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/>
      </w:pPr>
      <w:r>
        <w:rPr>
          <w:i w:val="false"/>
        </w:rPr>
        <w:t>Финансовая отчетность, ее состав и характеристи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требования, предъявляемые к финансовой отчетности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е положения (стандарты) бухгалтерского учета можно разбить на четыр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я группа – направлена на урегулирование вопросов составления финансов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я группа – П(С)БУ, которыми следует руководствоваться при ведении бухгалтерского учета имущества и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я группа – подчинена задаче урегулирования учетных процедур по формированию доходов, расходов и финансовых резуль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я группа – содержит П(С)БУ, которыми предусматривается зафиксировать правила учета инвестиций, налогов, дивидендов и финансовых инстр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группа стандартов начинается с П(С)БУ 1 “Общие требования к финансовой отчетности”, в котором определяются цели, состав и принципы подготовки финансовой отчетности, требования по признанию и раскрытию ее элементов. Теперь предприятия будут составлять </w:t>
      </w:r>
      <w:r>
        <w:rPr>
          <w:i/>
          <w:iCs/>
          <w:sz w:val="28"/>
          <w:szCs w:val="28"/>
          <w:u w:val="single"/>
        </w:rPr>
        <w:t>бухгалтерскую</w:t>
      </w:r>
      <w:r>
        <w:rPr>
          <w:sz w:val="28"/>
          <w:szCs w:val="28"/>
        </w:rPr>
        <w:t xml:space="preserve"> (на основании данных бухгалтерского учета для удовлетворения потребностей определенных пользователей) и </w:t>
      </w:r>
      <w:r>
        <w:rPr>
          <w:i/>
          <w:iCs/>
          <w:sz w:val="28"/>
          <w:szCs w:val="28"/>
          <w:u w:val="single"/>
        </w:rPr>
        <w:t>финансову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бухгалтерская отчетность, содержащая информацию о финансовом состоянии, результатах деятельности и движения денежных средств предприятия за отчетный период)</w:t>
      </w:r>
      <w:r>
        <w:rPr>
          <w:i/>
          <w:iCs/>
          <w:sz w:val="28"/>
          <w:szCs w:val="28"/>
        </w:rPr>
        <w:t xml:space="preserve"> отчет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(С)БУ 1 касаются только финансов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ся “рейтинг” пользователей отчетности: финансовая отчетность рассчитана в первую очередь не на уполномоченные органы государственной исполнительной власти, а на таких пользователей, как инвесторы, кредиторы и др., которые не могут требовать отчетов с учетом их конкретны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лью финансовой отчетности</w:t>
      </w:r>
      <w:r>
        <w:rPr>
          <w:sz w:val="28"/>
          <w:szCs w:val="28"/>
        </w:rPr>
        <w:t xml:space="preserve"> является предоставление пользователям полной, правдивой и непредвзятой информации о финансовом положении и деятельности предприятия для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состоит из: баланса, отчета о финансовых результатах, отчета о движении денежных средств, отчета о собственном капитале и примечаний к отче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П(С)БУ 1, руководство предприятия должно решить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ежит ли информация раскрытию в финансовой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менно она должна быть приведена – в финансовых отчетах или в примечаниях к ним, и если в финансовых отчетах, то в каких и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приводится в финансовой отчетности, если отвечает следующим критерия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ероятность поступления или выбытия будущих экономических выгод, связанных с этой стать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атьи может быть достоверно определ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руга пользователей отчетности изменило и требования к качеству информации, которая должна в ней представл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(С)БУ 1 устанавливает </w:t>
      </w:r>
      <w:r>
        <w:rPr>
          <w:i/>
          <w:iCs/>
          <w:sz w:val="28"/>
          <w:szCs w:val="28"/>
        </w:rPr>
        <w:t xml:space="preserve">четыре качественные характеристики финансовой отчетности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доходчивость</w:t>
      </w:r>
      <w:r>
        <w:rPr>
          <w:sz w:val="28"/>
          <w:szCs w:val="28"/>
        </w:rPr>
        <w:t xml:space="preserve"> – однозначное толкование ее пользователями при условии, что они имеют достаточные знания и заинтересованы в восприятии этой информации; (</w:t>
      </w:r>
      <w:r>
        <w:rPr>
          <w:sz w:val="28"/>
          <w:szCs w:val="24"/>
        </w:rPr>
        <w:t>именно наличие необходимых реквизитов, позволяющих идентифицировать предприятие, отчетный период, единицу измерения и т.п., и примечаний к финансовым отчетам делают финансовую отчетность более понятной пользователям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достоверность </w:t>
      </w:r>
      <w:r>
        <w:rPr>
          <w:sz w:val="28"/>
          <w:szCs w:val="28"/>
        </w:rPr>
        <w:t>– отсутствие ошибок и искажений, которые способны повлиять на решение пользователей отчетности; (</w:t>
      </w:r>
      <w:r>
        <w:rPr>
          <w:sz w:val="28"/>
          <w:szCs w:val="24"/>
        </w:rPr>
        <w:t>здесь подразумеваются не ошибки, связанные с нарушением налогового законодательства, а именно, те, которые возникают в процессе принятия решения об оценке и отражении статей в финансовых отчетах на основании требований П(С)БУ. Избежать таких ошибок помогает аудитор. Правила их исправления приведены в П(С)БУ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опоставление </w:t>
      </w:r>
      <w:r>
        <w:rPr>
          <w:sz w:val="28"/>
          <w:szCs w:val="28"/>
        </w:rPr>
        <w:t>– обеспечение возможности пользователям сравнивать финансовые отчеты предприятия за различные периоды и финансовые отчеты различных предприятий; (</w:t>
      </w:r>
      <w:r>
        <w:rPr>
          <w:sz w:val="28"/>
          <w:szCs w:val="24"/>
        </w:rPr>
        <w:t>предпосылкой сопоставления является наведение соответствующей информации предыдущего периода и раскрытие информации об учетной политике и ее изменениях в примечаниях к финансовой отчетност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местность </w:t>
      </w:r>
      <w:r>
        <w:rPr>
          <w:sz w:val="28"/>
          <w:szCs w:val="28"/>
        </w:rPr>
        <w:t>– наличие информации влияет на принятие решений пользователями, предоставляет возможность своевременно оценить прошедшие, настоящие и будущие события, подтвердить и скорректировать их оценки, сделанные в прошлом. (</w:t>
      </w:r>
      <w:r>
        <w:rPr>
          <w:sz w:val="28"/>
          <w:szCs w:val="24"/>
        </w:rPr>
        <w:t>Структура финансовых отчетов и примечаний учитывает использование информации для ретроспективного и перспективного анализа деятельности предприятия. Например, разделение статей баланса на оборотные (текущие) и необоротные (долгосрочные) предусматривает их использование для расчета показателей ликвидности и платежеспособности. Дополнительная информация, необходимая для таких расчетов, предоставляется в примечаниях к соответствующим статьям баланса</w:t>
      </w:r>
      <w:r>
        <w:rPr>
          <w:sz w:val="28"/>
          <w:szCs w:val="28"/>
        </w:rPr>
        <w:t>)</w:t>
      </w:r>
    </w:p>
    <w:p>
      <w:pPr>
        <w:pStyle w:val="21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Баланс </w:t>
      </w:r>
      <w:r>
        <w:rPr>
          <w:b w:val="false"/>
          <w:bCs w:val="false"/>
          <w:sz w:val="28"/>
          <w:szCs w:val="28"/>
        </w:rPr>
        <w:t>– одна из форм финансовой отчетности, целью составления которой является предоставление пользователям полной, правдивой и непредвзятой информации о финансовом состоянии предприятия на определенную дату. Это статистическая таблица, единственная из всех форм финансовой отчетности, которая составляется на определенную дату, а не за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форма баланса, а также общие требования к признанию и раскрытию его статей определяются П(С)БУ 2 “Баланс”. Баланс предоставляет информацию об имеющихся у предприятия ресурсах и принятых им обязатель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характеризуется структурой и качеством его активов, собственного капитала и обязательств, а также платежеспособностью на дату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баланса, непосредственно связанными с определением финансового состояния предприятия и изменений в нем являютс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) активы;2) обязательства;3) собственный капита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ктив баланса</w:t>
      </w:r>
      <w:r>
        <w:rPr>
          <w:sz w:val="28"/>
          <w:szCs w:val="28"/>
        </w:rPr>
        <w:t xml:space="preserve"> представляет собой классификацию средств предприятия по составу и размещению; статьи расположены по принципу возрастания ликвидности и деления на необоротные и оборотные; состоит из трех раздел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оротные актив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актив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личество статей в разделах и их содержание, оценка и требования относительно их раскрытия в балансе установлены П(С)БУ 2 “Баланс” и соответствующими стандартами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ое внимание следует обратить на отражение в балансе финансовых инвестиций, которые теперь разбиваются на учитываемые по методу участия в капитале и прочие, а также на дебиторскую задолженность за продукцию, товары, работы, услуги, которые подлежат учету в балансе по чистой реализационной стоимости, которая определяется по разности между первоначальной стоимостью и резервом сомнительных долгов.</w:t>
      </w:r>
    </w:p>
    <w:p>
      <w:pPr>
        <w:pStyle w:val="21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ассив баланса</w:t>
      </w:r>
      <w:r>
        <w:rPr>
          <w:b w:val="false"/>
          <w:bCs w:val="false"/>
          <w:sz w:val="28"/>
          <w:szCs w:val="28"/>
        </w:rPr>
        <w:t xml:space="preserve"> представляет собой классификацию источников образования средств предприятия с точки зрения принадлежности предприятию, то есть отражает состав собственного капитала и обязательств. Он состоит из пяти разделов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бственный капитал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я последующих расходов и платежей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лгосрочные обязательства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кущие обязательства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ходы будущих периодов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ервый раздел – </w:t>
      </w:r>
      <w:r>
        <w:rPr>
          <w:i/>
          <w:iCs/>
          <w:sz w:val="28"/>
          <w:szCs w:val="28"/>
        </w:rPr>
        <w:t>собственный капитал</w:t>
      </w:r>
      <w:r>
        <w:rPr>
          <w:b w:val="false"/>
          <w:bCs w:val="false"/>
          <w:sz w:val="28"/>
          <w:szCs w:val="28"/>
        </w:rPr>
        <w:t xml:space="preserve"> – представляет собой остаточную часть в активах предприятия после вычитания всех обязательств; частями собственного капитала являются уставный капитал, паевой капитал, дополнительный вложенный капитал, прочий дополнительный капитал, резервный капитал, нераспределенная прибыль, а также отражается сумма неоплаченного капитала и изъятого капитала.</w:t>
      </w:r>
    </w:p>
    <w:p>
      <w:pPr>
        <w:pStyle w:val="21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ставный капитал</w:t>
      </w:r>
      <w:r>
        <w:rPr>
          <w:b w:val="false"/>
          <w:bCs w:val="false"/>
          <w:sz w:val="28"/>
          <w:szCs w:val="28"/>
        </w:rPr>
        <w:t xml:space="preserve"> – зафиксированная в учредительных документах общая стоимость активов, которые являются взносом собственников (участников) в капитал предприятия, с учетом осуществляемых в установленном порядке его изменений. Он отражает собственные источники формирования активов и собственность акционерного общества как юридического лица, а также отражает коллективную собственность акционеров. 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торой раздел пассива баланса </w:t>
      </w:r>
      <w:r>
        <w:rPr>
          <w:i/>
          <w:iCs/>
          <w:sz w:val="28"/>
          <w:szCs w:val="28"/>
        </w:rPr>
        <w:t xml:space="preserve">“Обеспечения предстоящих расходов и платежей” </w:t>
      </w:r>
      <w:r>
        <w:rPr>
          <w:b w:val="false"/>
          <w:bCs w:val="false"/>
          <w:sz w:val="28"/>
          <w:szCs w:val="28"/>
        </w:rPr>
        <w:t>представляет собой начисленные в отчетном периоде будущие расходы и платежи, величина которых на дату составления баланса может быть определена только путем предварительных (экспертных) оценок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ретий раздел пассива баланса </w:t>
      </w:r>
      <w:r>
        <w:rPr>
          <w:i/>
          <w:iCs/>
          <w:sz w:val="28"/>
          <w:szCs w:val="28"/>
        </w:rPr>
        <w:t>“Долгосрочные обязательства”</w:t>
      </w:r>
      <w:r>
        <w:rPr>
          <w:b w:val="false"/>
          <w:bCs w:val="false"/>
          <w:sz w:val="28"/>
          <w:szCs w:val="28"/>
        </w:rPr>
        <w:t xml:space="preserve"> – представляет собой сумму всех обязательств, которые не являются текущими обязательствами, то есть со сроком погашения свыше 12 месяцев с даты баланса. Он включает в себя следующие статьи: долгосрочные кредиты банков, другие долгосрочные финансовые обязательства, отсроченные налоговые обязательства, другие долгосрочные обязательства. 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Четвертый раздел пассива баланса </w:t>
      </w:r>
      <w:r>
        <w:rPr>
          <w:i/>
          <w:iCs/>
          <w:sz w:val="28"/>
          <w:szCs w:val="28"/>
        </w:rPr>
        <w:t>“Текущие обязательства”</w:t>
      </w:r>
      <w:r>
        <w:rPr>
          <w:b w:val="false"/>
          <w:bCs w:val="false"/>
          <w:sz w:val="28"/>
          <w:szCs w:val="28"/>
        </w:rPr>
        <w:t xml:space="preserve"> - это задолженность, которая должна быть погашена в течение 12 месяцев после ее возникновения. Она представлена такими статьями, как, краткосрочные кредиты банков, текущая задолженность по долгосрочным обязательствам, векселя выданные, кредиторская задолженность за товары, работы, услуги и кредиторская задолженность по расчетам с бюджетом, по заработной плате и пр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ятый раздел пассива баланса </w:t>
      </w:r>
      <w:r>
        <w:rPr>
          <w:i/>
          <w:iCs/>
          <w:sz w:val="28"/>
          <w:szCs w:val="28"/>
        </w:rPr>
        <w:t>“Доходы будущих периодов”</w:t>
      </w:r>
      <w:r>
        <w:rPr>
          <w:b w:val="false"/>
          <w:bCs w:val="false"/>
          <w:sz w:val="28"/>
          <w:szCs w:val="28"/>
        </w:rPr>
        <w:t xml:space="preserve"> включает суммы доходов, полученных в течение текущего или предыдущих отчетных периодов, которые будут признаны в последующих отчетных периодах (например, начисленный доход по процентам по полученному долгосрочному беспроцентному векселю). Доходы будущих периодов формируют прибыль будущего отчетного периода, в котором будут понесены соответствующие этим доходам расходы. Такие доходы на момент их получения являются незаработанными, так как обязательства поставить товары и предоставить услуги не выполнены полностью и не понесены в полной мере соответствующие затраты, поэтому они не могут быть отнесены к доходам текущего отчетного периода и рассматриваются как доходы будущих периодов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торым отчетом, входящим в состав финансовой отчетности, является </w:t>
      </w:r>
      <w:r>
        <w:rPr>
          <w:i/>
          <w:iCs/>
          <w:sz w:val="28"/>
          <w:szCs w:val="28"/>
          <w:u w:val="single"/>
        </w:rPr>
        <w:t>Отчет о финансовых результатах</w:t>
      </w:r>
      <w:r>
        <w:rPr>
          <w:b w:val="false"/>
          <w:bCs w:val="false"/>
          <w:sz w:val="28"/>
          <w:szCs w:val="28"/>
        </w:rPr>
        <w:t xml:space="preserve">. Требования к его форме и содержанию установлены П(С)БУ 3 “Отчет о финансовых результатах”. 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Этот отчет представляет собой отчет о доходах, расходах и финансовых результатах деятельности предприятия. </w:t>
      </w:r>
      <w:r>
        <w:rPr>
          <w:b w:val="false"/>
          <w:bCs w:val="false"/>
          <w:sz w:val="28"/>
          <w:szCs w:val="28"/>
          <w:u w:val="single"/>
        </w:rPr>
        <w:t xml:space="preserve">Доходы, затраты, прибыли и убытки в отчете о финансовых результатах подразделяются по видам деятельности, функциям </w:t>
      </w:r>
      <w:r>
        <w:rPr>
          <w:b w:val="false"/>
          <w:bCs w:val="false"/>
          <w:sz w:val="28"/>
          <w:szCs w:val="28"/>
        </w:rPr>
        <w:t xml:space="preserve">(раздел </w:t>
      </w: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Cs w:val="false"/>
          <w:sz w:val="28"/>
          <w:szCs w:val="28"/>
          <w:u w:val="single"/>
        </w:rPr>
        <w:t xml:space="preserve">и элементам операционных расходов </w:t>
      </w:r>
      <w:r>
        <w:rPr>
          <w:b w:val="false"/>
          <w:bCs w:val="false"/>
          <w:sz w:val="28"/>
          <w:szCs w:val="28"/>
        </w:rPr>
        <w:t xml:space="preserve">(раздел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>). Взаимосвязь между доходами и затратами в отчете можно проследить по схеме 1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  <w:szCs w:val="28"/>
          <w:u w:val="single"/>
        </w:rPr>
        <w:t>Назначение отчета о финансовых результатах</w:t>
      </w:r>
      <w:r>
        <w:rPr>
          <w:b w:val="false"/>
          <w:bCs w:val="false"/>
          <w:sz w:val="28"/>
          <w:szCs w:val="28"/>
        </w:rPr>
        <w:t xml:space="preserve"> состоит, прежде всего, в определении чистой прибыли отчетного периода. Процедура расчета этого показателя обеспечивается последовательным сопоставлением статей доходов и расходов и включает следующие этапы: </w:t>
      </w:r>
    </w:p>
    <w:p>
      <w:pPr>
        <w:pStyle w:val="21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начала определяется чистый доход (выручка) от реализации продукции (товаров, работ, услуг);</w:t>
      </w:r>
    </w:p>
    <w:p>
      <w:pPr>
        <w:pStyle w:val="21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том валовая прибыль (убыток);</w:t>
      </w:r>
    </w:p>
    <w:p>
      <w:pPr>
        <w:pStyle w:val="21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ый результат от операционной деятельности;</w:t>
      </w:r>
    </w:p>
    <w:p>
      <w:pPr>
        <w:pStyle w:val="21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ый результат от обычной деятельности до налогообложения;</w:t>
      </w:r>
    </w:p>
    <w:p>
      <w:pPr>
        <w:pStyle w:val="21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ый результат от обычной деятельности;</w:t>
      </w:r>
    </w:p>
    <w:p>
      <w:pPr>
        <w:pStyle w:val="21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резвычайные доходы и расходы;</w:t>
      </w:r>
    </w:p>
    <w:p>
      <w:pPr>
        <w:pStyle w:val="21"/>
        <w:numPr>
          <w:ilvl w:val="0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истая прибыль (убыток) отчетного периода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</wp:posOffset>
                </wp:positionH>
                <wp:positionV relativeFrom="paragraph">
                  <wp:posOffset>86995</wp:posOffset>
                </wp:positionV>
                <wp:extent cx="47637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ВИД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9.5pt;mso-wrap-distance-left:9.05pt;mso-wrap-distance-right:9.05pt;mso-wrap-distance-top:0pt;mso-wrap-distance-bottom:0pt;margin-top:6.85pt;mso-position-vertical-relative:text;margin-left:29.8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ВИД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48260</wp:posOffset>
                </wp:positionV>
                <wp:extent cx="0" cy="18288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8pt" to="174.15pt,18.15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0585</wp:posOffset>
                </wp:positionH>
                <wp:positionV relativeFrom="paragraph">
                  <wp:posOffset>48260</wp:posOffset>
                </wp:positionV>
                <wp:extent cx="0" cy="18288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.8pt" to="368.55pt,18.15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635</wp:posOffset>
                </wp:positionH>
                <wp:positionV relativeFrom="paragraph">
                  <wp:posOffset>25400</wp:posOffset>
                </wp:positionV>
                <wp:extent cx="3675380" cy="120650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1282700"/>
                        </a:xfrm>
                        <a:prstGeom prst="rect"/>
                        <a:solidFill>
                          <a:srgbClr val="E5EDED"/>
                        </a:solidFill>
                        <a:ln w="3175">
                          <a:solidFill>
                            <a:srgbClr val="808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Обы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DED" strokecolor="#808080" strokeweight="0pt" style="position:absolute;rotation:-0;width:295.4pt;height:101pt;mso-wrap-distance-left:9.05pt;mso-wrap-distance-right:9.05pt;mso-wrap-distance-top:0pt;mso-wrap-distance-bottom:0pt;margin-top:2pt;mso-position-vertical-relative:text;margin-left:30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spacing w:before="120" w:after="0"/>
                        <w:jc w:val="center"/>
                        <w:rPr/>
                      </w:pPr>
                      <w:r>
                        <w:rPr/>
                        <w:t>Обы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3555</wp:posOffset>
                </wp:positionH>
                <wp:positionV relativeFrom="paragraph">
                  <wp:posOffset>25400</wp:posOffset>
                </wp:positionV>
                <wp:extent cx="749300" cy="1206500"/>
                <wp:effectExtent l="0" t="0" r="76200" b="762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282700"/>
                        </a:xfrm>
                        <a:prstGeom prst="rect"/>
                        <a:solidFill>
                          <a:srgbClr val="E5EDED"/>
                        </a:solidFill>
                        <a:ln w="3175">
                          <a:solidFill>
                            <a:srgbClr val="808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Чрез-вычай-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DED" strokecolor="#808080" strokeweight="0pt" style="position:absolute;rotation:-0;width:65pt;height:101pt;mso-wrap-distance-left:9.05pt;mso-wrap-distance-right:9.05pt;mso-wrap-distance-top:0pt;mso-wrap-distance-bottom:0pt;margin-top:2pt;mso-position-vertical-relative:text;margin-left:339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spacing w:before="12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Чрез-вычай-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900</wp:posOffset>
                </wp:positionH>
                <wp:positionV relativeFrom="paragraph">
                  <wp:posOffset>183515</wp:posOffset>
                </wp:positionV>
                <wp:extent cx="1541145" cy="80962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перацио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14.45pt;mso-position-vertical-relative:text;margin-left:3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перацио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7260</wp:posOffset>
                </wp:positionH>
                <wp:positionV relativeFrom="paragraph">
                  <wp:posOffset>183515</wp:posOffset>
                </wp:positionV>
                <wp:extent cx="1815465" cy="809625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ч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14.45pt;mso-position-vertical-relative:text;margin-left:173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ч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1340</wp:posOffset>
                </wp:positionH>
                <wp:positionV relativeFrom="paragraph">
                  <wp:posOffset>48895</wp:posOffset>
                </wp:positionV>
                <wp:extent cx="648970" cy="4965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снов-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9.1pt;mso-wrap-distance-left:9.05pt;mso-wrap-distance-right:9.05pt;mso-wrap-distance-top:0pt;mso-wrap-distance-bottom:0pt;margin-top:3.8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снов-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2860</wp:posOffset>
                </wp:positionH>
                <wp:positionV relativeFrom="paragraph">
                  <wp:posOffset>48895</wp:posOffset>
                </wp:positionV>
                <wp:extent cx="648970" cy="4965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9.1pt;mso-wrap-distance-left:9.05pt;mso-wrap-distance-right:9.05pt;mso-wrap-distance-top:0pt;mso-wrap-distance-bottom:0pt;margin-top:3.85pt;mso-position-vertical-relative:text;margin-left:101.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ч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8700</wp:posOffset>
                </wp:positionH>
                <wp:positionV relativeFrom="paragraph">
                  <wp:posOffset>48895</wp:posOffset>
                </wp:positionV>
                <wp:extent cx="831850" cy="4965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вести-цио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1pt;mso-wrap-distance-left:9.05pt;mso-wrap-distance-right:9.05pt;mso-wrap-distance-top:0pt;mso-wrap-distance-bottom:0pt;margin-top:3.8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нвести-цио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3100</wp:posOffset>
                </wp:positionH>
                <wp:positionV relativeFrom="paragraph">
                  <wp:posOffset>48895</wp:posOffset>
                </wp:positionV>
                <wp:extent cx="770890" cy="4965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нан-с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9.1pt;mso-wrap-distance-left:9.05pt;mso-wrap-distance-right:9.05pt;mso-wrap-distance-top:0pt;mso-wrap-distance-bottom:0pt;margin-top:3.8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нан-с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105</wp:posOffset>
                </wp:positionH>
                <wp:positionV relativeFrom="paragraph">
                  <wp:posOffset>101600</wp:posOffset>
                </wp:positionV>
                <wp:extent cx="0" cy="36576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pt" to="66.15pt,36.7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3065</wp:posOffset>
                </wp:positionH>
                <wp:positionV relativeFrom="paragraph">
                  <wp:posOffset>101600</wp:posOffset>
                </wp:positionV>
                <wp:extent cx="0" cy="36576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pt" to="130.95pt,36.7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8905</wp:posOffset>
                </wp:positionH>
                <wp:positionV relativeFrom="paragraph">
                  <wp:posOffset>101600</wp:posOffset>
                </wp:positionV>
                <wp:extent cx="0" cy="3657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8pt" to="210.15pt,36.7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4745</wp:posOffset>
                </wp:positionH>
                <wp:positionV relativeFrom="paragraph">
                  <wp:posOffset>101600</wp:posOffset>
                </wp:positionV>
                <wp:extent cx="0" cy="36576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pt" to="289.35pt,36.7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2025</wp:posOffset>
                </wp:positionH>
                <wp:positionV relativeFrom="paragraph">
                  <wp:posOffset>80010</wp:posOffset>
                </wp:positionV>
                <wp:extent cx="0" cy="18288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6.3pt" to="375.75pt,20.6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0105</wp:posOffset>
                </wp:positionH>
                <wp:positionV relativeFrom="paragraph">
                  <wp:posOffset>58420</wp:posOffset>
                </wp:positionV>
                <wp:extent cx="3931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4.6pt" to="375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0185</wp:posOffset>
                </wp:positionH>
                <wp:positionV relativeFrom="paragraph">
                  <wp:posOffset>58420</wp:posOffset>
                </wp:positionV>
                <wp:extent cx="0" cy="18288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6pt" to="116.55pt,18.9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865</wp:posOffset>
                </wp:positionH>
                <wp:positionV relativeFrom="paragraph">
                  <wp:posOffset>58420</wp:posOffset>
                </wp:positionV>
                <wp:extent cx="0" cy="18288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.6pt" to="274.95pt,18.9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7100</wp:posOffset>
                </wp:positionH>
                <wp:positionV relativeFrom="paragraph">
                  <wp:posOffset>32385</wp:posOffset>
                </wp:positionV>
                <wp:extent cx="1304290" cy="389890"/>
                <wp:effectExtent l="0" t="0" r="76200" b="7620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ind w:left="709" w:hanging="709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ХОДЫ (ПРИБЫ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55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21"/>
                        <w:ind w:left="709" w:hanging="709"/>
                        <w:jc w:val="both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ДОХОДЫ (ПРИБЫ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7340</wp:posOffset>
                </wp:positionH>
                <wp:positionV relativeFrom="paragraph">
                  <wp:posOffset>32385</wp:posOffset>
                </wp:positionV>
                <wp:extent cx="1304290" cy="389890"/>
                <wp:effectExtent l="0" t="0" r="76200" b="7620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ТРАТЫ (УБЫТК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55pt;mso-position-vertical-relative:text;margin-left:224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ЗАТРАТЫ (УБЫТКИ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</w:rPr>
        <w:t>Схема1. Классификация доходов и затрат в отчете о финансовых результатах (раздел 1)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вый раздел отчета заполняется на основании данных за отчетный период по соответствующим счетам.</w:t>
      </w:r>
    </w:p>
    <w:p>
      <w:pPr>
        <w:pStyle w:val="21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0585</wp:posOffset>
                </wp:positionH>
                <wp:positionV relativeFrom="paragraph">
                  <wp:posOffset>4826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.8pt" to="368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.8pt" to="368.5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0585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.8pt" to="368.5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.8pt" to="368.5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0585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.8pt" to="368.5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>Доход (выручка) от реализации продукции</w:t>
      </w:r>
      <w:r>
        <w:rPr>
          <w:b w:val="false"/>
          <w:bCs w:val="false"/>
          <w:sz w:val="28"/>
          <w:szCs w:val="28"/>
        </w:rPr>
        <w:t xml:space="preserve"> – это увеличение экономических выгод в виде поступления активов или уменьшения обязательств в результате поставки товаров, оказания услуг, получения процентов и др., если это является основными видами деятельности для данного предприятия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 П(С)БУ 15 “Доход” от реализации признается в случае наличия всех приведенных ниже условий:</w:t>
      </w:r>
    </w:p>
    <w:p>
      <w:pPr>
        <w:pStyle w:val="21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купателю переданы риски и выгоды, связанные с правом собственности на продукцию (товар или другой актив);</w:t>
      </w:r>
    </w:p>
    <w:p>
      <w:pPr>
        <w:pStyle w:val="21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приятие не осуществляет в дальнейшем управление и контроль за реализованной продукцией (товарами, другими активами);</w:t>
      </w:r>
    </w:p>
    <w:p>
      <w:pPr>
        <w:pStyle w:val="21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мма дохода (выручки) может быть достоверно определена;</w:t>
      </w:r>
    </w:p>
    <w:p>
      <w:pPr>
        <w:pStyle w:val="21"/>
        <w:numPr>
          <w:ilvl w:val="0"/>
          <w:numId w:val="1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ществует уверенность, что в результате операции произойдет увеличение экономических выгод предприятия, а расходы, связанные с этой операцией, могут быть достоверно определены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Чистый доход от реализации продукции (товаров, работ, услуг) </w:t>
      </w:r>
      <w:r>
        <w:rPr>
          <w:i/>
          <w:iCs/>
          <w:sz w:val="28"/>
          <w:szCs w:val="28"/>
        </w:rPr>
        <w:t>(ЧД)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ассчитывается путем вычитания из дохода (выручки) от реализации продукции (товаров, работ, услуг) </w:t>
      </w:r>
      <w:r>
        <w:rPr>
          <w:i/>
          <w:iCs/>
          <w:sz w:val="28"/>
          <w:szCs w:val="28"/>
        </w:rPr>
        <w:t>(Д)</w:t>
      </w:r>
      <w:r>
        <w:rPr>
          <w:b w:val="false"/>
          <w:bCs w:val="false"/>
          <w:sz w:val="28"/>
          <w:szCs w:val="28"/>
        </w:rPr>
        <w:t xml:space="preserve"> налога на добавленную стоимость </w:t>
      </w:r>
      <w:r>
        <w:rPr>
          <w:i/>
          <w:iCs/>
          <w:sz w:val="28"/>
          <w:szCs w:val="28"/>
        </w:rPr>
        <w:t>(НДС)</w:t>
      </w:r>
      <w:r>
        <w:rPr>
          <w:b w:val="false"/>
          <w:bCs w:val="false"/>
          <w:sz w:val="28"/>
          <w:szCs w:val="28"/>
        </w:rPr>
        <w:t xml:space="preserve">, акцизного сбора </w:t>
      </w:r>
      <w:r>
        <w:rPr>
          <w:i/>
          <w:iCs/>
          <w:sz w:val="28"/>
          <w:szCs w:val="28"/>
        </w:rPr>
        <w:t>(АС)</w:t>
      </w:r>
      <w:r>
        <w:rPr>
          <w:b w:val="false"/>
          <w:bCs w:val="false"/>
          <w:sz w:val="28"/>
          <w:szCs w:val="28"/>
        </w:rPr>
        <w:t xml:space="preserve">, других сборов или налогов с оборота </w:t>
      </w:r>
      <w:r>
        <w:rPr>
          <w:i/>
          <w:iCs/>
          <w:sz w:val="28"/>
          <w:szCs w:val="28"/>
        </w:rPr>
        <w:t>(ДСН)</w:t>
      </w:r>
      <w:r>
        <w:rPr>
          <w:b w:val="false"/>
          <w:bCs w:val="false"/>
          <w:sz w:val="28"/>
          <w:szCs w:val="28"/>
        </w:rPr>
        <w:t xml:space="preserve"> и других вычетов из дохода </w:t>
      </w:r>
      <w:r>
        <w:rPr>
          <w:i/>
          <w:iCs/>
          <w:sz w:val="28"/>
          <w:szCs w:val="28"/>
        </w:rPr>
        <w:t>(ДВ),</w:t>
      </w:r>
      <w:r>
        <w:rPr>
          <w:b w:val="false"/>
          <w:bCs w:val="false"/>
          <w:sz w:val="28"/>
          <w:szCs w:val="28"/>
        </w:rPr>
        <w:t xml:space="preserve"> то есть: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ЧД = Д – НДС – АС – ДСН – ДВ</w:t>
      </w:r>
    </w:p>
    <w:p>
      <w:pPr>
        <w:pStyle w:val="21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Согласно П(С)БУ 15 “Доход” доход отражается в бухгалтерском учете в сумме </w:t>
      </w:r>
      <w:r>
        <w:rPr>
          <w:b w:val="false"/>
          <w:bCs w:val="false"/>
          <w:i/>
          <w:iCs/>
          <w:sz w:val="28"/>
          <w:szCs w:val="28"/>
          <w:u w:val="single"/>
        </w:rPr>
        <w:t xml:space="preserve">справедливой </w:t>
      </w:r>
      <w:r>
        <w:rPr>
          <w:b w:val="false"/>
          <w:bCs w:val="false"/>
          <w:sz w:val="28"/>
          <w:szCs w:val="28"/>
        </w:rPr>
        <w:t>стоимости активов, которые получены или подлежат получению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едующий этап – определение валовой прибыли (убытка):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418"/>
        <w:gridCol w:w="3011"/>
        <w:gridCol w:w="418"/>
        <w:gridCol w:w="2466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ловая прибыль (убыток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=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тый доход (выручка) от реализации продукции (товаров, работ, услуг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бестоимость реализованной продукции (товаров, работ, услуг)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  <w:szCs w:val="28"/>
          <w:u w:val="single"/>
        </w:rPr>
        <w:t>Себестоимость реализованной продукции (работ, услуг)</w:t>
      </w:r>
      <w:r>
        <w:rPr>
          <w:b w:val="false"/>
          <w:bCs w:val="false"/>
          <w:sz w:val="28"/>
          <w:szCs w:val="28"/>
        </w:rPr>
        <w:t xml:space="preserve"> определяется в соответствии с экономическим содержанием этой категории и включает прямые материальные расходы, прямые расходы на оплату труда и производственные накладные расходы. Себестоимость реализованной продукции (товаров, работ, услуг) определяется согласно П(С)БУ 16 “Расходы”. 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чень и состав статей калькулирования производственной себестоимости устанавливаются предприятием. Она состоит из прямых материальных расходов, прямых расходов на оплату труда и других производственных расходов, которые могут быть непосредственно отнесены к конкретному объекту расходов, а также распределяемых общепроизводственных расходов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распределенные постоянные общепроизводственные расходы представляют собой затраты периода, в котором они осуществлены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ле определения финансового результата от операционной деятельности, отразив доходы от участия в капитале и другие финансовые и прочие доходы, а также потери от участия в капитале и финансовые и прочие затраты, определяем финансовый результат от обычной деятельности от налогообложения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лог на прибыль определяется по ставке Закона Украины “О налогообложении прибыли предприятий” (в настоящее время она составляет 30 % от базы налогообложения) и согласно П(С)БУ 17 “Налог на прибыль”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ый результат от обычной деятельности определяется по разнице между финансовым результатом от обычной деятельности до налогообложения и налогом на прибыль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орректировав финансовый результат на доходы (затраты) от чрезвычайной деятельности, получаем чистую прибыль (убыток)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аздел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“Элементы операционных затрат”</w:t>
      </w:r>
      <w:r>
        <w:rPr>
          <w:b w:val="false"/>
          <w:bCs w:val="false"/>
          <w:sz w:val="28"/>
          <w:szCs w:val="28"/>
        </w:rPr>
        <w:t xml:space="preserve"> заполняется на основании аналитических данных по элементам расходов из бухгалтерских регистров, которые ведутся по счетам класса 8 “Затраты по элементам”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Сумма себестоимости реализованной продукции, административные затраты, затраты на сбыт и прочие операционные затраты раздела </w:t>
      </w: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 должны быть равны итогу по разделу </w:t>
      </w:r>
      <w:r>
        <w:rPr>
          <w:b w:val="false"/>
          <w:bCs w:val="false"/>
          <w:sz w:val="28"/>
          <w:szCs w:val="28"/>
          <w:lang w:val="uk-UA"/>
        </w:rPr>
        <w:t>II</w:t>
      </w:r>
      <w:r>
        <w:rPr>
          <w:b w:val="false"/>
          <w:bCs w:val="false"/>
          <w:sz w:val="28"/>
          <w:szCs w:val="28"/>
        </w:rPr>
        <w:t xml:space="preserve"> “Элементы операционных затрат” отчета о финансовых результатах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аздел </w:t>
      </w:r>
      <w:r>
        <w:rPr>
          <w:b w:val="false"/>
          <w:bCs w:val="false"/>
          <w:sz w:val="28"/>
          <w:szCs w:val="28"/>
          <w:lang w:val="en-US"/>
        </w:rPr>
        <w:t>III</w:t>
      </w:r>
      <w:r>
        <w:rPr>
          <w:b w:val="false"/>
          <w:bCs w:val="false"/>
          <w:sz w:val="28"/>
          <w:szCs w:val="28"/>
        </w:rPr>
        <w:t xml:space="preserve"> отчета о финансовых результатах называется </w:t>
      </w:r>
      <w:r>
        <w:rPr>
          <w:i/>
          <w:iCs/>
          <w:sz w:val="28"/>
          <w:szCs w:val="28"/>
        </w:rPr>
        <w:t xml:space="preserve">“Расчет показателей прибыльности акций”. </w:t>
      </w:r>
      <w:r>
        <w:rPr>
          <w:b w:val="false"/>
          <w:bCs w:val="false"/>
          <w:sz w:val="28"/>
          <w:szCs w:val="28"/>
        </w:rPr>
        <w:t>Этот раздел касается только акционерных обществ, простые или потенциально простые акции которых открыто продаются или покупаются на фондовых биржах.</w:t>
      </w:r>
    </w:p>
    <w:p>
      <w:pPr>
        <w:pStyle w:val="21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тчет о движении денежных средств</w:t>
      </w:r>
      <w:r>
        <w:rPr>
          <w:b w:val="false"/>
          <w:bCs w:val="false"/>
          <w:sz w:val="28"/>
          <w:szCs w:val="28"/>
        </w:rPr>
        <w:t xml:space="preserve"> составляется на основании П(С)БУ 4. Заполняется всеми предприятиями, независимо от формы собственности при сдаче квартальных отчетов. Это новый отчет для нашей учетной практики. Его назначение состоит в обеспечении пользователей финансовых отчетов достоверной информацией о полученных и израсходованных денежных средствах. Такая информация не может быть получена с помощью других отчетов, которые составляются по принципу начисления. Кроме того, понятие экономической выгоды связывают именно с получением денежных средств предприятием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целях составления Отчета о движении денежных средств все хозяйственные операции предприятия, влияющие на остаток денежных средств, группируются по видам деятельности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ь классификации движения денежных средств по видам деятельности – предоставить пользователям информацию, позволяющую оценивать влияние видов деятельности на финансовое состояние предприятия и сумму его денежных средств и их эквивалентов. Такую информацию можно использовать также для оценки взаимосвязи этих видов деятельности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ледовательность составления Отчета о движении денежных средств основывается на требованиях отдельного раскрытия движения денежных средств в результате операционной, инвестиционной и финансовой деятельности (табл. 1).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1. </w:t>
      </w:r>
      <w:r>
        <w:rPr>
          <w:b w:val="false"/>
          <w:bCs w:val="false"/>
          <w:iCs/>
          <w:sz w:val="28"/>
          <w:szCs w:val="28"/>
        </w:rPr>
        <w:t>Последовательность составления отчета о движении денежных средст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310515</wp:posOffset>
                      </wp:positionV>
                      <wp:extent cx="0" cy="27432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24.45pt" to="217.35pt,4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0"/>
              </w:rPr>
              <w:t xml:space="preserve">1.Определение движения денежных средств в результате операционной деятельности (раздел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 xml:space="preserve"> отчета)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389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2.Определение движения денежных средств в результате инвестиционной деятельности (раздел II отчета)</w:t>
            </w:r>
          </w:p>
        </w:tc>
      </w:tr>
    </w:tbl>
    <w:p>
      <w:pPr>
        <w:pStyle w:val="21"/>
        <w:spacing w:lineRule="auto" w:line="3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0345</wp:posOffset>
                </wp:positionH>
                <wp:positionV relativeFrom="paragraph">
                  <wp:posOffset>19685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55pt" to="217.3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29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3. Определение движения денежных средств в результате финансовой деятельности (раздел </w:t>
            </w:r>
            <w:r>
              <w:rPr>
                <w:lang w:val="en-US"/>
              </w:rPr>
              <w:t>III</w:t>
            </w:r>
            <w:r>
              <w:rPr/>
              <w:t xml:space="preserve"> отчета</w:t>
            </w:r>
            <w:r>
              <w:rPr>
                <w:szCs w:val="20"/>
              </w:rPr>
              <w:t>)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0345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05pt" to="217.3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>
          <w:trHeight w:val="579" w:hRule="atLeast"/>
        </w:trPr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344805</wp:posOffset>
                      </wp:positionV>
                      <wp:extent cx="0" cy="27432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27.15pt" to="217.35pt,4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. Определение чистого движения средств за отчетный период с учетом влияния курсовых разниц (строки 390 – 430 Отчета)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8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>
          <w:trHeight w:val="459" w:hRule="atLeast"/>
        </w:trPr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 Подготовка примечаний к Отчету о движении денежных средств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оследним отчетом, входящим в состав финансовой отчетности, является </w:t>
      </w:r>
      <w:r>
        <w:rPr>
          <w:i/>
          <w:iCs/>
          <w:sz w:val="28"/>
          <w:szCs w:val="28"/>
          <w:u w:val="single"/>
        </w:rPr>
        <w:t>Отчет о собственном капитале</w:t>
      </w:r>
      <w:r>
        <w:rPr>
          <w:b w:val="false"/>
          <w:bCs w:val="false"/>
          <w:sz w:val="28"/>
          <w:szCs w:val="28"/>
        </w:rPr>
        <w:t xml:space="preserve">. Требования к его форме и содержанию установлены П(С)БУ 5 “Отчет о собственном капитале”. 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Хотя общая сумма собственного капитала раскрывается в Балансе по его составным на конец отчетного и предыдущего периодов, пользователи финансовой отчетности нуждаются в более детальной информации об изменениях, произошедших в течение отчетного периода, и причинах этих изменений. Таким образом, </w:t>
      </w:r>
      <w:r>
        <w:rPr>
          <w:b w:val="false"/>
          <w:bCs w:val="false"/>
          <w:i/>
          <w:iCs/>
          <w:sz w:val="28"/>
          <w:szCs w:val="28"/>
        </w:rPr>
        <w:t>целью</w:t>
      </w:r>
      <w:r>
        <w:rPr>
          <w:b w:val="false"/>
          <w:bCs w:val="false"/>
          <w:sz w:val="28"/>
          <w:szCs w:val="28"/>
        </w:rPr>
        <w:t xml:space="preserve"> составления отчета о собственном капитале является раскрытие информации об изменениях в составе собственного капитала предприятия в течение отчетного периода. 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обеспечения сравнительного анализа информации предприятия должны прилагать к годовому отчету отчет о собственном капитале за предыдущий год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нам уже известно, под собственным капиталом следует понимать ту часть в активах предприятия, которая остается после вычета его обязательств. Уравнение баланса в целях определения капитала будет иметь следующий вид: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sz w:val="28"/>
          <w:szCs w:val="32"/>
        </w:rPr>
      </w:pPr>
      <w:r>
        <w:rPr>
          <w:b w:val="false"/>
          <w:bCs w:val="false"/>
          <w:i/>
          <w:iCs/>
          <w:sz w:val="28"/>
          <w:szCs w:val="32"/>
        </w:rPr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i/>
          <w:iCs/>
          <w:sz w:val="28"/>
          <w:szCs w:val="32"/>
        </w:rPr>
        <w:t xml:space="preserve">К = А - О 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составления Отчета следует знать, какие факторы могут стать причиной изменений по составным собственного капитала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таток собственного капитала на начало года по Отчету равен сумме собственного капитала, показанному в Балансе на начало года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Далее в Отчете отражаются суммы всех корректировок, возникшие в результате изменения учетной политики, существенных ошибок и других изменений. В итоге получаем скорректированный остаток собственного капитала на начало года. Итоговая строка “Остаток на конец года” должна равняться сумме собственного капитала, показанного в Балансе на конец года. В соответствии с принципом полного освещения финансовая отчетность должна содержать всю информацию о фактических и потенциальных последствиях операций и событий, которая может повлиять на решения, которые принимаются на ее основе. Информация, которая подлежит раскрытию, содержится или непосредственно в финансовых отчетах или в примечаниях к ней и, таким образом, дополняет ее. Примечания к финансовым отчетам – это совокупность показателей и объяснений, которые обеспечивают детализацию и обоснование статей финансовых отчетов, а также другая информация, освещение которой предусмотрено соответствующими стандартами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составу примечания к финансовым отчетам делятся на три составляющих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тная политика предприяти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формация, которая не приведена непосредственно в финансовых отчетах, но является обязательной по соответствующим стандартам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формация, которая содержит дополнительный анализ статей отчетности, необходимый для обеспечения ее понятливости и уместности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того, чтобы финансовая отчетность была понятной пользователям, она должна содержать также данные о: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солидации финансовых отчетов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кращение (ликвидацию) отдельных видов деятельности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граничения относительно права владения активами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ие в совместных предприятиях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явленные ошибки прошлых лет и связанные с ними корректировки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оценку статей финансовых отчетов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ругую информацию, раскрытие которой предусмотрено соответствующими стандартами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формация о предприятии, которая подлежит освещению в примечаниях к финансовой отчетности, включает:</w:t>
      </w:r>
    </w:p>
    <w:p>
      <w:pPr>
        <w:pStyle w:val="21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звание, организационно-правовую форму и местонахождение предприятия (страну, где зарегистрировано предприятие, адрес его офиса);</w:t>
      </w:r>
    </w:p>
    <w:p>
      <w:pPr>
        <w:pStyle w:val="21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аткое описание основной деятельности предприятия;</w:t>
      </w:r>
    </w:p>
    <w:p>
      <w:pPr>
        <w:pStyle w:val="21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звание органа, в ведении которого находится предприятие, или название его материнской (холдинговой) компании;</w:t>
      </w:r>
    </w:p>
    <w:p>
      <w:pPr>
        <w:pStyle w:val="21"/>
        <w:numPr>
          <w:ilvl w:val="0"/>
          <w:numId w:val="11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еднюю численность персонала предприятия на протяжении отчетного периода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чень важным вопросом является раскрытие информации об учетной политике предприятия.</w:t>
      </w:r>
    </w:p>
    <w:p>
      <w:pPr>
        <w:pStyle w:val="21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четная политика</w:t>
      </w:r>
      <w:r>
        <w:rPr>
          <w:b w:val="false"/>
          <w:bCs w:val="false"/>
          <w:sz w:val="28"/>
          <w:szCs w:val="28"/>
        </w:rPr>
        <w:t xml:space="preserve"> – это совокупность принципов, методов и процедур, которые используются предприятием для составления и представления финансовой отчетности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 П(С)БУ 1 предприятие должно освещать избранную учетную политику путем описания: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ципов оценки статей отчетности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ов учета относительно отдельных статей отчетности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начала предприятие должно описать общий подход к подготовке и составлению финансовых отчетов, а также перечислить конкретные аспекты учетной политики, которые необходимы для правильного понимания финансовых отчетов, а именно: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знания доходов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знание и амортизацию материальных и нематериальных активов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питализация затрат на ссуды и прочих затрат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ренда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ходы на научные исследования и разработки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асы и т.д.</w:t>
      </w:r>
    </w:p>
    <w:p>
      <w:pPr>
        <w:pStyle w:val="2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конкретные аспекты учетной политики предприятия определяются соответствующими П(С)Б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21"/>
    <w:qFormat/>
    <w:pPr>
      <w:spacing w:lineRule="auto" w:line="360"/>
      <w:jc w:val="both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6:00Z</dcterms:created>
  <dc:creator>Admin</dc:creator>
  <dc:description/>
  <cp:keywords/>
  <dc:language>en-US</dc:language>
  <cp:lastModifiedBy>SYSTEM</cp:lastModifiedBy>
  <dcterms:modified xsi:type="dcterms:W3CDTF">2011-09-26T06:26:00Z</dcterms:modified>
  <cp:revision>2</cp:revision>
  <dc:subject/>
  <dc:title>Финансовая отчетность, ее состав</dc:title>
</cp:coreProperties>
</file>