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нтрольная работа по финансовой отчетности организаци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часть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ые активы и порядок их расчет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данным об остатках средств и источников их образования открыть счета бухгалтерского учета на 01.10.200_г. (Таблица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ить корреспонденцию счетов по хозяйственным операциям за 4 квартал, произвести необходимые расчеты по операциям (Таблица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ить оборотно-сальдовую ведомость за 4 квар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полнить форму бухгалтерского балан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об остатках по счетам бухгалтерского учета на начало года и на начало кварт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7"/>
        <w:gridCol w:w="1260"/>
        <w:gridCol w:w="1183"/>
      </w:tblGrid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наименование сч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на 01.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на 01.1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Осно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5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Амортизация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Нематериальные акт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Амортизация Н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8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атериа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6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7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НДС по приобретенным ценност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Готов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Кас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Расчетный 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4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8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Специальные счета в банк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24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Финансовые вложения (сроком менее 1 г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Расчеты с поставщиками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7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Расчеты с покупателями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Расчеты по краткосрочным кредитам и займ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асчеты по долгосрочным кредитам и займ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Расчеты по налогам и сбора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 Налог на доходы физических лиц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 Налог на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 НДС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7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 Налог на имущество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Расчеты по социальному страхованию и обеспечени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 Расчеты по социальному страхованию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 Расчеты по пенсионному обеспечению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 Расчеты по обязательному медицинскому страхованию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Расчеты с персоналом по оплате труда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Расчеты с подотчетными лицами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5 Расчеты с разными дебиторами и кредиторами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14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Добавоч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95</w:t>
            </w:r>
          </w:p>
        </w:tc>
      </w:tr>
      <w:tr>
        <w:trPr/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Нераспределенн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хозяйственных операций за 4 квар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80"/>
        <w:gridCol w:w="1080"/>
        <w:gridCol w:w="681"/>
        <w:gridCol w:w="6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и содержание оп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 Приходный кассовый орд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 в кассу из банка по чеку на командировочные и хозяйств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 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 Расходный кассовый орд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на командировочные расходы Иванову И.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 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 Требов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щены материалы на производство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 1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 Расчетная ведомость за октябр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зарплата основным производственным рабочи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ы удержания НДФЛ из зарплаты – 1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8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16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 Начислен единый социальный налог за октябрь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 – 20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С – 2,9 %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С – 3,1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6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 Выписка с расчетного сче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с расчетного счет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ДФЛ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ы по социальному страховани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ы по пенсионному обеспечени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ы по обязательному медицинскому страх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16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6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 Ведомость готовой продук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а на склад готовая продукция по фактической производственной себесто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 Бухгалтерская справ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фактическая себестоимость реализова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 Товарная накладная, счет-фактура покупателю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реализация отгруженной продукции по продажной цен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НДС – 18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8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1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 Выписка с расчетного сче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а на расчетный счет выручка за реализованную покупателям продук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 Бухгалтерская справ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 финансовый результат от реализации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 Денежный чек. Приходный кассовый орде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ежные средства с расчетного счета в кассу для выплаты зарплат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ая ведомость. Расходный кассовый ордер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зарплата за октябр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303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303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 Расходный кассовый орд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под отчет Петрову Н.А. на приобретение канц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 Приходный ордер со склад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и материалы от поставщи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18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 Платежное поручение, бухгалтерская справ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оплачены поставщик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по оплаченным материалам отнесена в уменьшение НДС к оплате в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4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 Бухгалтерская справ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а неустойка за нарушение поставщиком сроков поставки материалов в соответствии с догово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 Авансовый отчет Петрова Н.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копии чека приобретены канцтов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 Приходный кассовый орд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 от Петрова Н.А. остаток неизрасходованной суммы подот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 Бухгалтерская справ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кредиторской задолженности с истекшим сроком исковой да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 Мемориальный орд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процентов за использование банком денежных средств, находящихся на расчетном счете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 Мемориальный орде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умму расходов по оплате услуг банка по расчетно-кассовому обслужи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9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 Акт инвентаризационной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езультатам инвентаризации выявлены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ишки материалов на склад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ча топлива на скла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 Недостача топлива списана на внереализацио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Бухгалтерская справ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сальдо субсчетов, открытых к счету 90 «Продажи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чет 90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чет 90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чет 90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Начислен 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Бухгалтерская справ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ие сальдо субсчетов, открытых к счету 91 «Прочие доходы и расходы»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чет 91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чет 9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Бухгалтерская справ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рочих доходов и расходов списано на финансовый резуль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алог на прибыль 24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 Реформация баланса: списание сальдо по счету 99 «Прибыли и убытки» на счет 84 «Нераспределенная прибыль (непокрытый убыток)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ы сче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хемы счетов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1                                                          02                                                         04</w:t>
      </w:r>
    </w:p>
    <w:p>
      <w:pPr>
        <w:pStyle w:val="Normal"/>
        <w:tabs>
          <w:tab w:val="clear" w:pos="708"/>
          <w:tab w:val="left" w:pos="330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134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82550</wp:posOffset>
                </wp:positionV>
                <wp:extent cx="1714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5pt" to="287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1714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40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82550</wp:posOffset>
                </wp:positionV>
                <wp:extent cx="0" cy="520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5pt" to="63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2550</wp:posOffset>
                </wp:positionV>
                <wp:extent cx="0" cy="520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5pt" to="225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82550</wp:posOffset>
                </wp:positionV>
                <wp:extent cx="0" cy="520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5pt" to="378pt,4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240" w:leader="none"/>
        </w:tabs>
        <w:rPr/>
      </w:pPr>
      <w:r>
        <w:rPr>
          <w:sz w:val="20"/>
          <w:szCs w:val="20"/>
        </w:rPr>
        <w:t>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364 500</w:t>
        <w:tab/>
        <w:t xml:space="preserve">                 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93 200</w:t>
        <w:tab/>
        <w:t xml:space="preserve">   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40 500</w:t>
      </w:r>
    </w:p>
    <w:p>
      <w:pPr>
        <w:pStyle w:val="Normal"/>
        <w:tabs>
          <w:tab w:val="clear" w:pos="708"/>
          <w:tab w:val="center" w:pos="4677" w:leader="none"/>
          <w:tab w:val="left" w:pos="624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62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pt" to="28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905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5pt" to="37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6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6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6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62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05                                                          10</w:t>
        <w:tab/>
        <w:tab/>
        <w:tab/>
        <w:tab/>
        <w:t xml:space="preserve">      19</w: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1714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134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29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17145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44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0" cy="914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05pt" to="63pt,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76835</wp:posOffset>
                </wp:positionV>
                <wp:extent cx="0" cy="110426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05pt" to="225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14900</wp:posOffset>
                </wp:positionH>
                <wp:positionV relativeFrom="paragraph">
                  <wp:posOffset>76835</wp:posOffset>
                </wp:positionV>
                <wp:extent cx="0" cy="110426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05pt" to="387pt,9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17 080                 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51 270                                        </w:t>
        <w:tab/>
        <w:tab/>
        <w:t>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0</w:t>
      </w:r>
    </w:p>
    <w:p>
      <w:pPr>
        <w:pStyle w:val="Normal"/>
        <w:tabs>
          <w:tab w:val="clear" w:pos="708"/>
          <w:tab w:val="left" w:pos="303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05pt" to="134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05pt" to="224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05pt" to="386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 xml:space="preserve">   60)   5 633           27 120  (20                 60)  1 014              1 014 (68.3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00500</wp:posOffset>
                </wp:positionH>
                <wp:positionV relativeFrom="paragraph">
                  <wp:posOffset>57785</wp:posOffset>
                </wp:positionV>
                <wp:extent cx="17145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55pt" to="449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71)   2 237            2 820  (94                   </w:t>
      </w:r>
    </w:p>
    <w:p>
      <w:pPr>
        <w:pStyle w:val="Normal"/>
        <w:tabs>
          <w:tab w:val="clear" w:pos="708"/>
          <w:tab w:val="left" w:pos="31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 xml:space="preserve">91.1)   9 820                                                           0                  </w:t>
      </w:r>
    </w:p>
    <w:p>
      <w:pPr>
        <w:pStyle w:val="Normal"/>
        <w:tabs>
          <w:tab w:val="clear" w:pos="708"/>
          <w:tab w:val="left" w:pos="3195" w:leader="none"/>
          <w:tab w:val="center" w:pos="467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3100</wp:posOffset>
                </wp:positionH>
                <wp:positionV relativeFrom="paragraph">
                  <wp:posOffset>-5715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45pt" to="224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57500</wp:posOffset>
                </wp:positionH>
                <wp:positionV relativeFrom="paragraph">
                  <wp:posOffset>-5715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45pt" to="296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О</w:t>
      </w:r>
      <w:r>
        <w:rPr>
          <w:sz w:val="20"/>
          <w:szCs w:val="20"/>
          <w:vertAlign w:val="subscript"/>
        </w:rPr>
        <w:t>д</w:t>
      </w:r>
      <w:r>
        <w:rPr>
          <w:sz w:val="20"/>
          <w:szCs w:val="20"/>
        </w:rPr>
        <w:t xml:space="preserve"> = 17 690</w:t>
        <w:tab/>
        <w:t xml:space="preserve">   О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29 940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224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76835</wp:posOffset>
                </wp:positionV>
                <wp:extent cx="914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05pt" to="296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С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39 020</w:t>
        <w:tab/>
      </w:r>
    </w:p>
    <w:p>
      <w:pPr>
        <w:pStyle w:val="Normal"/>
        <w:tabs>
          <w:tab w:val="clear" w:pos="708"/>
          <w:tab w:val="left" w:pos="3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43  </w:t>
        <w:tab/>
        <w:tab/>
        <w:tab/>
        <w:tab/>
        <w:tab/>
        <w:t>50</w:t>
        <w:tab/>
        <w:tab/>
        <w:tab/>
        <w:tab/>
        <w:t xml:space="preserve">     51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17145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05pt" to="125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89535</wp:posOffset>
                </wp:positionV>
                <wp:extent cx="1714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05pt" to="278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83185</wp:posOffset>
                </wp:positionV>
                <wp:extent cx="17145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55pt" to="44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89535</wp:posOffset>
                </wp:positionV>
                <wp:extent cx="0" cy="9715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05pt" to="63pt,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89535</wp:posOffset>
                </wp:positionV>
                <wp:extent cx="0" cy="142875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05pt" to="216pt,1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83185</wp:posOffset>
                </wp:positionV>
                <wp:extent cx="0" cy="2120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55pt" to="387pt,17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7 180</w:t>
        <w:tab/>
        <w:tab/>
        <w:t xml:space="preserve">                      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500 </w:t>
        <w:tab/>
        <w:tab/>
        <w:tab/>
        <w:t xml:space="preserve">             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108 780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914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05pt" to="62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914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05pt" to="21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9685</wp:posOffset>
                </wp:positionV>
                <wp:extent cx="914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55pt" to="386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)  61 820         61 820  (90.2           51)   10 820          5 820   (71                     62)   151 820        10 820   (5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</wp:posOffset>
                </wp:positionV>
                <wp:extent cx="1714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55pt" to="125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0     </w:t>
        <w:tab/>
        <w:tab/>
        <w:t>0</w:t>
        <w:tab/>
        <w:tab/>
        <w:t xml:space="preserve">   51)   50 303,4       50 303,4   (70                91.1)  2 170            7 516,6  (68.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14300</wp:posOffset>
                </wp:positionH>
                <wp:positionV relativeFrom="paragraph">
                  <wp:posOffset>102235</wp:posOffset>
                </wp:positionV>
                <wp:extent cx="17145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05pt" to="125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ab/>
        <w:tab/>
        <w:tab/>
        <w:t xml:space="preserve">   71)    83                 2 320  (71                                                     1 676,8  (68.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28800</wp:posOffset>
                </wp:positionH>
                <wp:positionV relativeFrom="paragraph">
                  <wp:posOffset>70485</wp:posOffset>
                </wp:positionV>
                <wp:extent cx="17145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55pt" to="278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7 180                                                                                                                                            11 564  (69.2</w:t>
      </w:r>
    </w:p>
    <w:p>
      <w:pPr>
        <w:pStyle w:val="Normal"/>
        <w:tabs>
          <w:tab w:val="clear" w:pos="708"/>
          <w:tab w:val="left" w:pos="29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61 206,4                58 443,4                                                        1 792,4  (69.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6985</wp:posOffset>
                </wp:positionV>
                <wp:extent cx="17145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55pt" to="278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50 303,4  (5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С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3 263                                                                                 6 647  (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2 090  (91.2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00500</wp:posOffset>
                </wp:positionH>
                <wp:positionV relativeFrom="paragraph">
                  <wp:posOffset>26035</wp:posOffset>
                </wp:positionV>
                <wp:extent cx="17145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05pt" to="449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153 990       92 410,2    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000500</wp:posOffset>
                </wp:positionH>
                <wp:positionV relativeFrom="paragraph">
                  <wp:posOffset>76835</wp:posOffset>
                </wp:positionV>
                <wp:extent cx="171450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05pt" to="44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С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170 359,8</w:t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55</w:t>
        <w:tab/>
        <w:tab/>
        <w:tab/>
        <w:tab/>
        <w:tab/>
        <w:t>58</w:t>
        <w:tab/>
        <w:tab/>
        <w:tab/>
        <w:tab/>
        <w:t>60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1714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134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50800</wp:posOffset>
                </wp:positionV>
                <wp:extent cx="17145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pt" to="278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50800</wp:posOffset>
                </wp:positionV>
                <wp:extent cx="17145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pt" to="431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50800</wp:posOffset>
                </wp:positionV>
                <wp:extent cx="0" cy="81343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pt" to="72pt,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50800</wp:posOffset>
                </wp:positionV>
                <wp:extent cx="0" cy="6991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pt" to="216pt,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50800</wp:posOffset>
                </wp:positionV>
                <wp:extent cx="0" cy="115633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pt" to="369pt,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9144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71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914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5pt" to="215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133350</wp:posOffset>
                </wp:positionV>
                <wp:extent cx="914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5pt" to="440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32 624</w:t>
        <w:tab/>
        <w:t xml:space="preserve"> </w:t>
        <w:tab/>
        <w:tab/>
        <w:t xml:space="preserve"> 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130 200</w:t>
        <w:tab/>
        <w:tab/>
        <w:tab/>
        <w:tab/>
        <w:tab/>
        <w:t xml:space="preserve">        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43 065</w:t>
      </w:r>
    </w:p>
    <w:p>
      <w:pPr>
        <w:pStyle w:val="Normal"/>
        <w:tabs>
          <w:tab w:val="clear" w:pos="708"/>
          <w:tab w:val="left" w:pos="60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51)  6 647       5 633  (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91.1)  2 520     1 014  (19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91.1)  3 82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86200</wp:posOffset>
                </wp:positionH>
                <wp:positionV relativeFrom="paragraph">
                  <wp:posOffset>19685</wp:posOffset>
                </wp:positionV>
                <wp:extent cx="17145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55pt" to="440.9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12 987       6 647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6200</wp:posOffset>
                </wp:positionH>
                <wp:positionV relativeFrom="paragraph">
                  <wp:posOffset>102235</wp:posOffset>
                </wp:positionV>
                <wp:extent cx="1714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05pt" to="440.9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4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С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36 7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62</w:t>
        <w:tab/>
        <w:tab/>
        <w:tab/>
        <w:tab/>
        <w:tab/>
        <w:t>66</w:t>
        <w:tab/>
        <w:tab/>
        <w:tab/>
        <w:tab/>
        <w:t>67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17145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134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50800</wp:posOffset>
                </wp:positionV>
                <wp:extent cx="1714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pt" to="287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17145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440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0" cy="10287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72pt,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50800</wp:posOffset>
                </wp:positionV>
                <wp:extent cx="0" cy="10287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pt" to="216pt,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6300</wp:posOffset>
                </wp:positionH>
                <wp:positionV relativeFrom="paragraph">
                  <wp:posOffset>50800</wp:posOffset>
                </wp:positionV>
                <wp:extent cx="0" cy="9144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pt" to="369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0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pt" to="278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10 000                                                                  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60 000</w:t>
        <w:tab/>
        <w:tab/>
        <w:tab/>
        <w:t xml:space="preserve">         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49 00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8001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5pt" to="71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8001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31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90.1)  151 820    151 820  (51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7145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134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0                   0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7145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134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10 000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68.1</w:t>
        <w:tab/>
        <w:tab/>
        <w:tab/>
        <w:tab/>
        <w:tab/>
        <w:t>68.2</w:t>
        <w:tab/>
        <w:tab/>
        <w:tab/>
        <w:tab/>
        <w:t>68.3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1600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125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64135</wp:posOffset>
                </wp:positionV>
                <wp:extent cx="16002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05pt" to="27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</wp:posOffset>
                </wp:positionV>
                <wp:extent cx="16002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05pt" to="431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64135</wp:posOffset>
                </wp:positionV>
                <wp:extent cx="0" cy="69786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05pt" to="63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64135</wp:posOffset>
                </wp:positionV>
                <wp:extent cx="0" cy="69786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05pt" to="216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6300</wp:posOffset>
                </wp:positionH>
                <wp:positionV relativeFrom="paragraph">
                  <wp:posOffset>64135</wp:posOffset>
                </wp:positionV>
                <wp:extent cx="0" cy="69786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05pt" to="369pt,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45" w:leader="none"/>
          <w:tab w:val="center" w:pos="4677" w:leader="none"/>
          <w:tab w:val="left" w:pos="79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>0</w:t>
        <w:tab/>
        <w:t>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05pt" to="125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05pt" to="278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05pt" to="431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51)  7 516,6      7 516,6  (70                                           18 718  (99                   19)  1 014      23 159  (90.3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86200</wp:posOffset>
                </wp:positionH>
                <wp:positionV relativeFrom="paragraph">
                  <wp:posOffset>95250</wp:posOffset>
                </wp:positionV>
                <wp:extent cx="16002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5pt" to="431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95250</wp:posOffset>
                </wp:positionV>
                <wp:extent cx="16002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5pt" to="134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15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>0               0</w:t>
        <w:tab/>
        <w:t>С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22 1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68.6</w:t>
        <w:tab/>
        <w:tab/>
        <w:tab/>
        <w:tab/>
        <w:tab/>
        <w:t>69.1</w:t>
        <w:tab/>
        <w:tab/>
        <w:tab/>
        <w:tab/>
        <w:t>69.2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16002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125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43100</wp:posOffset>
                </wp:positionH>
                <wp:positionV relativeFrom="paragraph">
                  <wp:posOffset>57785</wp:posOffset>
                </wp:positionV>
                <wp:extent cx="1600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55pt" to="278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71900</wp:posOffset>
                </wp:positionH>
                <wp:positionV relativeFrom="paragraph">
                  <wp:posOffset>57785</wp:posOffset>
                </wp:positionV>
                <wp:extent cx="1600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55pt" to="422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57785</wp:posOffset>
                </wp:positionV>
                <wp:extent cx="0" cy="678815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55pt" to="63pt,5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57785</wp:posOffset>
                </wp:positionV>
                <wp:extent cx="0" cy="793115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55pt" to="216pt,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57785</wp:posOffset>
                </wp:positionV>
                <wp:extent cx="0" cy="793115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55pt" to="360pt,6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9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0</w:t>
        <w:tab/>
        <w:tab/>
        <w:tab/>
        <w:tab/>
        <w:t xml:space="preserve">    0</w:t>
        <w:tab/>
        <w:tab/>
        <w:tab/>
        <w:tab/>
        <w:t xml:space="preserve">      0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-5715</wp:posOffset>
                </wp:positionV>
                <wp:extent cx="8001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45pt" to="125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</wp:posOffset>
                </wp:positionV>
                <wp:extent cx="8001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45pt" to="278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-5715</wp:posOffset>
                </wp:positionV>
                <wp:extent cx="8001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45pt" to="422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2 270  (91.2                   51)  1 676,8     1 676,8  (20            51)  11 564        11 564  (20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43100</wp:posOffset>
                </wp:positionH>
                <wp:positionV relativeFrom="paragraph">
                  <wp:posOffset>64135</wp:posOffset>
                </wp:positionV>
                <wp:extent cx="1600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05pt" to="27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71900</wp:posOffset>
                </wp:positionH>
                <wp:positionV relativeFrom="paragraph">
                  <wp:posOffset>64135</wp:posOffset>
                </wp:positionV>
                <wp:extent cx="16002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05pt" to="422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0</w:t>
        <w:tab/>
        <w:t xml:space="preserve">          0                                      0</w:t>
        <w:tab/>
        <w:t xml:space="preserve">     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69.3</w:t>
        <w:tab/>
        <w:tab/>
        <w:tab/>
        <w:tab/>
        <w:tab/>
        <w:t>70</w:t>
        <w:tab/>
        <w:tab/>
        <w:tab/>
        <w:tab/>
        <w:t>71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51435</wp:posOffset>
                </wp:positionV>
                <wp:extent cx="1600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05pt" to="134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51435</wp:posOffset>
                </wp:positionV>
                <wp:extent cx="16002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05pt" to="278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51435</wp:posOffset>
                </wp:positionV>
                <wp:extent cx="16002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05pt" to="422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4400</wp:posOffset>
                </wp:positionH>
                <wp:positionV relativeFrom="paragraph">
                  <wp:posOffset>51435</wp:posOffset>
                </wp:positionV>
                <wp:extent cx="0" cy="67945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05pt" to="72pt,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51435</wp:posOffset>
                </wp:positionV>
                <wp:extent cx="0" cy="10858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05pt" to="216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0</wp:posOffset>
                </wp:positionH>
                <wp:positionV relativeFrom="paragraph">
                  <wp:posOffset>51435</wp:posOffset>
                </wp:positionV>
                <wp:extent cx="0" cy="108585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05pt" to="360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14400</wp:posOffset>
                </wp:positionH>
                <wp:positionV relativeFrom="paragraph">
                  <wp:posOffset>133985</wp:posOffset>
                </wp:positionV>
                <wp:extent cx="8001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55pt" to="134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8001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55pt" to="278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1900</wp:posOffset>
                </wp:positionH>
                <wp:positionV relativeFrom="paragraph">
                  <wp:posOffset>133985</wp:posOffset>
                </wp:positionV>
                <wp:extent cx="8001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.55pt" to="359.9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>0</w:t>
        <w:tab/>
        <w:tab/>
        <w:tab/>
        <w:tab/>
        <w:t xml:space="preserve">      0</w:t>
        <w:tab/>
        <w:tab/>
        <w:tab/>
        <w:t>0</w:t>
      </w:r>
    </w:p>
    <w:p>
      <w:pPr>
        <w:pStyle w:val="Normal"/>
        <w:tabs>
          <w:tab w:val="clear" w:pos="708"/>
          <w:tab w:val="left" w:pos="3525" w:leader="none"/>
          <w:tab w:val="center" w:pos="4677" w:leader="none"/>
          <w:tab w:val="left" w:pos="6510" w:leader="none"/>
          <w:tab w:val="left" w:pos="783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51)  1 792,4    1 792,4  (20             68.1)  7 516,6  57 820  (20                 50)  5 820        2 237  (10        </w:t>
        <w:tab/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</wp:posOffset>
                </wp:positionH>
                <wp:positionV relativeFrom="paragraph">
                  <wp:posOffset>127635</wp:posOffset>
                </wp:positionV>
                <wp:extent cx="16002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05pt" to="134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50)  50 303,4                                       50)  2 320           83  (50</w:t>
      </w:r>
    </w:p>
    <w:p>
      <w:pPr>
        <w:pStyle w:val="Normal"/>
        <w:tabs>
          <w:tab w:val="clear" w:pos="708"/>
          <w:tab w:val="left" w:pos="765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3100</wp:posOffset>
                </wp:positionH>
                <wp:positionV relativeFrom="paragraph">
                  <wp:posOffset>95885</wp:posOffset>
                </wp:positionV>
                <wp:extent cx="16002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5pt" to="278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71900</wp:posOffset>
                </wp:positionH>
                <wp:positionV relativeFrom="paragraph">
                  <wp:posOffset>95885</wp:posOffset>
                </wp:positionV>
                <wp:extent cx="16002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55pt" to="422.9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 xml:space="preserve">0                  0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57 820          57 820                            8 140           2 32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43100</wp:posOffset>
                </wp:positionH>
                <wp:positionV relativeFrom="paragraph">
                  <wp:posOffset>32385</wp:posOffset>
                </wp:positionV>
                <wp:extent cx="16002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55pt" to="278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71900</wp:posOffset>
                </wp:positionH>
                <wp:positionV relativeFrom="paragraph">
                  <wp:posOffset>32385</wp:posOffset>
                </wp:positionV>
                <wp:extent cx="16002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55pt" to="422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0                              С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5 8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76.5</w:t>
        <w:tab/>
        <w:tab/>
        <w:tab/>
        <w:tab/>
        <w:tab/>
        <w:t>80</w:t>
        <w:tab/>
        <w:tab/>
        <w:tab/>
        <w:tab/>
        <w:t>83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05pt" to="134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43100</wp:posOffset>
                </wp:positionH>
                <wp:positionV relativeFrom="paragraph">
                  <wp:posOffset>26035</wp:posOffset>
                </wp:positionV>
                <wp:extent cx="16002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05pt" to="278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1600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05pt" to="431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0100</wp:posOffset>
                </wp:positionH>
                <wp:positionV relativeFrom="paragraph">
                  <wp:posOffset>26035</wp:posOffset>
                </wp:positionV>
                <wp:extent cx="0" cy="5715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05pt" to="63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</wp:posOffset>
                </wp:positionV>
                <wp:extent cx="0" cy="5715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05pt" to="216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86300</wp:posOffset>
                </wp:positionH>
                <wp:positionV relativeFrom="paragraph">
                  <wp:posOffset>26035</wp:posOffset>
                </wp:positionV>
                <wp:extent cx="0" cy="5715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05pt" to="369pt,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141 614</w:t>
        <w:tab/>
        <w:tab/>
        <w:tab/>
        <w:t xml:space="preserve">   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250 000</w:t>
        <w:tab/>
        <w:tab/>
        <w:tab/>
        <w:t xml:space="preserve">        С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 xml:space="preserve"> = 91 595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76835</wp:posOffset>
                </wp:positionV>
                <wp:extent cx="8001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05pt" to="125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76835</wp:posOffset>
                </wp:positionV>
                <wp:extent cx="8001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05pt" to="278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86300</wp:posOffset>
                </wp:positionH>
                <wp:positionV relativeFrom="paragraph">
                  <wp:posOffset>76835</wp:posOffset>
                </wp:positionV>
                <wp:extent cx="8001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05pt" to="431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     84</w:t>
        <w:tab/>
        <w:tab/>
        <w:tab/>
        <w:tab/>
        <w:tab/>
        <w:t>90.1</w:t>
        <w:tab/>
        <w:tab/>
        <w:tab/>
        <w:tab/>
        <w:t>90.2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16002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125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43100</wp:posOffset>
                </wp:positionH>
                <wp:positionV relativeFrom="paragraph">
                  <wp:posOffset>64135</wp:posOffset>
                </wp:positionV>
                <wp:extent cx="16002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05pt" to="27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</wp:posOffset>
                </wp:positionV>
                <wp:extent cx="1600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05pt" to="431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64135</wp:posOffset>
                </wp:positionV>
                <wp:extent cx="0" cy="70040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05pt" to="63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3200</wp:posOffset>
                </wp:positionH>
                <wp:positionV relativeFrom="paragraph">
                  <wp:posOffset>64135</wp:posOffset>
                </wp:positionV>
                <wp:extent cx="0" cy="70040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05pt" to="216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86300</wp:posOffset>
                </wp:positionH>
                <wp:positionV relativeFrom="paragraph">
                  <wp:posOffset>64135</wp:posOffset>
                </wp:positionV>
                <wp:extent cx="0" cy="70040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05pt" to="369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vertAlign w:val="subscript"/>
        </w:rPr>
      </w:pPr>
      <w:r>
        <w:rPr>
          <w:sz w:val="18"/>
          <w:szCs w:val="18"/>
        </w:rPr>
        <w:tab/>
        <w:tab/>
        <w:t>С</w:t>
      </w:r>
      <w:r>
        <w:rPr>
          <w:sz w:val="18"/>
          <w:szCs w:val="18"/>
          <w:vertAlign w:val="subscript"/>
        </w:rPr>
        <w:t>н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vertAlign w:val="subscript"/>
        </w:rPr>
        <w:t xml:space="preserve"> </w:t>
      </w:r>
      <w:r>
        <w:rPr>
          <w:sz w:val="18"/>
          <w:szCs w:val="18"/>
        </w:rPr>
        <w:t>= 0</w:t>
        <w:tab/>
        <w:tab/>
        <w:tab/>
        <w:tab/>
        <w:tab/>
        <w:tab/>
        <w:tab/>
        <w:tab/>
      </w:r>
      <w:r>
        <w:rPr>
          <w:sz w:val="18"/>
          <w:szCs w:val="18"/>
          <w:vertAlign w:val="subscript"/>
        </w:rPr>
        <w:t xml:space="preserve"> </w:t>
      </w:r>
    </w:p>
    <w:p>
      <w:pPr>
        <w:pStyle w:val="Normal"/>
        <w:tabs>
          <w:tab w:val="clear" w:pos="708"/>
          <w:tab w:val="left" w:pos="3090" w:leader="none"/>
        </w:tabs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44450</wp:posOffset>
                </wp:positionV>
                <wp:extent cx="8001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5pt" to="125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>90.9)  151 820      151 820  (62                     43)  61 820         61 820  (90.2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27305</wp:posOffset>
                </wp:positionV>
                <wp:extent cx="16002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15pt" to="278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886200</wp:posOffset>
                </wp:positionH>
                <wp:positionV relativeFrom="paragraph">
                  <wp:posOffset>27305</wp:posOffset>
                </wp:positionV>
                <wp:extent cx="16002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15pt" to="431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0                     0                                       0                       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   90.3</w:t>
        <w:tab/>
        <w:tab/>
        <w:tab/>
        <w:tab/>
        <w:t>90.9</w:t>
        <w:tab/>
        <w:tab/>
        <w:tab/>
        <w:tab/>
        <w:t>91.1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16002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5pt" to="134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057400</wp:posOffset>
                </wp:positionH>
                <wp:positionV relativeFrom="paragraph">
                  <wp:posOffset>82550</wp:posOffset>
                </wp:positionV>
                <wp:extent cx="16002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5pt" to="287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86200</wp:posOffset>
                </wp:positionH>
                <wp:positionV relativeFrom="paragraph">
                  <wp:posOffset>82550</wp:posOffset>
                </wp:positionV>
                <wp:extent cx="1600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5pt" to="431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14400</wp:posOffset>
                </wp:positionH>
                <wp:positionV relativeFrom="paragraph">
                  <wp:posOffset>82550</wp:posOffset>
                </wp:positionV>
                <wp:extent cx="0" cy="70040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5pt" to="72pt,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57500</wp:posOffset>
                </wp:positionH>
                <wp:positionV relativeFrom="paragraph">
                  <wp:posOffset>82550</wp:posOffset>
                </wp:positionV>
                <wp:extent cx="0" cy="109537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5pt" to="225pt,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86300</wp:posOffset>
                </wp:positionH>
                <wp:positionV relativeFrom="paragraph">
                  <wp:posOffset>82550</wp:posOffset>
                </wp:positionV>
                <wp:extent cx="0" cy="109537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5pt" to="369pt,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68.3)  23 159   23 159  (90.9             99)  66 841         151 820  (90.1      91.9)  18 330      2 520  (6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16002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5pt" to="134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</w:rPr>
        <w:t>90.2)  61 820                                                                 3 820  (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0                  0                          90.3)  23 159                                                                 2 170  (5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57400</wp:posOffset>
                </wp:positionH>
                <wp:positionV relativeFrom="paragraph">
                  <wp:posOffset>104775</wp:posOffset>
                </wp:positionV>
                <wp:extent cx="16002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25pt" to="287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9 820  (1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86200</wp:posOffset>
                </wp:positionH>
                <wp:positionV relativeFrom="paragraph">
                  <wp:posOffset>73025</wp:posOffset>
                </wp:positionV>
                <wp:extent cx="16002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75pt" to="431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151 820                      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57400</wp:posOffset>
                </wp:positionH>
                <wp:positionV relativeFrom="paragraph">
                  <wp:posOffset>41275</wp:posOffset>
                </wp:positionV>
                <wp:extent cx="16002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25pt" to="287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18 33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886200</wp:posOffset>
                </wp:positionH>
                <wp:positionV relativeFrom="paragraph">
                  <wp:posOffset>9525</wp:posOffset>
                </wp:positionV>
                <wp:extent cx="16002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75pt" to="431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С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0                                                         С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91.2</w:t>
        <w:tab/>
        <w:tab/>
        <w:tab/>
        <w:tab/>
        <w:t xml:space="preserve">     91.9</w:t>
        <w:tab/>
        <w:tab/>
        <w:tab/>
        <w:tab/>
        <w:t xml:space="preserve">           99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42900</wp:posOffset>
                </wp:positionH>
                <wp:positionV relativeFrom="paragraph">
                  <wp:posOffset>82550</wp:posOffset>
                </wp:positionV>
                <wp:extent cx="16002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5pt" to="152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71700</wp:posOffset>
                </wp:positionH>
                <wp:positionV relativeFrom="paragraph">
                  <wp:posOffset>82550</wp:posOffset>
                </wp:positionV>
                <wp:extent cx="16002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5pt" to="296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14800</wp:posOffset>
                </wp:positionH>
                <wp:positionV relativeFrom="paragraph">
                  <wp:posOffset>82550</wp:posOffset>
                </wp:positionV>
                <wp:extent cx="16002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5pt" to="449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71800</wp:posOffset>
                </wp:positionH>
                <wp:positionV relativeFrom="paragraph">
                  <wp:posOffset>82550</wp:posOffset>
                </wp:positionV>
                <wp:extent cx="0" cy="8001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5pt" to="234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14900</wp:posOffset>
                </wp:positionH>
                <wp:positionV relativeFrom="paragraph">
                  <wp:posOffset>82550</wp:posOffset>
                </wp:positionV>
                <wp:extent cx="0" cy="8001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5pt" to="387pt,6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</wp:posOffset>
                </wp:positionV>
                <wp:extent cx="0" cy="9144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pt" to="90pt,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51) 2 090     7 180  (91.9             91.2)  7 180      18 330  (91.1               68.2)  18 718    66 841  (90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94)  2 820                                     99)  11 150                                            84)   59 273    11 150  (91.9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71700</wp:posOffset>
                </wp:positionH>
                <wp:positionV relativeFrom="paragraph">
                  <wp:posOffset>69850</wp:posOffset>
                </wp:positionV>
                <wp:extent cx="16002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5pt" to="296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14800</wp:posOffset>
                </wp:positionH>
                <wp:positionV relativeFrom="paragraph">
                  <wp:posOffset>69850</wp:posOffset>
                </wp:positionV>
                <wp:extent cx="16002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5pt" to="449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8.6)  2 27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16002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152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18 330                                                      77 991      77 99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42900</wp:posOffset>
                </wp:positionH>
                <wp:positionV relativeFrom="paragraph">
                  <wp:posOffset>120650</wp:posOffset>
                </wp:positionV>
                <wp:extent cx="16002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5pt" to="152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71700</wp:posOffset>
                </wp:positionH>
                <wp:positionV relativeFrom="paragraph">
                  <wp:posOffset>6350</wp:posOffset>
                </wp:positionV>
                <wp:extent cx="16002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5pt" to="296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14800</wp:posOffset>
                </wp:positionH>
                <wp:positionV relativeFrom="paragraph">
                  <wp:posOffset>6350</wp:posOffset>
                </wp:positionV>
                <wp:extent cx="16002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.5pt" to="449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7 18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С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0</w:t>
        <w:tab/>
        <w:t xml:space="preserve">                                             С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0</w:t>
        <w:tab/>
        <w:t xml:space="preserve">                                                   С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20</w:t>
        <w:tab/>
        <w:tab/>
        <w:tab/>
        <w:tab/>
        <w:t xml:space="preserve">                                    94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0</wp:posOffset>
                </wp:positionH>
                <wp:positionV relativeFrom="paragraph">
                  <wp:posOffset>107950</wp:posOffset>
                </wp:positionV>
                <wp:extent cx="1714500" cy="0"/>
                <wp:effectExtent l="635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5pt" to="19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0</wp:posOffset>
                </wp:positionV>
                <wp:extent cx="16002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5pt" to="404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14500</wp:posOffset>
                </wp:positionH>
                <wp:positionV relativeFrom="paragraph">
                  <wp:posOffset>107950</wp:posOffset>
                </wp:positionV>
                <wp:extent cx="0" cy="16002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5pt" to="135pt,1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0</wp:posOffset>
                </wp:positionV>
                <wp:extent cx="0" cy="6858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5pt" to="342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00100</wp:posOffset>
                </wp:positionH>
                <wp:positionV relativeFrom="paragraph">
                  <wp:posOffset>44450</wp:posOffset>
                </wp:positionV>
                <wp:extent cx="9144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5pt" to="134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10)  27 120         61 820  (43                                      10)  2 820          2 820  (91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70) 57 820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16002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pt" to="40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69.2)  11 564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69.1)  1 676,8                                                                               С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69.3)  1 792,4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00100</wp:posOffset>
                </wp:positionH>
                <wp:positionV relativeFrom="paragraph">
                  <wp:posOffset>82550</wp:posOffset>
                </wp:positionV>
                <wp:extent cx="1714500" cy="0"/>
                <wp:effectExtent l="635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5pt" to="197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99 973,2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171450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5pt" to="19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С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= 38 153,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но–сальдовая ведо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56"/>
        <w:gridCol w:w="1456"/>
        <w:gridCol w:w="1457"/>
        <w:gridCol w:w="1456"/>
        <w:gridCol w:w="1456"/>
        <w:gridCol w:w="1457"/>
      </w:tblGrid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ч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10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за 4 кв.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01.01.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2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8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206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443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 9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410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 359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6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2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16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16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18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4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6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6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2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14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95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73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9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9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973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153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5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55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3 29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3 294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 62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 62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1 Бухгалтерский бала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  <w:gridCol w:w="1401"/>
        <w:gridCol w:w="1402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ВНЕОБОРОТН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 (04,0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 (01,0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3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 (07,08,16,6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 (0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 (58,5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 (0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2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.</w:t>
            </w:r>
            <w:r>
              <w:rPr>
                <w:sz w:val="20"/>
                <w:szCs w:val="20"/>
              </w:rPr>
              <w:t xml:space="preserve"> ОБОРОТНЫЕ АКТИ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4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ырье, материалы и другие аналог. ценности (10,14,1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7 6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2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 (1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 (20,21,23,29,4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6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 (16,41,4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 03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 (4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 (9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 (1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рез 12 месяцев после отчетной да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купатели и заказчики (62,76,6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купатели и заказчики (62,76,6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 (58,5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2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(50,51,52,55,5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90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46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2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8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506,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 226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КАПИТАЛ И РЕЗЕР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(8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 (8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 (8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9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 (8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 (8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2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7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2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868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ДОЛГОСРОЧНЫЕ ОБЯЗАТЕЛЬ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 (6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 (7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КРАТКОСРОЧНЫЕ ОБЯЗАТЕЛЬСТ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 (6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8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47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 (60,7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8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33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 (7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 (69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8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 (6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1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3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участниками (учредителями) по выплате доходов (7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 (9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 (96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ТОГО по разделу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 8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97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3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668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26:00Z</dcterms:created>
  <dc:creator>Наташа</dc:creator>
  <dc:description/>
  <cp:keywords/>
  <dc:language>en-US</dc:language>
  <cp:lastModifiedBy>SYSTEM</cp:lastModifiedBy>
  <dcterms:modified xsi:type="dcterms:W3CDTF">2011-09-26T06:26:00Z</dcterms:modified>
  <cp:revision>2</cp:revision>
  <dc:subject/>
  <dc:title>Контрольная работа по финансовой отчетности организаций</dc:title>
</cp:coreProperties>
</file>