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b/>
          <w:b/>
          <w:lang w:val="ru-RU"/>
        </w:rPr>
      </w:pPr>
      <w:r>
        <w:rPr>
          <w:b/>
          <w:lang w:val="ru-RU"/>
        </w:rPr>
        <w:t>Министерство образования и науки Российской Федерации</w:t>
      </w:r>
    </w:p>
    <w:p>
      <w:pPr>
        <w:pStyle w:val="Heading3"/>
        <w:spacing w:lineRule="auto" w:line="360"/>
        <w:ind w:firstLine="709"/>
        <w:jc w:val="center"/>
        <w:rPr>
          <w:b/>
          <w:b/>
          <w:lang w:val="ru-RU"/>
        </w:rPr>
      </w:pPr>
      <w:r>
        <w:rPr>
          <w:b/>
          <w:lang w:val="ru-RU"/>
        </w:rPr>
        <w:t>Федеральное агентство по образованию</w:t>
      </w:r>
    </w:p>
    <w:p>
      <w:pPr>
        <w:pStyle w:val="21"/>
        <w:spacing w:lineRule="auto" w:line="360"/>
        <w:ind w:firstLine="709"/>
        <w:rPr>
          <w:sz w:val="23"/>
          <w:szCs w:val="23"/>
        </w:rPr>
      </w:pPr>
      <w:r>
        <w:rPr>
          <w:sz w:val="23"/>
          <w:szCs w:val="23"/>
        </w:rPr>
        <w:t>Государственное образовательное учреждение высшего профессионального образования</w:t>
      </w:r>
    </w:p>
    <w:p>
      <w:pPr>
        <w:pStyle w:val="Heading4"/>
        <w:ind w:firstLine="709"/>
        <w:jc w:val="center"/>
        <w:rPr>
          <w:b/>
          <w:b/>
          <w:sz w:val="28"/>
          <w:lang w:val="ru-RU"/>
        </w:rPr>
      </w:pPr>
      <w:r>
        <w:rPr>
          <w:b/>
          <w:sz w:val="28"/>
          <w:lang w:val="ru-RU"/>
        </w:rPr>
        <w:t>Всероссийский заочный финансово-экономический институт</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Филиал в г.Барнауле</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41" w:hRule="atLeast"/>
        </w:trPr>
        <w:tc>
          <w:tcPr>
            <w:tcW w:w="4927" w:type="dxa"/>
            <w:tcBorders/>
          </w:tcPr>
          <w:p>
            <w:pPr>
              <w:pStyle w:val="Normal"/>
              <w:spacing w:lineRule="auto" w:line="360" w:before="0" w:after="0"/>
              <w:ind w:firstLine="709"/>
              <w:jc w:val="center"/>
              <w:rPr>
                <w:rFonts w:ascii="Times New Roman" w:hAnsi="Times New Roman" w:cs="Times New Roman"/>
                <w:sz w:val="24"/>
              </w:rPr>
            </w:pPr>
            <w:r>
              <w:rPr>
                <w:rFonts w:cs="Times New Roman" w:ascii="Times New Roman" w:hAnsi="Times New Roman"/>
                <w:sz w:val="24"/>
              </w:rPr>
              <w:t>Факультет</w:t>
            </w:r>
          </w:p>
        </w:tc>
        <w:tc>
          <w:tcPr>
            <w:tcW w:w="4927" w:type="dxa"/>
            <w:tcBorders/>
          </w:tcPr>
          <w:p>
            <w:pPr>
              <w:pStyle w:val="Normal"/>
              <w:spacing w:lineRule="auto" w:line="360" w:before="0" w:after="0"/>
              <w:ind w:firstLine="709"/>
              <w:jc w:val="center"/>
              <w:rPr>
                <w:rFonts w:ascii="Times New Roman" w:hAnsi="Times New Roman" w:cs="Times New Roman"/>
                <w:sz w:val="24"/>
              </w:rPr>
            </w:pPr>
            <w:r>
              <w:rPr>
                <w:rFonts w:cs="Times New Roman" w:ascii="Times New Roman" w:hAnsi="Times New Roman"/>
                <w:sz w:val="24"/>
              </w:rPr>
              <w:t>Кафедра</w:t>
            </w:r>
          </w:p>
        </w:tc>
      </w:tr>
      <w:tr>
        <w:trPr/>
        <w:tc>
          <w:tcPr>
            <w:tcW w:w="4927" w:type="dxa"/>
            <w:tcBorders/>
          </w:tcPr>
          <w:p>
            <w:pPr>
              <w:pStyle w:val="Normal"/>
              <w:spacing w:lineRule="auto" w:line="360" w:before="0" w:after="0"/>
              <w:ind w:firstLine="709"/>
              <w:jc w:val="center"/>
              <w:rPr>
                <w:rFonts w:ascii="Times New Roman" w:hAnsi="Times New Roman" w:cs="Times New Roman"/>
                <w:sz w:val="24"/>
              </w:rPr>
            </w:pPr>
            <w:r>
              <w:rPr>
                <w:rFonts w:cs="Times New Roman" w:ascii="Times New Roman" w:hAnsi="Times New Roman"/>
                <w:sz w:val="24"/>
              </w:rPr>
              <w:t>Учетно-статистический</w:t>
            </w:r>
          </w:p>
        </w:tc>
        <w:tc>
          <w:tcPr>
            <w:tcW w:w="4927" w:type="dxa"/>
            <w:tcBorders/>
          </w:tcPr>
          <w:p>
            <w:pPr>
              <w:pStyle w:val="Normal"/>
              <w:spacing w:lineRule="auto" w:line="360" w:before="0" w:after="0"/>
              <w:ind w:firstLine="709"/>
              <w:jc w:val="center"/>
              <w:rPr>
                <w:rFonts w:ascii="Times New Roman" w:hAnsi="Times New Roman" w:cs="Times New Roman"/>
                <w:sz w:val="24"/>
              </w:rPr>
            </w:pPr>
            <w:r>
              <w:rPr>
                <w:rFonts w:cs="Times New Roman" w:ascii="Times New Roman" w:hAnsi="Times New Roman"/>
                <w:sz w:val="24"/>
              </w:rPr>
              <w:t>Бухгалтерского учета, аудита, статистики</w:t>
            </w:r>
          </w:p>
        </w:tc>
      </w:tr>
    </w:tbl>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9"/>
        <w:jc w:val="both"/>
        <w:rPr>
          <w:rFonts w:ascii="Times New Roman" w:hAnsi="Times New Roman" w:cs="Times New Roman"/>
          <w:sz w:val="24"/>
        </w:rPr>
      </w:pPr>
      <w:r>
        <w:rPr>
          <w:rFonts w:cs="Times New Roman" w:ascii="Times New Roman" w:hAnsi="Times New Roman"/>
          <w:sz w:val="24"/>
        </w:rPr>
      </w:r>
    </w:p>
    <w:p>
      <w:pPr>
        <w:pStyle w:val="Heading3"/>
        <w:spacing w:lineRule="auto" w:line="360"/>
        <w:ind w:firstLine="709"/>
        <w:jc w:val="center"/>
        <w:rPr/>
      </w:pPr>
      <w:r>
        <w:rPr>
          <w:b/>
          <w:lang w:val="ru-RU"/>
        </w:rPr>
        <w:t>КОНТРОЛЬНАЯ РАБОТА</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ариант №7</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1"/>
        <w:spacing w:lineRule="auto" w:line="360"/>
        <w:jc w:val="left"/>
        <w:rPr>
          <w:sz w:val="28"/>
          <w:szCs w:val="28"/>
          <w:lang w:val="ru-RU"/>
        </w:rPr>
      </w:pPr>
      <w:r>
        <w:rPr>
          <w:sz w:val="28"/>
          <w:szCs w:val="28"/>
          <w:lang w:val="ru-RU"/>
        </w:rPr>
        <w:t>Студент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альность Бухгалтерский учет, анализ и аудит</w:t>
      </w:r>
    </w:p>
    <w:p>
      <w:pPr>
        <w:pStyle w:val="Normal"/>
        <w:spacing w:lineRule="auto" w:line="360" w:before="0" w:after="0"/>
        <w:rPr/>
      </w:pPr>
      <w:r>
        <w:rPr>
          <w:rFonts w:cs="Times New Roman" w:ascii="Times New Roman" w:hAnsi="Times New Roman"/>
          <w:sz w:val="28"/>
          <w:szCs w:val="28"/>
        </w:rPr>
        <w:t>Группа 6 БЭп-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исциплина Международные стандарты учета 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овой отчетности</w:t>
      </w:r>
    </w:p>
    <w:p>
      <w:pPr>
        <w:pStyle w:val="Normal"/>
        <w:spacing w:lineRule="auto" w:line="360" w:before="0" w:after="0"/>
        <w:rPr/>
      </w:pPr>
      <w:r>
        <w:rPr>
          <w:rFonts w:cs="Times New Roman" w:ascii="Times New Roman" w:hAnsi="Times New Roman"/>
          <w:sz w:val="28"/>
          <w:szCs w:val="28"/>
        </w:rPr>
        <w:t>Преподаватель Левичева Светлана Викторов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э.н., ст. преподаватель региональ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федры бухгалтерского учета, ауди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тистики филиала ВЗФЭИ в г. Барнауле</w:t>
      </w:r>
    </w:p>
    <w:p>
      <w:pPr>
        <w:pStyle w:val="Heading5"/>
        <w:spacing w:lineRule="auto" w:line="360"/>
        <w:ind w:firstLine="709"/>
        <w:jc w:val="right"/>
        <w:rPr>
          <w:rFonts w:ascii="Times New Roman" w:hAnsi="Times New Roman" w:cs="Times New Roman"/>
          <w:sz w:val="28"/>
          <w:szCs w:val="28"/>
        </w:rPr>
      </w:pPr>
      <w:r>
        <w:rPr>
          <w:rFonts w:cs="Times New Roman"/>
          <w:sz w:val="28"/>
          <w:szCs w:val="28"/>
        </w:rPr>
      </w:r>
    </w:p>
    <w:p>
      <w:pPr>
        <w:pStyle w:val="Heading5"/>
        <w:spacing w:lineRule="auto" w:line="360"/>
        <w:ind w:firstLine="709"/>
        <w:jc w:val="both"/>
        <w:rPr>
          <w:szCs w:val="28"/>
        </w:rPr>
      </w:pPr>
      <w:r>
        <w:rPr>
          <w:szCs w:val="28"/>
        </w:rPr>
      </w:r>
    </w:p>
    <w:p>
      <w:pPr>
        <w:pStyle w:val="Heading5"/>
        <w:spacing w:lineRule="auto" w:line="360"/>
        <w:ind w:firstLine="709"/>
        <w:jc w:val="both"/>
        <w:rPr/>
      </w:pPr>
      <w:r>
        <w:rPr/>
      </w:r>
    </w:p>
    <w:p>
      <w:pPr>
        <w:pStyle w:val="Heading5"/>
        <w:spacing w:lineRule="auto" w:line="360"/>
        <w:ind w:firstLine="709"/>
        <w:rPr/>
      </w:pPr>
      <w:r>
        <w:rPr/>
        <w:t>Барнаул 2010</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Требование МСФО в отношении признания доходо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ые стандарты отчетности устанавливают различие между понятиями выручки и дохода в целом. Так, согласно Концепции Совета по МСФО, доход – это рост экономических выгод в течение отчетного периода в форме притока или преумножения активов или снижения обязательств, которые приводят к увеличению собственного капитала (СК), и последнее не связано с вкладами участников в СК. В документе также уточняется, что это определение дохода касается как «выручки», так и «прочих доходов». Первая возникает в ходе обычной хозяйственной деятельности предприятия и может включ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учку от реализации товаров, работ, услу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награжд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це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ивиден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ял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рендную плат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чие доходы представляют собой другие соответствующие определению дохода статьи и могут появиться в ходе обычной хозяйственной деятельности организации. В рамках МСФО такие поступления – это результат прочих сделок, которые не приносят выручки, но являются вспомогательными по отношению к основной, доходной, деятельности. В отчетности указывается разница между доходом и расходами по таким сделкам. Например, при выбытии внеоборотных активов, включая инвестиции и операционные активы, отражается сумма поступлений от данной операции за вычетом соответствующих издержек на продаж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ой источник методических указаний по признанию выручки –МСФО (IAS) 18 «Выручка». Согласно этому стандарту выручка определяется как «валовой приток поступления экономических выгод в течение отчетного периода, возникающий в ходе обычной деятельности предприятия, который приводит к увеличению капитала, не связанному со взносами участников в капитал». А вот суммы, полученные от имени третьих лиц, например налог на добавленную стоимость, не являются такими выгодами и не приводят к увеличению капитала. В связи с этим в отчетности по МСФО они не включаются в состав выруч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аналогии с этим при агентских отношениях валовые поступления, полученные от имени (на имя) принципала, не приводят к увеличению капитала предприятия и не учитываются в выручке. А вот комиссионные, напротив, учитываются в выручке компании. Однако на практике разница между валовой и чистой выручкой не всегда очевидна. Определять, как фирма получает деньги – как принципал или как агент – нужно самостоятельно, на основании имеющихся фактов и обстоятельств. </w:t>
      </w:r>
    </w:p>
    <w:p>
      <w:pPr>
        <w:pStyle w:val="Normal"/>
        <w:spacing w:lineRule="auto" w:line="360" w:before="0" w:after="0"/>
        <w:ind w:firstLine="709"/>
        <w:jc w:val="both"/>
        <w:rPr/>
      </w:pPr>
      <w:r>
        <w:rPr>
          <w:rFonts w:cs="Times New Roman" w:ascii="Times New Roman" w:hAnsi="Times New Roman"/>
          <w:sz w:val="28"/>
        </w:rPr>
        <w:t>Согласно МСФО (IAS) 18 сумма выручки по сделке обычно определяется по соглашению между поставщиком и покупателем или пользователем актива. Это означает, что она оценивается по справедливой стоимости компенсации, которую фирма получила или только ожидает получить. При этом учитываются суммы торговых и оптовых скидок, предоставленных предприятием. Стандарт определяет справедливую стоимость как «сумму, на которую может быть обменен актив или урегулировано обязательство между хорошо осведомленными, желающими совершить такую сделку и независимыми друг от друга сторонами».</w:t>
      </w:r>
    </w:p>
    <w:p>
      <w:pPr>
        <w:pStyle w:val="Normal"/>
        <w:spacing w:lineRule="auto" w:line="360" w:before="0" w:after="0"/>
        <w:ind w:firstLine="709"/>
        <w:jc w:val="both"/>
        <w:rPr/>
      </w:pPr>
      <w:r>
        <w:rPr>
          <w:rFonts w:cs="Times New Roman" w:ascii="Times New Roman" w:hAnsi="Times New Roman"/>
          <w:sz w:val="28"/>
        </w:rPr>
        <w:t xml:space="preserve">Обычно определить справедливую стоимость компенсации по МСФО особого труда не составляет, поскольку она чаще всего выражена в денежной форме. В таком случае выручкой будет считаться сумма, которую фирма получила или только ожидает получить. Проблема возникает, когда поступление оплаты откладывается (продажа в рассрочку). Ведь в таком случае текущая стоимость платежа уже будет меньше его номинальной суммы. Дело в том, что фактическая сумма платежей включает в себя плату за финансирование. МСФО (IAS) 18 пытается решить эту проблему тем, что вводит следующее требование: компания должна произвести дисконтирование. Следовательно, в подобных обстоятельствах, чтобы узнать текущую стоимость компенсации, нужно дисконтировать все будущие поступления с использованием вмененной процентной став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метим, что российские принципы бухучета дисконтирование не допускают. Поэтому компаниям, торгующим в рассрочку, придется сделать корректировки при трансформации финансовой отчетности в соответствии с международными стандарт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торая проблема при определении выручки возникает в тех случаях, когда компания предлагает своим клиентам скидки за быстрый расчет. Примером такой скидки является снижение на 5 процентов цены реализации при условии, что контрагент оплатит счет в течение 7 дней вместо обычных 60. Чтобы соблюсти при этом требования МСФО (IAS) 18, скидки за быструю оплату следует оценивать на момент продажи и вычитать из выруч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щиеся в МСФО (IAS) 18 критерии признания выручки обычно применяются отдельно к каждой сделке. В то же время, чтобы правильно отразить выручку в отчетности, в определенных обстоятельствах критерии приходится применять и к отдельным компонентам сделок. Необходимо проанализировать ее экономическое содержание и в результате определить, объединять ее составляющие для признания выручки или сегментировать их. Предположим, в цену, по которой реализована продукция, включена идентифицируемая стоимость последующего обслуживания. Так вот, последнюю нужно перенести на будущие периоды и отражать в качестве выручки в том периоде, в течение которого оказываются услуги по обслужива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р многокомпонентной сделки в телекоммуникационной отрасли – продажа продукта, который состоит из телефонного аппарата и неких дополнительных услуг, допустим, бесплатных минут разговоров, SMS, доступа в Интернет и т. д. Для учета таких сделок организация должна применять критерии признания выручки к отдельно идентифицируемым компонентам сделки. При этом выручка от реализации телефонного аппарата, как правило, признается непосредственно в момент продажи, а за последующие услуги – относится на будущие периоды и признается в течение периода оказания этих услу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тречаются также ситуации, когда критерии признания применяются к двум или более сделкам вместе. Предположим, в том случае, если они связаны между собой таким образом, что коммерческий эффект невозможно понять, не оценив серию сделок в целом. В качестве примера можно рассмотреть ситуацию, когда предприятие продает товар и одновременно заключает отдельное соглашение о последующем выкупе этого актива. Нужно проанализировать условия договора по существу. Если продавец передал юридические права собственности покупателю, но при этом сохранил риски и выгоды от владения активом, то такая сделка является соглашением финансирования, в результате которой выручка не возника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российских принципах бухгалтерского учета (далее – РПБУ) соответствующих указаний по учету нет. На практике подобные сделки учитываются строго в соответствии с их юридической формой. Зачастую из-за этого при трансформации отчетности приходится вносить существенные корректиров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итерии признания выручки.</w:t>
      </w:r>
    </w:p>
    <w:p>
      <w:pPr>
        <w:pStyle w:val="Normal"/>
        <w:spacing w:lineRule="auto" w:line="360" w:before="0" w:after="0"/>
        <w:ind w:firstLine="709"/>
        <w:jc w:val="both"/>
        <w:rPr/>
      </w:pPr>
      <w:r>
        <w:rPr>
          <w:rFonts w:cs="Times New Roman" w:ascii="Times New Roman" w:hAnsi="Times New Roman"/>
          <w:i/>
          <w:sz w:val="28"/>
        </w:rPr>
        <w:t>Выручка, возникающая от продажи товаров</w:t>
      </w:r>
      <w:r>
        <w:rPr>
          <w:rFonts w:cs="Times New Roman" w:ascii="Times New Roman" w:hAnsi="Times New Roman"/>
          <w:sz w:val="28"/>
        </w:rPr>
        <w:t>. Выручку от продажи товаров компания вправе признать лишь в случае, когда выполняются одновременно следующие услов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давец передает риски и выгоды, связанные с владением актив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купатель получает контроль над товар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меется возможность достоверно оценить размер выручки и затра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сока вероятность того, что компания получит экономические выгод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едача рисков и выгод – наиболее важный из критериев МСФО (IAS) 18. Стандарт допускает, что в определенных обстоятельствах при продаже товара могут сохраняться права собственности, например в качестве обеспечения оплаты. Если в таком случае продавец передал значительные риски и выгоды, связанные с владением, то сделку можно рассматривать как продажу и соответственно признавать выручк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ндарт предполагает, что в большинстве случаев передача рисков и выгод, связанных с владением, совпадает с передачей права собственности или передачей владения покупателю, но допускает, что так бывает не всегда. Встречаются сделки, при которых эти два события происходят в разное время. Таким образом, передача права собственности не является условием для признания выруч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отличие от МСФО (IAS) 18, РПБУ не предусматривают анализа существенных рисков и выгод, связанных с владением товара. В соответствии с ПБУ 9/99 «Доходы организации» выручка признается только в случае передачи права собственности. </w:t>
      </w:r>
    </w:p>
    <w:p>
      <w:pPr>
        <w:pStyle w:val="Normal"/>
        <w:spacing w:lineRule="auto" w:line="360" w:before="0" w:after="0"/>
        <w:ind w:firstLine="709"/>
        <w:jc w:val="both"/>
        <w:rPr/>
      </w:pPr>
      <w:r>
        <w:rPr>
          <w:rFonts w:cs="Times New Roman" w:ascii="Times New Roman" w:hAnsi="Times New Roman"/>
          <w:i/>
          <w:sz w:val="28"/>
        </w:rPr>
        <w:t>Выручка, возникающая от оказания услуг</w:t>
      </w:r>
      <w:r>
        <w:rPr>
          <w:rFonts w:cs="Times New Roman" w:ascii="Times New Roman" w:hAnsi="Times New Roman"/>
          <w:sz w:val="28"/>
        </w:rPr>
        <w:t xml:space="preserve">. Согласно требованиям МСФО (IAS) 18, в случаях, когда результаты сделки по оказанию услуг поддаются надежной оценке, выручка отражается «на основе степени завершенности сделки на отчетную дату» (другими словами, с использованием «метода процента выполнения»). Надежной считается такая оценка, при которой выручку, затраты и степень завершения сделки можно достоверно определить и при этом существует высокая степень вероятности получения экономических выго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результаты оценке не поддаются, то выручка отражается только в пределах признанных возмещаемых расходов. Например, на ранних этапах сделки часто бывает, что ее исход невозможно надежно оценить, однако при этом есть вероятность, что предприятие возместит понесенные затраты по сделке. Значит, выручку нужно отражать только в тех случаях, когда ожидается возмещение понесенных затрат. А вот прибыль отражена не будет, поскольку результаты сделки не поддаются надежной оценк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же надежную оценку произвести нельзя, а вероятность того, что понесенные затраты будут возмещены, стремится к нулю, то выручка не признается, а понесенные издержки отражаются как расходы. Когда неопределенности, которые препятствовали надежной оценке результатов договора, разрешаются, компания может отразить выручку исходя из степени завершенности сдел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
          <w:sz w:val="28"/>
        </w:rPr>
        <w:t>Выручка, возникающая из правообладание активами</w:t>
      </w:r>
      <w:r>
        <w:rPr>
          <w:rFonts w:cs="Times New Roman" w:ascii="Times New Roman" w:hAnsi="Times New Roman"/>
          <w:sz w:val="28"/>
        </w:rPr>
        <w:t>, - это выручка от использования другими лицами активов компании, приносящих проценты, лицензионные платежи (роялти) и дивиденды. Вознаграждения и лицензионные платежи обычно признаются в соответствии с содержанием догов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этом проценты начисляются на повременно-пропорциональной основе (в зависимости от суммы долга к выплате, сроков и величины процента), лицензионные платежи – на основе метода начисления (согласно соответствующему договору), дивиденды – на дату установления права акционеров на получение выпла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лицензионным платежам за использование активами компании может относиться плата 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орговые мар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атен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граммное обеспе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вторские права на музыкальные произве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художественные фильмы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рактической точки зрения признание выручки может производиться на протяжении всего срока действия договора на равномерной основе, например, если лицензиат на протяжении установленного периода имеет право использовать определенную технолог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олучение лицензионных платежей или роялти зависит от наступления будущего события, то выручка признается в случае, когда существует вероятность получения этих вознаграждений или роялти (что обычно происходит, когда указанное событие имело мес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Содержание пояснений к финансовой отчетности в системе МСФО</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МСФО  (IAS) 1 "Представление финансовой отчетности".</w:t>
      </w:r>
    </w:p>
    <w:p>
      <w:pPr>
        <w:pStyle w:val="Normal"/>
        <w:spacing w:lineRule="auto" w:line="360" w:before="0" w:after="0"/>
        <w:ind w:firstLine="709"/>
        <w:jc w:val="both"/>
        <w:rPr/>
      </w:pPr>
      <w:r>
        <w:rPr>
          <w:rFonts w:cs="Times New Roman" w:ascii="Times New Roman" w:hAnsi="Times New Roman"/>
          <w:sz w:val="28"/>
        </w:rPr>
        <w:t xml:space="preserve">В примечаниях к финансовой отчетности компании должны: </w:t>
      </w:r>
    </w:p>
    <w:p>
      <w:pPr>
        <w:pStyle w:val="Normal"/>
        <w:spacing w:lineRule="auto" w:line="360" w:before="0" w:after="0"/>
        <w:ind w:firstLine="709"/>
        <w:jc w:val="both"/>
        <w:rPr/>
      </w:pPr>
      <w:r>
        <w:rPr>
          <w:rFonts w:cs="Times New Roman" w:ascii="Times New Roman" w:hAnsi="Times New Roman"/>
          <w:sz w:val="28"/>
        </w:rPr>
        <w:t>- представлять информацию об основе подготовки финансовой отчетности и об используемой учетной полит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раскрывать информацию, требуемую МСФО (IFRS), которая не представляется непосредственно в балансе, отчете о прибылях и убытках, отчете об изменениях в собственном капитале и отчете о движении денежных средств; </w:t>
      </w:r>
    </w:p>
    <w:p>
      <w:pPr>
        <w:pStyle w:val="Normal"/>
        <w:spacing w:lineRule="auto" w:line="360" w:before="0" w:after="0"/>
        <w:ind w:firstLine="709"/>
        <w:jc w:val="both"/>
        <w:rPr/>
      </w:pPr>
      <w:r>
        <w:rPr>
          <w:rFonts w:cs="Times New Roman" w:ascii="Times New Roman" w:hAnsi="Times New Roman"/>
          <w:sz w:val="28"/>
        </w:rPr>
        <w:t>- обеспечивать дополнительную информацию, которая не представляется непосредственно в балансе, отчете о прибылях и убытках, отчете об изменениях в собственном капитале и отчете о движении денежных средств, но уместна в целях</w:t>
      </w:r>
      <w:r>
        <w:rPr>
          <w:rFonts w:cs="Times New Roman" w:ascii="Times New Roman" w:hAnsi="Times New Roman"/>
          <w:b/>
          <w:sz w:val="28"/>
        </w:rPr>
        <w:t xml:space="preserve"> </w:t>
      </w:r>
      <w:r>
        <w:rPr>
          <w:rFonts w:cs="Times New Roman" w:ascii="Times New Roman" w:hAnsi="Times New Roman"/>
          <w:sz w:val="28"/>
        </w:rPr>
        <w:t>понимания любого из указанных отче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105 МСФО 1 даны рекомендации в отношении порядка представления примечаний к финансовой отчетности,  направленного на облегчение  понимания финансовой отчетности и сопоставления ее с финансовой отчетностью других организаций.</w:t>
      </w:r>
    </w:p>
    <w:p>
      <w:pPr>
        <w:pStyle w:val="Normal"/>
        <w:spacing w:lineRule="auto" w:line="360" w:before="0" w:after="0"/>
        <w:ind w:firstLine="709"/>
        <w:jc w:val="both"/>
        <w:rPr/>
      </w:pPr>
      <w:r>
        <w:rPr>
          <w:rFonts w:cs="Times New Roman" w:ascii="Times New Roman" w:hAnsi="Times New Roman"/>
          <w:sz w:val="28"/>
        </w:rPr>
        <w:t xml:space="preserve">Примечания к финансовой отчетности компании должны быть представлены в упорядоченном виде. По каждой статье в балансе, отчете о прибылях и убытках, в отчете о движении денежных средств должны делаться перекрестные ссылки на любую относящуюся к ней информацию в примечаниях. </w:t>
      </w:r>
    </w:p>
    <w:p>
      <w:pPr>
        <w:pStyle w:val="Normal"/>
        <w:spacing w:lineRule="auto" w:line="360" w:before="0" w:after="0"/>
        <w:ind w:firstLine="709"/>
        <w:jc w:val="both"/>
        <w:rPr/>
      </w:pPr>
      <w:r>
        <w:rPr>
          <w:rFonts w:cs="Times New Roman" w:ascii="Times New Roman" w:hAnsi="Times New Roman"/>
          <w:sz w:val="28"/>
        </w:rPr>
        <w:t xml:space="preserve">Примечания включают описание, подробный анализ показателей финансовой отчетности, а также дополнительную информацию, которая может быть полезна пользователям. Наряду с обязательной в соответствии с требованиями МСФО информацией в примечаниях поощряется представление другой информации, которая, по мнению компании, способствует достижению достоверного представления результатов деятельности, финансового положения и т.п.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правило, примечания представляют информацию в таком порядке, который облегчает пользователям понимание финансовой отчетности, ее сопоставление в динамике, сопоставление с финансовой отчетностью других компаний. Обычно соблюдается следующая последовательнос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заявление о соответствии МСФ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информация о применяемой основе (основах) оценки и учетной политик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вспомогательная информация для статей каждой формы финансовой отчетности в порядке представления линейных стат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очие раскрытия (условные события, договорные обязательства, прочие раскрытия финансового  и нефинансового характ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алы примечаний к финансовой отчетности могут быть структурированы в виде отдельных самостоятельных блоков (наприме, отчет о специфической учетной политике; отчет об инвестиционной деятельности; отчет о перспективах развития бизнеса и т.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3. Задач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пания разрабатывает новый продукт. Затраты на маркетинговые исследования в 2009 г. составили 200 000 у.е. (1 у.е. = 1 долл. США). Затраты в 2010 г., когда стала очевидной возможность коммерческой реализации проекта, составили: на заработную плату 200 000 уюею и на оформление патента 15 000 у.е. В 2010 г. компания понесла дополнительные издержки 30 000 у.е., защищая патентные права в су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отразятся эти расходы в отчетности 2009, 2010, 2011 г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Реш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т нематериальных активов (далее НМА) по международным стандартам финансовой отчетности регламентируется МСФО (IAS) 38 «Нематериальные активы» («Intangible Assets»).</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МСФО 38 нематериальные активы - это идентифицируемые неденежные активы, не имеющие физической формы.</w:t>
      </w:r>
    </w:p>
    <w:p>
      <w:pPr>
        <w:pStyle w:val="Normal"/>
        <w:spacing w:lineRule="auto" w:line="360" w:before="0" w:after="0"/>
        <w:ind w:firstLine="709"/>
        <w:jc w:val="both"/>
        <w:rPr/>
      </w:pPr>
      <w:r>
        <w:rPr>
          <w:rFonts w:cs="Times New Roman" w:ascii="Times New Roman" w:hAnsi="Times New Roman"/>
          <w:sz w:val="28"/>
        </w:rPr>
        <w:t>Для того чтобы отразить нематериальный актив в финансовой отчетности компании, он должен соответствовать следующим критериям:</w:t>
      </w:r>
    </w:p>
    <w:p>
      <w:pPr>
        <w:pStyle w:val="Normal"/>
        <w:widowControl w:val="false"/>
        <w:numPr>
          <w:ilvl w:val="0"/>
          <w:numId w:val="2"/>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большой вероятности поступления экономических выгод, связанных с данным активом;</w:t>
      </w:r>
    </w:p>
    <w:p>
      <w:pPr>
        <w:pStyle w:val="Normal"/>
        <w:widowControl w:val="false"/>
        <w:numPr>
          <w:ilvl w:val="0"/>
          <w:numId w:val="2"/>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надежной оценки актива.</w:t>
      </w:r>
    </w:p>
    <w:p>
      <w:pPr>
        <w:pStyle w:val="Normal"/>
        <w:widowControl w:val="false"/>
        <w:shd w:fill="FFFFFF" w:val="clear"/>
        <w:tabs>
          <w:tab w:val="clear" w:pos="708"/>
          <w:tab w:val="left" w:pos="72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Затраты на оформление патента в размере 15 000 долл. США являются НМА, т.к. наличие патента принесет компании-правообладателю значительные прибыли за счет внедрения нового продукта на рын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Затраты на заработную плату сотрудникам в размере 200 000 долл. США включаются в НМА, т.к. соответствуют критериям признания в соответствии с МСФО 38.</w:t>
      </w:r>
    </w:p>
    <w:p>
      <w:pPr>
        <w:pStyle w:val="Normal"/>
        <w:spacing w:lineRule="auto" w:line="360" w:before="0" w:after="0"/>
        <w:ind w:firstLine="709"/>
        <w:jc w:val="both"/>
        <w:rPr/>
      </w:pPr>
      <w:r>
        <w:rPr>
          <w:rFonts w:cs="Times New Roman" w:ascii="Times New Roman" w:hAnsi="Times New Roman"/>
          <w:sz w:val="28"/>
        </w:rPr>
        <w:t>3. Затраты на маркетинговые исследования в размере 200 000 долл. США и затраты, понесенные в суде на защиту патентных прав в размере 30 000 долл. США не включаются в НМА, т.к. не зависимы от критериев и признаются расходами перио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в  балансовая стоимость НМА в 2009, 2010, 2011 гг. составляет 215  000 долл. США:</w:t>
      </w:r>
    </w:p>
    <w:p>
      <w:pPr>
        <w:pStyle w:val="Normal"/>
        <w:spacing w:lineRule="auto" w:line="360" w:before="0" w:after="0"/>
        <w:ind w:firstLine="709"/>
        <w:jc w:val="both"/>
        <w:rPr/>
      </w:pPr>
      <w:r>
        <w:rPr>
          <w:rFonts w:cs="Times New Roman" w:ascii="Times New Roman" w:hAnsi="Times New Roman"/>
          <w:sz w:val="28"/>
        </w:rPr>
        <w:t>-  оформление патента — 15 000 долл.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работная плата— 200 000. долл. С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алансовую стоимость расходов в 2009 г. будут включ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маркетинговые исследования – 200 000 долл. США.</w:t>
      </w:r>
    </w:p>
    <w:p>
      <w:pPr>
        <w:pStyle w:val="Normal"/>
        <w:spacing w:lineRule="auto" w:line="360" w:before="0" w:after="0"/>
        <w:ind w:firstLine="709"/>
        <w:jc w:val="both"/>
        <w:rPr/>
      </w:pPr>
      <w:r>
        <w:rPr>
          <w:rFonts w:cs="Times New Roman" w:ascii="Times New Roman" w:hAnsi="Times New Roman"/>
          <w:sz w:val="28"/>
        </w:rPr>
        <w:t>В балансовую стоимость расходов в 2010 г. будут включе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щита патентных прав в суде – 30 000 долл. СШ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pPr>
      <w:r>
        <w:rPr>
          <w:rFonts w:cs="Times New Roman" w:ascii="Times New Roman" w:hAnsi="Times New Roman"/>
          <w:sz w:val="28"/>
        </w:rPr>
        <w:t>1.Международные стандарты учета и финансовой отчетности: Учеб. пособие / Под ред. М. А. Вахрушиной. – М.: Вузовский учебник, 2005. – 320 с.</w:t>
      </w:r>
    </w:p>
    <w:p>
      <w:pPr>
        <w:pStyle w:val="Normal"/>
        <w:spacing w:lineRule="auto" w:line="360" w:before="0" w:after="0"/>
        <w:rPr>
          <w:rFonts w:ascii="Times New Roman" w:hAnsi="Times New Roman" w:cs="Times New Roman"/>
          <w:sz w:val="28"/>
        </w:rPr>
      </w:pPr>
      <w:r>
        <w:rPr>
          <w:rFonts w:cs="Times New Roman" w:ascii="Times New Roman" w:hAnsi="Times New Roman"/>
          <w:sz w:val="28"/>
        </w:rPr>
        <w:t>2. http://www.rusconsult.ru</w:t>
      </w:r>
    </w:p>
    <w:p>
      <w:pPr>
        <w:pStyle w:val="Normal"/>
        <w:spacing w:lineRule="auto" w:line="360" w:before="0" w:after="0"/>
        <w:rPr/>
      </w:pPr>
      <w:r>
        <w:rPr>
          <w:rFonts w:cs="Times New Roman" w:ascii="Times New Roman" w:hAnsi="Times New Roman"/>
          <w:sz w:val="28"/>
        </w:rPr>
        <w:t>3. http://www.sheld.ru/msfo_1.html</w:t>
      </w:r>
    </w:p>
    <w:p>
      <w:pPr>
        <w:pStyle w:val="Normal"/>
        <w:spacing w:lineRule="auto" w:line="360" w:before="0" w:after="0"/>
        <w:rPr/>
      </w:pPr>
      <w:r>
        <w:rPr>
          <w:rFonts w:cs="Times New Roman" w:ascii="Times New Roman" w:hAnsi="Times New Roman"/>
          <w:sz w:val="28"/>
        </w:rPr>
        <w:t>4.</w:t>
      </w:r>
      <w:r>
        <w:rPr>
          <w:sz w:val="28"/>
        </w:rPr>
        <w:t xml:space="preserve"> </w:t>
      </w:r>
      <w:r>
        <w:rPr>
          <w:rFonts w:cs="Times New Roman" w:ascii="Times New Roman" w:hAnsi="Times New Roman"/>
          <w:sz w:val="28"/>
        </w:rPr>
        <w:t>http://www.intalev.ru</w:t>
      </w:r>
    </w:p>
    <w:p>
      <w:pPr>
        <w:pStyle w:val="Normal"/>
        <w:spacing w:lineRule="auto" w:line="360" w:before="0" w:after="0"/>
        <w:rPr/>
      </w:pPr>
      <w:r>
        <w:rPr>
          <w:rFonts w:cs="Times New Roman" w:ascii="Times New Roman" w:hAnsi="Times New Roman"/>
          <w:sz w:val="28"/>
        </w:rPr>
        <w:t>5. http://www.ippnou.ru</w:t>
      </w:r>
    </w:p>
    <w:sectPr>
      <w:headerReference w:type="default" r:id="rId2"/>
      <w:headerReference w:type="first" r:id="rId3"/>
      <w:type w:val="nextPage"/>
      <w:pgSz w:w="11906" w:h="16838"/>
      <w:pgMar w:left="1701" w:right="851"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22"/>
        <w:lang w:val="en-US" w:eastAsia="en-US"/>
      </w:rPr>
      <w:t>2</w:t>
    </w:r>
  </w:p>
  <w:p>
    <w:pPr>
      <w:pStyle w:val="Header"/>
      <w:jc w:val="center"/>
      <w:rPr>
        <w:sz w:val="24"/>
        <w:lang w:val="ru-RU"/>
      </w:rPr>
    </w:pPr>
    <w:r>
      <w:rPr>
        <w:sz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8"/>
        </w:tabs>
        <w:ind w:left="284" w:firstLine="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52"/>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sz w:val="32"/>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b/>
      <w:sz w:val="20"/>
      <w:szCs w:val="20"/>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21">
    <w:name w:val="Основной текст 2"/>
    <w:basedOn w:val="Normal"/>
    <w:qFormat/>
    <w:pPr>
      <w:spacing w:lineRule="auto" w:line="240" w:before="0" w:after="0"/>
      <w:jc w:val="center"/>
    </w:pPr>
    <w:rPr>
      <w:rFonts w:ascii="Times New Roman" w:hAnsi="Times New Roman" w:cs="Times New Roman"/>
      <w:b/>
      <w:sz w:val="28"/>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8:00Z</dcterms:created>
  <dc:creator>User</dc:creator>
  <dc:description/>
  <cp:keywords/>
  <dc:language>en-US</dc:language>
  <cp:lastModifiedBy>SYSTEM</cp:lastModifiedBy>
  <dcterms:modified xsi:type="dcterms:W3CDTF">2011-09-26T06:28:00Z</dcterms:modified>
  <cp:revision>2</cp:revision>
  <dc:subject/>
  <dc:title/>
</cp:coreProperties>
</file>