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4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left="284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чётная политика АО «НКМЗ»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бухгалтерского учёта на предприятии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1 Основные средства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2 Производственные запасы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3 Затраты на производство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4 Готовая продукция и её реализация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5 Оплата труда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6 Финансовый результат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sz w:val="28"/>
          <w:szCs w:val="28"/>
        </w:rPr>
        <w:t>3. Информация для написания курсовой работы по теме «Общепроизводственные расходы»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284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Акционерное общество «Новокраматорский машиностроительный завод» это крупнейший производитель продукции машиностроительной отрасл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й в Украине и известный в мире изготовитель уникального высокопроизводительного прокатного, металлургического, кузнечно-прессового, гидротехнического, горнорудного, подъёмно-транспортного и специализированного оборудования "НКМЗ" - фирма с мировой известностью. Мощная производственная, научно-исследовательская и экспериментальная база, современные технологии и квалифицированные кадры позволяют коллективу предприятия создавать комплексное оборудование высокого качества в короткие сроки, длительное время поддерживать его эксплуатационные возможност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азработана и внедрена система качества, охватывающая весь комплекс производства: от исследований - до монтажа и технического обслужива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КМЗ имеет замкнутый цикл производства - от выплавки жидкого металла до выпуска готовых механоизделий, располагает мощной производственной, научно-исследовательской и экспериментальной базой, обладает богатым 70-летним опытом изготовления уникальных по своим характеристикам машин и оборудования, высококвалифицированными кадрами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чётная политика АО «НКМЗ»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ная политика акционерного общества«НКМЗ» проводится на основании приказа о проведении учётной политики. 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.</w:t>
        <w:tab/>
        <w:t>Организацию, ведение бухгалтерского учета и составление финансовой отчетности осуществлять в соответствии с Законом Украины «О бухгалтерском учете и финансовой отчетности в Украине», действующими в 2007 году Положениями (стандартами) бухгалтерского учета, Планом счетов бухгалтерского учета и Инструкции по его применению, утвержденную приказом Министерства финансов Украины от ЗОЛ 1.99 г. № 293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едение бухгалтерского учета и составление отчетности возложить на бухгалтерскую службу во главе с главным бухгалтером зав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4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беспечить в течение 2003г. соблюдение единых методологических принципов бухгалтерского учета, составление и представление в установленные сроки финансовой отчетности на основании Положений (стандартов) бухгалтерского уч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4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Ведение бухгалтерского учета и составление финансовых отчетов должно соответствовать следующим качественным характеристикам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чивость и однозначность толкования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сть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ость данных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4.</w:t>
        <w:tab/>
        <w:t>Ведение бухгалтерского учета и составление финансовых отчетов осуществлять с соблюдением следующих принципов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сти предприятия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и деятельности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ериодичности (отчетным периодом является календарный год, промежуточная месячная и квартальная отчетность составляется н- начисления и соответствия доходов и расходов, согласно которому для определения финансового результата отчетного периода следует сопоставить доходы отчетного периода с расходами, осуществленными для получения этих доходов (за исключением отчета о движении денежных средств). При этом доходы и расходы отражаются в учете и отчетности в момент их возникновения независимо от времени поступления и уплаты денег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го освещения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, то есть постоянного применения предприятием избранной учетной политики. Изменение учетной политики обосновывать и раскрывать в финансовой отчетности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ительности, избегая занижения оценки обязательств и расходов и завышение оценки активов и доходов предприятия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алирования содержания над формой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денежного измерителя, применяя согласно статье 5 Закона «О бухгалтерском учете и финансовой отчетности в Украине» денежную единицу Украины.</w:t>
      </w:r>
    </w:p>
    <w:p>
      <w:pPr>
        <w:pStyle w:val="Normal"/>
        <w:shd w:fill="FFFFFF" w:val="clear"/>
        <w:tabs>
          <w:tab w:val="clear" w:pos="720"/>
          <w:tab w:val="left" w:pos="1091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5.</w:t>
        <w:tab/>
        <w:t xml:space="preserve">Обеспечить отображение хозяйственных операций и оценку имущества предприятия; контроль за отражением на счетах бухгалтерского учета всех хозяйственных операций; достоверность данных бухгалтерского учета па основании организации бухгалтерского учета по единой журнально- ордерной форме учета на основе новой технологии автоматизированной обработки документов, утвержденной на предприятии. Ведение кассовых операций и кассовой книги вести в электронном виде. </w:t>
      </w:r>
    </w:p>
    <w:p>
      <w:pPr>
        <w:pStyle w:val="Normal"/>
        <w:shd w:fill="FFFFFF" w:val="clear"/>
        <w:tabs>
          <w:tab w:val="clear" w:pos="720"/>
          <w:tab w:val="left" w:pos="976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рганизовать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 расходов на производство в разрезе центров прибыли -производств, производственных цехов, участков по элементам затрат в соответствии с Положением (стандартом) бухгалтерского учета №16 «Расходы»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на предприятии в соответствии с утвержденным графиком сдачи структурными подразделениями отчетных документов в главную бухгалтерию зав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6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Для учета хозяйственных операций предприятия использовать дополнительные субсчета с сохранением номеров действующего плана счетов с применением кодировок в аналитическом учете (Приложение №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6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рганизовать планирование и учет расходов от обычной деятельности в соответствии с утвержденными статьями расходов по заводу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х расходов цехов; общепроизводственных расходов производств; - административных расходов; расходов на сбыт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расходов операционной деятельности; финансовых расходов;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9.</w:t>
        <w:tab/>
        <w:t>Классификацию расходов на производство проводить согласно Положению (стандарту) бухгалтерского учета № 16 «Расходы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ую себестоимость продукции включать: прямые расходы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оизводственные накладные расходы (постоянные и переменные). Постоянные производственные накладные расходы распределять на каждую единицу производства исходя из нормальной производственной мощности производственного оборудова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перационной деятельностью, не включаемые в себестоимость реализованной продукции, являются расходами отчетного периода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0.</w:t>
        <w:tab/>
        <w:t>Установить метод распределения общепроизводственных расходов между отдельными видами продукции (позаказною) пропорционально сумме основной заработной плате основных производственных рабочих.</w:t>
      </w:r>
    </w:p>
    <w:p>
      <w:pPr>
        <w:pStyle w:val="Normal"/>
        <w:shd w:fill="FFFFFF" w:val="clear"/>
        <w:tabs>
          <w:tab w:val="clear" w:pos="720"/>
          <w:tab w:val="left" w:pos="124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1.</w:t>
        <w:tab/>
        <w:t>В соответствии с требованиями Положения (стандарта) бухгалтерского учета №16 «Расходы», затраты на ремонты основных средств относить на расходы отчетного периода ежемесячн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Единицей бухгалтерского учета запасов является каждое наименование ценностей или однородная группа (вид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ую стоимость запасов, приобретенных за плату, определять по себестоимости запасов согласно Положению (стандарту) бухгалтерского учета № 9 «Запасы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ую стоимость запасов, изготовляемых собственными силами предприятия, определять согласно Положению (стандарту) бухгалтерского учета № 16 «Расходы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ключать в первоначальную стоимость запасов, а относить к расходам того периода, в котором они были осуществлены </w:t>
      </w:r>
      <w:r>
        <w:rPr>
          <w:b/>
          <w:bCs/>
          <w:sz w:val="28"/>
          <w:szCs w:val="28"/>
        </w:rPr>
        <w:t>(установлены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7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нормативные потери и недостачи запа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7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за пользование займ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7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бы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7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бщехозяйственные и другие подобные расходы, непосредственно не связанные с приобретением и доставкой запасов и приведением их в состояние, в котором они пригодны для использования в запланированных целя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отражать в бухгалтерском учете и отчетности по наименьшей из двух оценок: первоначальной стоимости или чистой стоимости реализации согласно пункту 24 Положения (стандарта) бухгалтерского учета № 9 «Запасы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пуске запасов в производство, продаже и другом выбытии оценку их производить по идентифицированной стоимости соответствующей единицы запас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металлургических цехах применять усредненную стоимость запасов в расходах на производств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9 Положения (стандарта) бухгалтерского учета № 9 «Запасы» в первоначальную стоимость приобретенных запасов включать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стаю расходы, прямо связанные с приобретением запасов и доведением их до состояния, в котором они пригодны для использования в запланированных целя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заготовительные расходы, которые указаны в счетах поставщиков и которые возникают на предприятии, накапливать на субсчете 2095 «Транспортно-заготовительные расходы» и учитывать при оценке выбытия запасов по счету 20 (кроме недостачи, порчи, хищении, списании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, которые не принесут предприятию экономических выгод в будущем, при проведении инвентаризации признавать неликвидами и списывать в бухгалтерском учете и при составлении финансовой отчетности согласно Положению (стандарту) бухгалтерского учета № 9 «Запасы» не отражать в балан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1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тображать учет товаров по ценам продажи с применением счета № 285 «Торговая наценка» в розничной торговле и общественном пит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1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сновными средствами считать материальные активы, которые предприятие содержит с целью использования их в процессе производства или поставки товаров, предоставления услуг, сдачи в аренду другим лицам или для осуществления административных и социально-культурных функций, ожидаемый срок полезного использования которых более одного года (или операционного цикла, если он больше года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распределять по группам, установленным пунктом 5 Положения (стандарта) бухгалтерского учета №7 «Основные средства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ую стоимость основных средств не применять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ую оценку объекта основных средств осуществлять по себестоимости согласно Положению (стандарту) бухгалтерского учета №7 «Основные средства», НДС по объектам непромышленной сферы относить на субсчет 949 «Прочие расходы операционной деятельности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5.</w:t>
        <w:tab/>
        <w:t xml:space="preserve">Начисление амортизации осуществлять по субсчету 103 «Здания, сооружения и передаточные устройства» (группа 1 в НУ) с применением </w:t>
      </w:r>
      <w:r>
        <w:rPr>
          <w:b/>
          <w:bCs/>
          <w:sz w:val="28"/>
          <w:szCs w:val="28"/>
        </w:rPr>
        <w:t xml:space="preserve">прямолинейного </w:t>
      </w:r>
      <w:r>
        <w:rPr>
          <w:sz w:val="28"/>
          <w:szCs w:val="28"/>
        </w:rPr>
        <w:t>метода, для всех других субсчетов и групп основных средств и других необоротных материальных активов кумулятивного метода с применением обычных годовых норм амортизационных отчислен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ю (износ) по счету 111 «Библиотечные фонды» начислять в первом месяце использования объекта в размере 100 процентов его амортизируемой стоимости, по счету 112 «Малоценные необоротные материальные активы» начислять в следующем месяце за вводом объекта в эксплуатацию размере 100 процентов его амортизируемой стоим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(износа) по нематериальным активам осуществляется с применением прямолинейного метода (в соответствии с Положением (стандартом) бухгалтерского учета №8 «Нематериальные активы») в течение срока их полезного использования, но не более 20 лет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6.</w:t>
        <w:tab/>
        <w:t>К составу малоценных необоротных материальных активов (балансовый счет 112 «Малоценные необоротные материальные активы») относить активы, срок полезного использования которых более одного года по итогом с начала отчетного года)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операционного цикла и стоимостью от 500 до 5000 грн., а также специальные инструменты, специальные приспособления и специальная оснастка стоимостью свыше 500 грн., срок полезного использования которых более одного года или операционного цикл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имость малоценных и быстроизнашивающихся предметов начислять износ по методу, определенном в пункте 16 приказа и учитывать их на счете 112 «Малоценные необоротные активы» до полного износа вследствие непригодности к эксплуатации. Сумму износа отражать на субсчете 1322 «Износ малоценных необоротных активов»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7.</w:t>
        <w:tab/>
        <w:t>К составу малоценных и быстроизнашивающихся предметов (балансовый счет 22 «Малоценные и быстроизнашивающиеся предметы») относить активы, которые используются в течение не более одного года или нормального операционного цикла, если он более одного года, независимо от стоимости, а также активы, которые используются в течение более одного года или нормального операционного цикла, стоимостью до 500 грн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тоимость малоценных и быстроизнашивающихся предметов, учитываемых на счете 22 «Малоценные и быстроизнашивающиеся предметы», переданных в цех в эксплуатацию, исключать из состава активов (списывать с баланса счета учета запасов). С целью обеспечения сохранности ответственными лицами указанных предметов в эксплуатации осуществлять должный контроль за их движением (в частности, оперативный учет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количественном выражении) по местам эксплуатации в течение срока их фактического использовани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8.</w:t>
        <w:tab/>
        <w:t>Осуществлять инвентаризацию имущества, денежных средств и финансовых обязательств перед составлением годовой бухгалтерской отчетности, а также в случаях, предусмотренных законодательством Украины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9.</w:t>
        <w:tab/>
        <w:t>В соответствии с П(С)БУ, переоценку (дооценку и уценку) запасов, основных фондов, нематериальных активов, других материальных необоротных активов до их справедливой стоимости, а также отслеживание соответствия указанных ценностей определению актива производить инвентаризационной комиссией на дату проведения годовой инвентаризации, а также при необходимости - в момент совершения хозяйственных операций с той регулярностью, чтобы их стоимость на дату баланса существенно не отличалась от справедливой стоим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ереоценку основных средств проводить, если остаточная стоимость отличается от справедливой более, чем на 15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тсроченные налоговые активы определять в соответствии с Положением (стандартом) бухгалтерского учета № 17 « Налог на прибыль» на момент составления годовой финансовой отчетности в том случае, когда налог на прибыль, определенный согласно учетной политике предприятия по данным бухгалтерского учета, меньше налога на прибыль, определенного с целью налогооб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Дебиторскую задолженность признавать активом, если существует вероятность получения предприятием будущих экономических выгод и может быть достоверно определена ее сумм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дебиторскую задолженность за продукцию, товары, работы, услуги включать в итог баланса по чистой реализационной стоимости, равной сумме дебиторской задолженности за вычетом сомнительных и безнадежных долгов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2.</w:t>
        <w:tab/>
        <w:t>Заместителю генерального директора по финансам и сбыту Сукову Г.С. в срок до 10.02.2003г. создать на предприятии резерв сомнительных долгов на 2003го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еличину резерва сомнительных долгов рассчитывать один раз в год на основе классификации текущей дебиторской задолженности по срокам задолженности по состоянию на 01.01.2007 го да. Процент (коэффициент) сомнительности применять к общей сумме текущей дебиторской задолженности на 01.01.2003г. и на протяжении года не изменять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умма начисленного резерва недостаточна для списания безнадежной дебиторской задолженности, разница списывается на расходы отчетного периода, субсчет 944 «Сомнительные и безнадежные долги»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3.</w:t>
        <w:tab/>
        <w:t>Денежными средствами и их эквивалентами в финансовой отчетности согласно Положению (стандарту) бухгалтерского учета № 4 «Отчет о движении денежных средств» считать денежные средства на расчетных и депозитных счетах, денежные средства в кассе предприятия, денежные средства в пути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4.</w:t>
        <w:tab/>
        <w:t>К расходам будущих периодов относить предварительно уплаченные суммы за подписку периодических изданий, приобретенные патенты, предварительно оплаченные рекламные услуги и все другие расходы, касающиеся следующих отчетных периодов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5.</w:t>
        <w:tab/>
        <w:t>Обязательства (долги) предприятия учитываются в соответствии Положением (стандартом) бухгалтерского учета № 11 «Обязательства» и признаются в случаях, если его оценка может быть достоверно определена и существует вероятность уменьшения экономических выгод в будущем вследствие его погаш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обеспечений по выплатам выслуги лет и отпусков работников признать не существенной, резервы на выслугу лет, выплату отпусков работникам не создавать.</w:t>
      </w:r>
    </w:p>
    <w:p>
      <w:pPr>
        <w:pStyle w:val="Normal"/>
        <w:shd w:fill="FFFFFF" w:val="clear"/>
        <w:tabs>
          <w:tab w:val="clear" w:pos="720"/>
          <w:tab w:val="left" w:pos="1091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6.</w:t>
        <w:tab/>
        <w:t>Обязательства отражать только тогда, когда актив получен или когда предприятие заключает безотказное соглашение приобрести актив.</w:t>
      </w:r>
    </w:p>
    <w:p>
      <w:pPr>
        <w:pStyle w:val="Normal"/>
        <w:shd w:fill="FFFFFF" w:val="clear"/>
        <w:tabs>
          <w:tab w:val="clear" w:pos="720"/>
          <w:tab w:val="left" w:pos="1163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7.</w:t>
        <w:tab/>
        <w:t>Отсроченные налоговые обязательства определять в соответствии с Положением (стандартом) бухгалтерского учета № 17 « Налог на прибыль» на момент составления годовой финансовой отчетности в том случае, если налоговое обязательство по декларации о прибыли предприятия меньше налога на прибыль, определенного согласно финансовому учету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8.</w:t>
        <w:tab/>
        <w:t>В состав доходов будущих периодов включать суммы доходов, начисленных на протяжении текущего или предыдущих отчетных периодов, которые будут определены в следующих отчетных периодах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9.</w:t>
        <w:tab/>
        <w:t>Доходы и расходы включать в состав отчета о финансовых результатах на основании принципов начисления и соответствия и отражать в бухгалтерском учете и финансовых отчетах тех периодов, к которым они относятс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Товары, переданные на комиссию, не считать реализованными в момент передачи комиссионеру, поэтому данный момент не считать моментом возникновения доход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1.Оплату труда работников предприятия осуществлять в соответствии с заключенным коллективным договором, утвержденным штатным расписанием предприятия, установленными тарифными ставками, используя данные учета рабочего времени электронных проходны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2.Осуществлять налоговый учет в соответствии с действующим законодательством Украины: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32.1.</w:t>
        <w:tab/>
        <w:t>Предоставить право подписи налоговых накладных по НДС: заместителю главного бухгалтера Дихтяр В.М., начальнику бюро главной бухгалтерии Беспалой Г.В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32.2.</w:t>
        <w:tab/>
        <w:t xml:space="preserve">Расчет прироста (уменьшения) балансовой стоимости покупных товаров (кроме активов, подлежащих амортизации, ценных бумаг), материалов, сырья, комплектующих изделий и полуфабрикатов, МБП на складах в незавершенном производстве </w:t>
      </w:r>
    </w:p>
    <w:p>
      <w:pPr>
        <w:pStyle w:val="Normal"/>
        <w:shd w:fill="FFFFFF" w:val="clear"/>
        <w:tabs>
          <w:tab w:val="clear" w:pos="720"/>
          <w:tab w:val="left" w:pos="16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32.3.</w:t>
        <w:tab/>
        <w:t>Пересчет балансовой стоимости иностранной валюты и задолженности в иностранной валюте по монетарным счетам, которые находятся на учете на конец периода, производить поквартальн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4 Для определения объекта налогообложения при реализации продукции связанным лицам, при бартерных операциях обычными ценами считать контрактные (на уровне справедливой цены),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Ответственность за достоверность учетных данных, полноту отображения хозяйственных операций, поручаю соответствующим органам возложить на главного бухгалтера Канурную З.Ф., а при ее отсутствии - на заместителя главного бухгалтера Дихтяр В.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4.Контроль за исполнением настоящего приказа оставляю за собой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бухгалтерского учёта на предприяти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2.1 Основные средства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отражаются в бухгалтерском учете и отчетности по первоначальной стоимости, слагающейся из затрат по их возведению или приобретению, включая расходы по их доставке и установке. Учтенная на бухгалтерских счетах первоначальная стоимость основных средств, как правило, не изменяется, за исключением следующих случаев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а)</w:t>
        <w:tab/>
        <w:t>переоборудование объекта (расширение, до стройка, модернизация, реконструкция), произведенное в порядке капитальных вложений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ереоценка основных фондов по решению правитель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учета и обеспечения контроля за сохранностью основных средств каждому инвентарному объекту, независимо от того, находится ли он в эксплуатации или в запасе, присваивается номер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нвентарных объектов построена по порядко-серийной системе, т. е. для каждой классификационной группы основных средств по видам заранее выделяется определенная серия порядковых номеров, которые в последовательном порядке присваиваются каждому объекту данной групп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ный инвентарному объекту номер обозначается нанесением его краской или каким-либо иным способом. Исключение составляют такие основные фонды, как водоемы, многолетние насаждения, передаточные устройства и др. Инвентарный номер, присвоенный объекту основных средств, сохраняется за ним на весь период нахождения его на завод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та основных средств является объект основных средств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ное устройство со всеми приспособлениями и принадлежностями к нему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обособленный предмет, предназначенный для выполнения определенных самостоятельных функций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й комплекс конструктивно соединенных предметов одинакового или различного назначения, имеющих для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бслуживания общие приспособления, принадлежности, управление и единый фундамент, вследствие чего каждый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может выполнять свои функции, а комплекс - определенную работу только в составе комплекса, а не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иной актив, который соответствует определению основных средств, или часть такого актива, контролируемая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дин объект основных средств из частей, имеющих разный срок полезного использования (эксплуатации), то каждая из этих частей может признаваться в бухгалтерском учете как отдельный объект основных средст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уникального инвентарного номе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ится автоматизировано в базе данных «Главная бухгалтерия» бухгалтером, ответственным за ведение учета основных средств и прочих необоротных материальных активов на основании акта ввода в эксплуатаци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Единоразово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ри переходе на новые уникальные инвентарные номера, всем подразделениям завода в течение 2-х месяцев с даты вступления в силу настоящей инструкции необходимо внести изме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 все первичные документы в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м и аналитическом учете на основании инвентаризационных ведомостей, представленных главной бухгалтери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пообъектный учет основных средств ведется в бюро бухгалтерского учета и анализа затрат с применением инвентарных карточек типовой формы (форма № ОС-6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ая карточка открывается на каждый инвентарный объект. Разрешается вести одну карточку если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типные предметы хозинвентаря, инструментов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одно и то же производственное или хозяйственное назначение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и ту же техническую характеристику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аковую стоимость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одновременно и в одно структурное подразделен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инвентарных карточек производится на основе первичной документации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ов приемки-передачи,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х паспортов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документов на приобретение, переоценку, перемещен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Примечание: </w:t>
      </w:r>
      <w:r>
        <w:rPr>
          <w:sz w:val="28"/>
          <w:szCs w:val="28"/>
        </w:rPr>
        <w:t>характеристика должна быть краткой, отражать индивидуальные особенности объекта. Ответственность несет служба, составляющая данный докумен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инвентарных карточек составляет 3 года после ликвидации объекта. Сортируются карточки по группам, по месту эксплуатации объектов, по материально - ответственным лица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ки хозяйственных операций связанных с реализацией основных средств</w:t>
      </w:r>
    </w:p>
    <w:tbl>
      <w:tblPr>
        <w:tblW w:w="918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2276"/>
        <w:gridCol w:w="1843"/>
        <w:gridCol w:w="2109"/>
        <w:gridCol w:w="2109"/>
      </w:tblGrid>
      <w:tr>
        <w:trPr>
          <w:trHeight w:val="676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>
                <w:smallCaps/>
              </w:rPr>
            </w:pPr>
            <w:r>
              <w:rPr>
                <w:smallCaps/>
              </w:rPr>
              <w:t>№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Содержание оп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Дт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Кт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Сумма</w:t>
            </w:r>
          </w:p>
        </w:tc>
      </w:tr>
      <w:tr>
        <w:trPr>
          <w:trHeight w:val="1422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1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Поступила предоплата за автомобиль, подлежащий продаж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311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Текущие счета в национальной валюте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377 «Расчеты с прочими дебиторами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66,0</w:t>
            </w:r>
          </w:p>
        </w:tc>
      </w:tr>
      <w:tr>
        <w:trPr>
          <w:trHeight w:val="990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2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НДС в сумме поступившей предо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643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Налоговые обязательства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641-4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Расчеты по налогам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11,0</w:t>
            </w:r>
          </w:p>
        </w:tc>
      </w:tr>
      <w:tr>
        <w:trPr>
          <w:trHeight w:val="1131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3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Реализован автомоби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377 «Расчеты с прочими дебиторами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742 «Доход от реализации необоротных активов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66,0</w:t>
            </w:r>
          </w:p>
        </w:tc>
      </w:tr>
      <w:tr>
        <w:trPr>
          <w:trHeight w:val="1290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4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НДС в сумме 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742 «Доход от реализации необоротных активов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643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Налоговые обязательства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11,0</w:t>
            </w:r>
          </w:p>
        </w:tc>
      </w:tr>
      <w:tr>
        <w:trPr>
          <w:trHeight w:val="1149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5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Списан износ проданного автомоби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131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Износ основных средств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105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Транспортные средства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10,0</w:t>
            </w:r>
          </w:p>
        </w:tc>
      </w:tr>
      <w:tr>
        <w:trPr>
          <w:trHeight w:val="1263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6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Списана остаточная стоимость реализованного автомобиля 50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850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Прочие затраты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105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Транспортные средства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40,0</w:t>
            </w:r>
          </w:p>
        </w:tc>
      </w:tr>
      <w:tr>
        <w:trPr>
          <w:trHeight w:val="1706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7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Списаны доходы на финансовые результаты от продажи автомобиля (в сумме реализации без НДС) 66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742 «Доход от реализации необоротных активов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793 «Результат прочей обычной деятельности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55,0</w:t>
            </w:r>
          </w:p>
        </w:tc>
      </w:tr>
      <w:tr>
        <w:trPr>
          <w:trHeight w:val="1135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8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Списана себестоимость реализованного автомоби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793 «Результат прочей обычней деятельности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850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Прочие затраты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40,0</w:t>
            </w:r>
          </w:p>
        </w:tc>
      </w:tr>
      <w:tr>
        <w:trPr>
          <w:trHeight w:val="2116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9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Прибыль от реализации автомобиля (отражается в составе прибыли от прочей деятельности в конце отчетного периода) 55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793 «Результат прочей обычной деятельности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441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«Нераспределенная прибыль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15,0</w:t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Производственные запасы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пасы - это активы, котор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ся для дальнейшей продажи в условиях обычной хозяйствен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тся в процессе производства с целью дальнейшей продажи продукта производ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содержатся для потребления во время производства продукции, выполнения работ и предоставления услуг, а также управления предприятие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признаются активом если существует вероятность того, что предприятие получит в будущем экономические выгоды, связанные с их использованием, и их стоимость может быть достоверно определена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риобретению производственных запасов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936"/>
        <w:gridCol w:w="1260"/>
        <w:gridCol w:w="1153"/>
        <w:gridCol w:w="1245"/>
        <w:gridCol w:w="1010"/>
        <w:gridCol w:w="1214"/>
        <w:gridCol w:w="758"/>
        <w:gridCol w:w="938"/>
        <w:gridCol w:w="381"/>
      </w:tblGrid>
      <w:tr>
        <w:trPr>
          <w:trHeight w:val="1269" w:hRule="exact"/>
        </w:trPr>
        <w:tc>
          <w:tcPr>
            <w:tcW w:w="8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ступление + оплата (с изменением цен) 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1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09.0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Оприходование запасов Отражен НК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0 (22. 28) ном </w:t>
            </w:r>
            <w:r>
              <w:rPr>
                <w:i/>
                <w:iCs/>
              </w:rPr>
              <w:t>№</w:t>
            </w:r>
            <w:r>
              <w:rPr/>
              <w:t xml:space="preserve">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роизводственные запас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6311 ак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ФП с отеч. пост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0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Р=100 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644 акт 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алоговый кредит 6311 ак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ФП с отеч. пост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2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.0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лучен счет-фактура, сторно по акту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0(22. 28)ном № 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6311 ак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ФП с отеч. пост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-10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exact"/>
        </w:trPr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644 акт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алоговый кредит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6311 ак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ФП с отеч. пост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-2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exact"/>
        </w:trPr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Закрытие по счету ФО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6311 акт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ФП с отеч. пост. 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. с отеч. пост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5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Р=50 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644 акт 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алоговый кредит 63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 с отеч пост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3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1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l0.0l</w:t>
            </w:r>
            <w:r>
              <w:rPr/>
              <w:t xml:space="preserve"> 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63 12 счет Произведена оплата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. с отеч. пост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3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Тек. счета в нац. валют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5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 с отеч. пост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3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3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4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00l</w:t>
            </w:r>
            <w:r>
              <w:rPr/>
              <w:t xml:space="preserve"> 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роведен НК по н/н | 641 карт «02» ] Налоговый кредит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644 сче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алоговый кредит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3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0" w:hRule="exact"/>
        </w:trPr>
        <w:tc>
          <w:tcPr>
            <w:tcW w:w="8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Оплата + поступление 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09.01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еречисление аванса за ТМЦ Отражен НК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7.1 сче.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. по выдан, аванс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3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ек. Счета в нац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алют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0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Р=100 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exact"/>
        </w:trPr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71 счет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.по выдан. аванс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371 сче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2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алоговый кредит 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. по выд. аванс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2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.0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лучение запасов по сч.-факт.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0(22, 28)ном №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роизводственные запасы 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НФП с отеч. пост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0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.0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Закрытие счетом ФО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6311 акт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ФП с отеч. </w:t>
            </w:r>
            <w:r>
              <w:rPr>
                <w:lang w:val="en-US"/>
              </w:rPr>
              <w:t>noc</w:t>
            </w:r>
            <w:r>
              <w:rPr/>
              <w:t xml:space="preserve">т. 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371 счет Расч. по выд. аванс.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0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10. </w:t>
            </w:r>
            <w:r>
              <w:rPr/>
              <w:t xml:space="preserve">0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Отражена н/н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64 1 карт. «02» 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счеты по налогам 644 счет Налоговый кредит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20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Бухгалтерский учет МБП ведется на счете 22 «Малоценные и быстроизнашивающиеся предметы по следующим однородным групп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9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МБП на складе (субсчет 221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9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П в эксплуатации - хозяйственный инвентарь (субсчет 224);</w:t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</w:t>
        <w:tab/>
        <w:t>МБП в эксплуатации - производственный инвентарь (субсчет225); МБП в эксплуатации - инструмент (субсчет 226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9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П в эксплуатации - спецодежда (субсчет 227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9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П в эксплуатации - спецоснастка (субсчет 228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БП с заводских складов и перемещение их между цехами оформляется первичными документами, выписанными в трех экземплярах: накладными, требования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ответственные лица осуществляют учет МБП на карточках складского учета 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Затраты на производство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К переменным ОПР относятся расходы на обслуживание и управлением производством (цехов, участков), которые изменяются прямо (или почти прямо) пропорционально к изменению объема производства. Переменные расходы определяемые в соответствии с "Методическими материалами по формированию статей доходов и расходов с учетом ввода национальных Положений (стандартов) бухгалтерского учета" от 2000г, стр.37, "Таблица распределения общепроизводственных расходов на постоянные н переменные" списываются на основное, производство в размере 100% от определенной сумм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К постоянным ОПР относятся расходы на обслуживание и управление производством, которые остаются неизменными (или почти неизменными) при изменении объема деятельности. Постоянные ОПР цеха могут быть распределенными на производственную себестоимость (счет 23) н нераспределенными, включенными в состав себестоимости реализованной продукции (счет 90). Фактическая сумма постоянных ОПР цеха (счет 911) распределяется на производственную себестоимость (счет 23) в размере, определенном в процентном выражении от объемных показателей каждого цеха (в целом по цеху- нормо-часов, тонн металлоконструкций н др.) Не распределенная часть ОПР цеха состоит из постоянных ОПР за вычетом части, отнесенной на производственную себестоимость (распределенная часть). Общая сумма распределенных и нераспределенных постоянных ОПР не может превышать их фактическую величину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умма ОПР на управление производством (счет 912) относится на себестоимость реализованной продукции и включается в расходы того периода, в котором они были понесен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административных расходов разработана по статьям и элементам затрат согласно Положению (стандарту) БУ №16 "Расходы",утвержденному приказом Министерства финансов Украины от 31.12.99 г №318,и с учетом конкретных условий производственно-хозяйственной деятельности предприят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бухгалтерский учет отдельных элементов затрат по статьям административных расходов осуществляется в строгом соответствии с установленной методик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Н</w:t>
      </w:r>
      <w:r>
        <w:rPr/>
        <w:t>оменклатура статей расходов на сбыт (счет 93)</w:t>
      </w:r>
    </w:p>
    <w:tbl>
      <w:tblPr>
        <w:tblW w:w="904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989"/>
        <w:gridCol w:w="3446"/>
        <w:gridCol w:w="3764"/>
      </w:tblGrid>
      <w:tr>
        <w:trPr>
          <w:trHeight w:val="1195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№ </w:t>
            </w:r>
            <w:r>
              <w:rPr/>
              <w:t xml:space="preserve">счета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Шифр статьи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Наименование статей 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одержание статьи и характеристика расходов </w:t>
            </w:r>
          </w:p>
        </w:tc>
      </w:tr>
      <w:tr>
        <w:trPr>
          <w:trHeight w:val="251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 </w:t>
            </w: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10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упаковку ГП 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тоимость упаковочных материалов, основная и дополнительная заработная плата и отчисления на соцстрах работников занимающихся упаковкой продукции, распределяемые общепроизводственные расходы подразделения занимающегося упаковкой </w:t>
            </w:r>
          </w:p>
        </w:tc>
      </w:tr>
      <w:tr>
        <w:trPr>
          <w:trHeight w:val="2411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3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>
                <w:i/>
                <w:iCs/>
              </w:rPr>
              <w:t>020</w:t>
            </w:r>
            <w:r>
              <w:rPr/>
              <w:t xml:space="preserve">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ремонт тары, вагонов МПС 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тоимость материалов на ремонт, основная и дополнительная заработная плата и отчисления на соцстрах работников занимающихся ремонтом, распределяемые общепроизводственные расходы подразделения занимающегося ремонтом </w:t>
            </w:r>
          </w:p>
        </w:tc>
      </w:tr>
      <w:tr>
        <w:trPr>
          <w:trHeight w:val="70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3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>
                <w:i/>
                <w:iCs/>
              </w:rPr>
              <w:t xml:space="preserve">С </w:t>
            </w:r>
            <w:r>
              <w:rPr/>
              <w:t xml:space="preserve">30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Таможенные сборы 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уплату экспортной (вывозной) пошлины и таможенных сборов </w:t>
            </w:r>
          </w:p>
        </w:tc>
      </w:tr>
      <w:tr>
        <w:trPr>
          <w:trHeight w:val="3133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3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>
                <w:i/>
                <w:iCs/>
              </w:rPr>
              <w:t>040</w:t>
            </w:r>
            <w:r>
              <w:rPr/>
              <w:t xml:space="preserve">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оплату труда работников подразделений, обеспечивающих сбыт, содержание основных средств, других материальных необоротных активов, связанных со сбытом продукции, товаров, работ, услуг 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оплату труда работников ОСиТД, ОМиР, фирменного магазина, представительства в Индии, содержание основных средств, других материальных необоротных активов ОСиТД, ОМиР, &gt;ирменного магазина, представительства в.Киев, представительства в Индии (отопление, свещение, связь, ремонт, аренда помещения, амортизация) </w:t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4 Готовая продукция и её реализация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т готовой продукции на складах и в бухгалтери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Готовой считается продукция, </w:t>
      </w:r>
      <w:r>
        <w:rPr>
          <w:sz w:val="28"/>
          <w:szCs w:val="28"/>
        </w:rPr>
        <w:t>которая прошла все стадии обработки, отвечает соответствующим стандартам, принята отделом технического контроля, документально оформлена в установленном порядке и сдана на скла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учитывается на предприятиях в местах хранения по отдельным видам и в установленных единицах измер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готовой продукции ведется в натуральных, условно-натуральных и стоимостных показателя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натуральные показатели используют для обобщенных данных об однородной продукции (например, в консервном производстве - в условных банках и т.д.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поступает на склад после приемки техническим контролем. Сдачу продукции на склад цеха оформляют по специальным сдаточным накладны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очности учета движения готовой продукции в бухгалтерии в течение месяца на основании первичных документов по приходу и расходу ведут накопительные ведомости выпуска готовой продукции в натуральном и стоимостном выражениях и накопительную ведомость отгруженной продукции. По-скольку до конца месяца фактическая себестоимость готовой продукции неизвестна, ее учитывают и по приходу, и по расходу в одной оценке (в отпускной или плановой стоимости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фактическая себестоимость выпущенной готовой продукции определена путем калькулирования, выпуск готовой продукции в аналитическом и синтетическом учетах указывается по фактической себестоимости. На предприятиях розничной торговли и общественного питания в учетах товары отражаются по продажным (розничным) ценам, а в оптовом звене и снабженческо-сбытовой сфере -по продажным или покупным цена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бухгалтерском учете оптовых цен, плановой себестоимости и рыночных цен необходимо по окончании месяца на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(реализованную) продукцию и остатки ее на складах. Для этого осуществляется расчет фактической себестоимости отгруженной продукции с использованием средневзвешенного процента отклонений фактической себестоимости продукции от стоимости ее по учетным цена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готовой продукции ведется на счете 26 "Готовая продукция" по первоначальной стоимости. Счет 26 "Готовая продукция" активный, сальдо дебетовое в сумме фактических затрат или полной фактической себестоимости отражает количество готовой продукции, которая осталась на складе на начало месяца; оборот по дебету отражает поступление готовой продукции на склад с производства также в сумме фактических затрат или полной фактической себестоимости; оборот по кредиту отражает отпуск Продукции и ее отгрузку покупателям по фактическим затрата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Оплата труда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Закон Украины "Об оплате труда" от 24.03.95 г. № 108 (далее — Закон № 108) определяет наиболее полно экономические, правовые и организационные основы оплаты труда работников, состоящих в трудовых отношениях, на основании трудового договора с предприятиями, учреждениями, организациями всех форм собственности и хозяйствования (далее — предприятия), с отдельными гражданами. Кроме того, Закон № 108 определяет основы оплаты труда на основании сферы государственного и договорного регулирования оплаты труда и направлен на обеспечение воспроизведенной и стимулирующей функций заработной пла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Конституция Украины (ст. 43) гарантирует право каждого на труд, что включает возможность зарабатывать себе на жизнь трудом, который он свободно выбирает или на который свободно соглашаетс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Государство создает условия для осуществления гражданами права на труд, гарантирует равные возможности в выборе профессии и рода трудовой деятельности, реализует программы профессионально-технического обучения, подготовки и переподготовки кадров в соответствия с общественными проблемами. Использование принудительного труда строго запрещаетс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— это вознаграждение, исчисленное, как правило, в денежном выражении, которое по трудовому договору собственник или уполномоченный им орган выплачивает работнику за выполненную им работу (ст. 1 Закона № 108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о применении Плана счетов бухгалтерского учета активов, капитала, обязательств и хозяйственных операций предприятий и организаций, утвержденной приказом Минфина Украины от 30.11.99 г. № 291 начислена фонда оплаты труда и других аналогичных затрат отражается по кредиту пассивного субсчета 661 "Расчеты по заработной плате" По дебету же отражаются счета соответствующих затрат в соответствии с П(С)БУ 16 "Расходы"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производственные (счет 23 "Производство"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бщепроизводственные (счет 91 "Общепроизводственные расходы"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правление (счет 92 "Административные расходы"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быт (счет 93 "Расходы на сбыт")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, но оборотом по кредиту соответствующего субсчета счета 65 "Расчеты по страхованию" отражаются отчисления в Пенсионный фонд — 32 %, на социальное страхование — 2,9 %, страхование на случай безработицы — 2,1 % и страхование от несчастных случаев на производстве — 2,55 % в соответствии с видом деятельности. Данные отчисления относятся к тем же затратам, т. е. отражаются по дебету тех же счетов, что и оплата труда, которая стала базой для их начисл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пособий по социальному страхованию, которые выплачиваются работникам предприятия, то они не являются оплатой труда. И хотя начисление таких видов пособий в учете отражается оборотом по кредиту субсчета 661 "Расчеты по заработной плате"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е из заработной платы налогов и платежей, которые платятся работниками, отражается оборотом п дебету субсчета 661 "Расчеты по заработной плате" в корреспонденции с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ходного налога - кредитом соответствующего субсчета 641 "Расчеты по налогам"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а в Пенсионный фонд (1 или 2 %) -кредитом субсчета 651 "По пенсионному обеспечению"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а на социальное страхование (0,25 или 0,5 %) - кредитом субсчета 6522 "По социальному страхованию"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Финансовый результат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ых результатов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прибыли является сложной и дискуссионной проблемой в современной экономической теори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– это превышение дохода над расходами. Обратное положение называется убытком. С экономической точки зрения прибыль – это разность между денежными поступлениями и денежными выплатами. С хозяйственной точки зрения прибыль – это разность между имущественным состоянием на конец и начало отчётного период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теории учёта, прежде всего в англоязычных странах, различают налоговую и экономическую концепции прибыли. В связи с этим возможны два варианта исчисления прибыли: в первом – бухгалтерская прибыль равна налогооблагаемой, во втором – их суммы не совпадают. В первом случае взгляд пользователей бухгалтерской информации устремлён в прошлое, во втором – в будущее. В последнем случае учтён тот факт, что данные финансовой отчётности влияют на курс акций предприятия. Поэтому прибыль, показанная в балансе и отчёте о прибылях и убытках, не должна быть тождественна прибыли, с которой уплачиваются налоги. Сущность прибыли наиболее полно выражается в её функциях. В отечественной литературе нет единого мнения по вопросу о функциях прибыли, в разных источниках насчитывают от двух до шести функций. Большинство экономистов выделяют три функции, наиболее соответствующие природе прибыли. Это функции обобщённого оценочного показателя деятельности, воспроизводственная и стимулирующая функци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ервой функцией прибыль характеризует результат деятельности хозяйствующего субъекта. Прибыль представляет собой итог его деятельности, который зависит от уровня его себестоимости, качества и количества выпускаемой продукции, производительности труда, степени использования производственных фондов, организации управления, материально-технического снабжения, а главное – от того, насколько эта продукция удовлетворяет потребности потребителя, то есть имеет ли она спрос. Величина прибыли складывается под воздействием многих факторов и отражает практически все стороны деятельности хозяйствующего субъекта. Необходимо, однако, подчеркнуть противоречивость прибыли как обобщающего показателя деятельности. Как отечественная, так и зарубежная практика показывает, что рост прибыли может являться не только следствием эффективной экономической деятельности. Он, может быть достигнут, например, за счёт монопольного положения производителя. Наряду с оценочной функцией прибыль выполняет функцию стимулирования. Стимулирующая функция прибыли проявляется не только в направлении части ёе на экономическое стимулирование, а связана со всем процессом формирования, распределения и использования прибыли. При этом прибыль служит как бы «узлом» взаимоувязки интересов общества, организации и отдельных работников. 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ЧИСТОЙ ПРИБЫЛ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Форма № 2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тыс. грн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е результаты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134"/>
        <w:gridCol w:w="2268"/>
      </w:tblGrid>
      <w:tr>
        <w:trPr>
          <w:trHeight w:val="71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ТАТЬ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КОД СТРОК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ОТЧЕТНЫЙ ПЕРИОД </w:t>
            </w:r>
          </w:p>
        </w:tc>
      </w:tr>
      <w:tr>
        <w:trPr>
          <w:trHeight w:val="42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3 </w:t>
            </w:r>
          </w:p>
        </w:tc>
      </w:tr>
      <w:tr>
        <w:trPr>
          <w:trHeight w:val="84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Доход (выручка) от реализации продукции (товаров, работ, услуг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1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56720 </w:t>
            </w:r>
          </w:p>
        </w:tc>
      </w:tr>
      <w:tr>
        <w:trPr>
          <w:trHeight w:val="55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Налог на добавленную стоимос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4474 </w:t>
            </w:r>
          </w:p>
        </w:tc>
      </w:tr>
      <w:tr>
        <w:trPr>
          <w:trHeight w:val="55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Акцизный сбо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44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рочие вычеты из дох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87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Чистый доход (выручка) от реализации продукции (товаров,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бот, услуг) (стр.010 гр.З - стр. 015, 020, 025, 030 гр.З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3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52246 </w:t>
            </w:r>
          </w:p>
        </w:tc>
      </w:tr>
      <w:tr>
        <w:trPr>
          <w:trHeight w:val="83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ебестоимость реализованной продукции (товаров, работ, услуг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4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21488 </w:t>
            </w:r>
          </w:p>
        </w:tc>
      </w:tr>
      <w:tr>
        <w:trPr>
          <w:trHeight w:val="87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Валовые: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рибыль Убыток (стр.035 гр.З - стр.040 гр.З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5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30758 </w:t>
            </w:r>
          </w:p>
        </w:tc>
      </w:tr>
      <w:tr>
        <w:trPr>
          <w:trHeight w:val="55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рочие операционные дохо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6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- </w:t>
            </w:r>
          </w:p>
        </w:tc>
      </w:tr>
      <w:tr>
        <w:trPr>
          <w:trHeight w:val="56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Административные затра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7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4375 </w:t>
            </w:r>
          </w:p>
        </w:tc>
      </w:tr>
      <w:tr>
        <w:trPr>
          <w:trHeight w:val="59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Затраты на сбы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8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766 </w:t>
            </w:r>
          </w:p>
        </w:tc>
      </w:tr>
      <w:tr>
        <w:trPr>
          <w:trHeight w:val="543" w:hRule="exact"/>
        </w:trPr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рочие операционные затра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9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4224 </w:t>
            </w:r>
          </w:p>
        </w:tc>
      </w:tr>
      <w:tr>
        <w:trPr>
          <w:trHeight w:val="820" w:hRule="exact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Финансовые результаты от операционной деятельности: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Прибыль Убыток (стр.050 (-055) гр.З + стр.060 гр.З - стр.070, 080, 090гр.З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0393 </w:t>
            </w:r>
          </w:p>
        </w:tc>
      </w:tr>
      <w:tr>
        <w:trPr>
          <w:trHeight w:val="420" w:hRule="exact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0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50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Доход от участия в капитал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Н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55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Другие финансовые дохо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52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рочие дохо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6326 </w:t>
            </w:r>
          </w:p>
        </w:tc>
      </w:tr>
      <w:tr>
        <w:trPr>
          <w:trHeight w:val="5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Финансовые затра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4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4 </w:t>
            </w:r>
          </w:p>
        </w:tc>
      </w:tr>
      <w:tr>
        <w:trPr>
          <w:trHeight w:val="52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отери от участия в капитал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5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5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рочие затра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6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6997 </w:t>
            </w:r>
          </w:p>
        </w:tc>
      </w:tr>
      <w:tr>
        <w:trPr>
          <w:trHeight w:val="369" w:hRule="exact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Финансовые результаты от обычной деятельности до налогообложения: Прибыль Убыток (стр.100 (-105)гр.3 + стр. 110, 120, 130гр.З - стр.140, 150, 160гр.З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7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9708 </w:t>
            </w:r>
          </w:p>
        </w:tc>
      </w:tr>
      <w:tr>
        <w:trPr>
          <w:trHeight w:val="641" w:hRule="exact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7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52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Налог на прибыль от обычной деятель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8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5912 </w:t>
            </w:r>
          </w:p>
        </w:tc>
      </w:tr>
      <w:tr>
        <w:trPr>
          <w:trHeight w:val="518" w:hRule="exact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Финансовые результаты от обычной</w:t>
            </w:r>
          </w:p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рибыль Убыток (стр.170 (-175) гр.З -стр. 180 гр.З) 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деятельности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9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3796 </w:t>
            </w:r>
          </w:p>
        </w:tc>
      </w:tr>
      <w:tr>
        <w:trPr>
          <w:trHeight w:val="554" w:hRule="exact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9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292" w:hRule="exact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 </w:t>
            </w:r>
            <w:r>
              <w:rPr/>
              <w:t>Чрезвычай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2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444" w:hRule="exact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20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26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Налоги с чрезвычайной прибы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21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  <w:tr>
        <w:trPr>
          <w:trHeight w:val="293" w:hRule="exact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Чистые: Прибыль Убыток стр.190 (-195) гр.З + стр.200 (-205) 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 xml:space="preserve">гр.З- стр.2 10 гр.З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2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13796 </w:t>
            </w:r>
          </w:p>
        </w:tc>
      </w:tr>
      <w:tr>
        <w:trPr>
          <w:trHeight w:val="410" w:hRule="exact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22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 </w:t>
            </w:r>
          </w:p>
        </w:tc>
      </w:tr>
    </w:tbl>
    <w:p>
      <w:pPr>
        <w:pStyle w:val="Normal"/>
        <w:shd w:fill="FFFFFF" w:val="clear"/>
        <w:spacing w:lineRule="auto" w:line="360"/>
        <w:ind w:left="284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Таблица - Финансовые результаты ЗАО НКМЗ по итогам работы в 2005-2006</w:t>
      </w:r>
      <w:r>
        <w:rPr/>
        <w:t xml:space="preserve"> гг.</w:t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418"/>
        <w:gridCol w:w="252"/>
        <w:gridCol w:w="1438"/>
        <w:gridCol w:w="1253"/>
      </w:tblGrid>
      <w:tr>
        <w:trPr>
          <w:trHeight w:val="25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№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Показател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2005.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6 </w:t>
            </w:r>
            <w:r>
              <w:rPr/>
              <w:t>г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  <w:t>тыс.грн.</w:t>
            </w:r>
          </w:p>
          <w:p>
            <w:pPr>
              <w:pStyle w:val="Normal"/>
              <w:spacing w:lineRule="auto" w:line="360"/>
              <w:ind w:right="-2" w:hanging="0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ручка от реализации продук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932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378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бавленную стоим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4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37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 на производ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23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765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рибыль от реализации продук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04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76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быль от прочей реализации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6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быль (+), убыток (-) от внереализационных операц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67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 2027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балансовая прибы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43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85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ние прибыли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43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24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ользованная прибыль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1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ТИВ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1.97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1.98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1.99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средства и прочие необоротные активы 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778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363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302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средства (по остаточной стоимости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873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902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517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госрочные вложения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98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7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3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завершенные капитальные вложения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1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7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9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удование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6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4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материальные активы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асы и затраты - всего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33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486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68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ственные запасы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40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88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66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товая продукция и товар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7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05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17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нежные средства, расчеты и прочие активы - всего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87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78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59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биторская задолженность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2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99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49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8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78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нежные средства и прочие актив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6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9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1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ЛАН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699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427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83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СИ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1.97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1.98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l.01.99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чники собственных средств - всег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739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446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173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вный капита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32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32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325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ервный фон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8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3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вный фонд (в части основных и оборот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ств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639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97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587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госрочные пассив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еты и прочие пассивы - всег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55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79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86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том числ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едиторская задолжен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55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79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86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ЛАН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669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427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83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3. Информация для написания курсовой работы по теме «Общепроизводственные расходы»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5 ПБУ-16 в состав общепроизводственных расходов включаются: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правление производством (оплата труда аппарата управления цеха участками; отчисления на социальные мероприятия и медицинское страхование аппарата управления цехами, участками; расходы на оплату служебных командировок персонала цехов, участков и т.п.)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общепроизводственного (цехового, участкового, линейного) назначения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нематериальных активов общепроизводственного (цехового, участкового, линейного) назначения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одержание эксплуатацию ремонт, страхование аренду основных средств, расходы на совершенствование технологии и организации производства (оплата труда и отчисления на социальные мероприятия работников, занятых совершенствованием технологии и организации производства, улучшением качества продукции, повышением ее надежности, долговечности, других эксплуатационных характеристик в производственном процесс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менным ОПР относятся расходы на обслуживание и управлением производством (цехов, участков), которые изменяются прямо (или почти прямо) пропорционально к изменению объема производства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стоянным ОПР относятся расходы на обслуживание и управление производством, которые остаются неизменными (или почти неизменными) при изменении объема деятель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843"/>
        <w:gridCol w:w="85"/>
        <w:gridCol w:w="4876"/>
      </w:tblGrid>
      <w:tr>
        <w:trPr>
          <w:trHeight w:val="3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N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татей 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татьи затрат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одержание характеристика расходов </w:t>
            </w:r>
          </w:p>
        </w:tc>
      </w:tr>
      <w:tr>
        <w:trPr>
          <w:trHeight w:val="5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2" w:hanging="0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Услуги цеха сеэи - АТС, стоимость типографских бланков. </w:t>
            </w:r>
          </w:p>
        </w:tc>
      </w:tr>
      <w:tr>
        <w:trPr>
          <w:trHeight w:val="35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25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емонт зданий, сооружений и инвентаря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>Затраты на проведение текущего ремонта зданий, сооружений, инвентаря цехов, цеховых складов и кладовых, помещений столовых и буфетов, оборудования торговли и общественного питания, в том числе взятых во временное пользование по соглашению аренды (лизинга), за исключением их реконструкции и модернизации: ремонту пути, монтажника санитарно- технических систем и оборудования, монтера пути, машиниста ШПМ, помощника машиниста ШПМ, машиниста ПРМ, машиниста автомотрисы, машиниста мотовоза, помощника машиниста мотовоза, водителя дрезины ДГКУ,</w:t>
            </w:r>
          </w:p>
        </w:tc>
      </w:tr>
      <w:tr>
        <w:trPr>
          <w:trHeight w:val="155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 xml:space="preserve">9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 xml:space="preserve">Затраты на обслуживание производственного процесса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 xml:space="preserve">Затраты на осуществление контроля за производственными процессами и качеством продукции работниками цехового персонала. </w:t>
            </w:r>
          </w:p>
        </w:tc>
      </w:tr>
      <w:tr>
        <w:trPr>
          <w:trHeight w:val="20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 xml:space="preserve">9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 xml:space="preserve">Затраты на охрану труда, пожарную и сторожевую охрану и платежи по обязательному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jc w:val="both"/>
              <w:rPr/>
            </w:pPr>
            <w:r>
              <w:rPr/>
              <w:t xml:space="preserve">Затраты.связанные с обеспечением правил техники безопасности труда, санитарно-гигиенических и др. специальных требований, предусмотренных правилами технической эксплуатации, надзора и контроля за деятельностью производств, цехов, в установленном законодательством порядке: расходы на устройство некапитального характера: ограждения станков, трансмиссий, подъемных механизмов, лестниц, ям, канав и сеток для улавливания заклепок, инструментов, стружки, отходов металла 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>
                <w:lang w:val="en-US"/>
              </w:rPr>
              <w:t xml:space="preserve">№ </w:t>
            </w:r>
            <w:r>
              <w:rPr/>
              <w:t xml:space="preserve">счета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татья 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Наименов.татей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одержание статьи и характеристика расходов </w:t>
            </w:r>
          </w:p>
        </w:tc>
      </w:tr>
      <w:tr>
        <w:trPr>
          <w:trHeight w:val="12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50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Комиссионные вознаграждения торговым агентам, продавцам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комиссионные вознаграждения торговым агентам, продавцам, брокерам, предусмотренные агентскими соглашениями или договорами комиссии </w:t>
            </w:r>
          </w:p>
        </w:tc>
      </w:tr>
      <w:tr>
        <w:trPr>
          <w:trHeight w:val="25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60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рекламу и исследование рынка (маркетинг)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разработку и издание рекламных изделий, затраты на рекламу в средствах массовой информации, затраты на приобретение, изготовление стендов, муляжей, рекламных щитов и т.д., затраты на оформление выставок-продаж, затраты на рекламные услуги сторонних организаций </w:t>
            </w:r>
          </w:p>
        </w:tc>
      </w:tr>
      <w:tr>
        <w:trPr>
          <w:trHeight w:val="110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70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предпродажную подготовку товаров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предпродажную подготовку товаров </w:t>
            </w:r>
          </w:p>
        </w:tc>
      </w:tr>
      <w:tr>
        <w:trPr>
          <w:trHeight w:val="13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80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командировки работников занятых сбытом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Расходы на командировки работников ОСиТД, ОМиР, фирменного магазина, представительства в г.Киев, представительства в Индии в пределах норм, установленных законодательством </w:t>
            </w:r>
          </w:p>
        </w:tc>
      </w:tr>
      <w:tr>
        <w:trPr>
          <w:trHeight w:val="33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Заработная плата аппарата управления производством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Основная и дополнительная заработная плата аппарата управления производством и его структурных подразделений. рассчитывается в соответствии с номенклатурой должностей, относящихся к аппарату управления на основании утвержденных штатных расписаний должностных окладов </w:t>
            </w:r>
          </w:p>
        </w:tc>
      </w:tr>
      <w:tr>
        <w:trPr>
          <w:trHeight w:val="19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лужебные командировки аппарата управления производством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Затраты, связанные с оплатой служебных командировок по Украине. СНГ и дальнему зарубежью в пределах норм. предусмотренных законодательством </w:t>
            </w:r>
          </w:p>
        </w:tc>
      </w:tr>
      <w:tr>
        <w:trPr>
          <w:trHeight w:val="185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Прочие расходы аппарата управления производством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тоимость канцелярских. чертежных принадлежностей;расходы на служебные разъезды и содержание легкового транспорта;отчисления на социальное страхование с заработной платы аппарата, управления.учтенной по ст.1;оплата за использование узлов связи;телеграфные,телефонные,почтовые расходы </w:t>
            </w:r>
          </w:p>
        </w:tc>
      </w:tr>
      <w:tr>
        <w:trPr>
          <w:trHeight w:val="47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Содержание прочего персонала предприятия неуправленческого характера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Основная и дополнительная заработная плата персонала неуправленческого характера рассчитывается на основании соответствующих утвержденных штатных расписаний должностных окладе* </w:t>
            </w:r>
            <w:r>
              <w:rPr>
                <w:vertAlign w:val="subscript"/>
              </w:rPr>
              <w:t>и</w:t>
            </w:r>
            <w:r>
              <w:rPr/>
              <w:t xml:space="preserve"> зарплаты рабочих. Отчисления на социальное страхование с заработной платы. которая включается в данную статью. Материалы для производства работ данных служб, типографские и переплетные работы. </w:t>
            </w:r>
          </w:p>
        </w:tc>
      </w:tr>
      <w:tr>
        <w:trPr>
          <w:trHeight w:val="241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9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0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 xml:space="preserve">Амортизационные отчисления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" w:hanging="0"/>
              <w:rPr/>
            </w:pPr>
            <w:r>
              <w:rPr/>
              <w:t>Затраты на полное восстановление основных фондов(зданий</w:t>
            </w:r>
            <w:r>
              <w:rPr>
                <w:vertAlign w:val="subscript"/>
              </w:rPr>
              <w:t>&gt;</w:t>
            </w:r>
            <w:r>
              <w:rPr/>
              <w:t xml:space="preserve">сооружений, Инвентаря).Затраты, связанные с износом нематериальных активов </w:t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284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актики ознакомился со всеми пунктами указами в индивидуальном задании для студентов. Ознакомился с порядком заполнения документации и ведением бухгалтерской полити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Изучил технико-экономические показатели производственной номенклатуры производ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бывал в цехах производства (Мх№3,Мх№5,редукторном), познакомился с производством прокатных валков, сборкой редуктор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За время прохождения практики собрал необходимый материал для выполнения отчё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9:00Z</dcterms:created>
  <dc:creator>Сорокин Дмитрий Александрович</dc:creator>
  <dc:description/>
  <cp:keywords/>
  <dc:language>en-US</dc:language>
  <cp:lastModifiedBy>SYSTEM</cp:lastModifiedBy>
  <dcterms:modified xsi:type="dcterms:W3CDTF">2011-09-26T06:29:00Z</dcterms:modified>
  <cp:revision>2</cp:revision>
  <dc:subject/>
  <dc:title>АКЦИОНЕРНОЕ ОБЩЕСТВО •НОВОКРАМАТОРСКИЙ МАШИНОСТРОИТЕЛЬНЫЙ ЗАВОД»</dc:title>
</cp:coreProperties>
</file>