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гнитогор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ческой теории и практ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Учетная политика предприятия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ава 1. Понятие и принципы учетной полити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ab/>
        <w:t>1.1. Понятие учетной политики организа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ab/>
        <w:t>1.2. Допущения, на которых основывается учетная политика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ab/>
        <w:t>1.3. Требов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>к учетной политике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ab/>
        <w:t>1.4. Профессиональное сужд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ава 2. Формирование учетной полити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2.1 Процедура формирования учетной полити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ab/>
        <w:t xml:space="preserve">2.2. Порядок принятия учетной политики и контроль за ее </w:t>
        <w:tab/>
        <w:t>соблюдение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2.3. Документальное оформление учетной полити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ава 3. Изменения и раскрытие учетной полити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3.1. Изменения в учетной политик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3.2. Раскрытие учетной политики в отчет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Для подготовки в бухгалтерском учете </w:t>
      </w:r>
      <w:r>
        <w:rPr>
          <w:rFonts w:eastAsia="Times New Roman"/>
          <w:color w:val="000000"/>
          <w:spacing w:val="6"/>
          <w:sz w:val="28"/>
          <w:szCs w:val="28"/>
        </w:rPr>
        <w:t>информации о своей финансово-хо</w:t>
        <w:softHyphen/>
      </w:r>
      <w:r>
        <w:rPr>
          <w:rFonts w:eastAsia="Times New Roman"/>
          <w:color w:val="000000"/>
          <w:spacing w:val="4"/>
          <w:sz w:val="28"/>
          <w:szCs w:val="28"/>
        </w:rPr>
        <w:t xml:space="preserve">зяйственной жизни организация должна сформировать в начале </w:t>
      </w:r>
      <w:r>
        <w:rPr>
          <w:rFonts w:eastAsia="Times New Roman"/>
          <w:color w:val="000000"/>
          <w:spacing w:val="3"/>
          <w:sz w:val="28"/>
          <w:szCs w:val="28"/>
        </w:rPr>
        <w:t xml:space="preserve">предпринимательской деятельности и в дальнейшем поддерживать </w:t>
      </w:r>
      <w:r>
        <w:rPr>
          <w:rFonts w:eastAsia="Times New Roman"/>
          <w:color w:val="000000"/>
          <w:spacing w:val="2"/>
          <w:sz w:val="28"/>
          <w:szCs w:val="28"/>
        </w:rPr>
        <w:t>в актуальном состоянии учетную полит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ая политика дает возможность пользователям информаци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рядок и способы получения отчетных данны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возможность проанализировать данные отчетности в динамик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оевременно получать данные о существенных изменениях в деятельности предприятия</w:t>
      </w:r>
      <w:r>
        <w:rPr>
          <w:i/>
          <w:sz w:val="28"/>
          <w:szCs w:val="28"/>
        </w:rPr>
        <w:t>. [6, стр.320]</w:t>
      </w:r>
    </w:p>
    <w:p>
      <w:pPr>
        <w:pStyle w:val="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7763510</wp:posOffset>
                </wp:positionH>
                <wp:positionV relativeFrom="paragraph">
                  <wp:posOffset>-146050</wp:posOffset>
                </wp:positionV>
                <wp:extent cx="40259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3pt,-11.5pt" to="642.95pt,-11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сновное назначение и главная задача принимаемой учетной по</w:t>
        <w:softHyphen/>
      </w:r>
      <w:r>
        <w:rPr>
          <w:spacing w:val="-3"/>
        </w:rPr>
        <w:t xml:space="preserve">литики – максимально адекватно отразить деятельность организации </w:t>
      </w:r>
      <w:r>
        <w:rPr>
          <w:spacing w:val="5"/>
        </w:rPr>
        <w:t xml:space="preserve">сформировать полную, объективную и достоверную информацию </w:t>
      </w:r>
      <w:r>
        <w:rPr>
          <w:spacing w:val="-2"/>
        </w:rPr>
        <w:t>о ней, полезную для принятия эффективных экономических решений.</w:t>
      </w:r>
    </w:p>
    <w:p>
      <w:pPr>
        <w:pStyle w:val="11"/>
        <w:rPr>
          <w:i/>
          <w:i/>
        </w:rPr>
      </w:pPr>
      <w:r>
        <w:rPr/>
        <w:t>Учетная политика охватывает все аспекты учетного процесса – методический, организационно-технический, обеспечивая тем са</w:t>
        <w:softHyphen/>
        <w:t xml:space="preserve">мым целостность системы бухгалтерского учета в организации. </w:t>
      </w:r>
      <w:r>
        <w:rPr>
          <w:i/>
          <w:iCs/>
        </w:rPr>
        <w:t>Ме</w:t>
        <w:softHyphen/>
      </w:r>
      <w:r>
        <w:rPr>
          <w:i/>
          <w:iCs/>
          <w:spacing w:val="-2"/>
        </w:rPr>
        <w:t xml:space="preserve">тодический аспект </w:t>
      </w:r>
      <w:r>
        <w:rPr>
          <w:spacing w:val="-2"/>
        </w:rPr>
        <w:t>подразумевает, какие именно способы оценки ак</w:t>
        <w:softHyphen/>
      </w:r>
      <w:r>
        <w:rPr>
          <w:spacing w:val="2"/>
        </w:rPr>
        <w:t xml:space="preserve">тивов и обязательств, начисления амортизации, признания прибыли </w:t>
      </w:r>
      <w:r>
        <w:rPr/>
        <w:t xml:space="preserve">и т. п. используются организацией; </w:t>
      </w:r>
      <w:r>
        <w:rPr>
          <w:i/>
          <w:iCs/>
          <w:spacing w:val="-2"/>
        </w:rPr>
        <w:t>ор</w:t>
        <w:softHyphen/>
        <w:t>ганизационно-</w:t>
      </w:r>
      <w:r>
        <w:rPr>
          <w:i/>
          <w:iCs/>
        </w:rPr>
        <w:t xml:space="preserve">технический  –  </w:t>
      </w:r>
      <w:r>
        <w:rPr/>
        <w:t xml:space="preserve">как реализуются </w:t>
      </w:r>
      <w:r>
        <w:rPr>
          <w:spacing w:val="-2"/>
        </w:rPr>
        <w:t>эти способы в учетных регистрах, схемах записей на счетах учета и как они осуществляются с точки зре</w:t>
        <w:softHyphen/>
      </w:r>
      <w:r>
        <w:rPr/>
        <w:t>ния построения бухгалтерской службы, ее места в управленческой структуре организации и взаимодействия с другими функциональны</w:t>
        <w:softHyphen/>
        <w:t xml:space="preserve">ми и производственными подразделениями. </w:t>
      </w:r>
      <w:r>
        <w:rPr>
          <w:i/>
        </w:rPr>
        <w:t>[1, стр.70]</w:t>
      </w:r>
    </w:p>
    <w:p>
      <w:pPr>
        <w:pStyle w:val="11"/>
        <w:rPr/>
      </w:pPr>
      <w:r>
        <w:rPr/>
        <w:t xml:space="preserve">С переходом к рыночным отношениям изменились подходы к постановке </w:t>
      </w:r>
      <w:r>
        <w:rPr>
          <w:spacing w:val="1"/>
        </w:rPr>
        <w:t xml:space="preserve">бухгалтерского учета в организациях. От жесткой регламентации учетного процесса со стороны государства в прошлом в настоящее время перешли к разумному сочетанию государственного регулирования  и самостоятельности организаций в постановке бухгалтерского учета. Сущность новых подходов к этому процессу заключается в основном в том, что на основе установленных государством общих правил бухгалтерского учета организации самостоятельно разрабатывают </w:t>
      </w:r>
      <w:r>
        <w:rPr/>
        <w:t>учетную по</w:t>
        <w:softHyphen/>
      </w:r>
      <w:r>
        <w:rPr>
          <w:spacing w:val="-3"/>
        </w:rPr>
        <w:t xml:space="preserve">литику для решения поставленных учетом задач. </w:t>
      </w:r>
    </w:p>
    <w:p>
      <w:pPr>
        <w:pStyle w:val="11"/>
        <w:rPr>
          <w:lang w:eastAsia="zh-TW"/>
        </w:rPr>
      </w:pPr>
      <w:r>
        <w:rPr>
          <w:lang w:eastAsia="zh-TW"/>
        </w:rPr>
        <w:t>Учетная политика организации формируется ее руководителем и подлежит оформлению соответствующей организационно-распоряди</w:t>
        <w:softHyphen/>
        <w:t>тельной документацией (приказом, распоряжением и др.) организации.</w:t>
      </w:r>
    </w:p>
    <w:p>
      <w:pPr>
        <w:pStyle w:val="11"/>
        <w:rPr>
          <w:lang w:eastAsia="zh-TW"/>
        </w:rPr>
      </w:pPr>
      <w:r>
        <w:rPr>
          <w:i/>
          <w:spacing w:val="-3"/>
        </w:rPr>
        <w:t>[9, стр. 513-514]</w:t>
      </w:r>
      <w:r>
        <w:br w:type="page"/>
      </w:r>
    </w:p>
    <w:p>
      <w:pPr>
        <w:pStyle w:val="11"/>
        <w:rPr>
          <w:rFonts w:eastAsia="Arial Unicode MS"/>
        </w:rPr>
      </w:pPr>
      <w:r>
        <w:rPr>
          <w:rFonts w:eastAsia="Arial Unicode MS"/>
          <w:b/>
        </w:rPr>
        <w:t>Глава 1</w:t>
      </w:r>
      <w:r>
        <w:rPr>
          <w:rFonts w:eastAsia="Arial Unicode MS"/>
        </w:rPr>
        <w:t>. Понятие и принципы учетной политики.</w:t>
      </w:r>
    </w:p>
    <w:p>
      <w:pPr>
        <w:pStyle w:val="1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b/>
          <w:sz w:val="28"/>
          <w:szCs w:val="28"/>
        </w:rPr>
        <w:t>1.1. Понятие учетной политики организации.</w:t>
      </w:r>
    </w:p>
    <w:p>
      <w:pPr>
        <w:pStyle w:val="11"/>
        <w:rPr>
          <w:rFonts w:eastAsia="SimSun;ЛОМе"/>
          <w:b/>
          <w:b/>
          <w:sz w:val="28"/>
          <w:szCs w:val="28"/>
          <w:lang w:eastAsia="zh-TW"/>
        </w:rPr>
      </w:pPr>
      <w:r>
        <w:rPr>
          <w:rFonts w:eastAsia="SimSun;ЛОМе"/>
          <w:b/>
          <w:sz w:val="28"/>
          <w:szCs w:val="28"/>
          <w:lang w:eastAsia="zh-TW"/>
        </w:rPr>
      </w:r>
    </w:p>
    <w:p>
      <w:pPr>
        <w:pStyle w:val="11"/>
        <w:rPr/>
      </w:pPr>
      <w:r>
        <w:rPr>
          <w:lang w:eastAsia="zh-TW"/>
        </w:rPr>
        <w:t>Положение по бухгалтерскому учету «Учетная политика организации» – нормативное правовое положение по бухгалтерскому учету, утвержденное приказом Минфина РФ от 28 июля 1994 г. № 100, вступило в действие в 1995 году и стало одним из главных в области нормативного регулирования бухгалтерского учета в России. В декабре 1998 г. издана вторая редакция (введена в дей</w:t>
        <w:softHyphen/>
        <w:t xml:space="preserve">ствие с 1 января 1999 г.) Положения по бухгалтерскому учету </w:t>
      </w:r>
      <w:r>
        <w:rPr>
          <w:iCs/>
          <w:lang w:eastAsia="zh-TW"/>
        </w:rPr>
        <w:t>«</w:t>
      </w:r>
      <w:r>
        <w:rPr>
          <w:lang w:eastAsia="zh-TW"/>
        </w:rPr>
        <w:t xml:space="preserve">Учетная политика организации», где нашли отражение все изменения, произошедшие в указанной сфере за прошедшие годы. </w:t>
      </w:r>
      <w:r>
        <w:rPr>
          <w:i/>
          <w:lang w:eastAsia="zh-TW"/>
        </w:rPr>
        <w:t>[2, стр.31-3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ра</w:t>
        <w:softHyphen/>
        <w:t>ботки и реализации учетной политики организации обусловлена практическим осуществлением бухгалтерского учета, применением его метода, под которым понимается взаимосвязанное отражение, обобщение и соизмерение в денежном выражении фак</w:t>
        <w:softHyphen/>
        <w:t>тов хозяйственн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бухгалтерского учета заключается в совокупности следу</w:t>
        <w:softHyphen/>
        <w:t>ющих приемов: первичное наблюдение (документация и инвента</w:t>
        <w:softHyphen/>
        <w:t>ризация), стоимостное измерение (оценка и калькуляция), теку</w:t>
        <w:softHyphen/>
        <w:t>щая группировка (счета и двойная запись), итоговое обобщение (баланс и отчетнос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конкретной организации каждый из перечислен</w:t>
        <w:softHyphen/>
        <w:t>ных приемов может быть реализован по-разному. Так, материалы могут оцениваться по средней себестоимости, по себестоимости первых по времени закупок или иными способами; стоимость основных средств погашается линейным или иными способами; для ведения учета используются различные счета и субсчета и т. д. Из всего многообразия способов ведения бухгалтерского учета ор</w:t>
        <w:softHyphen/>
        <w:t>ганизация избирает те, которые наилучшим образом обеспечивают учетный процесс и в результате использования которых формируется полная и достоверная картина ее финансового положения и финансовых результатов деятельности. При этом избранные способы  ведения учета должны отвечать общепризнанным правилам</w:t>
      </w:r>
      <w:r>
        <w:rPr>
          <w:i/>
          <w:sz w:val="28"/>
          <w:szCs w:val="28"/>
        </w:rPr>
        <w:t>. [1, стр.68-6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общем виде учетная политика – это совокупность способов ведения бухгалтерского учета, избранных организацией в качестве соответствующих условиям хозяйствования. Иными словами, это порядок первичного наблюдения, стоимост</w:t>
        <w:softHyphen/>
        <w:t xml:space="preserve">ного измерения, текущей группировки и итогового обобщения фактов хозяйственной жизни организации, или реализация метода бухгалтерского учета. </w:t>
      </w:r>
      <w:r>
        <w:rPr>
          <w:i/>
          <w:sz w:val="28"/>
          <w:szCs w:val="28"/>
        </w:rPr>
        <w:t>[9, стр.514]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связь метода бухгалтерского учета и учетной политики организации отражена на </w:t>
      </w:r>
      <w:r>
        <w:rPr>
          <w:i/>
          <w:sz w:val="28"/>
          <w:szCs w:val="28"/>
        </w:rPr>
        <w:t>схеме 1</w:t>
      </w:r>
      <w:r>
        <w:rPr>
          <w:sz w:val="28"/>
          <w:szCs w:val="28"/>
        </w:rPr>
        <w:t>.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96"/>
        <w:gridCol w:w="1196"/>
        <w:gridCol w:w="1196"/>
        <w:gridCol w:w="1196"/>
        <w:gridCol w:w="1197"/>
        <w:gridCol w:w="1197"/>
        <w:gridCol w:w="1197"/>
      </w:tblGrid>
      <w:tr>
        <w:trPr>
          <w:trHeight w:val="1068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БУХГАЛТЕРСКОГО У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заимосвязанное отражение, обобщение и соизме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ежном выражении фактов хозяйственной жизни организации)</w:t>
            </w:r>
          </w:p>
        </w:tc>
      </w:tr>
      <w:tr>
        <w:trPr>
          <w:trHeight w:val="525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БУХГАЛТЕРСКОГО УЧЕТА</w:t>
            </w:r>
          </w:p>
        </w:tc>
      </w:tr>
      <w:tr>
        <w:trPr>
          <w:trHeight w:val="697" w:hRule="atLeast"/>
        </w:trPr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</w:tr>
      <w:tr>
        <w:trPr>
          <w:trHeight w:val="732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</w:t>
              <w:softHyphen/>
              <w:t>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</w:t>
              <w:softHyphen/>
              <w:t>ризац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уля</w:t>
              <w:softHyphen/>
              <w:t>ц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ая запис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9870</wp:posOffset>
                </wp:positionH>
                <wp:positionV relativeFrom="paragraph">
                  <wp:posOffset>2107565</wp:posOffset>
                </wp:positionV>
                <wp:extent cx="6059170" cy="3657600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160" cy="3657600"/>
                          <a:chOff x="0" y="0"/>
                          <a:chExt cx="6059160" cy="3657600"/>
                        </a:xfrm>
                      </wpg:grpSpPr>
                      <wpg:grpSp>
                        <wpg:cNvGrpSpPr/>
                        <wpg:grpSpPr>
                          <a:xfrm>
                            <a:off x="0" y="571680"/>
                            <a:ext cx="6059160" cy="308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05844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Batang;Arial Unicode MS" w:cs="Times New Roman"/>
                                    <w:color w:val="auto"/>
                                    <w:lang w:val="ru-RU" w:eastAsia="ko-KR" w:bidi="ar-SA"/>
                                  </w:rPr>
                                  <w:t>УЧЕТНАЯ ПОЛИТИКА ОРГАНИЗ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Batang;Arial Unicode MS" w:cs="Times New Roman"/>
                                    <w:color w:val="auto"/>
                                    <w:lang w:val="ru-RU" w:eastAsia="ko-KR" w:bidi="ar-SA"/>
                                  </w:rPr>
                                  <w:t>(реализация метода бухгалтерского учета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75" w:after="0" w:lineRule="exact" w:line="149"/>
                                  <w:ind w:left="1512" w:right="16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eastAsia="ko-KR" w:bidi="ar-SA"/>
                                  </w:rPr>
                                  <w:t>(реализация метода бухгалтерского учета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571320"/>
                              <a:ext cx="60566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Batang;Arial Unicode MS" w:cs="Times New Roman"/>
                                    <w:color w:val="auto"/>
                                    <w:lang w:val="ru-RU" w:eastAsia="ko-KR" w:bidi="ar-SA"/>
                                  </w:rPr>
                                  <w:t>ПОРЯДО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914400"/>
                              <a:ext cx="14860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1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eastAsia="ko-KR" w:bidi="ar-SA"/>
                                  </w:rPr>
                                  <w:t xml:space="preserve">первич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eastAsia="ko-KR" w:bidi="ar-SA"/>
                                  </w:rPr>
                                  <w:t>наблюд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440" y="914400"/>
                              <a:ext cx="16002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eastAsia="ko-KR" w:bidi="ar-SA"/>
                                  </w:rPr>
                                  <w:t xml:space="preserve">стоимост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3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eastAsia="ko-KR" w:bidi="ar-SA"/>
                                  </w:rPr>
                                  <w:t>измер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6640" y="914400"/>
                              <a:ext cx="14871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eastAsia="ko-KR" w:bidi="ar-SA"/>
                                  </w:rPr>
                                  <w:t xml:space="preserve">текущей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eastAsia="ko-KR" w:bidi="ar-SA"/>
                                  </w:rPr>
                                  <w:t>группиров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3440" y="914400"/>
                              <a:ext cx="1486080" cy="57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1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eastAsia="ko-KR" w:bidi="ar-SA"/>
                                  </w:rPr>
                                  <w:t xml:space="preserve">итогов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3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eastAsia="ko-KR" w:bidi="ar-SA"/>
                                  </w:rPr>
                                  <w:t>обобщ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485720"/>
                              <a:ext cx="685800" cy="160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Batang;Arial Unicode MS" w:cs="Times New Roman"/>
                                    <w:color w:val="auto"/>
                                    <w:lang w:val="ru-RU" w:eastAsia="ko-KR" w:bidi="ar-SA"/>
                                  </w:rPr>
                                  <w:t>реквизи-ты и формы первич-ных доку-ментов, документооборот и т.д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6520" y="1485720"/>
                              <a:ext cx="801360" cy="160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Batang;Arial Unicode MS" w:cs="Times New Roman"/>
                                    <w:color w:val="auto"/>
                                    <w:lang w:val="ru-RU" w:eastAsia="ko-KR" w:bidi="ar-SA"/>
                                  </w:rPr>
                                  <w:t>периодич-ность и масштабы инвентари-зации, порядок ее проведе-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3440" y="1485720"/>
                              <a:ext cx="800280" cy="160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Batang;Arial Unicode MS" w:cs="Times New Roman"/>
                                    <w:color w:val="auto"/>
                                    <w:lang w:val="ru-RU" w:eastAsia="ko-KR" w:bidi="ar-SA"/>
                                  </w:rPr>
                                  <w:t>состав статей баланса, способы оценки имущест-ва и обяза-тельст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2440" y="1485720"/>
                              <a:ext cx="800640" cy="160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Batang;Arial Unicode MS" w:cs="Times New Roman"/>
                                    <w:color w:val="auto"/>
                                    <w:lang w:val="ru-RU" w:eastAsia="ko-KR" w:bidi="ar-SA"/>
                                  </w:rPr>
                                  <w:t>схемы отражения в учете отдельных фактов хозяйст-венной жизн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6640" y="1485720"/>
                              <a:ext cx="687240" cy="160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Batang;Arial Unicode MS" w:cs="Times New Roman"/>
                                    <w:color w:val="auto"/>
                                    <w:lang w:val="ru-RU" w:eastAsia="ko-KR" w:bidi="ar-SA"/>
                                  </w:rPr>
                                  <w:t>план счето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1485720"/>
                              <a:ext cx="802080" cy="160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Batang;Arial Unicode MS" w:cs="Times New Roman"/>
                                    <w:color w:val="auto"/>
                                    <w:lang w:val="ru-RU" w:eastAsia="ko-KR" w:bidi="ar-SA"/>
                                  </w:rPr>
                                  <w:t>способы калькуля-ции себесто-имости продукции и т.д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440" y="1485720"/>
                              <a:ext cx="800280" cy="160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Batang;Arial Unicode MS" w:cs="Times New Roman"/>
                                    <w:color w:val="auto"/>
                                    <w:lang w:val="ru-RU" w:eastAsia="ko-KR" w:bidi="ar-SA"/>
                                  </w:rPr>
                                  <w:t>способы оценки имущества и обяза-тельст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3360" y="1485720"/>
                              <a:ext cx="685800" cy="160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Batang;Arial Unicode MS" w:cs="Times New Roman"/>
                                    <w:color w:val="auto"/>
                                    <w:lang w:val="ru-RU" w:eastAsia="ko-KR" w:bidi="ar-SA"/>
                                  </w:rPr>
                                  <w:t>реквизи-ты и формы отчетов, состав статей и т.д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20112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1pt;margin-top:165.95pt;width:477.1pt;height:288pt" coordorigin="-362,3319" coordsize="9542,5760">
                <v:group id="shape_0" style="position:absolute;left:-362;top:4219;width:9542;height:48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362;top:4219;width:9540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Batang;Arial Unicode MS" w:cs="Times New Roman"/>
                              <w:color w:val="auto"/>
                              <w:lang w:val="ru-RU" w:eastAsia="ko-KR" w:bidi="ar-SA"/>
                            </w:rPr>
                            <w:t>УЧЕТНАЯ ПОЛИТИКА ОРГАНИЗ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Batang;Arial Unicode MS" w:cs="Times New Roman"/>
                              <w:color w:val="auto"/>
                              <w:lang w:val="ru-RU" w:eastAsia="ko-KR" w:bidi="ar-SA"/>
                            </w:rPr>
                            <w:t>(реализация метода бухгалтерского учета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75" w:after="0" w:lineRule="exact" w:line="149"/>
                            <w:ind w:left="1512" w:right="16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eastAsia="ko-KR" w:bidi="ar-SA"/>
                            </w:rPr>
                            <w:t>(реализация метода бухгалтерского учета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361;top:5119;width:953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Batang;Arial Unicode MS" w:cs="Times New Roman"/>
                              <w:color w:val="auto"/>
                              <w:lang w:val="ru-RU" w:eastAsia="ko-KR" w:bidi="ar-SA"/>
                            </w:rPr>
                            <w:t>ПОРЯД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361;top:5659;width:23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1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eastAsia="ko-KR" w:bidi="ar-SA"/>
                            </w:rPr>
                            <w:t xml:space="preserve">первич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eastAsia="ko-KR" w:bidi="ar-SA"/>
                            </w:rPr>
                            <w:t>наблюд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79;top:5659;width:25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eastAsia="ko-KR" w:bidi="ar-SA"/>
                            </w:rPr>
                            <w:t xml:space="preserve">стоимост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3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eastAsia="ko-KR" w:bidi="ar-SA"/>
                            </w:rPr>
                            <w:t>измер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99;top:5659;width:2341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eastAsia="ko-KR" w:bidi="ar-SA"/>
                            </w:rPr>
                            <w:t xml:space="preserve">текущей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eastAsia="ko-KR" w:bidi="ar-SA"/>
                            </w:rPr>
                            <w:t>группировк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40;top:5659;width:2339;height:8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1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eastAsia="ko-KR" w:bidi="ar-SA"/>
                            </w:rPr>
                            <w:t xml:space="preserve">итогов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3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eastAsia="ko-KR" w:bidi="ar-SA"/>
                            </w:rPr>
                            <w:t>обобщ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361;top:6559;width:1079;height:2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Batang;Arial Unicode MS" w:cs="Times New Roman"/>
                              <w:color w:val="auto"/>
                              <w:lang w:val="ru-RU" w:eastAsia="ko-KR" w:bidi="ar-SA"/>
                            </w:rPr>
                            <w:t>реквизи-ты и формы первич-ных доку-ментов, документооборот и т.д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9;top:6559;width:1261;height:2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Batang;Arial Unicode MS" w:cs="Times New Roman"/>
                              <w:color w:val="auto"/>
                              <w:lang w:val="ru-RU" w:eastAsia="ko-KR" w:bidi="ar-SA"/>
                            </w:rPr>
                            <w:t>периодич-ность и масштабы инвентари-зации, порядок ее проведе-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40;top:6559;width:1259;height:2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Batang;Arial Unicode MS" w:cs="Times New Roman"/>
                              <w:color w:val="auto"/>
                              <w:lang w:val="ru-RU" w:eastAsia="ko-KR" w:bidi="ar-SA"/>
                            </w:rPr>
                            <w:t>состав статей баланса, способы оценки имущест-ва и обяза-тельст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6559;width:1260;height:2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Batang;Arial Unicode MS" w:cs="Times New Roman"/>
                              <w:color w:val="auto"/>
                              <w:lang w:val="ru-RU" w:eastAsia="ko-KR" w:bidi="ar-SA"/>
                            </w:rPr>
                            <w:t>схемы отражения в учете отдельных фактов хозяйст-венной жизн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99;top:6559;width:1081;height:2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Batang;Arial Unicode MS" w:cs="Times New Roman"/>
                              <w:color w:val="auto"/>
                              <w:lang w:val="ru-RU" w:eastAsia="ko-KR" w:bidi="ar-SA"/>
                            </w:rPr>
                            <w:t>план счет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38;top:6559;width:1262;height:2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Batang;Arial Unicode MS" w:cs="Times New Roman"/>
                              <w:color w:val="auto"/>
                              <w:lang w:val="ru-RU" w:eastAsia="ko-KR" w:bidi="ar-SA"/>
                            </w:rPr>
                            <w:t>способы калькуля-ции себесто-имости продукции и т.д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79;top:6559;width:1259;height:2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Batang;Arial Unicode MS" w:cs="Times New Roman"/>
                              <w:color w:val="auto"/>
                              <w:lang w:val="ru-RU" w:eastAsia="ko-KR" w:bidi="ar-SA"/>
                            </w:rPr>
                            <w:t>способы оценки имущества и обяза-тельст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100;top:6559;width:1079;height:2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Batang;Arial Unicode MS" w:cs="Times New Roman"/>
                              <w:color w:val="auto"/>
                              <w:lang w:val="ru-RU" w:eastAsia="ko-KR" w:bidi="ar-SA"/>
                            </w:rPr>
                            <w:t>реквизи-ты и формы отчетов, состав статей и т.д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4679,3319" to="4679,4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b/>
          <w:sz w:val="28"/>
          <w:szCs w:val="28"/>
        </w:rPr>
        <w:t>Схема 1.</w:t>
      </w:r>
      <w:r>
        <w:rPr>
          <w:sz w:val="28"/>
          <w:szCs w:val="28"/>
        </w:rPr>
        <w:t xml:space="preserve"> Взаимосвязь метода бухгалтерского учета и учетной политики </w:t>
      </w:r>
      <w:r>
        <w:rPr>
          <w:i/>
          <w:sz w:val="28"/>
          <w:szCs w:val="28"/>
        </w:rPr>
        <w:t>[1, стр.6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b/>
          <w:sz w:val="28"/>
          <w:szCs w:val="28"/>
        </w:rPr>
        <w:t>Схема 1.</w:t>
      </w:r>
      <w:r>
        <w:rPr>
          <w:sz w:val="28"/>
          <w:szCs w:val="28"/>
        </w:rPr>
        <w:t xml:space="preserve"> Взаимосвязь метода бухгалтерского учета и учетной политики </w:t>
      </w:r>
      <w:r>
        <w:rPr>
          <w:i/>
          <w:sz w:val="28"/>
          <w:szCs w:val="28"/>
        </w:rPr>
        <w:t>[1, стр.6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четная политика, являющаяся реализацией одного и того же метода бухгалтерского учета, неодинакова в разных организациях. Возможность выбора конкретных способов оценки, калькуляции, состава и порядка ведения счетов, особенности их использования – это составляет степень свободы организации в формировании учетной политики. </w:t>
      </w:r>
      <w:r>
        <w:rPr>
          <w:i/>
          <w:sz w:val="28"/>
          <w:szCs w:val="28"/>
        </w:rPr>
        <w:t>[6, стр.320]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7763510</wp:posOffset>
                </wp:positionH>
                <wp:positionV relativeFrom="paragraph">
                  <wp:posOffset>-146050</wp:posOffset>
                </wp:positionV>
                <wp:extent cx="40259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3pt,-11.5pt" to="642.95pt,-11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сновное назначение и главная задача принимаемой учетной по</w:t>
        <w:softHyphen/>
        <w:t>литики – максимально адекватно отразить деятельность организации сформировать полную, объективную и достоверную информацию о ней, полезную для принятия эффективных экономических решений.</w:t>
      </w:r>
    </w:p>
    <w:p>
      <w:pPr>
        <w:pStyle w:val="11"/>
        <w:rPr/>
      </w:pPr>
      <w:r>
        <w:rPr/>
        <w:t>Учетная политика организации вклю</w:t>
        <w:softHyphen/>
      </w:r>
      <w:r>
        <w:rPr>
          <w:spacing w:val="6"/>
        </w:rPr>
        <w:t>чает три аспекта:</w:t>
      </w:r>
    </w:p>
    <w:p>
      <w:pPr>
        <w:pStyle w:val="11"/>
        <w:numPr>
          <w:ilvl w:val="0"/>
          <w:numId w:val="8"/>
        </w:numPr>
        <w:ind w:left="0" w:firstLine="709"/>
        <w:rPr>
          <w:spacing w:val="1"/>
        </w:rPr>
      </w:pPr>
      <w:r>
        <w:rPr>
          <w:spacing w:val="1"/>
        </w:rPr>
        <w:t>организационно-технический;</w:t>
      </w:r>
    </w:p>
    <w:p>
      <w:pPr>
        <w:pStyle w:val="11"/>
        <w:numPr>
          <w:ilvl w:val="0"/>
          <w:numId w:val="8"/>
        </w:numPr>
        <w:ind w:left="0" w:firstLine="709"/>
        <w:rPr/>
      </w:pPr>
      <w:r>
        <w:rPr>
          <w:spacing w:val="2"/>
        </w:rPr>
        <w:t xml:space="preserve">учетная политика для целей бухгалтерского </w:t>
      </w:r>
      <w:r>
        <w:rPr>
          <w:spacing w:val="-4"/>
        </w:rPr>
        <w:t>учета;</w:t>
      </w:r>
    </w:p>
    <w:p>
      <w:pPr>
        <w:pStyle w:val="11"/>
        <w:numPr>
          <w:ilvl w:val="0"/>
          <w:numId w:val="8"/>
        </w:numPr>
        <w:ind w:left="0" w:firstLine="709"/>
        <w:rPr/>
      </w:pPr>
      <w:r>
        <w:rPr>
          <w:spacing w:val="4"/>
        </w:rPr>
        <w:t>учетная политика для целей налогообложе</w:t>
        <w:softHyphen/>
      </w:r>
      <w:r>
        <w:rPr>
          <w:spacing w:val="3"/>
        </w:rPr>
        <w:t xml:space="preserve">ния. </w:t>
      </w:r>
      <w:r>
        <w:rPr>
          <w:i/>
          <w:spacing w:val="3"/>
        </w:rPr>
        <w:t>[10, стр.15]</w:t>
      </w:r>
    </w:p>
    <w:p>
      <w:pPr>
        <w:pStyle w:val="11"/>
        <w:rPr/>
      </w:pPr>
      <w:r>
        <w:rPr>
          <w:b/>
          <w:i/>
        </w:rPr>
        <w:t>Организационно-технический</w:t>
      </w:r>
      <w:r>
        <w:rPr>
          <w:i/>
        </w:rPr>
        <w:t xml:space="preserve"> </w:t>
      </w:r>
      <w:r>
        <w:rPr/>
        <w:t>аспект</w:t>
      </w:r>
      <w:r>
        <w:rPr>
          <w:i/>
        </w:rPr>
        <w:t xml:space="preserve">  </w:t>
      </w:r>
      <w:r>
        <w:rPr/>
        <w:t xml:space="preserve">учетной политики отражен на </w:t>
      </w:r>
      <w:r>
        <w:rPr>
          <w:i/>
        </w:rPr>
        <w:t>схеме 2.</w:t>
      </w:r>
    </w:p>
    <w:p>
      <w:pPr>
        <w:pStyle w:val="1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065</wp:posOffset>
                </wp:positionH>
                <wp:positionV relativeFrom="paragraph">
                  <wp:posOffset>-299085</wp:posOffset>
                </wp:positionV>
                <wp:extent cx="4230370" cy="176466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0360" cy="1764720"/>
                          <a:chOff x="0" y="0"/>
                          <a:chExt cx="4230360" cy="1764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64840" y="670320"/>
                            <a:ext cx="165924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ru-RU" w:eastAsia="ko-KR" w:bidi="ar-SA"/>
                                </w:rPr>
                                <w:t>Организация раб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ru-RU" w:eastAsia="ko-KR" w:bidi="ar-SA"/>
                                </w:rPr>
                                <w:t>бухгалтери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640" y="670680"/>
                            <a:ext cx="165924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ru-RU" w:eastAsia="ko-KR" w:bidi="ar-SA"/>
                                </w:rPr>
                                <w:t>Форма бухгалтерск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ru-RU" w:eastAsia="ko-KR" w:bidi="ar-SA"/>
                                </w:rPr>
                                <w:t>учет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92480" y="670320"/>
                            <a:ext cx="165924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ru-RU" w:eastAsia="ko-KR" w:bidi="ar-SA"/>
                                </w:rPr>
                                <w:t>Технология обработ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ru-RU" w:eastAsia="ko-KR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69120" y="617760"/>
                            <a:ext cx="165924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ru-RU" w:eastAsia="ko-KR" w:bidi="ar-SA"/>
                                </w:rPr>
                                <w:t>Рабочий план счето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44680" y="670680"/>
                            <a:ext cx="165924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ru-RU" w:eastAsia="ko-KR" w:bidi="ar-SA"/>
                                </w:rPr>
                                <w:t>Система внутреннего контрол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20240" y="617760"/>
                            <a:ext cx="165924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ru-RU" w:eastAsia="ko-KR" w:bidi="ar-SA"/>
                                </w:rPr>
                                <w:t>Инвентаризац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43240" y="617760"/>
                            <a:ext cx="165924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ru-RU" w:eastAsia="ko-KR" w:bidi="ar-SA"/>
                                </w:rPr>
                                <w:t>Отчетность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66240" y="617760"/>
                            <a:ext cx="165924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ru-RU" w:eastAsia="ko-KR" w:bidi="ar-SA"/>
                                </w:rPr>
                                <w:t>Публичность отчет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89240" y="617760"/>
                            <a:ext cx="165924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ru-RU" w:eastAsia="ko-KR" w:bidi="ar-SA"/>
                                </w:rPr>
                                <w:t>Аудит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399240"/>
                            <a:ext cx="243144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Batang;Arial Unicode MS" w:cs="Times New Roman"/>
                                  <w:color w:val="auto"/>
                                  <w:lang w:val="ru-RU" w:eastAsia="ko-KR" w:bidi="ar-SA"/>
                                </w:rPr>
                                <w:t>Учетная поли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240" y="1026000"/>
                            <a:ext cx="37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1026000"/>
                            <a:ext cx="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8320" y="1026000"/>
                            <a:ext cx="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5320" y="1026000"/>
                            <a:ext cx="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2320" y="1026000"/>
                            <a:ext cx="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1026000"/>
                            <a:ext cx="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6680" y="1026000"/>
                            <a:ext cx="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200" y="1026000"/>
                            <a:ext cx="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1026000"/>
                            <a:ext cx="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1026000"/>
                            <a:ext cx="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713160"/>
                            <a:ext cx="0" cy="31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5pt;margin-top:7.9pt;width:426.25pt;height:65.75pt" coordorigin="730,158" coordsize="8525,1315">
                <v:shape id="shape_0" fillcolor="white" stroked="t" o:allowincell="f" style="position:absolute;left:730;top:584;width:2612;height:83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Arial Unicode MS" w:cs="Times New Roman"/>
                            <w:color w:val="auto"/>
                            <w:lang w:val="ru-RU" w:eastAsia="ko-KR" w:bidi="ar-SA"/>
                          </w:rPr>
                          <w:t>Организация рабо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Arial Unicode MS" w:cs="Times New Roman"/>
                            <w:color w:val="auto"/>
                            <w:lang w:val="ru-RU" w:eastAsia="ko-KR" w:bidi="ar-SA"/>
                          </w:rPr>
                          <w:t>бухгалтер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3;top:585;width:2612;height:8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Arial Unicode MS" w:cs="Times New Roman"/>
                            <w:color w:val="auto"/>
                            <w:lang w:val="ru-RU" w:eastAsia="ko-KR" w:bidi="ar-SA"/>
                          </w:rPr>
                          <w:t>Форма бухгалтерског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Arial Unicode MS" w:cs="Times New Roman"/>
                            <w:color w:val="auto"/>
                            <w:lang w:val="ru-RU" w:eastAsia="ko-KR" w:bidi="ar-SA"/>
                          </w:rPr>
                          <w:t>уч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5;top:584;width:2612;height:83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Arial Unicode MS" w:cs="Times New Roman"/>
                            <w:color w:val="auto"/>
                            <w:lang w:val="ru-RU" w:eastAsia="ko-KR" w:bidi="ar-SA"/>
                          </w:rPr>
                          <w:t>Технология обработ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Arial Unicode MS" w:cs="Times New Roman"/>
                            <w:color w:val="auto"/>
                            <w:lang w:val="ru-RU" w:eastAsia="ko-KR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5;top:502;width:2612;height:6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Arial Unicode MS" w:cs="Times New Roman"/>
                            <w:color w:val="auto"/>
                            <w:lang w:val="ru-RU" w:eastAsia="ko-KR" w:bidi="ar-SA"/>
                          </w:rPr>
                          <w:t>Рабочий план сче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4;top:585;width:2612;height:8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Arial Unicode MS" w:cs="Times New Roman"/>
                            <w:color w:val="auto"/>
                            <w:lang w:val="ru-RU" w:eastAsia="ko-KR" w:bidi="ar-SA"/>
                          </w:rPr>
                          <w:t>Система внутреннего контро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3;top:502;width:2612;height:6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Arial Unicode MS" w:cs="Times New Roman"/>
                            <w:color w:val="auto"/>
                            <w:lang w:val="ru-RU" w:eastAsia="ko-KR" w:bidi="ar-SA"/>
                          </w:rPr>
                          <w:t>Инвентар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9;top:502;width:2612;height:6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Arial Unicode MS" w:cs="Times New Roman"/>
                            <w:color w:val="auto"/>
                            <w:lang w:val="ru-RU" w:eastAsia="ko-KR" w:bidi="ar-SA"/>
                          </w:rPr>
                          <w:t>Отчет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5;top:502;width:2612;height:6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Arial Unicode MS" w:cs="Times New Roman"/>
                            <w:color w:val="auto"/>
                            <w:lang w:val="ru-RU" w:eastAsia="ko-KR" w:bidi="ar-SA"/>
                          </w:rPr>
                          <w:t>Публичность отч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41;top:502;width:2612;height:6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Arial Unicode MS" w:cs="Times New Roman"/>
                            <w:color w:val="auto"/>
                            <w:lang w:val="ru-RU" w:eastAsia="ko-KR" w:bidi="ar-SA"/>
                          </w:rPr>
                          <w:t>Ауди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8;top:158;width:3828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Batang;Arial Unicode MS" w:cs="Times New Roman"/>
                            <w:color w:val="auto"/>
                            <w:lang w:val="ru-RU" w:eastAsia="ko-KR" w:bidi="ar-SA"/>
                          </w:rPr>
                          <w:t>Учетная поли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20,1145" to="7946,1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0,1145" to="2120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7,1145" to="7947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1145" to="7281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15,1145" to="6615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9,1145" to="5949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3,1145" to="5283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1,1145" to="4451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5,1145" to="3785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1145" to="2952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0,652" to="4950,1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  <w:tab w:val="left" w:pos="0" w:leader="none"/>
        </w:tabs>
        <w:jc w:val="right"/>
        <w:rPr/>
      </w:pPr>
      <w:r>
        <w:rPr>
          <w:b/>
        </w:rPr>
        <w:t>Схема 2</w:t>
      </w:r>
      <w:r>
        <w:rPr/>
        <w:t xml:space="preserve">. Организационно-технический аспект учетной политики  </w:t>
      </w:r>
      <w:r>
        <w:rPr>
          <w:i/>
        </w:rPr>
        <w:t>[6, стр.321]</w:t>
      </w:r>
    </w:p>
    <w:p>
      <w:pPr>
        <w:pStyle w:val="11"/>
        <w:rPr/>
      </w:pPr>
      <w:r>
        <w:rPr>
          <w:lang w:eastAsia="zh-TW"/>
        </w:rPr>
        <w:t xml:space="preserve">Под </w:t>
      </w:r>
      <w:r>
        <w:rPr>
          <w:i/>
          <w:lang w:eastAsia="zh-TW"/>
        </w:rPr>
        <w:t>организацией работы бухгалтерии</w:t>
      </w:r>
      <w:r>
        <w:rPr>
          <w:lang w:eastAsia="zh-TW"/>
        </w:rPr>
        <w:t xml:space="preserve"> понимается определение статуса бухгалтерской службы в системе управления, организационная форма службы, порядок начисления и увольнения главного бухгалтера, его права и обязанности; состав учетных под</w:t>
        <w:softHyphen/>
        <w:t>разделений; взаимодействие бухгалтерии с другими службами.</w:t>
      </w:r>
    </w:p>
    <w:p>
      <w:pPr>
        <w:pStyle w:val="11"/>
        <w:rPr/>
      </w:pPr>
      <w:r>
        <w:rPr>
          <w:i/>
          <w:iCs/>
          <w:lang w:eastAsia="zh-TW"/>
        </w:rPr>
        <w:t xml:space="preserve">Форма бухгалтерского учета </w:t>
      </w:r>
      <w:r>
        <w:rPr>
          <w:lang w:eastAsia="zh-TW"/>
        </w:rPr>
        <w:t>указывается в приказе по органи</w:t>
        <w:softHyphen/>
        <w:t>зации исходя из специфики деятельности организации, имеюще</w:t>
        <w:softHyphen/>
        <w:t>гося парка вычислительной техники и квалификации учетного персонала.</w:t>
      </w:r>
    </w:p>
    <w:p>
      <w:pPr>
        <w:pStyle w:val="11"/>
        <w:rPr/>
      </w:pPr>
      <w:r>
        <w:rPr>
          <w:i/>
          <w:iCs/>
          <w:lang w:eastAsia="zh-TW"/>
        </w:rPr>
        <w:t xml:space="preserve">Рабочий план счетов </w:t>
      </w:r>
      <w:r>
        <w:rPr>
          <w:lang w:eastAsia="zh-TW"/>
        </w:rPr>
        <w:t>должен быть разработан на основе едино</w:t>
        <w:softHyphen/>
        <w:t>го плана счетов, учитывать специфику работы конкретного хо</w:t>
        <w:softHyphen/>
        <w:t>зяйствующего субъекта и потребности в аналитической инфор</w:t>
        <w:softHyphen/>
        <w:t>мации для целей управления.</w:t>
      </w:r>
    </w:p>
    <w:p>
      <w:pPr>
        <w:pStyle w:val="11"/>
        <w:rPr/>
      </w:pPr>
      <w:r>
        <w:rPr>
          <w:lang w:eastAsia="zh-TW"/>
        </w:rPr>
        <w:t xml:space="preserve">Под </w:t>
      </w:r>
      <w:r>
        <w:rPr>
          <w:i/>
          <w:iCs/>
          <w:lang w:eastAsia="zh-TW"/>
        </w:rPr>
        <w:t xml:space="preserve">системой внутреннего учета и контроля </w:t>
      </w:r>
      <w:r>
        <w:rPr>
          <w:lang w:eastAsia="zh-TW"/>
        </w:rPr>
        <w:t>понимаются со</w:t>
        <w:softHyphen/>
        <w:t>став, формы, периодичность составления внутрихозяйственной отчетности ее пользователям; график документооборота; разде</w:t>
        <w:softHyphen/>
        <w:t>ление функций по осуществлению хозяйственной деятельности от учетных; установление персональной ответственности работ</w:t>
        <w:softHyphen/>
        <w:t>ников; порядок использования бланков строгой отчетности; ор</w:t>
        <w:softHyphen/>
        <w:t>ганизация и ответственность за хранение ценностей; организа</w:t>
        <w:softHyphen/>
        <w:t>ция охраны и внезапных проверок; подготовка и переподготовка персонала.</w:t>
      </w:r>
    </w:p>
    <w:p>
      <w:pPr>
        <w:pStyle w:val="11"/>
        <w:rPr/>
      </w:pPr>
      <w:r>
        <w:rPr>
          <w:lang w:eastAsia="zh-TW"/>
        </w:rPr>
        <w:t xml:space="preserve">В разделе </w:t>
      </w:r>
      <w:r>
        <w:rPr>
          <w:i/>
          <w:iCs/>
          <w:lang w:eastAsia="zh-TW"/>
        </w:rPr>
        <w:t xml:space="preserve">«Инвентаризация» </w:t>
      </w:r>
      <w:r>
        <w:rPr>
          <w:lang w:eastAsia="zh-TW"/>
        </w:rPr>
        <w:t>следует определить порядок и сроки проведения инвентаризации имущества и обязательств.</w:t>
      </w:r>
    </w:p>
    <w:p>
      <w:pPr>
        <w:pStyle w:val="11"/>
        <w:rPr/>
      </w:pPr>
      <w:r>
        <w:rPr>
          <w:lang w:eastAsia="zh-TW"/>
        </w:rPr>
        <w:t xml:space="preserve">В разделе </w:t>
      </w:r>
      <w:r>
        <w:rPr>
          <w:i/>
          <w:iCs/>
          <w:lang w:eastAsia="zh-TW"/>
        </w:rPr>
        <w:t xml:space="preserve">«Отчетность» </w:t>
      </w:r>
      <w:r>
        <w:rPr>
          <w:lang w:eastAsia="zh-TW"/>
        </w:rPr>
        <w:t>должны быть отражены объем, сро</w:t>
        <w:softHyphen/>
        <w:t xml:space="preserve">ки, адреса представления отчетности. Здесь же устанавливается и ответственное лицо за соблюдение порядка </w:t>
      </w:r>
      <w:r>
        <w:rPr>
          <w:i/>
          <w:iCs/>
          <w:lang w:eastAsia="zh-TW"/>
        </w:rPr>
        <w:t>публикации отчетно</w:t>
        <w:softHyphen/>
        <w:t xml:space="preserve">сти </w:t>
      </w:r>
      <w:r>
        <w:rPr>
          <w:lang w:eastAsia="zh-TW"/>
        </w:rPr>
        <w:t>для заинтересованных пользователей.</w:t>
      </w:r>
    </w:p>
    <w:p>
      <w:pPr>
        <w:pStyle w:val="11"/>
        <w:rPr>
          <w:lang w:val="en-US" w:eastAsia="zh-TW"/>
        </w:rPr>
      </w:pPr>
      <w:r>
        <w:rPr>
          <w:lang w:eastAsia="zh-TW"/>
        </w:rPr>
        <w:t xml:space="preserve">В разделе </w:t>
      </w:r>
      <w:r>
        <w:rPr>
          <w:i/>
          <w:iCs/>
          <w:lang w:eastAsia="zh-TW"/>
        </w:rPr>
        <w:t xml:space="preserve">«Аудит» </w:t>
      </w:r>
      <w:r>
        <w:rPr>
          <w:lang w:eastAsia="zh-TW"/>
        </w:rPr>
        <w:t>следует зафиксировать вопросы взаимоот</w:t>
        <w:softHyphen/>
        <w:t xml:space="preserve">ношений с аудиторской организацией. </w:t>
      </w:r>
      <w:r>
        <w:rPr>
          <w:i/>
          <w:lang w:val="en-US" w:eastAsia="zh-TW"/>
        </w:rPr>
        <w:t>[</w:t>
      </w:r>
      <w:r>
        <w:rPr>
          <w:i/>
          <w:lang w:eastAsia="zh-TW"/>
        </w:rPr>
        <w:t>6, стр.321-322</w:t>
      </w:r>
      <w:r>
        <w:rPr>
          <w:i/>
          <w:lang w:val="en-US" w:eastAsia="zh-TW"/>
        </w:rPr>
        <w:t>]</w:t>
      </w:r>
    </w:p>
    <w:p>
      <w:pPr>
        <w:pStyle w:val="11"/>
        <w:rPr/>
      </w:pPr>
      <w:r>
        <w:rPr>
          <w:b/>
          <w:i/>
          <w:iCs/>
        </w:rPr>
        <w:t>Методический аспект учетной политики для целей налогообложения</w:t>
      </w:r>
      <w:r>
        <w:rPr>
          <w:i/>
          <w:iCs/>
        </w:rPr>
        <w:t xml:space="preserve"> </w:t>
      </w:r>
      <w:r>
        <w:rPr/>
        <w:t>(разрабатывается в соответ</w:t>
        <w:softHyphen/>
        <w:t>ствии с Налоговым кодексом РФ) включает в себя порядок определения выручки для исчисления на</w:t>
        <w:softHyphen/>
        <w:t>логов, порядок признания доходов и расходов (кас</w:t>
        <w:softHyphen/>
        <w:t>совым методом или методом начисления) и т. д.</w:t>
      </w:r>
    </w:p>
    <w:p>
      <w:pPr>
        <w:pStyle w:val="11"/>
        <w:rPr/>
      </w:pPr>
      <w:r>
        <w:rPr>
          <w:b/>
          <w:i/>
          <w:iCs/>
        </w:rPr>
        <w:t>Методический раздел учетной политики для целей бухгалтерского учета</w:t>
      </w:r>
      <w:r>
        <w:rPr>
          <w:i/>
          <w:iCs/>
        </w:rPr>
        <w:t xml:space="preserve"> </w:t>
      </w:r>
      <w:r>
        <w:rPr/>
        <w:t>(разрабатывается в со</w:t>
        <w:softHyphen/>
        <w:t>ответствии с нормами ПБУ 1/98) должен устанав</w:t>
        <w:softHyphen/>
        <w:t>ливать:</w:t>
      </w:r>
    </w:p>
    <w:p>
      <w:pPr>
        <w:pStyle w:val="11"/>
        <w:numPr>
          <w:ilvl w:val="0"/>
          <w:numId w:val="3"/>
        </w:numPr>
        <w:ind w:left="0" w:firstLine="709"/>
        <w:rPr/>
      </w:pPr>
      <w:r>
        <w:rPr/>
        <w:t>формы бухгалтерской отчетности;</w:t>
      </w:r>
    </w:p>
    <w:p>
      <w:pPr>
        <w:pStyle w:val="11"/>
        <w:numPr>
          <w:ilvl w:val="0"/>
          <w:numId w:val="3"/>
        </w:numPr>
        <w:ind w:left="0" w:firstLine="709"/>
        <w:rPr/>
      </w:pPr>
      <w:r>
        <w:rPr/>
        <w:t>порядок начисления амортизации по основ</w:t>
        <w:softHyphen/>
        <w:t>ным средствам;</w:t>
      </w:r>
    </w:p>
    <w:p>
      <w:pPr>
        <w:pStyle w:val="11"/>
        <w:numPr>
          <w:ilvl w:val="0"/>
          <w:numId w:val="3"/>
        </w:numPr>
        <w:ind w:left="0" w:firstLine="709"/>
        <w:rPr/>
      </w:pPr>
      <w:r>
        <w:rPr/>
        <w:t>порядок начисления амортизации по нема</w:t>
        <w:softHyphen/>
        <w:t>териальным активам;</w:t>
      </w:r>
    </w:p>
    <w:p>
      <w:pPr>
        <w:pStyle w:val="11"/>
        <w:numPr>
          <w:ilvl w:val="0"/>
          <w:numId w:val="3"/>
        </w:numPr>
        <w:ind w:left="0" w:firstLine="709"/>
        <w:rPr/>
      </w:pPr>
      <w:r>
        <w:rPr/>
        <w:t>порядок погашения стоимости нематериаль</w:t>
        <w:softHyphen/>
        <w:t>ных активов (накопление сумм начисленной амортизации на отдельном счете 05 "Амор</w:t>
        <w:softHyphen/>
        <w:t>тизация нематериальных активов" или уме</w:t>
        <w:softHyphen/>
        <w:t>ньшение первоначальной стоимости немате</w:t>
        <w:softHyphen/>
        <w:t>риального актива);</w:t>
      </w:r>
    </w:p>
    <w:p>
      <w:pPr>
        <w:pStyle w:val="11"/>
        <w:numPr>
          <w:ilvl w:val="0"/>
          <w:numId w:val="3"/>
        </w:numPr>
        <w:ind w:left="0" w:firstLine="709"/>
        <w:rPr/>
      </w:pPr>
      <w:r>
        <w:rPr/>
        <w:t>порядок    списания    стоимости    основных средств (ОС), не превышающей 10000 руб. (путем начисления амортизации, путем еди</w:t>
      </w:r>
      <w:r>
        <w:rPr>
          <w:spacing w:val="5"/>
        </w:rPr>
        <w:t xml:space="preserve">новременного списания на расходы по мере отпуска в производство или эксплуатацию); </w:t>
      </w:r>
    </w:p>
    <w:p>
      <w:pPr>
        <w:pStyle w:val="11"/>
        <w:numPr>
          <w:ilvl w:val="0"/>
          <w:numId w:val="3"/>
        </w:numPr>
        <w:ind w:left="0" w:firstLine="709"/>
        <w:rPr>
          <w:spacing w:val="5"/>
        </w:rPr>
      </w:pPr>
      <w:r>
        <w:rPr>
          <w:spacing w:val="5"/>
        </w:rPr>
        <w:t>порядок проведения переоценки ОС; порядок оценки приобретаемых материаль</w:t>
        <w:softHyphen/>
        <w:t xml:space="preserve">но-производственных запасов; </w:t>
      </w:r>
    </w:p>
    <w:p>
      <w:pPr>
        <w:pStyle w:val="11"/>
        <w:numPr>
          <w:ilvl w:val="0"/>
          <w:numId w:val="3"/>
        </w:numPr>
        <w:ind w:left="0" w:firstLine="709"/>
        <w:rPr>
          <w:spacing w:val="5"/>
        </w:rPr>
      </w:pPr>
      <w:r>
        <w:rPr>
          <w:spacing w:val="5"/>
        </w:rPr>
        <w:t>порядок признания транспортно-заготовительных расходов (отражение на счете 15 "За</w:t>
        <w:softHyphen/>
        <w:t>готовление и  приобретение материальных ценностей"; прямое включение в фактиче</w:t>
        <w:softHyphen/>
        <w:t>скую себестоимость приобретаемых матери</w:t>
        <w:softHyphen/>
        <w:t>алов; на отдельном субсчете счета 10 "Материалы");</w:t>
      </w:r>
    </w:p>
    <w:p>
      <w:pPr>
        <w:pStyle w:val="11"/>
        <w:numPr>
          <w:ilvl w:val="0"/>
          <w:numId w:val="3"/>
        </w:numPr>
        <w:ind w:left="0" w:firstLine="709"/>
        <w:rPr>
          <w:spacing w:val="5"/>
        </w:rPr>
      </w:pPr>
      <w:r>
        <w:rPr>
          <w:spacing w:val="5"/>
        </w:rPr>
        <w:t>методы списания транспортно-заготовительных расходов и отклонений в стоимости ма</w:t>
        <w:softHyphen/>
        <w:t>териалов;</w:t>
      </w:r>
    </w:p>
    <w:p>
      <w:pPr>
        <w:pStyle w:val="11"/>
        <w:numPr>
          <w:ilvl w:val="0"/>
          <w:numId w:val="3"/>
        </w:numPr>
        <w:ind w:left="0" w:firstLine="709"/>
        <w:rPr/>
      </w:pPr>
      <w:r>
        <w:rPr>
          <w:spacing w:val="5"/>
        </w:rPr>
        <w:t>методы оценки списываемых материально-производственных запасов (оценка по себе</w:t>
        <w:softHyphen/>
        <w:t xml:space="preserve">стоимости каждой единицы; по средней себестоимости; ФИФО; ЛИФО); </w:t>
      </w:r>
    </w:p>
    <w:p>
      <w:pPr>
        <w:pStyle w:val="11"/>
        <w:numPr>
          <w:ilvl w:val="0"/>
          <w:numId w:val="3"/>
        </w:numPr>
        <w:ind w:left="0" w:firstLine="709"/>
        <w:rPr>
          <w:spacing w:val="5"/>
        </w:rPr>
      </w:pPr>
      <w:r>
        <w:rPr>
          <w:spacing w:val="5"/>
        </w:rPr>
        <w:t>порядок списания общехозяйственных рас</w:t>
        <w:softHyphen/>
        <w:t>ходов;</w:t>
      </w:r>
    </w:p>
    <w:p>
      <w:pPr>
        <w:pStyle w:val="11"/>
        <w:numPr>
          <w:ilvl w:val="0"/>
          <w:numId w:val="3"/>
        </w:numPr>
        <w:ind w:left="0" w:firstLine="709"/>
        <w:rPr>
          <w:spacing w:val="5"/>
        </w:rPr>
      </w:pPr>
      <w:r>
        <w:rPr>
          <w:spacing w:val="5"/>
        </w:rPr>
        <w:t>порядок распределения косвенных расходов между объектами учета; метод учета затрат на производство и каль</w:t>
        <w:softHyphen/>
        <w:t xml:space="preserve">кулирования себестоимости продукции; </w:t>
      </w:r>
    </w:p>
    <w:p>
      <w:pPr>
        <w:pStyle w:val="11"/>
        <w:numPr>
          <w:ilvl w:val="0"/>
          <w:numId w:val="3"/>
        </w:numPr>
        <w:ind w:left="0" w:firstLine="709"/>
        <w:rPr>
          <w:spacing w:val="5"/>
        </w:rPr>
      </w:pPr>
      <w:r>
        <w:rPr>
          <w:spacing w:val="5"/>
        </w:rPr>
        <w:t>порядок распределения затрат вспомогатель</w:t>
        <w:softHyphen/>
        <w:t>ных производств;</w:t>
      </w:r>
    </w:p>
    <w:p>
      <w:pPr>
        <w:pStyle w:val="11"/>
        <w:numPr>
          <w:ilvl w:val="0"/>
          <w:numId w:val="3"/>
        </w:numPr>
        <w:ind w:left="0" w:firstLine="709"/>
        <w:rPr>
          <w:spacing w:val="5"/>
        </w:rPr>
      </w:pPr>
      <w:r>
        <w:rPr>
          <w:spacing w:val="5"/>
        </w:rPr>
        <w:t>резервы, которые будет создавать организа</w:t>
        <w:softHyphen/>
        <w:t>ция;</w:t>
      </w:r>
    </w:p>
    <w:p>
      <w:pPr>
        <w:pStyle w:val="11"/>
        <w:numPr>
          <w:ilvl w:val="0"/>
          <w:numId w:val="3"/>
        </w:numPr>
        <w:ind w:left="0" w:firstLine="709"/>
        <w:rPr>
          <w:spacing w:val="5"/>
        </w:rPr>
      </w:pPr>
      <w:r>
        <w:rPr>
          <w:spacing w:val="5"/>
        </w:rPr>
        <w:t>порядок учета выпуска продукции (с испо</w:t>
        <w:softHyphen/>
        <w:t>льзованием или без использования счета 40 "Выпуск продукции (работ, услуг)"; расчет издержек обращения на остаток това</w:t>
        <w:softHyphen/>
        <w:t>ров;</w:t>
      </w:r>
    </w:p>
    <w:p>
      <w:pPr>
        <w:pStyle w:val="11"/>
        <w:numPr>
          <w:ilvl w:val="0"/>
          <w:numId w:val="3"/>
        </w:numPr>
        <w:ind w:left="0" w:firstLine="709"/>
        <w:rPr>
          <w:spacing w:val="5"/>
        </w:rPr>
      </w:pPr>
      <w:r>
        <w:rPr>
          <w:spacing w:val="5"/>
        </w:rPr>
        <w:t>методы оценки незавершенного производст</w:t>
        <w:softHyphen/>
        <w:t>ва (по фактической производственной себе</w:t>
        <w:softHyphen/>
        <w:t>стоимости; по нормативной производствен</w:t>
        <w:softHyphen/>
        <w:t>ной себестоимости; по прямым статьям за</w:t>
        <w:softHyphen/>
        <w:t>трат, по стоимости сырья, материалов, полуфабрикатов);</w:t>
      </w:r>
    </w:p>
    <w:p>
      <w:pPr>
        <w:pStyle w:val="11"/>
        <w:numPr>
          <w:ilvl w:val="0"/>
          <w:numId w:val="3"/>
        </w:numPr>
        <w:ind w:left="0" w:firstLine="709"/>
        <w:rPr>
          <w:spacing w:val="5"/>
        </w:rPr>
      </w:pPr>
      <w:r>
        <w:rPr>
          <w:spacing w:val="5"/>
        </w:rPr>
        <w:t>порядок списания расходов будущих перио</w:t>
        <w:softHyphen/>
        <w:t>дов;</w:t>
      </w:r>
    </w:p>
    <w:p>
      <w:pPr>
        <w:pStyle w:val="11"/>
        <w:numPr>
          <w:ilvl w:val="0"/>
          <w:numId w:val="3"/>
        </w:numPr>
        <w:ind w:left="0" w:firstLine="709"/>
        <w:rPr>
          <w:spacing w:val="5"/>
        </w:rPr>
      </w:pPr>
      <w:r>
        <w:rPr>
          <w:spacing w:val="5"/>
        </w:rPr>
        <w:t>методика списания сомнительных долгов; состав и порядок списания дополнительных затрат по займам и кредитам;</w:t>
      </w:r>
    </w:p>
    <w:p>
      <w:pPr>
        <w:pStyle w:val="11"/>
        <w:numPr>
          <w:ilvl w:val="0"/>
          <w:numId w:val="3"/>
        </w:numPr>
        <w:ind w:left="0" w:firstLine="709"/>
        <w:rPr/>
      </w:pPr>
      <w:r>
        <w:rPr>
          <w:spacing w:val="4"/>
        </w:rPr>
        <w:t xml:space="preserve">перевод  долгосрочной   задолженности   по </w:t>
      </w:r>
      <w:r>
        <w:rPr>
          <w:spacing w:val="8"/>
        </w:rPr>
        <w:t>полученным займам и кредитам в кратко</w:t>
        <w:softHyphen/>
      </w:r>
      <w:r>
        <w:rPr>
          <w:spacing w:val="4"/>
        </w:rPr>
        <w:t>срочную (осуществляется или не осуществ</w:t>
        <w:softHyphen/>
        <w:t>ляется);</w:t>
      </w:r>
    </w:p>
    <w:p>
      <w:pPr>
        <w:pStyle w:val="11"/>
        <w:numPr>
          <w:ilvl w:val="0"/>
          <w:numId w:val="3"/>
        </w:numPr>
        <w:ind w:left="0" w:firstLine="709"/>
        <w:rPr/>
      </w:pPr>
      <w:r>
        <w:rPr>
          <w:spacing w:val="6"/>
        </w:rPr>
        <w:t>способы начисления и распределения при</w:t>
        <w:softHyphen/>
        <w:t xml:space="preserve"> </w:t>
      </w:r>
      <w:r>
        <w:rPr>
          <w:spacing w:val="3"/>
        </w:rPr>
        <w:t xml:space="preserve">читающихся доходов по выданным векселям </w:t>
      </w:r>
      <w:r>
        <w:rPr>
          <w:spacing w:val="8"/>
        </w:rPr>
        <w:t xml:space="preserve">(размещенным облигациям) и др. </w:t>
      </w:r>
      <w:r>
        <w:rPr>
          <w:i/>
          <w:spacing w:val="8"/>
          <w:lang w:val="en-US"/>
        </w:rPr>
        <w:t>[</w:t>
      </w:r>
      <w:r>
        <w:rPr>
          <w:i/>
          <w:spacing w:val="8"/>
        </w:rPr>
        <w:t>3, стр.32-33</w:t>
      </w:r>
      <w:r>
        <w:rPr>
          <w:i/>
          <w:spacing w:val="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Подводя итог, можно сказать, что из всего многообразия способов ведения бухгалтерского учета ор</w:t>
        <w:softHyphen/>
        <w:t>ганизация избирает те, которые наилучшим образом обеспечивают учетный процесс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  <w:t>1.2. Допущения, на которых основывается учетная политика.</w:t>
      </w:r>
    </w:p>
    <w:p>
      <w:pPr>
        <w:pStyle w:val="11"/>
        <w:rPr/>
      </w:pPr>
      <w:r>
        <w:rPr>
          <w:spacing w:val="6"/>
        </w:rPr>
        <w:t xml:space="preserve">Учетная политика формируется на </w:t>
      </w:r>
      <w:r>
        <w:rPr/>
        <w:t>основе совокупности основополагаю</w:t>
        <w:softHyphen/>
        <w:t>щих принципов и требований, безу</w:t>
        <w:softHyphen/>
      </w:r>
      <w:r>
        <w:rPr>
          <w:spacing w:val="1"/>
        </w:rPr>
        <w:t>словных к исполнению. Наличие таких</w:t>
      </w:r>
      <w:r>
        <w:rPr/>
        <w:t xml:space="preserve"> принципов и требований объясняется самим предназначением бух</w:t>
        <w:softHyphen/>
        <w:t xml:space="preserve">галтерского учета в условиях рыночной экономики: он призван </w:t>
      </w:r>
      <w:r>
        <w:rPr>
          <w:spacing w:val="1"/>
        </w:rPr>
        <w:t>обеспечить получение полных и достоверных данных о финансовом положении организации, выступать способом общения деловых лю</w:t>
        <w:softHyphen/>
      </w:r>
      <w:r>
        <w:rPr/>
        <w:t>дей, быть составляющей общегосударственной системы формирова</w:t>
        <w:softHyphen/>
        <w:t>ния макроэкономических показателей. Все это становится возмож</w:t>
        <w:softHyphen/>
      </w:r>
      <w:r>
        <w:rPr>
          <w:spacing w:val="10"/>
        </w:rPr>
        <w:t>ным лишь на основе единых подходов к ведению учета.</w:t>
      </w:r>
      <w:r>
        <w:rPr>
          <w:i/>
          <w:iCs/>
          <w:spacing w:val="-7"/>
        </w:rPr>
        <w:t xml:space="preserve"> </w:t>
      </w:r>
      <w:r>
        <w:rPr>
          <w:i/>
          <w:iCs/>
          <w:spacing w:val="-7"/>
          <w:lang w:val="en-US"/>
        </w:rPr>
        <w:t>[</w:t>
      </w:r>
      <w:r>
        <w:rPr>
          <w:i/>
          <w:iCs/>
          <w:spacing w:val="-7"/>
        </w:rPr>
        <w:t>1, стр.70-71</w:t>
      </w:r>
      <w:r>
        <w:rPr>
          <w:i/>
          <w:iCs/>
          <w:spacing w:val="-7"/>
          <w:lang w:val="en-US"/>
        </w:rPr>
        <w:t>]</w:t>
      </w:r>
    </w:p>
    <w:p>
      <w:pPr>
        <w:pStyle w:val="11"/>
        <w:rPr/>
      </w:pPr>
      <w:r>
        <w:rPr/>
        <w:t>Принципы и требования, о которых идет речь, — это не стопро</w:t>
        <w:softHyphen/>
        <w:t xml:space="preserve">центная унификация учетного процесса. Они лишь устанавливают </w:t>
      </w:r>
      <w:r>
        <w:rPr>
          <w:spacing w:val="1"/>
        </w:rPr>
        <w:t>рамки в построении системы учета в организации, которые необхо</w:t>
        <w:softHyphen/>
      </w:r>
      <w:r>
        <w:rPr>
          <w:spacing w:val="-2"/>
        </w:rPr>
        <w:t xml:space="preserve">димо соблюдать при выборе учетных процедур и разработке учетного </w:t>
      </w:r>
      <w:r>
        <w:rPr/>
        <w:t>процесса. Назначение их заключается, в частности, в обеспечении сопоставимости информации, циркулирующей на рынке, в представ</w:t>
        <w:softHyphen/>
      </w:r>
      <w:r>
        <w:rPr>
          <w:spacing w:val="4"/>
        </w:rPr>
        <w:t>лении правдивой и объективной картины финансового положения</w:t>
      </w:r>
      <w:r>
        <w:rPr/>
        <w:t xml:space="preserve"> и финансовых результатов деятельности организации в отчетности, Пр</w:t>
      </w:r>
      <w:r>
        <w:rPr>
          <w:spacing w:val="9"/>
        </w:rPr>
        <w:t>и их реализации в учетной политике конкретной организации не</w:t>
      </w:r>
      <w:r>
        <w:rPr/>
        <w:t xml:space="preserve">обходимо исходить из допущений </w:t>
      </w:r>
      <w:r>
        <w:rPr>
          <w:iCs/>
        </w:rPr>
        <w:t>имущественной обособленности орг</w:t>
      </w:r>
      <w:r>
        <w:rPr>
          <w:iCs/>
          <w:spacing w:val="-6"/>
        </w:rPr>
        <w:t>анизации, непрерывности ее деятельности, последовательного приме</w:t>
        <w:softHyphen/>
      </w:r>
      <w:r>
        <w:rPr>
          <w:iCs/>
          <w:spacing w:val="-2"/>
        </w:rPr>
        <w:t>нил учетной политики, временной определенности фактов хозяйст</w:t>
        <w:softHyphen/>
      </w:r>
      <w:r>
        <w:rPr>
          <w:iCs/>
          <w:spacing w:val="-7"/>
        </w:rPr>
        <w:t>венной деятельности.</w:t>
      </w:r>
      <w:r>
        <w:rPr>
          <w:i/>
          <w:iCs/>
          <w:spacing w:val="-7"/>
        </w:rPr>
        <w:t xml:space="preserve">  [2, стр.33]</w:t>
      </w:r>
    </w:p>
    <w:p>
      <w:pPr>
        <w:pStyle w:val="11"/>
        <w:rPr/>
      </w:pPr>
      <w:r>
        <w:rPr/>
        <w:t xml:space="preserve">При выборе и обосновании учетной политики исходят из того, </w:t>
      </w:r>
      <w:r>
        <w:rPr>
          <w:spacing w:val="-2"/>
        </w:rPr>
        <w:t>что имущество и обязательства организации существуют отдельно от имущества и обязательств как ее собственников, так и других органи</w:t>
        <w:softHyphen/>
      </w:r>
      <w:r>
        <w:rPr/>
        <w:t xml:space="preserve">заций. В системном бухгалтерском учете и на балансе организации </w:t>
      </w:r>
      <w:r>
        <w:rPr>
          <w:spacing w:val="-1"/>
        </w:rPr>
        <w:t>может быть отражено имущество, которое она контролирует, в част</w:t>
        <w:softHyphen/>
      </w:r>
      <w:r>
        <w:rPr>
          <w:spacing w:val="-2"/>
        </w:rPr>
        <w:t>ности то, которое согласно законодательству признается ее собствен</w:t>
        <w:softHyphen/>
      </w:r>
      <w:r>
        <w:rPr>
          <w:spacing w:val="6"/>
        </w:rPr>
        <w:t xml:space="preserve">ностью. Все прочие материальные ценности, денежные средства </w:t>
      </w:r>
      <w:r>
        <w:rPr>
          <w:spacing w:val="-1"/>
        </w:rPr>
        <w:t>и обязательства должны учитываться за балансом. Такой подход вы</w:t>
        <w:softHyphen/>
      </w:r>
      <w:r>
        <w:rPr>
          <w:spacing w:val="-2"/>
        </w:rPr>
        <w:t>ражает разделенность имущества организации и имущества других субъектов гражданского оборота, в том числе собственников. Тем са</w:t>
        <w:softHyphen/>
        <w:t>мым обеспечивается основа для определения контрагентами действи</w:t>
        <w:softHyphen/>
      </w:r>
      <w:r>
        <w:rPr>
          <w:spacing w:val="-1"/>
        </w:rPr>
        <w:t>тельного имущественного и финансового состояния организации, так как по бухгалтерскому балансу они могут судить, в частности, о раз</w:t>
        <w:softHyphen/>
      </w:r>
      <w:r>
        <w:rPr>
          <w:spacing w:val="4"/>
        </w:rPr>
        <w:t>мерах источников покрытия ее долгов.</w:t>
      </w:r>
    </w:p>
    <w:p>
      <w:pPr>
        <w:pStyle w:val="11"/>
        <w:rPr/>
      </w:pPr>
      <w:r>
        <w:rPr/>
        <w:t>Непрерывность деятельности организации означает то, что, принимая какое-либо решение по вопросам учетной политики, ис</w:t>
        <w:softHyphen/>
        <w:t>ходят из того, что организация будет продолжать свою деятельность в обозримом будущем, у нее отсутствуют намерения и необходи</w:t>
        <w:softHyphen/>
      </w:r>
      <w:r>
        <w:rPr>
          <w:spacing w:val="1"/>
        </w:rPr>
        <w:t>мость самоликвидироваться или существенно сократить масштабы деятельности. Основой для подобных утверждений является отсут</w:t>
        <w:softHyphen/>
        <w:t>ствие обратных свидетельств, а их следствием может быть, напри</w:t>
        <w:softHyphen/>
      </w:r>
      <w:r>
        <w:rPr>
          <w:spacing w:val="6"/>
        </w:rPr>
        <w:t xml:space="preserve">мер, использование разных методов амортизации активов. </w:t>
      </w:r>
      <w:r>
        <w:rPr>
          <w:i/>
          <w:spacing w:val="6"/>
          <w:lang w:val="en-US"/>
        </w:rPr>
        <w:t>[</w:t>
      </w:r>
      <w:r>
        <w:rPr>
          <w:i/>
          <w:spacing w:val="6"/>
        </w:rPr>
        <w:t>1, стр.71</w:t>
      </w:r>
      <w:r>
        <w:rPr>
          <w:i/>
          <w:spacing w:val="6"/>
          <w:lang w:val="en-US"/>
        </w:rPr>
        <w:t>]</w:t>
      </w:r>
    </w:p>
    <w:p>
      <w:pPr>
        <w:pStyle w:val="11"/>
        <w:rPr>
          <w:spacing w:val="4"/>
        </w:rPr>
      </w:pPr>
      <w:r>
        <w:rPr>
          <w:spacing w:val="1"/>
        </w:rPr>
        <w:t>Под последовательным применением учетной политики подразумевается то, что избранные организацией способы ведения бух</w:t>
      </w:r>
      <w:r>
        <w:rPr/>
        <w:t>галтерского учета применяются последовательно от одного отчетно</w:t>
        <w:softHyphen/>
        <w:t xml:space="preserve">го периода к другому. Как правило, имеется в виду неизменность принятой методики отражения хозяйственных операций, оценки </w:t>
      </w:r>
      <w:r>
        <w:rPr>
          <w:spacing w:val="1"/>
        </w:rPr>
        <w:t xml:space="preserve">активов и обязательств в течение отчетного года, а также от одного </w:t>
      </w:r>
      <w:r>
        <w:rPr/>
        <w:t>отчетного года к другому. Вместе с тем данное положение не следует</w:t>
      </w:r>
      <w:r>
        <w:rPr>
          <w:spacing w:val="1"/>
        </w:rPr>
        <w:t xml:space="preserve"> понимать как запрет на внесение изменений в учетную политику. </w:t>
      </w:r>
      <w:r>
        <w:rPr>
          <w:spacing w:val="4"/>
        </w:rPr>
        <w:t>Поскольку она является производной от хозяйственной ситуации, в</w:t>
      </w:r>
      <w:r>
        <w:rPr>
          <w:spacing w:val="1"/>
        </w:rPr>
        <w:t xml:space="preserve"> которой действует организация, то в связи с изменением этой ситуации (в частности, корректировкой законодательства) должна из</w:t>
      </w:r>
      <w:r>
        <w:rPr/>
        <w:t>мениться и учетная политика. В противном случае невозможно го</w:t>
        <w:softHyphen/>
        <w:t>ворить об их соответствии друг другу. Речь идет о целесообразно</w:t>
        <w:softHyphen/>
      </w:r>
      <w:r>
        <w:rPr>
          <w:spacing w:val="4"/>
        </w:rPr>
        <w:t xml:space="preserve">сти и обоснованности изменений в каждом конкретном случае. </w:t>
      </w:r>
    </w:p>
    <w:p>
      <w:pPr>
        <w:pStyle w:val="11"/>
        <w:rPr>
          <w:i/>
          <w:i/>
          <w:spacing w:val="7"/>
        </w:rPr>
      </w:pPr>
      <w:r>
        <w:rPr>
          <w:spacing w:val="1"/>
        </w:rPr>
        <w:t>Временная определен</w:t>
        <w:softHyphen/>
      </w:r>
      <w:r>
        <w:rPr>
          <w:spacing w:val="-1"/>
        </w:rPr>
        <w:t xml:space="preserve">ность фактов хозяйственной деятельности организации означает, что </w:t>
      </w:r>
      <w:r>
        <w:rPr>
          <w:spacing w:val="1"/>
        </w:rPr>
        <w:t>эти факты относятся к тому отчетному периоду, в котором они име</w:t>
        <w:softHyphen/>
      </w:r>
      <w:r>
        <w:rPr/>
        <w:t>ли место, независимо от фактического времени поступления или вы</w:t>
        <w:softHyphen/>
      </w:r>
      <w:r>
        <w:rPr>
          <w:spacing w:val="-1"/>
        </w:rPr>
        <w:t xml:space="preserve">платы денежных средств, связанных с этими фактами. </w:t>
      </w:r>
      <w:r>
        <w:rPr>
          <w:i/>
          <w:spacing w:val="-1"/>
        </w:rPr>
        <w:t>[2, стр.34]</w:t>
      </w:r>
      <w:r>
        <w:rPr>
          <w:spacing w:val="-1"/>
        </w:rPr>
        <w:t xml:space="preserve"> Иначе говоря, </w:t>
      </w:r>
      <w:r>
        <w:rPr/>
        <w:t xml:space="preserve">согласно данному положению учетная политика должна исходить из возможного несовпадения во времени хозяйственной операции и ее </w:t>
      </w:r>
      <w:r>
        <w:rPr>
          <w:spacing w:val="-1"/>
        </w:rPr>
        <w:t>денежного обеспечения. Отсюда вытекает, что, во-первых, факты хо</w:t>
        <w:softHyphen/>
      </w:r>
      <w:r>
        <w:rPr>
          <w:spacing w:val="-2"/>
        </w:rPr>
        <w:t>зяйственной деятельности подлежат отражению в бухгалтерском уче</w:t>
        <w:softHyphen/>
      </w:r>
      <w:r>
        <w:rPr>
          <w:spacing w:val="-1"/>
        </w:rPr>
        <w:t xml:space="preserve">те в том учетном периоде, в котором они имели место, или, иначе, по </w:t>
      </w:r>
      <w:r>
        <w:rPr>
          <w:spacing w:val="3"/>
        </w:rPr>
        <w:t xml:space="preserve">мере их совершения. Никакие операции не могут быть задержаны </w:t>
      </w:r>
      <w:r>
        <w:rPr/>
        <w:t xml:space="preserve">или ускорены с точки зрения их регистрации в бухгалтерском учете. </w:t>
      </w:r>
      <w:r>
        <w:rPr>
          <w:spacing w:val="-1"/>
        </w:rPr>
        <w:t>Во-вторых, все доходы и расходы, полученные или понесенные в от</w:t>
        <w:softHyphen/>
        <w:t xml:space="preserve">четном периоде, считаются доходами и расходами этого отчетного </w:t>
      </w:r>
      <w:r>
        <w:rPr/>
        <w:t>периода независимо от фактического времени поступления или вы</w:t>
        <w:softHyphen/>
      </w:r>
      <w:r>
        <w:rPr>
          <w:spacing w:val="-2"/>
        </w:rPr>
        <w:t>платы денежных средств. Доходы и расходы, не относящиеся к отчет</w:t>
        <w:softHyphen/>
      </w:r>
      <w:r>
        <w:rPr>
          <w:spacing w:val="-1"/>
        </w:rPr>
        <w:t>ному периоду, не признаются доходами и расходами отчетного пери</w:t>
        <w:softHyphen/>
      </w:r>
      <w:r>
        <w:rPr/>
        <w:t xml:space="preserve">ода, даже если деньги по ним поступили или перечислены в данном </w:t>
      </w:r>
      <w:r>
        <w:rPr>
          <w:spacing w:val="3"/>
        </w:rPr>
        <w:t xml:space="preserve">периоде. Это так называемый </w:t>
      </w:r>
      <w:r>
        <w:rPr>
          <w:i/>
          <w:iCs/>
          <w:spacing w:val="3"/>
        </w:rPr>
        <w:t xml:space="preserve">метод начисления, </w:t>
      </w:r>
      <w:r>
        <w:rPr>
          <w:spacing w:val="3"/>
        </w:rPr>
        <w:t xml:space="preserve">или метод записи </w:t>
      </w:r>
      <w:r>
        <w:rPr/>
        <w:t xml:space="preserve">в бухгалтерском учете операций в момент их совершения, известный </w:t>
      </w:r>
      <w:r>
        <w:rPr>
          <w:spacing w:val="7"/>
        </w:rPr>
        <w:t xml:space="preserve">в западной практике как </w:t>
      </w:r>
      <w:r>
        <w:rPr>
          <w:spacing w:val="7"/>
          <w:lang w:val="en-US"/>
        </w:rPr>
        <w:t>accrual</w:t>
      </w:r>
      <w:r>
        <w:rPr>
          <w:spacing w:val="7"/>
        </w:rPr>
        <w:t xml:space="preserve"> </w:t>
      </w:r>
      <w:r>
        <w:rPr>
          <w:spacing w:val="7"/>
          <w:lang w:val="en-US"/>
        </w:rPr>
        <w:t>basis</w:t>
      </w:r>
      <w:r>
        <w:rPr>
          <w:spacing w:val="7"/>
        </w:rPr>
        <w:t xml:space="preserve">. </w:t>
      </w:r>
      <w:r>
        <w:rPr>
          <w:i/>
          <w:spacing w:val="7"/>
        </w:rPr>
        <w:t>[1, стр.71-72]</w:t>
      </w:r>
    </w:p>
    <w:p>
      <w:pPr>
        <w:pStyle w:val="11"/>
        <w:rPr>
          <w:spacing w:val="7"/>
        </w:rPr>
      </w:pPr>
      <w:r>
        <w:rPr>
          <w:spacing w:val="7"/>
        </w:rPr>
        <w:t xml:space="preserve">Таким образом, допущения есть условия деятельности организации, которые должны обязательно ей выполняться в течение всего периода формирования учетной политики. </w:t>
      </w:r>
      <w:r>
        <w:rPr>
          <w:i/>
          <w:spacing w:val="7"/>
        </w:rPr>
        <w:t>[2, стр.33</w:t>
      </w:r>
      <w:r>
        <w:rPr>
          <w:i/>
          <w:spacing w:val="7"/>
          <w:lang w:val="en-US"/>
        </w:rPr>
        <w:t>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bCs/>
          <w:color w:val="000000"/>
          <w:spacing w:val="7"/>
          <w:sz w:val="28"/>
          <w:szCs w:val="28"/>
        </w:rPr>
      </w:pPr>
      <w:r>
        <w:rPr>
          <w:rFonts w:eastAsia="Times New Roman"/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</w:rPr>
        <w:t>1.3. Требования</w:t>
      </w:r>
      <w:r>
        <w:rPr>
          <w:b/>
          <w:sz w:val="28"/>
          <w:szCs w:val="28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</w:rPr>
        <w:t>к учетной политике.</w:t>
      </w:r>
    </w:p>
    <w:p>
      <w:pPr>
        <w:pStyle w:val="11"/>
        <w:rPr>
          <w:rFonts w:eastAsia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eastAsia="Times New Roman"/>
          <w:b/>
          <w:bCs/>
          <w:color w:val="000000"/>
          <w:spacing w:val="-4"/>
          <w:sz w:val="28"/>
          <w:szCs w:val="28"/>
        </w:rPr>
      </w:r>
    </w:p>
    <w:p>
      <w:pPr>
        <w:pStyle w:val="11"/>
        <w:rPr/>
      </w:pPr>
      <w:r>
        <w:rPr>
          <w:spacing w:val="-4"/>
        </w:rPr>
        <w:t xml:space="preserve">Способы ведения учета избирают исходя </w:t>
      </w:r>
      <w:r>
        <w:rPr/>
        <w:t>из определенных требований, обеспечи</w:t>
        <w:softHyphen/>
        <w:t xml:space="preserve">вающих адекватность учетной политики </w:t>
      </w:r>
      <w:r>
        <w:rPr>
          <w:spacing w:val="-3"/>
        </w:rPr>
        <w:t>хозяйственной ситуации. Как было отмечено в начале учебника, к чис</w:t>
        <w:softHyphen/>
      </w:r>
      <w:r>
        <w:rPr>
          <w:spacing w:val="-1"/>
        </w:rPr>
        <w:t xml:space="preserve">лу требований-принципов, которыми следует руководствоваться при </w:t>
      </w:r>
      <w:r>
        <w:rPr>
          <w:spacing w:val="-4"/>
        </w:rPr>
        <w:t xml:space="preserve">выборе и применении учетной политики, относятся: </w:t>
      </w:r>
      <w:r>
        <w:rPr>
          <w:iCs/>
          <w:spacing w:val="-4"/>
        </w:rPr>
        <w:t>полнота, осмотри</w:t>
        <w:softHyphen/>
      </w:r>
      <w:r>
        <w:rPr>
          <w:iCs/>
          <w:spacing w:val="-8"/>
        </w:rPr>
        <w:t xml:space="preserve">тельность, приоритет содержания перед формой, непротиворечивость, </w:t>
      </w:r>
      <w:r>
        <w:rPr>
          <w:iCs/>
          <w:spacing w:val="-4"/>
        </w:rPr>
        <w:t>рациональность</w:t>
      </w:r>
      <w:r>
        <w:rPr>
          <w:i/>
          <w:iCs/>
          <w:spacing w:val="-4"/>
        </w:rPr>
        <w:t xml:space="preserve">. [2, стр.33] </w:t>
      </w:r>
      <w:r>
        <w:rPr>
          <w:spacing w:val="-4"/>
        </w:rPr>
        <w:t>Рассматривая возможность применения в организации какого-либо способа ведения учета, определяется, отвечает ли его испо</w:t>
        <w:softHyphen/>
      </w:r>
      <w:r>
        <w:rPr>
          <w:spacing w:val="5"/>
        </w:rPr>
        <w:t>льзование названным принципам.</w:t>
      </w:r>
    </w:p>
    <w:p>
      <w:pPr>
        <w:pStyle w:val="11"/>
        <w:rPr/>
      </w:pPr>
      <w:r>
        <w:rPr>
          <w:spacing w:val="4"/>
        </w:rPr>
        <w:t>Избранные организацией способы должны обеспечивать пол</w:t>
        <w:softHyphen/>
      </w:r>
      <w:r>
        <w:rPr>
          <w:spacing w:val="2"/>
        </w:rPr>
        <w:t xml:space="preserve">ноту отражения в бухгалтерском учете всех фактов хозяйственной </w:t>
      </w:r>
      <w:r>
        <w:rPr>
          <w:spacing w:val="3"/>
        </w:rPr>
        <w:t>жизни (хозяйственных операций, активов и обязательств, результатов</w:t>
      </w:r>
      <w:r>
        <w:rPr/>
        <w:t xml:space="preserve"> </w:t>
      </w:r>
      <w:r>
        <w:rPr>
          <w:spacing w:val="2"/>
        </w:rPr>
        <w:t xml:space="preserve">проведенной в отчетном периоде их инвентаризации). Если какие-то </w:t>
      </w:r>
      <w:r>
        <w:rPr>
          <w:spacing w:val="3"/>
        </w:rPr>
        <w:t>факты не отражаются в бухгалтерском учете, то формируемая</w:t>
      </w:r>
      <w:r>
        <w:rPr/>
        <w:t xml:space="preserve"> </w:t>
      </w:r>
      <w:r>
        <w:rPr>
          <w:spacing w:val="3"/>
        </w:rPr>
        <w:t>финансовая картина деятельности организации становится невер</w:t>
      </w:r>
      <w:r>
        <w:rPr>
          <w:spacing w:val="9"/>
        </w:rPr>
        <w:t>ной, а пользователи ее вводятся в заблуждение.</w:t>
      </w:r>
    </w:p>
    <w:p>
      <w:pPr>
        <w:pStyle w:val="11"/>
        <w:rPr/>
      </w:pPr>
      <w:r>
        <w:rPr>
          <w:spacing w:val="-1"/>
        </w:rPr>
        <w:t xml:space="preserve">Учетная политика строится таким образом, чтобы бухгалтерский </w:t>
      </w:r>
      <w:r>
        <w:rPr/>
        <w:t>учет велся рационально и экономно, сообразно размерам организа</w:t>
        <w:softHyphen/>
      </w:r>
      <w:r>
        <w:rPr>
          <w:spacing w:val="-1"/>
        </w:rPr>
        <w:t>ции и масштабам ее деятельности. Выбор тех или иных способов ве</w:t>
        <w:softHyphen/>
      </w:r>
      <w:r>
        <w:rPr/>
        <w:t xml:space="preserve">ления учета подразумевает сопоставление затрат и выгод, связанных с их применением. Например, использование каких-либо сложных </w:t>
      </w:r>
      <w:r>
        <w:rPr>
          <w:spacing w:val="-1"/>
        </w:rPr>
        <w:t xml:space="preserve">способов распределения косвенных расходов в малых организациях </w:t>
      </w:r>
      <w:r>
        <w:rPr/>
        <w:t>ведет лишь к большим затратам, но никак не гарантирует пользовате</w:t>
        <w:softHyphen/>
      </w:r>
      <w:r>
        <w:rPr>
          <w:spacing w:val="2"/>
        </w:rPr>
        <w:t>лям бухгалтерской отчетности ее достоверность.</w:t>
      </w:r>
    </w:p>
    <w:p>
      <w:pPr>
        <w:pStyle w:val="11"/>
        <w:rPr/>
      </w:pPr>
      <w:r>
        <w:rPr>
          <w:spacing w:val="1"/>
        </w:rPr>
        <w:t>Выбор способов ведения учета бывает сопряжен с необходимо</w:t>
        <w:softHyphen/>
        <w:t xml:space="preserve">стью отдать предпочтение тому или иному требованию. Например, </w:t>
      </w:r>
      <w:r>
        <w:rPr>
          <w:spacing w:val="3"/>
        </w:rPr>
        <w:t xml:space="preserve">способы, обеспечивающие полноту учета фактов хозяйственной </w:t>
      </w:r>
      <w:r>
        <w:rPr>
          <w:spacing w:val="1"/>
        </w:rPr>
        <w:t>жизни, могут не вполне отвечать такому требованию, как рациона</w:t>
        <w:softHyphen/>
      </w:r>
      <w:r>
        <w:rPr>
          <w:spacing w:val="3"/>
        </w:rPr>
        <w:t>льность, и наоборот. Для обеспечения своевременности информа</w:t>
        <w:softHyphen/>
        <w:t>ции порой бывает необходимо поступиться полнотой и надежно</w:t>
        <w:softHyphen/>
      </w:r>
      <w:r>
        <w:rPr>
          <w:spacing w:val="2"/>
        </w:rPr>
        <w:t>стью данных; в то же время ожидание того момента, когда все де</w:t>
        <w:softHyphen/>
      </w:r>
      <w:r>
        <w:rPr>
          <w:spacing w:val="3"/>
        </w:rPr>
        <w:t xml:space="preserve">тали хозяйственной операции станут точно известны, позволяет достичь надежности информации, но делает ее бесполезной для </w:t>
      </w:r>
      <w:r>
        <w:rPr>
          <w:spacing w:val="6"/>
        </w:rPr>
        <w:t>своевременного принятия решений пользователями.</w:t>
      </w:r>
    </w:p>
    <w:p>
      <w:pPr>
        <w:pStyle w:val="11"/>
        <w:rPr>
          <w:spacing w:val="4"/>
        </w:rPr>
      </w:pPr>
      <w:r>
        <w:rPr>
          <w:spacing w:val="3"/>
        </w:rPr>
        <w:t>В подобных ситуациях руководство и специалисты организа</w:t>
        <w:softHyphen/>
        <w:t>ции должны оценить степень влияния избираемого способа на по</w:t>
        <w:softHyphen/>
      </w:r>
      <w:r>
        <w:rPr>
          <w:spacing w:val="4"/>
        </w:rPr>
        <w:t xml:space="preserve">лезность финансовой информации и решить, какому требованию </w:t>
      </w:r>
      <w:r>
        <w:rPr>
          <w:spacing w:val="1"/>
        </w:rPr>
        <w:t>отдать предпочтение. Относительная важность отдельных требова</w:t>
        <w:softHyphen/>
      </w:r>
      <w:r>
        <w:rPr>
          <w:spacing w:val="2"/>
        </w:rPr>
        <w:t>ний в разных хозяйственных условиях определяется профессиона</w:t>
        <w:softHyphen/>
      </w:r>
      <w:r>
        <w:rPr>
          <w:spacing w:val="4"/>
        </w:rPr>
        <w:t xml:space="preserve">льным суждением. </w:t>
      </w:r>
    </w:p>
    <w:p>
      <w:pPr>
        <w:pStyle w:val="11"/>
        <w:rPr/>
      </w:pPr>
      <w:r>
        <w:rPr>
          <w:spacing w:val="4"/>
        </w:rPr>
        <w:t xml:space="preserve">Иными словами, чаще всего формирование </w:t>
      </w:r>
      <w:r>
        <w:rPr>
          <w:spacing w:val="2"/>
        </w:rPr>
        <w:t>учетной политики есть процесс достижения баланса между назван</w:t>
        <w:softHyphen/>
      </w:r>
      <w:r>
        <w:rPr>
          <w:spacing w:val="4"/>
        </w:rPr>
        <w:t>ными требованиями-принципами.</w:t>
      </w:r>
      <w:r>
        <w:rPr>
          <w:spacing w:val="4"/>
        </w:rPr>
        <w:br w:type="textWrapping" w:clear="all"/>
      </w:r>
      <w:r>
        <w:rPr>
          <w:i/>
          <w:spacing w:val="4"/>
        </w:rPr>
        <w:t>[1, стр.72-73]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1.4. Профессиональное сужд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11"/>
        <w:rPr/>
      </w:pPr>
      <w:r>
        <w:rPr/>
        <w:t>В последнее время при ведении бухгал</w:t>
        <w:softHyphen/>
        <w:t>терского учета и составлении финансо</w:t>
        <w:softHyphen/>
      </w:r>
      <w:r>
        <w:rPr>
          <w:spacing w:val="4"/>
        </w:rPr>
        <w:t>вой отчетности широко используются</w:t>
      </w:r>
      <w:r>
        <w:rPr/>
        <w:t xml:space="preserve"> </w:t>
      </w:r>
      <w:r>
        <w:rPr>
          <w:spacing w:val="4"/>
        </w:rPr>
        <w:t>профессиональные суждения бухгалтеров, аудиторов, финансовых</w:t>
      </w:r>
      <w:r>
        <w:rPr/>
        <w:t xml:space="preserve"> </w:t>
      </w:r>
      <w:r>
        <w:rPr>
          <w:spacing w:val="-4"/>
        </w:rPr>
        <w:t xml:space="preserve">менеджеров и др. </w:t>
      </w:r>
      <w:r>
        <w:rPr>
          <w:i/>
          <w:iCs/>
          <w:spacing w:val="-4"/>
        </w:rPr>
        <w:t xml:space="preserve">Профессиональное суждение – </w:t>
      </w:r>
      <w:r>
        <w:rPr>
          <w:spacing w:val="-4"/>
        </w:rPr>
        <w:t>это мнение, заключение</w:t>
      </w:r>
      <w:r>
        <w:rPr/>
        <w:t>, являющееся основанием для принятия решения в условиях не</w:t>
      </w:r>
      <w:r>
        <w:rPr>
          <w:spacing w:val="2"/>
        </w:rPr>
        <w:t>определенности. Оно базируется на знаниях, опыте и квалификации</w:t>
      </w:r>
      <w:r>
        <w:rPr/>
        <w:t xml:space="preserve"> </w:t>
      </w:r>
      <w:r>
        <w:rPr>
          <w:spacing w:val="-3"/>
        </w:rPr>
        <w:t>соответствующих специалистов.</w:t>
      </w:r>
    </w:p>
    <w:p>
      <w:pPr>
        <w:pStyle w:val="11"/>
        <w:rPr/>
      </w:pPr>
      <w:r>
        <w:rPr/>
        <w:t>При выработке профессионального суждения необходимо руководствоваться духом и аргументацией Концепции бухгалтерского уче</w:t>
        <w:softHyphen/>
        <w:t>та в рыночной экономике России, бухгалтерского законодательства, положений по бухгалтерскому учету и т.п. В бухгалтерском учете не</w:t>
        <w:softHyphen/>
        <w:t>определенность может быть связана с отсутствием однозначных тре</w:t>
        <w:softHyphen/>
        <w:t>бований и правил в нормативных актах, неясностью всех деталей свершившегося факта хозяйственной жизни и т.п. В этой ситуации специалист должен определить порядок своих действий: как иденти</w:t>
        <w:softHyphen/>
        <w:t>фицировать, оценить, признать в учете и отчетности объект, какую информацию о нем и в каком объеме раскрыть в отчетности.</w:t>
      </w:r>
    </w:p>
    <w:p>
      <w:pPr>
        <w:pStyle w:val="11"/>
        <w:rPr/>
      </w:pPr>
      <w:r>
        <w:rPr/>
        <w:t>В бухгалтерском учете профессиональное суждение требуется при оценке возможного срока полезной службы основных средств и нематериальных активов, возможности погашения дебиторской задолженности, при определении числа возможных обращений по гарантийным обязательствам организации и во многих других слу</w:t>
        <w:softHyphen/>
        <w:t>чаях. Например, для определения величины и способа амортиза</w:t>
        <w:softHyphen/>
        <w:t>ции объекта основных средств организация должна оценить срок его полезной службы, хотя очевидно, что в отношении этого пока</w:t>
        <w:softHyphen/>
        <w:t>зателя существует неопределенность: в момент признания объекта в учете не ясно, в течение какого периода организация сможет по</w:t>
        <w:softHyphen/>
        <w:t>треблять экономические выгоды, заключенные в нем. Разрешение этой неопределенности требует профессионального суждения. Обычно оно основывается на опыте организации работы с анало</w:t>
        <w:softHyphen/>
        <w:t>гичными объектами. Для принятия решения не</w:t>
        <w:softHyphen/>
        <w:t>обходимо проанализировать ряд факторов, влияющих на продол</w:t>
        <w:softHyphen/>
        <w:t xml:space="preserve">жительность срока полезной службы объекта: ожидаемый срок его использования в организации; ожидаемый физический износ; его моральный износ; правовые и иные ограничения на использование объекта. </w:t>
      </w:r>
      <w:r>
        <w:rPr>
          <w:i/>
        </w:rPr>
        <w:t>[1, стр.73-74]</w:t>
      </w:r>
    </w:p>
    <w:p>
      <w:pPr>
        <w:pStyle w:val="11"/>
        <w:rPr/>
      </w:pPr>
      <w:r>
        <w:rPr/>
        <w:t xml:space="preserve">Таким образом, </w:t>
      </w:r>
      <w:r>
        <w:rPr>
          <w:iCs/>
          <w:spacing w:val="-4"/>
        </w:rPr>
        <w:t xml:space="preserve">профессиональное суждение </w:t>
      </w:r>
      <w:r>
        <w:rPr>
          <w:spacing w:val="2"/>
        </w:rPr>
        <w:t>базируется на знаниях, опыте и квалификации</w:t>
      </w:r>
      <w:r>
        <w:rPr/>
        <w:t xml:space="preserve"> </w:t>
      </w:r>
      <w:r>
        <w:rPr>
          <w:spacing w:val="-3"/>
        </w:rPr>
        <w:t xml:space="preserve">соответствующих специалистов </w:t>
      </w:r>
      <w:r>
        <w:rPr/>
        <w:t>и является основанием для принятия решения.</w:t>
      </w:r>
    </w:p>
    <w:p>
      <w:pPr>
        <w:pStyle w:val="11"/>
        <w:rPr/>
      </w:pPr>
      <w:r>
        <w:rPr/>
        <w:t>Подводя итог, можно сделать вывод, что учетная политика, являющаяся реализацией одного и того же метода бухгалтерского учета, неодинакова в разных организациях. Возможность выбора конкретных способов оценки, калькуляции, состава и порядка ведения счетов, особенности их использования – это составляет степень свободы организации.</w:t>
      </w:r>
      <w:r>
        <w:rPr>
          <w:spacing w:val="6"/>
        </w:rPr>
        <w:t xml:space="preserve"> Учетная политика формируется на </w:t>
      </w:r>
      <w:r>
        <w:rPr/>
        <w:t>основе совокупности основополагаю</w:t>
        <w:softHyphen/>
        <w:t>щих принципов и требований, безу</w:t>
        <w:softHyphen/>
      </w:r>
      <w:r>
        <w:rPr>
          <w:spacing w:val="1"/>
        </w:rPr>
        <w:t>словных к исполнению.</w:t>
      </w:r>
      <w:r>
        <w:rPr>
          <w:spacing w:val="-1"/>
        </w:rPr>
        <w:t xml:space="preserve"> Она строится таким образом, чтобы бухгалтерский </w:t>
      </w:r>
      <w:r>
        <w:rPr/>
        <w:t>учет велся рационально и экономно, сообразно размерам организа</w:t>
        <w:softHyphen/>
      </w:r>
      <w:r>
        <w:rPr>
          <w:spacing w:val="-1"/>
        </w:rPr>
        <w:t>ции и масштабам ее деятельности.</w:t>
      </w:r>
      <w:r>
        <w:br w:type="page"/>
      </w:r>
    </w:p>
    <w:p>
      <w:pPr>
        <w:pStyle w:val="Normal"/>
        <w:spacing w:lineRule="auto" w:line="360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Глава 2.</w:t>
      </w:r>
      <w:r>
        <w:rPr>
          <w:rFonts w:eastAsia="Arial Unicode MS"/>
          <w:sz w:val="28"/>
          <w:szCs w:val="28"/>
        </w:rPr>
        <w:t xml:space="preserve"> Формирование учетной политики.</w:t>
      </w:r>
    </w:p>
    <w:p>
      <w:pPr>
        <w:pStyle w:val="Normal"/>
        <w:spacing w:lineRule="auto" w:line="360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роцедура формирования учетной политики.</w:t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>
          <w:b/>
          <w:b/>
          <w:bCs/>
        </w:rPr>
      </w:pPr>
      <w:r>
        <w:rPr/>
        <w:t>Как уже отмечалось, учетная политика формируется путем выбора способов ведения бухгалтерского учета из неско</w:t>
        <w:softHyphen/>
        <w:t>льких допускаемых общепризнанными стандартами. Если послед</w:t>
        <w:softHyphen/>
        <w:t>ними не установлены способы ведения учета тех или иных объектов,</w:t>
      </w:r>
      <w:r>
        <w:rPr>
          <w:b/>
          <w:bCs/>
        </w:rPr>
        <w:t xml:space="preserve"> </w:t>
      </w:r>
      <w:r>
        <w:rPr/>
        <w:t xml:space="preserve">организация сама разрабатывает соответствующие процедуры исходя из общих требований к учетной политике. </w:t>
      </w:r>
      <w:r>
        <w:rPr>
          <w:i/>
        </w:rPr>
        <w:t>[9, стр.514]</w:t>
      </w:r>
    </w:p>
    <w:p>
      <w:pPr>
        <w:pStyle w:val="11"/>
        <w:rPr/>
      </w:pPr>
      <w:r>
        <w:rPr/>
        <w:t>В такой ситуации возможно использовать три варианта определения учетной полити</w:t>
        <w:softHyphen/>
        <w:t>ки: 1) по аналогии со сходными операциями; 2) исходя из общих определений и критериев; 3) на основе признанной практики. В первом случае речь идет об ориентации на требования, приня</w:t>
        <w:softHyphen/>
        <w:t>тые для учета сходных операций, и общие принципы системы бух</w:t>
        <w:softHyphen/>
        <w:t>галтерского учета. При этом рассматриваются правила, которые не</w:t>
        <w:softHyphen/>
        <w:t>посредственно не регулируют конкретный вопрос. Сходство опера</w:t>
        <w:softHyphen/>
        <w:t>ций устанавливается на основе профессионального суждения. Во втором случае источником учетной политики организации по неурегулированному вопросу выступают общие определения и крите</w:t>
        <w:softHyphen/>
        <w:t>рии признания, описанные, в частности, в Концепции бухгалтерского учета в рыночной экономике России и бухгалтерском законодательст</w:t>
        <w:softHyphen/>
        <w:t>ве. Эти определения и критерии могут быть использованы, например, при установлении того, капитализировать (и в какой момент) объект либо списать его в расход. Третий предложенный вариант ориентирует на общепризнан</w:t>
        <w:softHyphen/>
        <w:t>ную практику разрешения конкретных вопросов, однако он допус</w:t>
        <w:softHyphen/>
        <w:t>тим лишь в том случае и в той степени, в каких отраслевая практи</w:t>
        <w:softHyphen/>
        <w:t>ка не противоречит духу и логике нормативных актов по бухгал</w:t>
        <w:softHyphen/>
        <w:t>терскому учету.</w:t>
      </w:r>
    </w:p>
    <w:p>
      <w:pPr>
        <w:pStyle w:val="11"/>
        <w:rPr/>
      </w:pPr>
      <w:r>
        <w:rPr/>
        <w:t>Во всех случаях должно быть выдержано одно важнейшее усло</w:t>
        <w:softHyphen/>
        <w:t>вие – единство учетной политики в организации, т. е., другими сло</w:t>
        <w:softHyphen/>
        <w:t>вами, выбор способов ведения учета должен осуществляться на еди</w:t>
        <w:softHyphen/>
        <w:t>ных основах. Это означает, во-первых, применение избранных способов всеми структурными подразделениями организации, включая выделенные на отдельный баланс, независимо от места их располо</w:t>
        <w:softHyphen/>
        <w:t xml:space="preserve">жения. В противном случае формируемая разными подразделениями учетная информация будет несопоставимой и несводимой. Во-вторых, в отношении какого-то одного конкретного вопроса организация должна использовать, как правило, один выбранный способ, хотя в отдельных случаях допустимо и целесообразно параллельное применение нескольких способов в зависимости, например, от условий заключенных хозяйственных договоров. </w:t>
      </w:r>
      <w:r>
        <w:rPr>
          <w:i/>
          <w:lang w:val="en-US"/>
        </w:rPr>
        <w:t>[</w:t>
      </w:r>
      <w:r>
        <w:rPr>
          <w:i/>
        </w:rPr>
        <w:t>1, стр.75</w:t>
      </w:r>
      <w:r>
        <w:rPr>
          <w:i/>
          <w:lang w:val="en-US"/>
        </w:rPr>
        <w:t>]</w:t>
      </w:r>
    </w:p>
    <w:p>
      <w:pPr>
        <w:pStyle w:val="11"/>
        <w:rPr/>
      </w:pPr>
      <w:r>
        <w:rPr/>
        <w:t xml:space="preserve">В рамках группы взаимосвязанных (родственных) организаций каждый участник, являющийся юридическим лицом, вырабатывает собственную учетную политику. Вместе с тем учетная политика членов группы должна согласовываться. </w:t>
      </w:r>
      <w:r>
        <w:rPr>
          <w:spacing w:val="4"/>
        </w:rPr>
        <w:t>Коорди</w:t>
        <w:softHyphen/>
      </w:r>
      <w:r>
        <w:rPr>
          <w:spacing w:val="3"/>
        </w:rPr>
        <w:t xml:space="preserve">нирующим органом в процессе согласования выступает головная </w:t>
      </w:r>
      <w:r>
        <w:rPr>
          <w:spacing w:val="6"/>
        </w:rPr>
        <w:t>(материнская, холдинговая) организация.</w:t>
      </w:r>
    </w:p>
    <w:p>
      <w:pPr>
        <w:pStyle w:val="11"/>
        <w:rPr/>
      </w:pPr>
      <w:r>
        <w:rPr>
          <w:spacing w:val="4"/>
        </w:rPr>
        <w:t>Процесс формирования учетной политики состоит из следую</w:t>
        <w:softHyphen/>
      </w:r>
      <w:r>
        <w:rPr>
          <w:spacing w:val="6"/>
        </w:rPr>
        <w:t>щих последовательных этапов:</w:t>
      </w:r>
    </w:p>
    <w:p>
      <w:pPr>
        <w:pStyle w:val="11"/>
        <w:numPr>
          <w:ilvl w:val="0"/>
          <w:numId w:val="6"/>
        </w:numPr>
        <w:ind w:left="0" w:firstLine="709"/>
        <w:rPr>
          <w:spacing w:val="-14"/>
        </w:rPr>
      </w:pPr>
      <w:r>
        <w:rPr>
          <w:spacing w:val="6"/>
        </w:rPr>
        <w:t xml:space="preserve">определение объектов бухгалтерского учета, в отношении </w:t>
      </w:r>
      <w:r>
        <w:rPr>
          <w:spacing w:val="8"/>
        </w:rPr>
        <w:t>которых должна быть разработана учетная политика;</w:t>
      </w:r>
    </w:p>
    <w:p>
      <w:pPr>
        <w:pStyle w:val="11"/>
        <w:numPr>
          <w:ilvl w:val="0"/>
          <w:numId w:val="6"/>
        </w:numPr>
        <w:ind w:left="0" w:firstLine="709"/>
        <w:rPr>
          <w:spacing w:val="-6"/>
        </w:rPr>
      </w:pPr>
      <w:r>
        <w:rPr>
          <w:spacing w:val="7"/>
        </w:rPr>
        <w:t xml:space="preserve">выявление, анализ, оценка и ранжирование факторов, под </w:t>
      </w:r>
      <w:r>
        <w:rPr>
          <w:spacing w:val="5"/>
        </w:rPr>
        <w:t>влиянием которых производится отбор способов ведения бухгал</w:t>
        <w:softHyphen/>
      </w:r>
      <w:r>
        <w:rPr>
          <w:spacing w:val="4"/>
        </w:rPr>
        <w:t>терского учета;</w:t>
      </w:r>
    </w:p>
    <w:p>
      <w:pPr>
        <w:pStyle w:val="11"/>
        <w:numPr>
          <w:ilvl w:val="0"/>
          <w:numId w:val="6"/>
        </w:numPr>
        <w:ind w:left="0" w:firstLine="709"/>
        <w:rPr>
          <w:spacing w:val="-6"/>
        </w:rPr>
      </w:pPr>
      <w:r>
        <w:rPr>
          <w:spacing w:val="5"/>
        </w:rPr>
        <w:t>обоснование исходных положений построения учетной по</w:t>
        <w:softHyphen/>
      </w:r>
      <w:r>
        <w:rPr>
          <w:spacing w:val="4"/>
        </w:rPr>
        <w:t>литики;</w:t>
      </w:r>
    </w:p>
    <w:p>
      <w:pPr>
        <w:pStyle w:val="11"/>
        <w:numPr>
          <w:ilvl w:val="0"/>
          <w:numId w:val="6"/>
        </w:numPr>
        <w:ind w:left="0" w:firstLine="709"/>
        <w:rPr>
          <w:spacing w:val="-5"/>
        </w:rPr>
      </w:pPr>
      <w:r>
        <w:rPr>
          <w:spacing w:val="6"/>
        </w:rPr>
        <w:t xml:space="preserve">идентификация потенциально пригодных для применения </w:t>
      </w:r>
      <w:r>
        <w:rPr>
          <w:spacing w:val="3"/>
        </w:rPr>
        <w:t xml:space="preserve">организацией способов ведения бухгалтерского учета для каждого </w:t>
      </w:r>
      <w:r>
        <w:rPr>
          <w:spacing w:val="1"/>
        </w:rPr>
        <w:t>объекта;</w:t>
      </w:r>
    </w:p>
    <w:p>
      <w:pPr>
        <w:pStyle w:val="11"/>
        <w:numPr>
          <w:ilvl w:val="0"/>
          <w:numId w:val="6"/>
        </w:numPr>
        <w:ind w:left="0" w:firstLine="709"/>
        <w:rPr>
          <w:spacing w:val="-9"/>
        </w:rPr>
      </w:pPr>
      <w:r>
        <w:rPr>
          <w:spacing w:val="5"/>
        </w:rPr>
        <w:t xml:space="preserve">выбор способов ведения бухгалтерского учета, пригодных </w:t>
      </w:r>
      <w:r>
        <w:rPr>
          <w:spacing w:val="8"/>
        </w:rPr>
        <w:t>для применения организацией;</w:t>
      </w:r>
    </w:p>
    <w:p>
      <w:pPr>
        <w:pStyle w:val="11"/>
        <w:numPr>
          <w:ilvl w:val="0"/>
          <w:numId w:val="6"/>
        </w:numPr>
        <w:ind w:left="0" w:firstLine="709"/>
        <w:rPr>
          <w:spacing w:val="-9"/>
        </w:rPr>
      </w:pPr>
      <w:r>
        <w:rPr/>
        <w:t>оформление избранной учетной политики.</w:t>
      </w:r>
    </w:p>
    <w:p>
      <w:pPr>
        <w:pStyle w:val="11"/>
        <w:tabs>
          <w:tab w:val="clear" w:pos="708"/>
          <w:tab w:val="left" w:pos="5068" w:leader="none"/>
        </w:tabs>
        <w:rPr/>
      </w:pPr>
      <w:r>
        <w:rPr/>
        <w:t xml:space="preserve">Последовательность этапов формирования учетной политики может быть только такой, поскольку каждый предыдущий этап обеспечивает осуществление последующего. На </w:t>
      </w:r>
      <w:r>
        <w:rPr>
          <w:i/>
        </w:rPr>
        <w:t>первом этапе</w:t>
      </w:r>
      <w:r>
        <w:rPr/>
        <w:t xml:space="preserve"> уста</w:t>
        <w:softHyphen/>
        <w:t>навливается предмет учетной политики, ибо конкретная организа</w:t>
        <w:softHyphen/>
        <w:t>ция имеет присущую только ей совокупность объектов бухгалтер</w:t>
        <w:softHyphen/>
        <w:t>ского учета (фактов хозяйственной жизни). В зависимости от со</w:t>
        <w:softHyphen/>
        <w:t xml:space="preserve">става объектов учета на </w:t>
      </w:r>
      <w:r>
        <w:rPr>
          <w:i/>
        </w:rPr>
        <w:t>втором этапе</w:t>
      </w:r>
      <w:r>
        <w:rPr/>
        <w:t xml:space="preserve"> выявляются конкретные условия, явления и процессы, которые оказывают влияние на раз</w:t>
        <w:softHyphen/>
        <w:t xml:space="preserve">работку учетной политики. </w:t>
      </w:r>
      <w:r>
        <w:rPr>
          <w:i/>
        </w:rPr>
        <w:t>Третий этап</w:t>
      </w:r>
      <w:r>
        <w:rPr/>
        <w:t xml:space="preserve"> подразумевает анализ общепризнанных допущений (требований, принципов) в построении учетной политики с точки зрения выявленной на предыдущем эта</w:t>
        <w:softHyphen/>
        <w:t>пе совокупности факторов, при адекватности которых эти допуще</w:t>
        <w:softHyphen/>
        <w:t xml:space="preserve">ния закладываются в основу учетной политики. </w:t>
      </w:r>
      <w:r>
        <w:rPr>
          <w:i/>
        </w:rPr>
        <w:t>Четвертый этап</w:t>
      </w:r>
      <w:r>
        <w:rPr/>
        <w:t xml:space="preserve"> заключается в отборе потенциально пригодных к использованию организацией способов ведения бухгалтерского учета (отбор ведет</w:t>
        <w:softHyphen/>
        <w:t xml:space="preserve">ся из множества теоретически возможных способов, исходя из принятых на третьем этапе допущений и выявленных на втором этапе факторов выбора). </w:t>
      </w:r>
      <w:r>
        <w:rPr>
          <w:i/>
        </w:rPr>
        <w:t>Пятый этап</w:t>
      </w:r>
      <w:r>
        <w:rPr/>
        <w:t xml:space="preserve"> состоит непосредственно в выборе способов ведения учета для организации посредством по</w:t>
        <w:softHyphen/>
        <w:t>верки каждого отобранного на предыдущем этапе способа систе</w:t>
        <w:softHyphen/>
        <w:t xml:space="preserve">мой  соответствующих критериев.  </w:t>
      </w:r>
      <w:r>
        <w:rPr>
          <w:i/>
        </w:rPr>
        <w:t>На  шестом</w:t>
      </w:r>
      <w:r>
        <w:rPr/>
        <w:t xml:space="preserve">,  заключительном, </w:t>
      </w:r>
      <w:r>
        <w:rPr>
          <w:i/>
        </w:rPr>
        <w:t>этапе</w:t>
      </w:r>
      <w:r>
        <w:rPr/>
        <w:t xml:space="preserve"> избранная  учетная  политика  получает  соответствующее оформление, с тем чтобы она удовлетворяла формальным требованиям к ней. </w:t>
      </w:r>
    </w:p>
    <w:p>
      <w:pPr>
        <w:pStyle w:val="11"/>
        <w:rPr/>
      </w:pPr>
      <w:r>
        <w:rPr/>
        <w:t xml:space="preserve">На выбор способа ведения учета влияют факторы (см. </w:t>
      </w:r>
      <w:r>
        <w:rPr>
          <w:i/>
        </w:rPr>
        <w:t>схему 3</w:t>
      </w:r>
      <w:r>
        <w:rPr/>
        <w:t>)</w:t>
      </w:r>
    </w:p>
    <w:p>
      <w:pPr>
        <w:pStyle w:val="11"/>
        <w:rPr/>
      </w:pPr>
      <w:r>
        <w:rPr/>
      </w:r>
    </w:p>
    <w:p>
      <w:pPr>
        <w:pStyle w:val="1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5648325" cy="1833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8400" cy="1833840"/>
                          <a:chOff x="0" y="0"/>
                          <a:chExt cx="5648400" cy="1833840"/>
                        </a:xfrm>
                      </wpg:grpSpPr>
                      <wpg:grpSp>
                        <wpg:cNvGrpSpPr/>
                        <wpg:grpSpPr>
                          <a:xfrm>
                            <a:off x="1045800" y="0"/>
                            <a:ext cx="4584600" cy="99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45400"/>
                              <a:ext cx="1811520" cy="45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Batang;Arial Unicode MS" w:cs="Times New Roman"/>
                                    <w:color w:val="auto"/>
                                    <w:lang w:val="ru-RU" w:eastAsia="ko-KR" w:bidi="ar-SA"/>
                                  </w:rPr>
                                  <w:t>Факторы, зависящие о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Batang;Arial Unicode MS" w:cs="Times New Roman"/>
                                    <w:color w:val="auto"/>
                                    <w:lang w:val="ru-RU" w:eastAsia="ko-KR" w:bidi="ar-SA"/>
                                  </w:rPr>
                                  <w:t>хозяйствующего субъекта</w:t>
                                </w:r>
                              </w:p>
                            </w:txbxContent>
                          </wps:txbx>
                          <wps:bodyPr wrap="square" lIns="72360" rIns="72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6640" y="544680"/>
                              <a:ext cx="1857960" cy="45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Batang;Arial Unicode MS" w:cs="Times New Roman"/>
                                    <w:color w:val="auto"/>
                                    <w:lang w:val="ru-RU" w:eastAsia="ko-KR" w:bidi="ar-SA"/>
                                  </w:rPr>
                                  <w:t>Факторы, не зависящие о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Batang;Arial Unicode MS" w:cs="Times New Roman"/>
                                    <w:color w:val="auto"/>
                                    <w:lang w:val="ru-RU" w:eastAsia="ko-KR" w:bidi="ar-SA"/>
                                  </w:rPr>
                                  <w:t>хозяйствующего субъекта</w:t>
                                </w:r>
                              </w:p>
                            </w:txbxContent>
                          </wps:txbx>
                          <wps:bodyPr wrap="square" lIns="72360" rIns="72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52560" y="454680"/>
                              <a:ext cx="2724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7160" y="0"/>
                              <a:ext cx="363168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Batang;Arial Unicode MS" w:cs="Times New Roman"/>
                                    <w:color w:val="auto"/>
                                    <w:lang w:val="ru-RU" w:eastAsia="ko-KR" w:bidi="ar-SA"/>
                                  </w:rPr>
                                  <w:t>Учетная политика</w:t>
                                </w:r>
                              </w:p>
                            </w:txbxContent>
                          </wps:txbx>
                          <wps:bodyPr wrap="square" lIns="72360" rIns="72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05520" y="272880"/>
                              <a:ext cx="0" cy="18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45468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6680" y="45468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4680"/>
                            <a:ext cx="3724200" cy="136404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453240" y="453240"/>
                              <a:ext cx="1271160" cy="36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Batang;Arial Unicode MS" w:cs="Times New Roman"/>
                                    <w:color w:val="auto"/>
                                    <w:lang w:val="ru-RU" w:eastAsia="ko-KR" w:bidi="ar-SA"/>
                                  </w:rPr>
                                  <w:t>сфера деятельности</w:t>
                                </w:r>
                              </w:p>
                            </w:txbxContent>
                          </wps:txbx>
                          <wps:bodyPr wrap="square" lIns="36360" rIns="36360" tIns="72360" bIns="72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88920" y="453960"/>
                              <a:ext cx="1271160" cy="36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Batang;Arial Unicode MS" w:cs="Times New Roman"/>
                                    <w:color w:val="auto"/>
                                    <w:lang w:val="ru-RU" w:eastAsia="ko-KR" w:bidi="ar-SA"/>
                                  </w:rPr>
                                  <w:t>величина организации</w:t>
                                </w:r>
                              </w:p>
                            </w:txbxContent>
                          </wps:txbx>
                          <wps:bodyPr wrap="square" lIns="36360" rIns="36360" tIns="72360" bIns="72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18960" y="498600"/>
                              <a:ext cx="1271160" cy="45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Batang;Arial Unicode MS" w:cs="Times New Roman"/>
                                    <w:color w:val="auto"/>
                                    <w:lang w:val="ru-RU" w:eastAsia="ko-KR" w:bidi="ar-SA"/>
                                  </w:rPr>
                                  <w:t>Организацион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Batang;Arial Unicode MS" w:cs="Times New Roman"/>
                                    <w:color w:val="auto"/>
                                    <w:lang w:val="ru-RU" w:eastAsia="ko-KR" w:bidi="ar-SA"/>
                                  </w:rPr>
                                  <w:t>особенности</w:t>
                                </w:r>
                              </w:p>
                            </w:txbxContent>
                          </wps:txbx>
                          <wps:bodyPr wrap="square" lIns="36360" rIns="36360" tIns="72360" bIns="72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73640" y="499680"/>
                              <a:ext cx="12711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Batang;Arial Unicode MS" w:cs="Times New Roman"/>
                                    <w:color w:val="auto"/>
                                    <w:lang w:val="ru-RU" w:eastAsia="ko-KR" w:bidi="ar-SA"/>
                                  </w:rPr>
                                  <w:t>технологическ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Batang;Arial Unicode MS" w:cs="Times New Roman"/>
                                    <w:color w:val="auto"/>
                                    <w:lang w:val="ru-RU" w:eastAsia="ko-KR" w:bidi="ar-SA"/>
                                  </w:rPr>
                                  <w:t>особенности</w:t>
                                </w:r>
                              </w:p>
                            </w:txbxContent>
                          </wps:txbx>
                          <wps:bodyPr wrap="square" lIns="36360" rIns="36360" tIns="72360" bIns="72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181880" y="453960"/>
                              <a:ext cx="1271160" cy="36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Batang;Arial Unicode MS" w:cs="Times New Roman"/>
                                    <w:color w:val="auto"/>
                                    <w:lang w:val="ru-RU" w:eastAsia="ko-KR" w:bidi="ar-SA"/>
                                  </w:rPr>
                                  <w:t>правовой статус</w:t>
                                </w:r>
                              </w:p>
                            </w:txbxContent>
                          </wps:txbx>
                          <wps:bodyPr wrap="square" lIns="36360" rIns="36360" tIns="72360" bIns="72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861640" y="498600"/>
                              <a:ext cx="1271160" cy="45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Batang;Arial Unicode MS" w:cs="Times New Roman"/>
                                    <w:color w:val="auto"/>
                                    <w:lang w:val="ru-RU" w:eastAsia="ko-KR" w:bidi="ar-SA"/>
                                  </w:rPr>
                                  <w:t>квалификация персонала</w:t>
                                </w:r>
                              </w:p>
                            </w:txbxContent>
                          </wps:txbx>
                          <wps:bodyPr wrap="square" lIns="36360" rIns="36360" tIns="72360" bIns="72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406600" y="497880"/>
                              <a:ext cx="1271160" cy="45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Batang;Arial Unicode MS" w:cs="Times New Roman"/>
                                    <w:color w:val="auto"/>
                                    <w:lang w:val="ru-RU" w:eastAsia="ko-KR" w:bidi="ar-SA"/>
                                  </w:rPr>
                                  <w:t>долгосрочность контрактов</w:t>
                                </w:r>
                              </w:p>
                            </w:txbxContent>
                          </wps:txbx>
                          <wps:bodyPr wrap="square" lIns="36360" rIns="36360" tIns="72360" bIns="72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951560" y="498240"/>
                              <a:ext cx="1271880" cy="45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Batang;Arial Unicode MS" w:cs="Times New Roman"/>
                                    <w:color w:val="auto"/>
                                    <w:lang w:val="ru-RU" w:eastAsia="ko-KR" w:bidi="ar-SA"/>
                                  </w:rPr>
                                  <w:t>характер средств закрепления</w:t>
                                </w:r>
                              </w:p>
                            </w:txbxContent>
                          </wps:txbx>
                          <wps:bodyPr wrap="square" lIns="36360" rIns="36360" tIns="72360" bIns="72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544400" y="453960"/>
                              <a:ext cx="1271880" cy="36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Batang;Arial Unicode MS" w:cs="Times New Roman"/>
                                    <w:color w:val="auto"/>
                                    <w:lang w:val="ru-RU" w:eastAsia="ko-KR" w:bidi="ar-SA"/>
                                  </w:rPr>
                                  <w:t>долгосрочность целей</w:t>
                                </w:r>
                              </w:p>
                            </w:txbxContent>
                          </wps:txbx>
                          <wps:bodyPr wrap="square" lIns="36360" rIns="36360" tIns="72360" bIns="72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" y="726480"/>
                              <a:ext cx="326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72648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2648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9360" y="725760"/>
                              <a:ext cx="72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3680" y="72576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6560" y="72576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9800" y="72576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3040" y="72576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7360" y="72576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1320" y="72648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360" y="544320"/>
                              <a:ext cx="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6720" y="455760"/>
                            <a:ext cx="1561320" cy="13780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689400" y="506160"/>
                              <a:ext cx="1271160" cy="47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Batang;Arial Unicode MS" w:cs="Times New Roman"/>
                                    <w:color w:val="auto"/>
                                    <w:lang w:val="ru-RU" w:eastAsia="ko-KR" w:bidi="ar-SA"/>
                                  </w:rPr>
                                  <w:t>свобода 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Batang;Arial Unicode MS" w:cs="Times New Roman"/>
                                    <w:color w:val="auto"/>
                                    <w:lang w:val="ru-RU" w:eastAsia="ko-KR" w:bidi="ar-SA"/>
                                  </w:rPr>
                                  <w:t>ценообразовании</w:t>
                                </w:r>
                              </w:p>
                            </w:txbxContent>
                          </wps:txbx>
                          <wps:bodyPr wrap="square" lIns="36360" rIns="36360" tIns="72360" bIns="72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73240" y="452880"/>
                              <a:ext cx="1271160" cy="36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Batang;Arial Unicode MS" w:cs="Times New Roman"/>
                                    <w:color w:val="auto"/>
                                    <w:lang w:val="ru-RU" w:eastAsia="ko-KR" w:bidi="ar-SA"/>
                                  </w:rPr>
                                  <w:t>наличие льгот</w:t>
                                </w:r>
                              </w:p>
                            </w:txbxContent>
                          </wps:txbx>
                          <wps:bodyPr wrap="square" lIns="36360" rIns="36360" tIns="72360" bIns="72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90360" y="452520"/>
                              <a:ext cx="12711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Batang;Arial Unicode MS" w:cs="Times New Roman"/>
                                    <w:color w:val="auto"/>
                                    <w:lang w:val="ru-RU" w:eastAsia="ko-KR" w:bidi="ar-SA"/>
                                  </w:rPr>
                                  <w:t>валютная политика</w:t>
                                </w:r>
                              </w:p>
                            </w:txbxContent>
                          </wps:txbx>
                          <wps:bodyPr wrap="square" lIns="36360" rIns="36360" tIns="72360" bIns="72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52880" y="452880"/>
                              <a:ext cx="1271160" cy="36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Batang;Arial Unicode MS" w:cs="Times New Roman"/>
                                    <w:color w:val="auto"/>
                                    <w:lang w:val="ru-RU" w:eastAsia="ko-KR" w:bidi="ar-SA"/>
                                  </w:rPr>
                                  <w:t>налоговая политика</w:t>
                                </w:r>
                              </w:p>
                            </w:txbxContent>
                          </wps:txbx>
                          <wps:bodyPr wrap="square" lIns="36360" rIns="36360" tIns="72360" bIns="72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1800" y="725400"/>
                              <a:ext cx="108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72540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040" y="72540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560" y="72540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1520" y="72540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6480" y="542520"/>
                              <a:ext cx="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7pt;margin-top:0.2pt;width:511.9pt;height:112.9pt" coordorigin="-714,4" coordsize="10238,2258">
                <v:group id="shape_0" style="position:absolute;left:1647;top:4;width:7220;height:1573">
                  <v:shape id="shape_0" fillcolor="white" stroked="t" o:allowincell="f" style="position:absolute;left:1647;top:863;width:2852;height:7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Batang;Arial Unicode MS" w:cs="Times New Roman"/>
                              <w:color w:val="auto"/>
                              <w:lang w:val="ru-RU" w:eastAsia="ko-KR" w:bidi="ar-SA"/>
                            </w:rPr>
                            <w:t>Факторы, зависящие о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Batang;Arial Unicode MS" w:cs="Times New Roman"/>
                              <w:color w:val="auto"/>
                              <w:lang w:val="ru-RU" w:eastAsia="ko-KR" w:bidi="ar-SA"/>
                            </w:rPr>
                            <w:t>хозяйствующего субъек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41;top:862;width:2925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Batang;Arial Unicode MS" w:cs="Times New Roman"/>
                              <w:color w:val="auto"/>
                              <w:lang w:val="ru-RU" w:eastAsia="ko-KR" w:bidi="ar-SA"/>
                            </w:rPr>
                            <w:t>Факторы, не зависящие о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Batang;Arial Unicode MS" w:cs="Times New Roman"/>
                              <w:color w:val="auto"/>
                              <w:lang w:val="ru-RU" w:eastAsia="ko-KR" w:bidi="ar-SA"/>
                            </w:rPr>
                            <w:t>хозяйствующего субъек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147,720" to="7436,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288;top:4;width:5718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Batang;Arial Unicode MS" w:cs="Times New Roman"/>
                              <w:color w:val="auto"/>
                              <w:lang w:val="ru-RU" w:eastAsia="ko-KR" w:bidi="ar-SA"/>
                            </w:rPr>
                            <w:t>Учетная полити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35,434" to="5435,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7,720" to="3147,8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37,720" to="7437,8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714;top:1433;width:7222;height:792">
                  <v:shape id="shape_0" fillcolor="white" stroked="t" o:allowincell="f" style="position:absolute;left:-714;top:1434;width:2001;height:573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Batang;Arial Unicode MS" w:cs="Times New Roman"/>
                              <w:color w:val="auto"/>
                              <w:lang w:val="ru-RU" w:eastAsia="ko-KR" w:bidi="ar-SA"/>
                            </w:rPr>
                            <w:t>сфера деятель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40;top:1435;width:2001;height:57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Batang;Arial Unicode MS" w:cs="Times New Roman"/>
                              <w:color w:val="auto"/>
                              <w:lang w:val="ru-RU" w:eastAsia="ko-KR" w:bidi="ar-SA"/>
                            </w:rPr>
                            <w:t>величина организ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3;top:1505;width:2001;height:71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Batang;Arial Unicode MS" w:cs="Times New Roman"/>
                              <w:color w:val="auto"/>
                              <w:lang w:val="ru-RU" w:eastAsia="ko-KR" w:bidi="ar-SA"/>
                            </w:rPr>
                            <w:t>Организацион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Batang;Arial Unicode MS" w:cs="Times New Roman"/>
                              <w:color w:val="auto"/>
                              <w:lang w:val="ru-RU" w:eastAsia="ko-KR" w:bidi="ar-SA"/>
                            </w:rPr>
                            <w:t>особен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19;top:1507;width:2001;height:71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Batang;Arial Unicode MS" w:cs="Times New Roman"/>
                              <w:color w:val="auto"/>
                              <w:lang w:val="ru-RU" w:eastAsia="ko-KR" w:bidi="ar-SA"/>
                            </w:rPr>
                            <w:t>технологическ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Batang;Arial Unicode MS" w:cs="Times New Roman"/>
                              <w:color w:val="auto"/>
                              <w:lang w:val="ru-RU" w:eastAsia="ko-KR" w:bidi="ar-SA"/>
                            </w:rPr>
                            <w:t>особен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62;top:1435;width:2001;height:57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Batang;Arial Unicode MS" w:cs="Times New Roman"/>
                              <w:color w:val="auto"/>
                              <w:lang w:val="ru-RU" w:eastAsia="ko-KR" w:bidi="ar-SA"/>
                            </w:rPr>
                            <w:t>правовой стату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07;top:1505;width:2001;height:71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Batang;Arial Unicode MS" w:cs="Times New Roman"/>
                              <w:color w:val="auto"/>
                              <w:lang w:val="ru-RU" w:eastAsia="ko-KR" w:bidi="ar-SA"/>
                            </w:rPr>
                            <w:t>квалификация персонал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90;top:1504;width:2001;height:713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Batang;Arial Unicode MS" w:cs="Times New Roman"/>
                              <w:color w:val="auto"/>
                              <w:lang w:val="ru-RU" w:eastAsia="ko-KR" w:bidi="ar-SA"/>
                            </w:rPr>
                            <w:t>долгосрочность контракт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74;top:1504;width:2002;height:713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Batang;Arial Unicode MS" w:cs="Times New Roman"/>
                              <w:color w:val="auto"/>
                              <w:lang w:val="ru-RU" w:eastAsia="ko-KR" w:bidi="ar-SA"/>
                            </w:rPr>
                            <w:t>характер средств закрепл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32;top:1435;width:2002;height:57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Batang;Arial Unicode MS" w:cs="Times New Roman"/>
                              <w:color w:val="auto"/>
                              <w:lang w:val="ru-RU" w:eastAsia="ko-KR" w:bidi="ar-SA"/>
                            </w:rPr>
                            <w:t>долгосрочность целе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88,1864" to="5434,1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,1864" to="288,2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9,1864" to="859,2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74,1863" to="1574,21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89,1863" to="2289,21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61,1863" to="2861,21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33,1863" to="3433,21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05,1863" to="4005,21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20,1863" to="4720,21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35,1864" to="5435,2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7,1577" to="3147,1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23;top:1433;width:3801;height:828">
                  <v:shape id="shape_0" fillcolor="white" stroked="t" o:allowincell="f" style="position:absolute;left:7522;top:1519;width:2001;height:743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Batang;Arial Unicode MS" w:cs="Times New Roman"/>
                              <w:color w:val="auto"/>
                              <w:lang w:val="ru-RU" w:eastAsia="ko-KR" w:bidi="ar-SA"/>
                            </w:rPr>
                            <w:t>свобода 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Batang;Arial Unicode MS" w:cs="Times New Roman"/>
                              <w:color w:val="auto"/>
                              <w:lang w:val="ru-RU" w:eastAsia="ko-KR" w:bidi="ar-SA"/>
                            </w:rPr>
                            <w:t>ценообразован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67;top:1435;width:2001;height:57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Batang;Arial Unicode MS" w:cs="Times New Roman"/>
                              <w:color w:val="auto"/>
                              <w:lang w:val="ru-RU" w:eastAsia="ko-KR" w:bidi="ar-SA"/>
                            </w:rPr>
                            <w:t>наличие льго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93;top:1435;width:2001;height:57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Batang;Arial Unicode MS" w:cs="Times New Roman"/>
                              <w:color w:val="auto"/>
                              <w:lang w:val="ru-RU" w:eastAsia="ko-KR" w:bidi="ar-SA"/>
                            </w:rPr>
                            <w:t>валютная полити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23;top:1435;width:2001;height:57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Batang;Arial Unicode MS" w:cs="Times New Roman"/>
                              <w:color w:val="auto"/>
                              <w:lang w:val="ru-RU" w:eastAsia="ko-KR" w:bidi="ar-SA"/>
                            </w:rPr>
                            <w:t>налоговая полити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722,1864" to="8437,1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22,1864" to="6722,2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94,1864" to="7294,2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65,1864" to="7865,2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38,1864" to="8438,2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80,1576" to="7580,18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28"/>
          <w:szCs w:val="28"/>
        </w:rPr>
        <w:t>Схема 3.</w:t>
      </w:r>
      <w:r>
        <w:rPr>
          <w:sz w:val="28"/>
          <w:szCs w:val="28"/>
        </w:rPr>
        <w:t xml:space="preserve"> Факторы, влияющие на выбор учетной политики</w:t>
      </w:r>
    </w:p>
    <w:p>
      <w:pPr>
        <w:pStyle w:val="11"/>
        <w:rPr/>
      </w:pPr>
      <w:r>
        <w:rPr/>
        <w:t>Таким образом, при формировании учетной политики должно соблюдаться важнейшее усло</w:t>
        <w:softHyphen/>
        <w:t>вие – единство учетной политики в организации, то есть, другими сло</w:t>
        <w:softHyphen/>
        <w:t>вами, выбор способов ведения учета должен осуществляться на еди</w:t>
        <w:softHyphen/>
        <w:t>ных основах.</w:t>
      </w:r>
    </w:p>
    <w:p>
      <w:pPr>
        <w:pStyle w:val="11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2. Порядок принятия учетной политики и контроль за ее соблюдением.</w:t>
      </w:r>
    </w:p>
    <w:p>
      <w:pPr>
        <w:pStyle w:val="11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11"/>
        <w:rPr/>
      </w:pPr>
      <w:r>
        <w:rPr>
          <w:spacing w:val="2"/>
        </w:rPr>
        <w:t xml:space="preserve">Согласно законодательству Российской </w:t>
      </w:r>
      <w:r>
        <w:rPr/>
        <w:t>Федерации учетная политика утвержда</w:t>
        <w:softHyphen/>
      </w:r>
      <w:r>
        <w:rPr>
          <w:spacing w:val="2"/>
        </w:rPr>
        <w:t xml:space="preserve">ется руководителем организации. </w:t>
      </w:r>
      <w:r>
        <w:rPr>
          <w:i/>
          <w:spacing w:val="2"/>
        </w:rPr>
        <w:t>[7, стр.42]</w:t>
      </w:r>
      <w:r>
        <w:rPr>
          <w:spacing w:val="2"/>
        </w:rPr>
        <w:t xml:space="preserve"> Фор</w:t>
        <w:softHyphen/>
      </w:r>
      <w:r>
        <w:rPr/>
        <w:t>мирование же ее наряду с другими фун</w:t>
        <w:softHyphen/>
      </w:r>
      <w:r>
        <w:rPr>
          <w:spacing w:val="3"/>
        </w:rPr>
        <w:t>кциями относится к компетенции глав</w:t>
        <w:softHyphen/>
      </w:r>
      <w:r>
        <w:rPr/>
        <w:t xml:space="preserve">ного  бухгалтера.   В   разработке   учетной   политики   организации </w:t>
      </w:r>
      <w:r>
        <w:rPr>
          <w:spacing w:val="-1"/>
        </w:rPr>
        <w:t>должны участвовать не только бухгалтеры, но и специалисты других фу</w:t>
      </w:r>
      <w:r>
        <w:rPr>
          <w:spacing w:val="3"/>
        </w:rPr>
        <w:t>нкциональных подразделений и служб, в том числе финансовой, юр</w:t>
      </w:r>
      <w:r>
        <w:rPr>
          <w:spacing w:val="2"/>
        </w:rPr>
        <w:t xml:space="preserve">идической, отдела внутреннего аудита, ревизионной комиссии. </w:t>
      </w:r>
      <w:r>
        <w:rPr>
          <w:spacing w:val="3"/>
        </w:rPr>
        <w:t>Поскольку хозяйственная ситуация непостоянна, что предопределяет</w:t>
      </w:r>
      <w:r>
        <w:rPr>
          <w:spacing w:val="5"/>
        </w:rPr>
        <w:t xml:space="preserve"> соответствующие корректировки учетной политики, может </w:t>
      </w:r>
      <w:r>
        <w:rPr>
          <w:spacing w:val="3"/>
        </w:rPr>
        <w:t xml:space="preserve"> целесообразным создание в организации специальной ко</w:t>
      </w:r>
      <w:r>
        <w:rPr/>
        <w:t>миссии по разработке учетной политики со статусом постоянно действующей. В ее функции должны входить анализ хозяйственной ситуации и законодательства, отслеживание изменений в сис</w:t>
        <w:softHyphen/>
        <w:t>теме бухгалтерских стандартов, анализ новых способов ведения учета, выработка предложений об установлении или изменении учетной политики, подготовка проектов соответствующих распо</w:t>
        <w:softHyphen/>
        <w:t>рядительных документов, анализ исполнения избранной учетной политики. В состав комиссии должны входить сотрудники, имею</w:t>
        <w:softHyphen/>
        <w:t>щие большой опыт работы, досконально знающие специфику дея</w:t>
        <w:softHyphen/>
        <w:t>тельности организации, разбирающиеся в действующем хозяйст</w:t>
        <w:softHyphen/>
        <w:t>венном, бухгалтерском и налоговом законодательстве. Не исклю</w:t>
        <w:softHyphen/>
        <w:t>чена возможность привлечения к разработке учетной политики специализированных фирм (бухгалтерских, аудиторских) или незави</w:t>
        <w:softHyphen/>
        <w:t>симых экспертов. Однако в любом случае окончательное решение о введении того или иного положения учетной политики остается за руководителем организации или лицами, им на то уполномоченными.</w:t>
      </w:r>
    </w:p>
    <w:p>
      <w:pPr>
        <w:pStyle w:val="11"/>
        <w:rPr/>
      </w:pPr>
      <w:r>
        <w:rPr/>
        <w:t>В силу важности последствий принятия учетной политики для внутренней жизни организации и для внешних пользователей она является объектом пристального контроля со стороны различных заинтересованных органов и лиц.</w:t>
      </w:r>
    </w:p>
    <w:p>
      <w:pPr>
        <w:pStyle w:val="11"/>
        <w:rPr/>
      </w:pPr>
      <w:r>
        <w:rPr/>
        <w:t>Внутренний контроль за выполнением учетной политики обес</w:t>
        <w:softHyphen/>
        <w:t>печивается службами внутреннего аудита и ревизионной комис</w:t>
        <w:softHyphen/>
        <w:t>сией (если таковая создается в организации), причем задачи конт</w:t>
        <w:softHyphen/>
        <w:t>роля у этих органов различны: первая сосредоточивается главным образом на соответствии учетной политики установленному по</w:t>
        <w:softHyphen/>
        <w:t>рядку учета и отчетности, обоснованности принятия администра</w:t>
        <w:softHyphen/>
        <w:t>цией тех или иных решений с точки зрения их влияния на конеч</w:t>
        <w:softHyphen/>
        <w:t>ные результаты деятельности организации, а также точности со</w:t>
        <w:softHyphen/>
        <w:t>блюдения выбранной учетной политики службами и отдельными исполнителями; вторая наблюдает за учетной политикой в интере</w:t>
        <w:softHyphen/>
        <w:t>сах собственников организации, т. е. за тем, насколько принимае</w:t>
        <w:softHyphen/>
        <w:t>мые администрацией решения реализуют цели собственников.</w:t>
      </w:r>
    </w:p>
    <w:p>
      <w:pPr>
        <w:pStyle w:val="11"/>
        <w:rPr/>
      </w:pPr>
      <w:r>
        <w:rPr/>
        <w:t>Внешний контроль за выполнением учетной политики осуществля</w:t>
        <w:softHyphen/>
        <w:t>ют независимая аудиторская организация (аудитор), а также государст</w:t>
        <w:softHyphen/>
        <w:t>венные контролирующие органы, обладающие соответствующими полномочиями (в том числе налоговые органы). Как и в случае с внут</w:t>
        <w:softHyphen/>
        <w:t>ренним контролем, цели и задачи контроля названных организаций различны: аудитор анализирует учетную политику организации, чтобы выразить мнение о достоверности ее бухгалтерской отчетности, устанавливает соответствие избранной организацией учетной полити</w:t>
        <w:softHyphen/>
        <w:t>ки характеру и условиям ее деятельности, а также действующим правилам и общепризнанным процедурам; контроль государствен</w:t>
        <w:softHyphen/>
        <w:t>ных органов, как правило, преследует лишь одну цель – установле</w:t>
        <w:softHyphen/>
        <w:t>ние соответствия избранных организацией способов ведения бухгалтер</w:t>
        <w:softHyphen/>
        <w:t xml:space="preserve">ского учета требованиям и предписаниям законодательства. </w:t>
      </w:r>
    </w:p>
    <w:p>
      <w:pPr>
        <w:pStyle w:val="11"/>
        <w:rPr>
          <w:i/>
          <w:i/>
        </w:rPr>
      </w:pPr>
      <w:r>
        <w:rPr>
          <w:i/>
          <w:lang w:val="en-US"/>
        </w:rPr>
        <w:t>[</w:t>
      </w:r>
      <w:r>
        <w:rPr>
          <w:i/>
        </w:rPr>
        <w:t>1, стр.77-79</w:t>
      </w:r>
      <w:r>
        <w:rPr>
          <w:i/>
          <w:lang w:val="en-US"/>
        </w:rPr>
        <w:t>]</w:t>
      </w:r>
    </w:p>
    <w:p>
      <w:pPr>
        <w:pStyle w:val="11"/>
        <w:rPr/>
      </w:pPr>
      <w:r>
        <w:rPr/>
        <w:t>Таким образом, фор</w:t>
        <w:softHyphen/>
        <w:t xml:space="preserve">мирование учетной политики же </w:t>
      </w:r>
      <w:r>
        <w:rPr>
          <w:spacing w:val="3"/>
        </w:rPr>
        <w:t>относится к компетенции глав</w:t>
        <w:softHyphen/>
      </w:r>
      <w:r>
        <w:rPr/>
        <w:t xml:space="preserve">ного  бухгалтера.   Но в разработке   учетной   политики   организации </w:t>
      </w:r>
      <w:r>
        <w:rPr>
          <w:spacing w:val="-1"/>
        </w:rPr>
        <w:t>должны участвовать не только бухгалтеры, но и специалисты других фу</w:t>
      </w:r>
      <w:r>
        <w:rPr>
          <w:spacing w:val="3"/>
        </w:rPr>
        <w:t>нкциональных подразделений и служ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3. Документальное оформление учетной политики.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/>
      </w:pPr>
      <w:r>
        <w:rPr/>
        <w:t>Учетная политика, избранная органи</w:t>
        <w:softHyphen/>
        <w:t>зацией, подлежит оформлению соответ</w:t>
        <w:softHyphen/>
        <w:t>ствующей документацией, основное на</w:t>
        <w:softHyphen/>
        <w:t>значение которой состоит в том, чтобы зафиксировать составляющие учетной политики, обеспечить едино</w:t>
        <w:softHyphen/>
        <w:t>образную и по возможности точную реализацию их всеми структурными подразделениями и каждым исполнителем организации. Необходимость в этом обусловливается двумя факторами: во-первых, нор</w:t>
        <w:softHyphen/>
        <w:t>мальная деятельность организации невозможна без упорядоченности ее внутренней жизни, одним из аспектов которой является бухгалтер</w:t>
        <w:softHyphen/>
        <w:t>ский учет; во-вторых, влияние учетной политики (главным образом составляющих ее методических приемов и способов) на результаты работы организации столь существенно, что требует решения (фор</w:t>
        <w:softHyphen/>
        <w:t>мального и по существу) ее первого руководителя.</w:t>
      </w:r>
    </w:p>
    <w:p>
      <w:pPr>
        <w:pStyle w:val="11"/>
        <w:rPr/>
      </w:pPr>
      <w:r>
        <w:rPr/>
        <w:t>К числу документов, оформляющих учетную политику, в част</w:t>
        <w:softHyphen/>
        <w:t>ности, относятся приказы и распоряжения руководителя организа</w:t>
        <w:softHyphen/>
        <w:t>ции, внутренние правила, инструкции, положения, регламенты и процедуры, решения собственников (общего собрания акционе</w:t>
        <w:softHyphen/>
        <w:t>ров, участников товарищества и др.). Выбор типа документа зави</w:t>
        <w:softHyphen/>
        <w:t>сит от внутреннего распорядка организации и характера закрепля</w:t>
        <w:softHyphen/>
        <w:t>емого в нем вопроса учетной политики. Организации, основанные на единоначалии, наиболее часто используют в данной области та</w:t>
        <w:softHyphen/>
        <w:t>кой вид распорядительных документов, как приказ руководителя (генерального директора, президента и т. п.).</w:t>
      </w:r>
    </w:p>
    <w:p>
      <w:pPr>
        <w:pStyle w:val="11"/>
        <w:rPr/>
      </w:pPr>
      <w:r>
        <w:rPr/>
        <w:t>Большое значение для оформления учетной политики имеют разного рода проектные материалы по организации бухгалтерского Учета (графики документооборота, план организации бухгалтерско</w:t>
        <w:softHyphen/>
        <w:t>го учета, рабочие проекты автоматизированного ведения учета, Должностные инструкции и др.). Цель их издания – оформить порядок применения тех или иных способов, избранных организа</w:t>
        <w:softHyphen/>
        <w:t>ций, а также технические аспекты использования различных эле</w:t>
        <w:softHyphen/>
        <w:t>ментов учетной политики.</w:t>
      </w:r>
    </w:p>
    <w:p>
      <w:pPr>
        <w:pStyle w:val="11"/>
        <w:rPr/>
      </w:pPr>
      <w:r>
        <w:rPr/>
        <w:t>Помимо документов, специально посвященных учетной поли</w:t>
        <w:softHyphen/>
        <w:t>тике, важны учредительные документы (устав, учредительный до</w:t>
        <w:softHyphen/>
        <w:t>говор и др.), закладывающие основы построения хозяйственной и управленческой систем организации. Наряду с определением предмета деятельности организации, ее статуса, порядка функцио</w:t>
        <w:softHyphen/>
        <w:t>нирования учредительные документы должны отражать ряд вопро</w:t>
        <w:softHyphen/>
        <w:t>сов бухгалтерского учета. Обычно в них включают следующие формулировки:</w:t>
      </w:r>
    </w:p>
    <w:p>
      <w:pPr>
        <w:pStyle w:val="11"/>
        <w:numPr>
          <w:ilvl w:val="0"/>
          <w:numId w:val="4"/>
        </w:numPr>
        <w:ind w:left="0" w:firstLine="709"/>
        <w:rPr/>
      </w:pPr>
      <w:r>
        <w:rPr/>
        <w:t>бухгалтерский учет и отчетность ведутся в соответствии с тре</w:t>
        <w:softHyphen/>
        <w:t>бованиями, установленными действующим законодательством (включение этого положения избавляет от необходимости подроб</w:t>
        <w:softHyphen/>
        <w:t>но описывать методику и процедуры бухгалтерского учета);</w:t>
      </w:r>
    </w:p>
    <w:p>
      <w:pPr>
        <w:pStyle w:val="11"/>
        <w:numPr>
          <w:ilvl w:val="0"/>
          <w:numId w:val="4"/>
        </w:numPr>
        <w:ind w:left="0" w:firstLine="709"/>
        <w:rPr/>
      </w:pPr>
      <w:r>
        <w:rPr/>
        <w:t>отчетным годом для ведения бухгалтерского учета считается период с  1 января по 31 декабря включительно;</w:t>
      </w:r>
    </w:p>
    <w:p>
      <w:pPr>
        <w:pStyle w:val="11"/>
        <w:numPr>
          <w:ilvl w:val="0"/>
          <w:numId w:val="4"/>
        </w:numPr>
        <w:ind w:left="0" w:firstLine="709"/>
        <w:rPr/>
      </w:pPr>
      <w:r>
        <w:rPr/>
        <w:t>финансовые результаты деятельности устанавливаются по дан</w:t>
        <w:softHyphen/>
        <w:t>ным годового бухгалтерского отчета (если собственники согласова</w:t>
        <w:softHyphen/>
        <w:t>ли промежуточные отчетные даты, например на 1-е число каждого месяца, квартала, по состоянию на которые они хотят получать информацию о финансово-хозяйственной деятельности организа</w:t>
        <w:softHyphen/>
        <w:t>ции, состоянии ее имущества и счета прибылей и убытков, то уч</w:t>
        <w:softHyphen/>
        <w:t>редительные документы должны фиксировать такие даты);</w:t>
      </w:r>
    </w:p>
    <w:p>
      <w:pPr>
        <w:pStyle w:val="11"/>
        <w:numPr>
          <w:ilvl w:val="0"/>
          <w:numId w:val="4"/>
        </w:numPr>
        <w:ind w:left="0" w:firstLine="709"/>
        <w:rPr/>
      </w:pPr>
      <w:r>
        <w:rPr/>
        <w:t>бухгалтерский отчет организации за год рассматривается и утверждается общим собранием акционеров (в акционерных об</w:t>
        <w:softHyphen/>
        <w:t>ществах) или собранием участников (в обществах с ограниченной ответственностью и др.);</w:t>
      </w:r>
    </w:p>
    <w:p>
      <w:pPr>
        <w:pStyle w:val="11"/>
        <w:numPr>
          <w:ilvl w:val="0"/>
          <w:numId w:val="4"/>
        </w:numPr>
        <w:ind w:left="0" w:firstLine="709"/>
        <w:rPr/>
      </w:pPr>
      <w:r>
        <w:rPr/>
        <w:t>перед представлением общему собранию акционеров годовой бухгалтерский отчет должен быть проверен и подтвержден назна</w:t>
        <w:softHyphen/>
        <w:t xml:space="preserve">ченным последним независимым аудитором. </w:t>
      </w:r>
      <w:r>
        <w:rPr>
          <w:i/>
        </w:rPr>
        <w:t>[1, стр.79-80]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Очевидно, что различные составляющие учетной политики оформляются документами разного уровня. Методические, органи</w:t>
        <w:softHyphen/>
        <w:t>зационные и отдельные технические способы ведения бухгалтерско</w:t>
        <w:softHyphen/>
        <w:t>го учета должны быть зафиксированы в приказах и распоряжениях руководителя организации, ибо согласно действующему законодате</w:t>
        <w:softHyphen/>
        <w:t>льству именно на нем лежит вся полнота ответственности за орга</w:t>
        <w:softHyphen/>
        <w:t>низацию бухгалтерского учета и создание необходимых условий для правильного его ведения. Большая же часть технических способов ведения учета может регламентироваться инструкциями и правила</w:t>
        <w:softHyphen/>
        <w:t>ми, устанавливаемыми главным бухгалтером, а также проектными материалами по организации учета в организации.</w:t>
      </w:r>
    </w:p>
    <w:p>
      <w:pPr>
        <w:pStyle w:val="11"/>
        <w:rPr/>
      </w:pPr>
      <w:r>
        <w:rPr/>
        <w:t>Ниже приведены несколько примеров составления приказов, оформляющих учетную политику акционерного общества и касающихся ее разных аспектов, а в таблице 1 в дополнение к сказанному главе 2 представлен примерный график документооборота организации в виде перечня работ по созданию, проверке и обработке доку</w:t>
        <w:softHyphen/>
        <w:t>ментов, выполняемых подразделениями организации и отдельными исполнителями, с указанием их взаимосвязи и сроков выполнения.</w:t>
      </w:r>
    </w:p>
    <w:p>
      <w:pPr>
        <w:pStyle w:val="Style16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кционерное общество "АБВ"</w:t>
      </w:r>
    </w:p>
    <w:p>
      <w:pPr>
        <w:pStyle w:val="Style16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КАЗ №</w:t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5 мая 200Х г.</w:t>
        <w:tab/>
        <w:t xml:space="preserve">                                                                                                      г. Москва</w:t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ведении в действие рабочего плана счетов бухгалтерского учета</w:t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. Утвердить разработанный на основе типового новый рабочий план сче</w:t>
        <w:softHyphen/>
        <w:t>тов бухгалтерского учета финансово хозяйственной деятельности общества согласно приложению 1 к настоящему приказу. При пользовании рабочим планом счетов руководствоваться Инструкцией по применению Плана счетов бухгалтерского учета финансово хозяйственной деятельности организаций, утвержденной Министерством финансов Российской Федерации.</w:t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.  Ввести в действие рабочий план счетов с 1 января 200Х г. Главному бухгалтеру до 15 января 200Х г. откорректировать вступительное сальдо по счетам бухгалтерского учета исходя из изменений, связанных с перехо</w:t>
        <w:softHyphen/>
        <w:t>дом к использованию рабочего плана счетов.</w:t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.  Предоставить право главному бухгалтеру вводить, уточнять и исключать субсчета к синтетическим счетам, а также устанавливать дополнительные системы аналитического учета.</w:t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.  Утвердить план мероприятий, связанных с введением в действие рабоче</w:t>
        <w:softHyphen/>
        <w:t>го плана счетов, согласно приложению 2 к настоящему приказу. Контроль за выполнением плана мероприятий возложить на финансового директора общества.</w:t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5.  Считать утратившим силу с 1 января 200Х г. приказ от 15 января 1998 г. № 5/ЕГ "Об утверждении плана счетов бухгалтерского учета".</w:t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енеральный директор общества</w:t>
      </w:r>
    </w:p>
    <w:p>
      <w:pPr>
        <w:pStyle w:val="11"/>
        <w:jc w:val="center"/>
        <w:rPr/>
      </w:pPr>
      <w:r>
        <w:rPr/>
        <w:t>* * *</w:t>
      </w:r>
    </w:p>
    <w:p>
      <w:pPr>
        <w:pStyle w:val="Style16"/>
        <w:spacing w:lineRule="auto" w:line="360"/>
        <w:ind w:left="0" w:firstLine="709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Акционерное общество "АБВ" </w:t>
      </w:r>
    </w:p>
    <w:p>
      <w:pPr>
        <w:pStyle w:val="Style16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pacing w:val="13"/>
          <w:sz w:val="28"/>
          <w:szCs w:val="28"/>
        </w:rPr>
        <w:t>ПРИКАЗ №</w:t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spacing w:val="5"/>
          <w:sz w:val="28"/>
          <w:szCs w:val="28"/>
        </w:rPr>
        <w:t>15 ноября 200Х г.</w:t>
      </w:r>
      <w:r>
        <w:rPr>
          <w:spacing w:val="15"/>
          <w:sz w:val="28"/>
          <w:szCs w:val="28"/>
        </w:rPr>
        <w:t xml:space="preserve">                                                                          г. Москва</w:t>
      </w:r>
    </w:p>
    <w:p>
      <w:pPr>
        <w:pStyle w:val="Style16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О резервах </w:t>
      </w:r>
      <w:r>
        <w:rPr>
          <w:b/>
          <w:spacing w:val="2"/>
          <w:sz w:val="28"/>
          <w:szCs w:val="28"/>
        </w:rPr>
        <w:t xml:space="preserve">предстоящих </w:t>
      </w:r>
      <w:r>
        <w:rPr>
          <w:b/>
          <w:bCs/>
          <w:spacing w:val="2"/>
          <w:sz w:val="28"/>
          <w:szCs w:val="28"/>
        </w:rPr>
        <w:t>расходов</w:t>
      </w:r>
    </w:p>
    <w:p>
      <w:pPr>
        <w:pStyle w:val="Style16"/>
        <w:spacing w:lineRule="auto" w:line="360"/>
        <w:ind w:left="0" w:firstLine="709"/>
        <w:rPr/>
      </w:pPr>
      <w:r>
        <w:rPr>
          <w:sz w:val="28"/>
          <w:szCs w:val="28"/>
        </w:rPr>
        <w:t xml:space="preserve">В целях равномерного формирования финансового результата деятельности общества, руководствуясь Положением по ведению бухгалтерского учета </w:t>
      </w:r>
      <w:r>
        <w:rPr>
          <w:spacing w:val="7"/>
          <w:sz w:val="28"/>
          <w:szCs w:val="28"/>
        </w:rPr>
        <w:t>и бухгалтерской отчетности в Российской Федерации, ПРИКАЗЫВАЮ:</w:t>
      </w:r>
    </w:p>
    <w:p>
      <w:pPr>
        <w:pStyle w:val="Style16"/>
        <w:spacing w:lineRule="auto" w:line="360"/>
        <w:ind w:left="0" w:firstLine="709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Style16"/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rPr>
          <w:spacing w:val="-17"/>
          <w:sz w:val="28"/>
          <w:szCs w:val="28"/>
        </w:rPr>
      </w:pPr>
      <w:r>
        <w:rPr>
          <w:spacing w:val="10"/>
          <w:sz w:val="28"/>
          <w:szCs w:val="28"/>
        </w:rPr>
        <w:t>1.  Создавать начиная с 1 января 200Х г. за счет расходов по обычным ви</w:t>
      </w:r>
      <w:r>
        <w:rPr>
          <w:sz w:val="28"/>
          <w:szCs w:val="28"/>
        </w:rPr>
        <w:t>дам деятельности следующие резервы: на предстоящую оплату отпусков ра</w:t>
        <w:softHyphen/>
      </w:r>
      <w:r>
        <w:rPr>
          <w:spacing w:val="8"/>
          <w:sz w:val="28"/>
          <w:szCs w:val="28"/>
        </w:rPr>
        <w:t xml:space="preserve">бочих, на выплату ежегодного вознаграждения за выслугу лет, на ремонт </w:t>
      </w:r>
      <w:r>
        <w:rPr>
          <w:spacing w:val="3"/>
          <w:sz w:val="28"/>
          <w:szCs w:val="28"/>
        </w:rPr>
        <w:t>основных средств.</w:t>
      </w:r>
    </w:p>
    <w:p>
      <w:pPr>
        <w:pStyle w:val="Style16"/>
        <w:spacing w:lineRule="auto" w:line="360"/>
        <w:ind w:left="0" w:firstLine="709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Style16"/>
        <w:spacing w:lineRule="auto" w:line="360"/>
        <w:ind w:left="0" w:firstLine="709"/>
        <w:rPr>
          <w:spacing w:val="-10"/>
          <w:sz w:val="28"/>
          <w:szCs w:val="28"/>
        </w:rPr>
      </w:pPr>
      <w:r>
        <w:rPr>
          <w:spacing w:val="3"/>
          <w:sz w:val="28"/>
          <w:szCs w:val="28"/>
        </w:rPr>
        <w:t>2.  Резервированию подлежат:</w:t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уммы заработной платы за время отпусков рабочих, ежегодного возна</w:t>
        <w:softHyphen/>
        <w:t>граждения всем работникам за выслугу лет, а также отчисления в единый социальный налог с этих сумм;</w:t>
      </w:r>
    </w:p>
    <w:p>
      <w:pPr>
        <w:pStyle w:val="Style16"/>
        <w:spacing w:lineRule="auto" w:line="360"/>
        <w:ind w:left="0" w:firstLine="709"/>
        <w:rPr/>
      </w:pPr>
      <w:r>
        <w:rPr>
          <w:sz w:val="28"/>
          <w:szCs w:val="28"/>
        </w:rPr>
        <w:t>суммы затрат на ремонт основных средств в размере, приходящемся на отчетный период, – исходя из размера ассигнований на эту цель.</w:t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3.  Финансовой службе представлять бухгалтерской службе расчеты, необхо</w:t>
        <w:softHyphen/>
        <w:t>димые для создания и инвентаризации резервов, указанных в п. 1 настоя</w:t>
        <w:softHyphen/>
        <w:t>щего приказа.</w:t>
      </w:r>
    </w:p>
    <w:p>
      <w:pPr>
        <w:pStyle w:val="Style16"/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енеральный директор общества</w:t>
      </w:r>
    </w:p>
    <w:p>
      <w:pPr>
        <w:pStyle w:val="Style16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Style16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кционерное общество "АБВ"</w:t>
      </w:r>
    </w:p>
    <w:p>
      <w:pPr>
        <w:pStyle w:val="Style16"/>
        <w:spacing w:lineRule="auto" w:line="360"/>
        <w:ind w:left="0" w:firstLine="709"/>
        <w:jc w:val="center"/>
        <w:rPr/>
      </w:pPr>
      <w:r>
        <w:rPr>
          <w:sz w:val="28"/>
          <w:szCs w:val="28"/>
        </w:rPr>
        <w:t>ПРИКАЗ №</w:t>
        <w:br/>
        <w:t xml:space="preserve">17 мая 200Х г                                                                                             </w:t>
        <w:tab/>
        <w:t>г. Москва</w:t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.                                                                                                                           </w:t>
      </w:r>
    </w:p>
    <w:p>
      <w:pPr>
        <w:pStyle w:val="Style16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ии Костромского филиала акционерного общества на отдельный баланс</w:t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целях совершенствования хозяйственной системы, руководствуясь Поло</w:t>
        <w:softHyphen/>
        <w:t>жением по ведению бухгалтерского учета и бухгалтерской отчетности в Российской Федерации, ПРИКАЗЫВАЮ:</w:t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0" w:firstLine="709"/>
        <w:rPr/>
      </w:pPr>
      <w:r>
        <w:rPr>
          <w:sz w:val="28"/>
          <w:szCs w:val="28"/>
        </w:rPr>
        <w:t>1.  Выделить с 1 января 200Х г. на отдельный баланс Костромской филиал</w:t>
        <w:br/>
        <w:t>акционерного общества.</w:t>
      </w:r>
    </w:p>
    <w:p>
      <w:pPr>
        <w:pStyle w:val="Style16"/>
        <w:spacing w:lineRule="auto" w:line="360"/>
        <w:ind w:left="0" w:firstLine="709"/>
        <w:rPr/>
      </w:pPr>
      <w:r>
        <w:rPr>
          <w:sz w:val="28"/>
          <w:szCs w:val="28"/>
        </w:rPr>
        <w:t>2.  Утвердить план мероприятий, связанных с выделением Костромского фи</w:t>
        <w:softHyphen/>
        <w:t>лиала на отдельный баланс, согласно приложению к настоящему приказу.</w:t>
      </w:r>
    </w:p>
    <w:p>
      <w:pPr>
        <w:pStyle w:val="Style16"/>
        <w:spacing w:lineRule="auto" w:line="360"/>
        <w:ind w:left="0" w:firstLine="709"/>
        <w:rPr/>
      </w:pPr>
      <w:r>
        <w:rPr>
          <w:sz w:val="28"/>
          <w:szCs w:val="28"/>
        </w:rPr>
        <w:t>3.  Главному бухгалтеру общества обеспечить организацию бухгалтерского учета и осуществление систематического контроля за ним в Костромском филиале.</w:t>
      </w:r>
    </w:p>
    <w:p>
      <w:pPr>
        <w:pStyle w:val="Style16"/>
        <w:spacing w:lineRule="auto" w:line="360"/>
        <w:ind w:left="0" w:firstLine="709"/>
        <w:rPr/>
      </w:pPr>
      <w:r>
        <w:rPr>
          <w:sz w:val="28"/>
          <w:szCs w:val="28"/>
        </w:rPr>
        <w:t>4.  Установить, что Костромской филиал представляет ежемесячно отдельный баланс для включения его активов и пассивов в активы и пассивы акцио</w:t>
        <w:softHyphen/>
        <w:t>нерного общества не позднее 12-го числа месяца, следующего за отчетным.</w:t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 общества          </w:t>
      </w:r>
      <w:r>
        <w:rPr>
          <w:i/>
          <w:sz w:val="28"/>
          <w:szCs w:val="28"/>
        </w:rPr>
        <w:t>[1, стр.81-82]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10966" w:type="dxa"/>
        <w:jc w:val="left"/>
        <w:tblInd w:w="-1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94"/>
        <w:gridCol w:w="624"/>
        <w:gridCol w:w="33"/>
        <w:gridCol w:w="655"/>
        <w:gridCol w:w="778"/>
        <w:gridCol w:w="1039"/>
        <w:gridCol w:w="654"/>
        <w:gridCol w:w="658"/>
        <w:gridCol w:w="801"/>
        <w:gridCol w:w="19"/>
        <w:gridCol w:w="900"/>
        <w:gridCol w:w="720"/>
        <w:gridCol w:w="900"/>
        <w:gridCol w:w="900"/>
        <w:gridCol w:w="1080"/>
      </w:tblGrid>
      <w:tr>
        <w:trPr>
          <w:trHeight w:val="480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3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кумента</w:t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кумен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рхив</w:t>
            </w:r>
          </w:p>
        </w:tc>
      </w:tr>
      <w:tr>
        <w:trPr>
          <w:trHeight w:val="2591" w:hRule="atLeast"/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кземпляр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выписку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оформлен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исполне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проверк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представляет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едст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ст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исполня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исполня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ередачи</w:t>
            </w:r>
          </w:p>
        </w:tc>
      </w:tr>
      <w:tr>
        <w:trPr>
          <w:trHeight w:val="1710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-ход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орде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-т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мере поступ-ления матери-ал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-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еес-тре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в пя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-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мере посту-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т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ст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а</w:t>
            </w:r>
          </w:p>
        </w:tc>
      </w:tr>
    </w:tbl>
    <w:p>
      <w:pPr>
        <w:pStyle w:val="11"/>
        <w:jc w:val="right"/>
        <w:rPr/>
      </w:pPr>
      <w:r>
        <w:rPr>
          <w:b/>
        </w:rPr>
        <w:t>Таблица 1</w:t>
      </w:r>
      <w:r>
        <w:rPr/>
        <w:t xml:space="preserve">. Документооборот организации. </w:t>
      </w:r>
      <w:r>
        <w:rPr>
          <w:i/>
          <w:lang w:val="en-US"/>
        </w:rPr>
        <w:t>[</w:t>
      </w:r>
      <w:r>
        <w:rPr>
          <w:i/>
        </w:rPr>
        <w:t>1, стр.83</w:t>
      </w:r>
      <w:r>
        <w:rPr>
          <w:i/>
          <w:lang w:val="en-US"/>
        </w:rPr>
        <w:t>]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 xml:space="preserve">Способы ведения учета, избранные организацией, должны применяться, как правило, с 1 января года, следующего за годом издания документа, оформляющего решение о принятии учетной политики (в отдельных случаях документ может определять иную дату начала применения того или иного способа). </w:t>
      </w:r>
      <w:r>
        <w:rPr>
          <w:i/>
        </w:rPr>
        <w:t>[2, стр. 35-36]</w:t>
      </w:r>
    </w:p>
    <w:p>
      <w:pPr>
        <w:pStyle w:val="11"/>
        <w:rPr/>
      </w:pPr>
      <w:r>
        <w:rPr/>
        <w:t>Впервые созданная организация должна стремиться офор</w:t>
        <w:softHyphen/>
        <w:t>мить свою учетную политику в кратчайшие сроки. Однако оче</w:t>
        <w:softHyphen/>
        <w:t>видно, что в начале деятельности при неукомплектованности штатов и недостаточности сведений о будущем развитии бизнеса весьма трудно определиться с учетной политикой. Поэтому на ее оформление предоставляется определенный период времени. Для организаций, обязанных публиковать свою отчетность, крайним сроком для оформления учетной политики является дата, уста</w:t>
        <w:softHyphen/>
        <w:t>новленная для первой публикации (так как публикуемая отчет</w:t>
        <w:softHyphen/>
        <w:t>ность должна раскрывать уже утвержденную учетную политику). В любом случае оформление учетной политики должно быть про</w:t>
        <w:softHyphen/>
        <w:t>изведено в срок не позднее 90 дней со дня приобретения органи</w:t>
        <w:softHyphen/>
        <w:t>зацией прав юридического лица (даты государственной регистра</w:t>
        <w:softHyphen/>
        <w:t>ции). При этом подразумевается, что с данного момента приме</w:t>
        <w:softHyphen/>
        <w:t>няются и избранные организацией учетные приемы и способы ведения учета.</w:t>
      </w:r>
    </w:p>
    <w:p>
      <w:pPr>
        <w:pStyle w:val="11"/>
        <w:rPr>
          <w:i/>
          <w:i/>
        </w:rPr>
      </w:pPr>
      <w:r>
        <w:rPr/>
        <w:t>Однажды введенный способ ведения учета используется без изменения в течение неограниченно долгого периода, во всяком случае до тех пор, пока руководитель не издаст распорядительный документ о переходе на иной способ. Если отсутствует документа</w:t>
        <w:softHyphen/>
        <w:t xml:space="preserve">льное доказательство обратного, то считается, что в силе остается предыдущий распорядительный документ.      </w:t>
      </w:r>
      <w:r>
        <w:rPr>
          <w:i/>
          <w:lang w:val="en-US"/>
        </w:rPr>
        <w:t>[</w:t>
      </w:r>
      <w:r>
        <w:rPr>
          <w:i/>
        </w:rPr>
        <w:t>1, стр.84</w:t>
      </w:r>
      <w:r>
        <w:rPr>
          <w:i/>
          <w:lang w:val="en-US"/>
        </w:rPr>
        <w:t>]</w:t>
      </w:r>
    </w:p>
    <w:p>
      <w:pPr>
        <w:pStyle w:val="11"/>
        <w:rPr>
          <w:i/>
          <w:i/>
        </w:rPr>
      </w:pPr>
      <w:r>
        <w:rPr>
          <w:i/>
        </w:rPr>
      </w:r>
    </w:p>
    <w:p>
      <w:pPr>
        <w:pStyle w:val="11"/>
        <w:rPr/>
      </w:pPr>
      <w:r>
        <w:rPr/>
        <w:t>Таким образом, учетная политика формируется путем выбора способов ведения бухгалтерского учета из неско</w:t>
        <w:softHyphen/>
        <w:t xml:space="preserve">льких допускаемых общепризнанными стандартами. В   разработке   учетной   политики   организации </w:t>
      </w:r>
      <w:r>
        <w:rPr>
          <w:spacing w:val="-1"/>
        </w:rPr>
        <w:t>должны участвовать не только бухгалтеры, но и специалисты других фу</w:t>
      </w:r>
      <w:r>
        <w:rPr>
          <w:spacing w:val="3"/>
        </w:rPr>
        <w:t>нкциональных подразделений и служб, в том числе финансовой, юр</w:t>
      </w:r>
      <w:r>
        <w:rPr>
          <w:spacing w:val="2"/>
        </w:rPr>
        <w:t>идической, отдела внутреннего аудита, ревизионной комиссии.</w:t>
      </w:r>
      <w:r>
        <w:rPr/>
        <w:t xml:space="preserve"> В силу важности последствий принятия учетной политики для внутренней жизни организации и для внешних пользователей она является объектом пристального контроля со стороны различных заинтересованных органов и лиц.</w:t>
      </w:r>
    </w:p>
    <w:p>
      <w:pPr>
        <w:pStyle w:val="11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Глава 3. </w:t>
      </w:r>
      <w:r>
        <w:rPr>
          <w:rFonts w:eastAsia="Arial Unicode MS"/>
          <w:sz w:val="28"/>
          <w:szCs w:val="28"/>
        </w:rPr>
        <w:t>Изменения и раскрытие учетной политики.</w:t>
      </w:r>
    </w:p>
    <w:p>
      <w:pPr>
        <w:pStyle w:val="Normal"/>
        <w:spacing w:lineRule="auto" w:line="360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3.1. Изменения в учетной политике.</w:t>
      </w:r>
    </w:p>
    <w:p>
      <w:pPr>
        <w:pStyle w:val="11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11"/>
        <w:rPr/>
      </w:pPr>
      <w:r>
        <w:rPr/>
        <w:t xml:space="preserve">Федеральным законом от 21.11.96 № 129-ФЗ "О бухгалтерском учете" установлено, что принятая </w:t>
      </w:r>
      <w:r>
        <w:rPr>
          <w:spacing w:val="2"/>
        </w:rPr>
        <w:t>организацией учетная политика применяется по</w:t>
        <w:softHyphen/>
      </w:r>
      <w:r>
        <w:rPr/>
        <w:t xml:space="preserve">следовательно из года в год. Изменение учетной </w:t>
      </w:r>
      <w:r>
        <w:rPr>
          <w:spacing w:val="1"/>
        </w:rPr>
        <w:t>политики может производиться в случаях измене</w:t>
        <w:softHyphen/>
        <w:t xml:space="preserve">ния законодательства Российской Федерации или </w:t>
      </w:r>
      <w:r>
        <w:rPr/>
        <w:t>нормативных актов органов, осуществляющих ре</w:t>
        <w:softHyphen/>
      </w:r>
      <w:r>
        <w:rPr>
          <w:spacing w:val="-2"/>
        </w:rPr>
        <w:t>гулирование бухгалтерского учета, разработки орга</w:t>
        <w:softHyphen/>
      </w:r>
      <w:r>
        <w:rPr/>
        <w:t xml:space="preserve">низацией новых способов ведения бухгалтерского </w:t>
      </w:r>
      <w:r>
        <w:rPr>
          <w:spacing w:val="-2"/>
        </w:rPr>
        <w:t>учета или существенного изменения условий ее де</w:t>
        <w:softHyphen/>
      </w:r>
      <w:r>
        <w:rPr/>
        <w:t xml:space="preserve">ятельности. В целях обеспечения сопоставимости данных бухгалтерского учета изменения учетной </w:t>
      </w:r>
      <w:r>
        <w:rPr>
          <w:spacing w:val="3"/>
        </w:rPr>
        <w:t>политики должны вводиться с начала финансово</w:t>
        <w:softHyphen/>
      </w:r>
      <w:r>
        <w:rPr>
          <w:spacing w:val="4"/>
        </w:rPr>
        <w:t xml:space="preserve">го года. </w:t>
      </w:r>
      <w:r>
        <w:rPr>
          <w:i/>
          <w:spacing w:val="4"/>
          <w:lang w:val="en-US"/>
        </w:rPr>
        <w:t>[</w:t>
      </w:r>
      <w:r>
        <w:rPr>
          <w:i/>
          <w:spacing w:val="4"/>
        </w:rPr>
        <w:t>3, стр.31</w:t>
      </w:r>
      <w:r>
        <w:rPr>
          <w:i/>
          <w:spacing w:val="4"/>
          <w:lang w:val="en-US"/>
        </w:rPr>
        <w:t>]</w:t>
      </w:r>
    </w:p>
    <w:p>
      <w:pPr>
        <w:pStyle w:val="11"/>
        <w:rPr/>
      </w:pPr>
      <w:r>
        <w:rPr/>
        <w:t>Особое внимание необходимо уделять соответствию учетной по</w:t>
        <w:softHyphen/>
        <w:t>литики хозяйственной ситуации, под которой понимаются внутрен</w:t>
        <w:softHyphen/>
        <w:t>ние и внешние условия функционирования организации. В частно</w:t>
        <w:softHyphen/>
        <w:t>сти на учетную политику могут оказать влияние такие события в хо</w:t>
        <w:softHyphen/>
        <w:t>зяйственной жизни, как: запрет или ограничение той или иной деятельности; изменение условий договоров, заключаемых с потреби</w:t>
        <w:softHyphen/>
        <w:t>телями (покупателями) продукции, работ, услуг, в том числе с госу</w:t>
        <w:softHyphen/>
        <w:t>дарственными органами, и поставщиками материально-технических ресурсов, услуг; введение или отмена государственного регулирова</w:t>
        <w:softHyphen/>
        <w:t>ния цен на продукцию; реструктурирование источников формирова</w:t>
        <w:softHyphen/>
        <w:t>ния финансовых ресурсов; изменение условий внешнеэкономиче</w:t>
        <w:softHyphen/>
        <w:t>ской деятельности; ужесточение или либерализация налогового ре</w:t>
        <w:softHyphen/>
        <w:t xml:space="preserve">жима; уровень инфляции и др. </w:t>
      </w:r>
      <w:r>
        <w:rPr>
          <w:i/>
        </w:rPr>
        <w:t>[1, стр.85]</w:t>
      </w:r>
    </w:p>
    <w:p>
      <w:pPr>
        <w:pStyle w:val="11"/>
        <w:rPr>
          <w:lang w:val="en-US"/>
        </w:rPr>
      </w:pPr>
      <w:r>
        <w:rPr>
          <w:spacing w:val="6"/>
        </w:rPr>
        <w:t xml:space="preserve">Изменения учетной политики, оказавшие </w:t>
      </w:r>
      <w:r>
        <w:rPr/>
        <w:t xml:space="preserve">или способные оказать существенное влияние </w:t>
      </w:r>
      <w:r>
        <w:rPr>
          <w:spacing w:val="3"/>
        </w:rPr>
        <w:t xml:space="preserve">на финансовое положение, движение денежных </w:t>
      </w:r>
      <w:r>
        <w:rPr>
          <w:spacing w:val="1"/>
        </w:rPr>
        <w:t xml:space="preserve">средств или финансовые результаты деятельности </w:t>
      </w:r>
      <w:r>
        <w:rPr>
          <w:spacing w:val="2"/>
        </w:rPr>
        <w:t xml:space="preserve">организации, подлежат обособленному раскрытию </w:t>
      </w:r>
      <w:r>
        <w:rPr/>
        <w:t>в пояснительной записке к бухгалтерской отчетно</w:t>
        <w:softHyphen/>
      </w:r>
      <w:r>
        <w:rPr>
          <w:spacing w:val="4"/>
        </w:rPr>
        <w:t xml:space="preserve">сти. Информация о них должна, как минимум, </w:t>
      </w:r>
      <w:r>
        <w:rPr>
          <w:spacing w:val="2"/>
        </w:rPr>
        <w:t>включать: причину изменения учетной политики; оценку последствий изменений в денежном выра</w:t>
        <w:softHyphen/>
      </w:r>
      <w:r>
        <w:rPr>
          <w:spacing w:val="6"/>
        </w:rPr>
        <w:t xml:space="preserve">жении (в отношении отчетного года и каждого </w:t>
      </w:r>
      <w:r>
        <w:rPr>
          <w:spacing w:val="2"/>
        </w:rPr>
        <w:t xml:space="preserve">иного периода, данные за который включены в </w:t>
      </w:r>
      <w:r>
        <w:rPr>
          <w:spacing w:val="-1"/>
        </w:rPr>
        <w:t>бухгалтерскую отчетность за отчетный год); указа</w:t>
        <w:softHyphen/>
      </w:r>
      <w:r>
        <w:rPr>
          <w:spacing w:val="1"/>
        </w:rPr>
        <w:t>ние на то, что включенные в бухгалтерскую отчет</w:t>
        <w:softHyphen/>
      </w:r>
      <w:r>
        <w:rPr>
          <w:spacing w:val="-1"/>
        </w:rPr>
        <w:t>ность за отчетный год соответствующие данные пе</w:t>
        <w:softHyphen/>
      </w:r>
      <w:r>
        <w:rPr>
          <w:spacing w:val="1"/>
        </w:rPr>
        <w:t>риодов, предшествовавших отчетному, скорректи</w:t>
        <w:softHyphen/>
      </w:r>
      <w:r>
        <w:rPr/>
        <w:t xml:space="preserve">рованы. </w:t>
      </w:r>
      <w:r>
        <w:rPr>
          <w:i/>
          <w:lang w:val="en-US"/>
        </w:rPr>
        <w:t>[</w:t>
      </w:r>
      <w:r>
        <w:rPr>
          <w:i/>
        </w:rPr>
        <w:t>3, стр.31</w:t>
      </w:r>
      <w:r>
        <w:rPr>
          <w:i/>
          <w:lang w:val="en-US"/>
        </w:rPr>
        <w:t>]</w:t>
      </w:r>
    </w:p>
    <w:p>
      <w:pPr>
        <w:pStyle w:val="11"/>
        <w:rPr/>
      </w:pPr>
      <w:r>
        <w:rPr/>
        <w:t>Последствия изменений тех или иных способов, составляю</w:t>
        <w:softHyphen/>
        <w:t>щих учетную политику организации, неодинаковы. Если измене</w:t>
        <w:softHyphen/>
        <w:t>ния касаются ее технических и организационных аспектов, то это в большей степени сказывается на качественных характеристиках самого учетного процесса. Корректировка же методических прие</w:t>
        <w:softHyphen/>
        <w:t>мов может отразиться на финансовых результатах деятельности организации и тем самым изменить картину ее финансового по</w:t>
        <w:softHyphen/>
        <w:t>ложения, что в свою очередь повлияет на выводы и действия по</w:t>
        <w:softHyphen/>
        <w:t>льзователей бухгалтерской отчетности. Такие изменения должны быть оценены в стоимостном выражении на основании выверен</w:t>
        <w:softHyphen/>
        <w:t>ных организацией данных (результатов инвентаризации) на дату, с которой применяется измененный способ ведения бухгалтер</w:t>
        <w:softHyphen/>
        <w:t>ского учета.</w:t>
      </w:r>
    </w:p>
    <w:p>
      <w:pPr>
        <w:pStyle w:val="11"/>
        <w:rPr>
          <w:lang w:val="en-US"/>
        </w:rPr>
      </w:pPr>
      <w:r>
        <w:rPr/>
        <w:t>Последствия изменений в учетной политике могут быть оце</w:t>
        <w:softHyphen/>
        <w:t>нены:        1) как разница в стоимости активов, в отношении которых используются новые способы оценки, до и после внесения этих изменений; 2) как непогашенная величина первоначальной стои</w:t>
        <w:softHyphen/>
        <w:t>мости активов. Например, при переходе от оценки готовой про</w:t>
        <w:softHyphen/>
        <w:t>дукции по фактической производственной себестоимости к оцен</w:t>
        <w:softHyphen/>
        <w:t>ке по нормативной производственной себестоимости последствия могут быть измерены исходя из стоимости одного и того же объе</w:t>
        <w:softHyphen/>
        <w:t>ма готовой продукции двумя способами. Отклонение фактиче</w:t>
        <w:softHyphen/>
        <w:t>ской себестоимости от нормативной составит сумму, квалифици</w:t>
        <w:softHyphen/>
        <w:t xml:space="preserve">руемую как последствие изменения учетной политики, поскольку на эту сумму в момент перехода уменьшится (если отклонение положительное) или увеличится (если отклонение отрицательное) прибыль организации. </w:t>
      </w:r>
      <w:r>
        <w:rPr>
          <w:i/>
          <w:lang w:val="en-US"/>
        </w:rPr>
        <w:t>[</w:t>
      </w:r>
      <w:r>
        <w:rPr>
          <w:i/>
        </w:rPr>
        <w:t>1, стр.85-86</w:t>
      </w:r>
      <w:r>
        <w:rPr>
          <w:i/>
          <w:lang w:val="en-US"/>
        </w:rPr>
        <w:t>]</w:t>
      </w:r>
    </w:p>
    <w:p>
      <w:pPr>
        <w:pStyle w:val="11"/>
        <w:rPr/>
      </w:pPr>
      <w:r>
        <w:rPr/>
        <w:t>В связи с изменением учетной политики организация должна определить порядок регулирования разниц, возникающих при пе</w:t>
        <w:softHyphen/>
        <w:t>реходе к использованию новых способов ведения учета. Иными словами, необходимо решить, будет возникшая разница включена в издержки производства (обращения) или отнесена на чистую прибыль либо капитализирована. Порядок списания указанной разницы предполагает установление не только источника, за счет которого это делается, но и времени списания. Оно может быть произведено единовременно в период, когда выявлена разница, или в течение некоторого времени (полгода, год или др.), следую</w:t>
        <w:softHyphen/>
        <w:t>щего за этим периодом. При решении данного вопроса во внима</w:t>
        <w:softHyphen/>
        <w:t>ние принимаются такие факторы, как финансовое состояние орга</w:t>
        <w:softHyphen/>
        <w:t>низации, возможные налоговые последствия, предписания бухгал</w:t>
        <w:softHyphen/>
        <w:t>терских правил.</w:t>
      </w:r>
    </w:p>
    <w:p>
      <w:pPr>
        <w:pStyle w:val="Style16"/>
        <w:spacing w:lineRule="auto" w:line="360"/>
        <w:ind w:left="0" w:firstLine="709"/>
        <w:rPr/>
      </w:pPr>
      <w:r>
        <w:rPr>
          <w:b/>
          <w:i/>
          <w:iCs/>
          <w:sz w:val="28"/>
          <w:szCs w:val="28"/>
        </w:rPr>
        <w:t>Пример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рганизация принимает решение отказаться от начисления в новом году тех или иных резервов предстоящих расходов (на предстоящую оплату отпусков работникам, на ремонт основных средств и т. д.). Остатки резервов, числящиеся по состоянию на 31 декабря отчетного года, должны быть присо</w:t>
        <w:softHyphen/>
        <w:t>единены к прибыли отчетного года.</w:t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/>
      </w:pPr>
      <w:r>
        <w:rPr/>
        <w:t>Так же, как и сама учетная политика, документальному оформлению подлежат изменения в ней (имеется в виду необ</w:t>
        <w:softHyphen/>
        <w:t>ходимость издания соответствующего распорядительного доку</w:t>
        <w:softHyphen/>
        <w:t>мента и доведение его до сведения всех заинтересованных дол</w:t>
        <w:softHyphen/>
        <w:t>жностных лиц и других работников организации). Ниже представлен пример.</w:t>
      </w:r>
    </w:p>
    <w:p>
      <w:pPr>
        <w:pStyle w:val="Style16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кционерное общество "АБВ"</w:t>
      </w:r>
    </w:p>
    <w:p>
      <w:pPr>
        <w:pStyle w:val="Style16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КАЗ №</w:t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29 октября 200Х г.                                                                                                 г. Москва </w:t>
      </w:r>
    </w:p>
    <w:p>
      <w:pPr>
        <w:pStyle w:val="Style16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изменении порядка начисления амортизации основных средств</w:t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целях формирования дополнительных ресурсов для финансирования технического перевооружения производства, проводимого в целях расширения экспорта продукции, ПРИКАЗЫВАЮ:</w:t>
      </w:r>
    </w:p>
    <w:p>
      <w:pPr>
        <w:pStyle w:val="Style16"/>
        <w:spacing w:lineRule="auto" w:line="360"/>
        <w:ind w:left="0" w:firstLine="709"/>
        <w:rPr/>
      </w:pPr>
      <w:r>
        <w:rPr>
          <w:sz w:val="28"/>
          <w:szCs w:val="28"/>
        </w:rPr>
        <w:t>1.    Ввести на период массовой замены оборудования с 1 января 200Х г. по 3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екабря 200Х г. повышающий коэффициент (ускоренную амортизацию)</w:t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размере 1,8 для начисления амортизации на полное восстановление оборудования. Утвердить прилагаемый к настоящему приказу перечень обору</w:t>
        <w:softHyphen/>
        <w:t>дования, в отношении которого производится ускоренная амортизация.</w:t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   Технической службе рассчитать новые амортизационные сроки службы оборудования с учетом применения повышающего коэффициента амортиза</w:t>
        <w:softHyphen/>
        <w:t>ции, установленного п. 1 настоящего приказа.</w:t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   Бухгалтерской службе производить амортизационные отчисления на пол</w:t>
        <w:softHyphen/>
        <w:t>ное восстановление оборудования, включенного в прилагаемый к настояще</w:t>
        <w:softHyphen/>
        <w:t>му приказу перечень, с учетом повышающего коэффициента.</w:t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.  Финансовой службе обеспечить использование дополнительных ресурсов, связанных с ускоренной амортизацией оборудования, исключительно на финансирование приобретения нового, высокотехнологичного оборудования и мероприятий по техническому перевооружению производства.</w:t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5.  Контроль за выполнением настоящего приказа возложить на главного бухгалтера.</w:t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 общества       </w:t>
      </w:r>
    </w:p>
    <w:p>
      <w:pPr>
        <w:pStyle w:val="Style16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/>
      </w:pPr>
      <w:r>
        <w:rPr/>
        <w:t>Особенно тщательно необходимо подходить к определению даты, с которой в учетную политику вводится новый прием. Его введение не должно исказить финансовый результат деятельности организа</w:t>
        <w:softHyphen/>
        <w:t>ции, усложнить учетный процесс или воспрепятствовать нормально</w:t>
        <w:softHyphen/>
        <w:t>му его ходу.</w:t>
      </w:r>
    </w:p>
    <w:p>
      <w:pPr>
        <w:pStyle w:val="11"/>
        <w:rPr/>
      </w:pPr>
      <w:r>
        <w:rPr/>
        <w:t>Теоретически новый способ учета можно ввести с любой даты, избранной организацией. Однако с точки зрения практики наибо</w:t>
        <w:softHyphen/>
        <w:t>лее приемлемым моментом является 1 января (речь, конечно, не идет об изменении учетной политики в экстраординарных ситуа</w:t>
        <w:softHyphen/>
        <w:t xml:space="preserve">циях). </w:t>
      </w:r>
    </w:p>
    <w:p>
      <w:pPr>
        <w:pStyle w:val="11"/>
        <w:rPr/>
      </w:pPr>
      <w:r>
        <w:rPr/>
        <w:t xml:space="preserve">Корректировка учетной политики с начала нового отчетного года обеспечивает последовательность учетного процесса в течение всего отчетного года и большую представительность показателей, формируемых в бухгалтерском учете. </w:t>
      </w:r>
      <w:r>
        <w:rPr>
          <w:i/>
        </w:rPr>
        <w:t>[1, стр.86-87]</w:t>
      </w:r>
    </w:p>
    <w:p>
      <w:pPr>
        <w:pStyle w:val="11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Раскрытие учетной политики в отчетности.</w:t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/>
      </w:pPr>
      <w:r>
        <w:rPr/>
        <w:t>Принятая организацией учетная поли</w:t>
        <w:softHyphen/>
        <w:t>тика должна раскрываться (предавать</w:t>
        <w:softHyphen/>
        <w:t xml:space="preserve">ся гласности) для внешних пользователей финансовой информации. </w:t>
      </w:r>
      <w:r>
        <w:rPr>
          <w:i/>
        </w:rPr>
        <w:t>[8, стр.182]</w:t>
      </w:r>
      <w:r>
        <w:rPr/>
        <w:t xml:space="preserve"> В данном случае речь идет о раскрытии в бухгалтерской отчетности  важнейших способов ведения бухгалтерского учета. Чтобы проанализировать состояние организа</w:t>
        <w:softHyphen/>
        <w:t>ции на основе ее финансовой (бухгалтерской) отчетности, необходи</w:t>
        <w:softHyphen/>
        <w:t>мо знать, как сформировались те или иные показатели, что отражает их изменение: реальное улучшение (ухудшение) дел или корректи</w:t>
        <w:softHyphen/>
        <w:t>ровку методов исчисления этих показателей. Иными словами, за</w:t>
        <w:softHyphen/>
        <w:t xml:space="preserve">интересованный пользователь бухгалтерской отчетности должен иметь возможность понять и оценить те или иные данные, включенные в нее. </w:t>
      </w:r>
    </w:p>
    <w:p>
      <w:pPr>
        <w:pStyle w:val="11"/>
        <w:rPr/>
      </w:pPr>
      <w:r>
        <w:rPr/>
        <w:t>Обычно в публикуемом отчете подлежат описанию не все состав</w:t>
        <w:softHyphen/>
        <w:t>ляющие учетной политики, а лишь те, которые существенно влияют на представление о финансовом положения организации, ее денеж</w:t>
        <w:softHyphen/>
        <w:t>ном обороте или результатах ее деятельности, а также те, которые значительно влияют или могут повлиять на интерпретацию данных. Раскрываться должны способы ведения бухгалтерского учета, без зна</w:t>
        <w:softHyphen/>
        <w:t>ния о применении которых пользователи бухгалтерской отчетности не смогут сделать полезные выводы по ней. Очевидно, что главным образом это относится к методическим способам ведения учета. Что касается технического и организационного аспектов системы бухгал</w:t>
        <w:softHyphen/>
        <w:t xml:space="preserve">терского учета, то, поскольку их знание не является определяющим для пользователей отчетности, они могут не описываться в отчете. </w:t>
      </w:r>
      <w:r>
        <w:rPr>
          <w:i/>
        </w:rPr>
        <w:t xml:space="preserve"> [1, стр.87-88]</w:t>
      </w:r>
    </w:p>
    <w:p>
      <w:pPr>
        <w:pStyle w:val="11"/>
        <w:rPr/>
      </w:pPr>
      <w:r>
        <w:rPr/>
        <w:t>Кроме положений, отличных от общепризнанных, раскрываемая информация об учетной политике должна содержать сведения о по</w:t>
        <w:softHyphen/>
        <w:t>ложениях, сформированных организацией: в результате выбора, сде</w:t>
        <w:softHyphen/>
        <w:t>ланного из нескольких допускаемых вариантов; исходя из отраслевой принадлежности организации; в результате нетрадиционного приме</w:t>
        <w:softHyphen/>
        <w:t>нения допускаемых вариантов, в том числе отраслевых. В данном случае речь идет о таких сведениях, как: амортизационная политика в отношении основных средств; порядок начисления амортизации по нематериальным активам; метод оценки сырья, материалов и подоб</w:t>
        <w:softHyphen/>
        <w:t>ных ценностей; создаваемые резервы предстоящих расходов; метод признания прибыли по долгосрочным договорам; способ отражения в отчетности полученных займов и др.</w:t>
      </w:r>
    </w:p>
    <w:p>
      <w:pPr>
        <w:pStyle w:val="11"/>
        <w:rPr/>
      </w:pPr>
      <w:r>
        <w:rPr/>
        <w:t>Особое внимание следует уделить описанию изменений в учетной  организации, происшедших как в течение отчетного года, так и в его начале, по сравнению с годом, предшествующим отчетно</w:t>
        <w:softHyphen/>
        <w:t>му и существенно влияющих (содержательно и количественно) на оценки и решения пользователей бухгалтерской отчетности. Речь идет об отчетности как отчетного, так и последующих периодов. Раскрытие этих случаев позволяет оценить характер колебаний тех или иных по</w:t>
        <w:softHyphen/>
        <w:t>казателей отчетности. Описание должно сопровождаться раскрытием причин изменений и стоимостной оценкой их последствий с тем, что</w:t>
        <w:softHyphen/>
        <w:t>бы внести полную ясность в вопрос о том, как изменения в учетной политике повлияли на финансовое состояние и финансовые результа</w:t>
        <w:softHyphen/>
        <w:t>ты деятельности организации.</w:t>
      </w:r>
    </w:p>
    <w:p>
      <w:pPr>
        <w:pStyle w:val="11"/>
        <w:rPr>
          <w:i/>
          <w:i/>
        </w:rPr>
      </w:pPr>
      <w:r>
        <w:rPr/>
        <w:t>Информация об учетной политике должна содержать также указание на то, какие новые правила (стандарты) бухгалтерского учета организация стала использовать в отчетном периоде. Такие сведения позволят заинтересованным лицам составить представле</w:t>
        <w:softHyphen/>
        <w:t>ние о круге нормативных актов, на который ориентируется орга</w:t>
        <w:softHyphen/>
        <w:t>низация при ведении учета и составлении отчетности, а также оце</w:t>
        <w:softHyphen/>
        <w:t xml:space="preserve">нить степень "современности" финансовых данных. </w:t>
      </w:r>
      <w:r>
        <w:rPr>
          <w:i/>
        </w:rPr>
        <w:t>[1, стр.88-89]</w:t>
      </w:r>
    </w:p>
    <w:p>
      <w:pPr>
        <w:pStyle w:val="11"/>
        <w:rPr/>
      </w:pPr>
      <w:r>
        <w:rPr/>
        <w:t>Таким образом, в процессе функционирования организации возникает необходимость внесения изменений в избранную учетную политику. Последствия таких изменений могут быть оце</w:t>
        <w:softHyphen/>
        <w:t>нены: 1) как разница в стоимости активов, в отношении которых используются новые способы оценки, до и после внесения этих изменений; 2) как непогашенная величина первоначальной стои</w:t>
        <w:softHyphen/>
        <w:t>мости активов. В случае изменения учетной политики организация должна определить порядок регулирования разниц, возникающих при пе</w:t>
        <w:softHyphen/>
        <w:t>реходе к использованию новых способов ведения учета. Кроме этого, принятая организацией учетная поли</w:t>
        <w:softHyphen/>
        <w:t>тика должна раскрываться для внешних пользователей финансовой информации.</w:t>
      </w:r>
      <w:r>
        <w:br w:type="page"/>
      </w:r>
    </w:p>
    <w:p>
      <w:pPr>
        <w:pStyle w:val="11"/>
        <w:rPr>
          <w:rFonts w:eastAsia="Arial Unicode MS"/>
          <w:b/>
          <w:b/>
        </w:rPr>
      </w:pPr>
      <w:r>
        <w:rPr>
          <w:rFonts w:eastAsia="Arial Unicode MS"/>
          <w:b/>
        </w:rPr>
        <w:t>Заключение</w:t>
      </w:r>
    </w:p>
    <w:p>
      <w:pPr>
        <w:pStyle w:val="11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11"/>
        <w:rPr>
          <w:lang w:eastAsia="zh-TW"/>
        </w:rPr>
      </w:pPr>
      <w:r>
        <w:rPr>
          <w:lang w:eastAsia="zh-TW"/>
        </w:rPr>
        <w:t>Учетная политика предприятия предполагает открытость для внешних пользователей бухгалтерской информации, отражаемой в финансовой отчетности. По данным финансовой отчетности уста</w:t>
        <w:softHyphen/>
        <w:t>навливаются имущественное и финансовое положение предприя</w:t>
        <w:softHyphen/>
        <w:t>тия, его платежеспособность, основные положения хозяйствования, тенденции в улучшении (ухудшении) деятельности предприя</w:t>
        <w:softHyphen/>
        <w:t>тия и другие показатели.</w:t>
      </w:r>
    </w:p>
    <w:p>
      <w:pPr>
        <w:pStyle w:val="11"/>
        <w:rPr>
          <w:lang w:eastAsia="zh-TW"/>
        </w:rPr>
      </w:pPr>
      <w:r>
        <w:rPr>
          <w:lang w:eastAsia="zh-TW"/>
        </w:rPr>
        <w:t>Учетная политика предприятия основывается на определенной совокупности общепринятых правил, что особенно важно при уси</w:t>
        <w:softHyphen/>
        <w:t>лении роли и значения бухгалтерского учета в условиях рыночной экономики. Бухгалтерская информация должна быть полной и до</w:t>
        <w:softHyphen/>
        <w:t>стоверной, доступной и понимаемой широким кругом заинтересо</w:t>
        <w:softHyphen/>
        <w:t>ванных пользователей.</w:t>
      </w:r>
    </w:p>
    <w:p>
      <w:pPr>
        <w:pStyle w:val="11"/>
        <w:rPr>
          <w:lang w:eastAsia="zh-TW"/>
        </w:rPr>
      </w:pPr>
      <w:r>
        <w:rPr>
          <w:lang w:eastAsia="zh-TW"/>
        </w:rPr>
        <w:t>Вместе с приказом (распоряжением) по учетной политике утверждаются также:</w:t>
      </w:r>
    </w:p>
    <w:p>
      <w:pPr>
        <w:pStyle w:val="11"/>
        <w:numPr>
          <w:ilvl w:val="0"/>
          <w:numId w:val="2"/>
        </w:numPr>
        <w:ind w:left="0" w:firstLine="709"/>
        <w:rPr>
          <w:lang w:eastAsia="zh-TW"/>
        </w:rPr>
      </w:pPr>
      <w:r>
        <w:rPr>
          <w:lang w:eastAsia="zh-TW"/>
        </w:rPr>
        <w:t>рабочий план счетов бухгалтерского учета, содержащий синтетические и аналитические счета, необходимые для веде</w:t>
        <w:softHyphen/>
        <w:t>ния бухгалтерского учета в соответствии с требованиями своев</w:t>
        <w:softHyphen/>
        <w:t>ременности и полноты учета и отчетности;</w:t>
      </w:r>
    </w:p>
    <w:p>
      <w:pPr>
        <w:pStyle w:val="11"/>
        <w:numPr>
          <w:ilvl w:val="0"/>
          <w:numId w:val="2"/>
        </w:numPr>
        <w:ind w:left="0" w:firstLine="709"/>
        <w:rPr>
          <w:lang w:eastAsia="zh-TW"/>
        </w:rPr>
      </w:pPr>
      <w:r>
        <w:rPr>
          <w:lang w:eastAsia="zh-TW"/>
        </w:rPr>
        <w:t>формы первичных учетных документов, применяемых для оформления хозяйственных операций, по которым не предусмот</w:t>
        <w:softHyphen/>
        <w:t>рены типовые формы первичных учетных документов, а также формы документов для внутренней бухгалтерской отчетности;</w:t>
      </w:r>
    </w:p>
    <w:p>
      <w:pPr>
        <w:pStyle w:val="11"/>
        <w:numPr>
          <w:ilvl w:val="0"/>
          <w:numId w:val="2"/>
        </w:numPr>
        <w:ind w:left="0" w:firstLine="709"/>
        <w:rPr>
          <w:lang w:eastAsia="zh-TW"/>
        </w:rPr>
      </w:pPr>
      <w:r>
        <w:rPr>
          <w:lang w:eastAsia="zh-TW"/>
        </w:rPr>
        <w:t>порядок проведения инвентаризации и методы оценки видов имущества и обязательств;</w:t>
      </w:r>
    </w:p>
    <w:p>
      <w:pPr>
        <w:pStyle w:val="11"/>
        <w:numPr>
          <w:ilvl w:val="0"/>
          <w:numId w:val="2"/>
        </w:numPr>
        <w:ind w:left="0" w:firstLine="709"/>
        <w:rPr>
          <w:lang w:eastAsia="zh-TW"/>
        </w:rPr>
      </w:pPr>
      <w:r>
        <w:rPr>
          <w:lang w:eastAsia="zh-TW"/>
        </w:rPr>
        <w:t>правила документооборота и технология обработки учетной информации;</w:t>
      </w:r>
    </w:p>
    <w:p>
      <w:pPr>
        <w:pStyle w:val="11"/>
        <w:numPr>
          <w:ilvl w:val="0"/>
          <w:numId w:val="2"/>
        </w:numPr>
        <w:ind w:left="0" w:firstLine="709"/>
        <w:rPr>
          <w:lang w:eastAsia="zh-TW"/>
        </w:rPr>
      </w:pPr>
      <w:r>
        <w:rPr>
          <w:lang w:eastAsia="zh-TW"/>
        </w:rPr>
        <w:t xml:space="preserve">порядок контроля за хозяйственными операциями, а также другие решения, необходимые для организации бухгалтерского учета.               </w:t>
      </w:r>
      <w:r>
        <w:rPr>
          <w:i/>
          <w:lang w:val="en-US" w:eastAsia="zh-TW"/>
        </w:rPr>
        <w:t>[</w:t>
      </w:r>
      <w:r>
        <w:rPr>
          <w:i/>
          <w:lang w:eastAsia="zh-TW"/>
        </w:rPr>
        <w:t>4, стр.45-46</w:t>
      </w:r>
      <w:r>
        <w:rPr>
          <w:i/>
          <w:lang w:val="en-US" w:eastAsia="zh-TW"/>
        </w:rPr>
        <w:t>]</w:t>
      </w:r>
    </w:p>
    <w:p>
      <w:pPr>
        <w:pStyle w:val="11"/>
        <w:rPr>
          <w:lang w:eastAsia="zh-TW"/>
        </w:rPr>
      </w:pPr>
      <w:r>
        <w:rPr>
          <w:lang w:eastAsia="zh-TW"/>
        </w:rPr>
        <w:t>На сегодняшний день бухгалтерский учет является языком бизне</w:t>
        <w:softHyphen/>
        <w:t>са и предпринимательства, способным объединять деловых людей. Кроме того, бухгалтерский учет рассматривается как важная составляющая общегосударственной системы формирования макроэконо</w:t>
        <w:softHyphen/>
        <w:t>мических показателей, а это означает, что каждое предприятие, подготавливая информацию, необходимую для исчисления таких показателей, должно придерживаться единых подходов и правил. Эти правила устанавливают те отправные моменты в построении системы учета на предприятии, которые должны быть соблюдены при выборе учетных процедур и разработке учетного процесса. Они – фундамент построения системы бухгалтерского учета на предприятии, целью которого является обеспечение доступа к со</w:t>
        <w:softHyphen/>
        <w:t xml:space="preserve">поставимой информации, предоставление достоверной информации финансового положения и результатов деятельности. </w:t>
      </w:r>
      <w:r>
        <w:rPr>
          <w:i/>
          <w:lang w:val="en-US" w:eastAsia="zh-TW"/>
        </w:rPr>
        <w:t>[</w:t>
      </w:r>
      <w:r>
        <w:rPr>
          <w:i/>
          <w:lang w:eastAsia="zh-TW"/>
        </w:rPr>
        <w:t>8, стр. 182</w:t>
      </w:r>
      <w:r>
        <w:rPr>
          <w:i/>
          <w:lang w:val="en-US" w:eastAsia="zh-TW"/>
        </w:rPr>
        <w:t>]</w:t>
      </w:r>
    </w:p>
    <w:p>
      <w:pPr>
        <w:pStyle w:val="11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ухгалтерский учет: Учебник ./ А.С. Бакаев, П.С. Безруких, Н.Д. Врублевский и др.; Под ред. П.С. Безруких.-5-е изд., перераб. и доп. – М.: Бухгалтерский учет, 2004.-736 с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ухгалтерский учет: Учебник для вузов / Под ред. проф. Ю.А. Бабаева.-М.: ЮНИТИ-ДАНА,2002.-476 с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асильева Н.А. Учетная политика организации//Бухгалтерский учет.-2003.- №24.-с. 31-35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ещунова Н.Л, Фомина Л.Ф. Бухгалтерский учет: Учебник.-2-е изд., перераб. и доп. – М.: Финансы и статистика, 2004.-560.: ил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ласова В.М. Первичные документы – основа бухгалтерской отчетности.-3-е изд., перераб. и доп. – М.: Финансы и статистика, 2003.-400с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усева Т.М., Шеина Т.Н. Основы бухгалтерского учета: теория, практика, тесты: Учеб. пособие.-4-е изд., перераб. и доп. – М.: Финансы и статистика, 2004.- 368.: ил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Жуков В.Н. Формирование учетной политики организации // Бухгалтерский учет.-2002.- №1.-с. 42-50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ирьянова З.В. Теория бухгалтерского учета: Учебник.- М.: Финансы и статистика, 1996.-192с.: ил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драков Н.П. Бухгалтерский учет: Учебное пособие – М.: ИНФРА-М, 1996, - 550с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ятов М.Л. Разработка элементов учетной политики организации // Бухгалтерский учет.-2002.- №5.- с. 15-18.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45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89"/>
        </w:tabs>
        <w:ind w:left="1389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ko-KR"/>
    </w:rPr>
  </w:style>
  <w:style w:type="character" w:styleId="Style14">
    <w:name w:val="Нижний колонтитул Знак"/>
    <w:qFormat/>
    <w:rPr>
      <w:sz w:val="24"/>
      <w:szCs w:val="24"/>
      <w:lang w:eastAsia="ko-KR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shd w:fill="FFFFFF" w:val="clear"/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Style16">
    <w:name w:val="Вставка примера"/>
    <w:basedOn w:val="11"/>
    <w:qFormat/>
    <w:pPr>
      <w:spacing w:lineRule="auto" w:line="240"/>
      <w:ind w:left="567" w:hanging="0"/>
      <w:jc w:val="left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29:00Z</dcterms:created>
  <dc:creator>Виниченко</dc:creator>
  <dc:description/>
  <cp:keywords/>
  <dc:language>en-US</dc:language>
  <cp:lastModifiedBy>SYSTEM</cp:lastModifiedBy>
  <dcterms:modified xsi:type="dcterms:W3CDTF">2011-09-26T06:29:00Z</dcterms:modified>
  <cp:revision>2</cp:revision>
  <dc:subject/>
  <dc:title>Министерство образования Российской Федерации</dc:title>
</cp:coreProperties>
</file>