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СКИЙ ИНСТИТУТ УПРАВЛЕНИЯ</w:t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К защите допускаю»</w:t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  <w:t>Кафедра БУАиА                                _________________________ Л.Л.Шимко</w:t>
      </w:r>
    </w:p>
    <w:p>
      <w:pPr>
        <w:pStyle w:val="Normal"/>
        <w:widowControl w:val="false"/>
        <w:spacing w:lineRule="atLeast" w:line="2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________2005 г.</w:t>
      </w:r>
    </w:p>
    <w:p>
      <w:pPr>
        <w:pStyle w:val="Normal"/>
        <w:widowControl w:val="false"/>
        <w:spacing w:lineRule="atLeast" w:line="2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Бухгалтерский учёт»</w:t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 «Учёт поступления и выбытия основных средств»</w:t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  <w:t>Студентки группы 10307                                     ______________Л.В.Яценко</w:t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  <w:t>Руководитель доц. Кафедры БУАиА                 ______________ Л.Л.Шимко</w:t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СКИЙ ИНСТИТУТ УПРАВЛЕНИЯ</w:t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  <w:t>Факультет Учётно-финансовый</w:t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  <w:t>Специальность Бухгалтерский учёт, анализ и аудит</w:t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spacing w:lineRule="atLeast" w:line="2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Зав.кафедрой БУАиА</w:t>
      </w:r>
    </w:p>
    <w:p>
      <w:pPr>
        <w:pStyle w:val="Normal"/>
        <w:widowControl w:val="false"/>
        <w:spacing w:lineRule="atLeast" w:line="2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 Н.А.Егомостьев</w:t>
      </w:r>
    </w:p>
    <w:p>
      <w:pPr>
        <w:pStyle w:val="Normal"/>
        <w:widowControl w:val="false"/>
        <w:spacing w:lineRule="atLeast" w:line="2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 _____ » ________________ 2005 года</w:t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</w:t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09"/>
        <w:rPr>
          <w:sz w:val="28"/>
          <w:szCs w:val="28"/>
        </w:rPr>
      </w:pPr>
      <w:r>
        <w:rPr>
          <w:sz w:val="28"/>
          <w:szCs w:val="28"/>
        </w:rPr>
        <w:t>по дисциплине «Бухгалтерский учёт, анализ и аудит»</w:t>
      </w:r>
    </w:p>
    <w:p>
      <w:pPr>
        <w:pStyle w:val="Normal"/>
        <w:widowControl w:val="false"/>
        <w:spacing w:lineRule="atLeast" w:line="24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е Яценко Ларисе Владимировне, группа 10307-тзд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ма «Учёт поступления и выбытия основных средств»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/>
        <w:ind w:left="0" w:firstLine="709"/>
        <w:rPr/>
      </w:pPr>
      <w:r>
        <w:rPr>
          <w:sz w:val="28"/>
          <w:szCs w:val="28"/>
        </w:rPr>
        <w:t>Срок сдачи студентом законченной работы: 16 ноября 2005 г.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ходные данные: 1. Нормативные материалы РБ по методике ведения бухгалтерского учёта основных средств на предприятиях; 2. статистические и экономические материалы по результатам работы предприятия; 3. монографии и статьи; 4. Стражева Н.С., Стражев А.В. Бухгалтерский учёт: Учебно-методическое пособие, 10-е издание.- Мн.: Книжный дом, 2004.-432с.; 5. Филиппенко Л.Н. Бухгалтерский учёт в условиях нового Типового плана счетов в 3-х частях.- Мн.: 2004.</w:t>
      </w:r>
    </w:p>
    <w:p>
      <w:pPr>
        <w:pStyle w:val="Normal"/>
        <w:widowControl w:val="false"/>
        <w:numPr>
          <w:ilvl w:val="0"/>
          <w:numId w:val="11"/>
        </w:numPr>
        <w:spacing w:lineRule="atLeast" w:line="24"/>
        <w:ind w:left="0" w:firstLine="709"/>
        <w:rPr/>
      </w:pPr>
      <w:r>
        <w:rPr/>
        <w:t>Перечень подлежащих разработке вопросов и календарный график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578"/>
        <w:gridCol w:w="2385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ов курсовой рабо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хозяйственной деятельности, производственная структура и структура управлени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основных технологических процессов и применяемого оборудовани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сущность основных средств, их классификация и оценка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законодательные документы, регулирующие осуществление хозяйственных операций с основными средствами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учётной политики предприятия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льное оформление поступления и выбытия основных средств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 и аналитический учёт движения основных средств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основных средств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бухгалтерской и статистической отчётности о наличии и движении основных средств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урсовой работы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05</w:t>
            </w:r>
          </w:p>
        </w:tc>
      </w:tr>
    </w:tbl>
    <w:p>
      <w:pPr>
        <w:pStyle w:val="Normal"/>
        <w:widowControl w:val="false"/>
        <w:spacing w:lineRule="atLeast" w:line="2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__________________ Л.Л.Шимко</w:t>
      </w:r>
    </w:p>
    <w:p>
      <w:pPr>
        <w:pStyle w:val="Normal"/>
        <w:widowControl w:val="false"/>
        <w:spacing w:lineRule="atLeast" w:line="24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______________</w:t>
      </w:r>
    </w:p>
    <w:p>
      <w:pPr>
        <w:pStyle w:val="Normal"/>
        <w:widowControl w:val="false"/>
        <w:spacing w:lineRule="atLeast" w:line="24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br w:type="page"/>
      </w:r>
    </w:p>
    <w:p>
      <w:pPr>
        <w:pStyle w:val="Normal"/>
        <w:widowControl w:val="false"/>
        <w:spacing w:lineRule="atLeast" w:line="24"/>
        <w:ind w:left="72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ФЕРАТ</w:t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ой работы Яценко Л.В.</w:t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Учёт поступления и выбытия основных средств»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Объем работы: 48с., ___ наименований литературы, 10 приложений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Ключевые слова: торговля, основные средства, поступление основных средств, выбытие основных средств, амортизация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В курсовой работе используется бухгалтерский учет основных средств в торговле (на примере ОАО «Белхозторг»), который включает в себя следующие подсистемы учета: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интетический учет основных средств;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аналитический учет основных средств;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учет амортизации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едставленного материала были сделаны следующие выводы: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Техническое состояние основных средств находится на довольно высоком уровне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тражение операций по поступлению, движению, выбытию основных средств осуществляется  с учетом требований Положения по бухгалтерскому учету основных средств.</w:t>
      </w:r>
    </w:p>
    <w:p>
      <w:pPr>
        <w:pStyle w:val="Normal"/>
        <w:widowControl w:val="false"/>
        <w:spacing w:lineRule="atLeast" w:line="24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3"/>
        </w:numPr>
        <w:spacing w:lineRule="atLeast" w:line="24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предприятия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numPr>
          <w:ilvl w:val="1"/>
          <w:numId w:val="9"/>
        </w:numPr>
        <w:spacing w:lineRule="atLeast" w:line="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хозяйственной деятельности, производственная структура и структура управления                                                                                 </w:t>
      </w:r>
    </w:p>
    <w:p>
      <w:pPr>
        <w:pStyle w:val="Normal"/>
        <w:widowControl w:val="false"/>
        <w:numPr>
          <w:ilvl w:val="1"/>
          <w:numId w:val="9"/>
        </w:numPr>
        <w:spacing w:lineRule="atLeast" w:line="2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е описание основных технологических процессов и применяемого оборудования                                                       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</w:t>
        <w:tab/>
        <w:t xml:space="preserve">Основные технико-экономические показатели     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ab/>
        <w:t>Основные средства и их роль в процессе производства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Экономическая сущность основных средств их классификация и оценка. Задачи учёта основных средств                                     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Нормативно-законодательные документы, регулирующие осуществление хозяйственных операций с основными средствами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  <w:tab/>
        <w:t xml:space="preserve">Учёт основных средств                                         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</w:t>
        <w:tab/>
        <w:t xml:space="preserve">Основные положения учётной политики предприятия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Документальное оформление поступления и выбытия основных средств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</w:t>
        <w:tab/>
        <w:t xml:space="preserve">Синтетический и аналитичёский учёт движения основных средств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</w:t>
        <w:tab/>
        <w:t xml:space="preserve">Амортизация основных средств и учёт их износа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</w:t>
        <w:tab/>
        <w:t xml:space="preserve">Показатели бухгалтерской и статистической отчётности о наличии и движении основных средств                                                       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УЕМОЙ ЛИТЕРАТУРЫ               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Структура предприятия                    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Акт приёмки-передачи основных средств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Инвентарная карточка учёта основных средств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Накладная на внутреннее перемещение ОС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Оборотная ведомость по движению основных средств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Акт на списание основных средств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Акт на списание автотранспортных средств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Бухгалтерский баланс                                     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9 Приложение №5 к бухгалтерскому балансу                      </w:t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0 Статистическая форма №11                                                </w:t>
      </w:r>
      <w:r>
        <w:br w:type="page"/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является одной из ведущих отраслей народного хозяйства. В новых экономических условиях в данной отрасли происходят значительные перемены: совершенствуется система управления, на базе государственных образуются арендные, кооперативные, совместные предприятия. Это обусловливает необходимость дальнейшего развития методологии, методики и организации бухгалтерского учет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перехода к рыночной экономике побуждают трудовые коллективы к постоянному поиску резервов повышения эффективности использования всех материально- вещественных факторов производства, в том числе и основных фондов. Выявить и практически использовать эти резервы можно с помощью тщательного экономического анализ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является важнейшим средством систематического контроля за сохранностью основных средств, за правильным их использованием и выявлением дополнительных резервов повышения эффективности хозяйствован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е и рациональное использование основных фондов и производственных мощностей предприятия способствует улучшению всех его технико-экономических показателей: росту производительности труда, повышению фондоотдачи, экономии капитальных вложений и др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 основные фонды создают необходимые материальные условия для выполнения функций хранения, транспортировки, обработки товаров и обслуживания покупателей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курсовой работы - исследование порядка организации и ведения бухгалтерского учета и анализа основных средств на примере Открытого Акционерного Общества "Белхозторг" г. Минск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матриваются такие вопросы как: документальное оформление поступления и выбытия основных средств; методика ведения регистров синтетического и аналитического учета движения основных средств; документальное оформление и учет амортизации  основных средств; закономерности развития и пути повышения эффективности использования материально- технической базы; выявление возможностей и резервов повышения эффективности использования материально-технической базы торговл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е ставятся следующие задачи: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ть состав, структуру основных фондов данного предприятия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равильность документального оформления и отражение в учёте поступления, выбытия и ликвидации основных средств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ть правильность определения и отражения в учёте амортизации основных средств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зультатов от реализации, выбытия и ликвидации основных фондов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олучение достоверной информации для расчёта налоговых платежей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остью использования основных средств, выявление и мобилизация резервов повышения эффективности использования машин, оборудования, торговых площадей,</w:t>
      </w:r>
    </w:p>
    <w:p>
      <w:pPr>
        <w:pStyle w:val="Normal"/>
        <w:widowControl w:val="false"/>
        <w:numPr>
          <w:ilvl w:val="0"/>
          <w:numId w:val="14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оварооборота и прибыли за счёт улучшения использования основных фондо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полагается изучить законодательную базу Республики Беларусь, которой руководствуется предприятие при организации учёта основных средств, бухгалтерскую и статистическую отчётность, основные положения учётной политики ОАО «Белхозторг».</w:t>
      </w:r>
      <w:r>
        <w:br w:type="page"/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ПРЕДПРИЯТ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НАПРАВЛЕНИЯ ХОЗЯЙСТВЕННОЙ ДЕЯТЕЛЬНОСТИ, ПРОИЗВОДСТВЕННАЯ СТРУКТУРА И СТРУКТУРА УПРАВЛЕН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АО «Белхозторг» зарегистрировано в качестве юридического лица  27 февраля 1995 года Минским горисполкомом (свидетельство от 15.11.1996г. № 2530), расположено по адресу г. Минск, ул. Платонова, 34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а являются: Министерство по управлению государственным имуществом и приватизации Республики Беларусь и члены арендного предприятия - Минской областной базы «Хозторг»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коммерческой организацией - юридическим лицом, действует на принципах хозяйственного расчета, обладает обособленным имуществом, имеет самостоятельный баланс, расчетный и спецссудный счета. Оно в праве от своего имени заключать договора, владеть, пользоваться и распоряжаться принадлежащим ему имуществом, пользоваться кредитом банков, самостоятельно формировать и изменять свое штатное расписание, устанавливать системы и формы оплаты труда работников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Целью общества является хозяйственная деятельность, направленная на увеличение прибыли для удовлетворения экономических, социальных и культурных интересов участников Общества при наилучшем удовлетворении потребностей покупателей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о осуществляет  виды деятельности, определённые Уставом, согласно общереспубликанского классификатора Республики Беларусь: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птовую и розничную торговлю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бытовой техникой 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ями из фарфора и стекла, обоями и чистящими средствами,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фюмерно-косметическими товарами, мылом и моющими средствами.</w:t>
      </w:r>
    </w:p>
    <w:p>
      <w:pPr>
        <w:pStyle w:val="Normal"/>
        <w:widowControl w:val="false"/>
        <w:numPr>
          <w:ilvl w:val="0"/>
          <w:numId w:val="16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ми материалами и мебелью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Эксплуатация и сдача внаём собственного имущества.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спомогательная и дополнительная транспортная деятельность.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роительство, техническое обслуживание и ремонт автомобилей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ные ресурсы по большинству ассортиментных позиций формируются с учётом потребности торгующих организаций в товарах и предложений промышленности.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деятельности  ОАО «Белхозторг» в системе рыночных взаимоотношений является установление взаимовыгодных услуг между оптом и поставщиком товаров. Наряду с предоставлением посреднических услуг предприятиям и организациям розничной торговли, промышленности и другим партнёрам, ОАО «Белхозторг» оказывает услуги заказчикам по хранению товаров, доставке покупателям принятых на ответственное хранение товаро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АО «Белхозторг» несёт ответственность по своим обязательствам всем своим имуществом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ормирования имущества общества являются: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и денежные взносы, переданные обществу его участниками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, произведённая обществом в результате хозяйственной деятельности </w:t>
      </w:r>
    </w:p>
    <w:p>
      <w:pPr>
        <w:pStyle w:val="Normal"/>
        <w:widowControl w:val="false"/>
        <w:numPr>
          <w:ilvl w:val="0"/>
          <w:numId w:val="15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оходы и иное имущество приобретённое обществом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ный вид деятельности позволяет максимально вовлечь в оборот имеющиеся складские площади, получать определённый доход и улучшать эффективность использования материально-технической базы.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ом управления, осуществляющим общее руководство деятельностью, является общее собрание акционеров. В период между собраниями акционеров органом управления является Наблюдательный совет. Члены наблюдательного совета избираются ежегодно очередным собранием акционеров из числа акционеров и их представителей. Руководство текущей деятельностью Общества  осуществляет дирекция и генеральный директор, которые подотчётны по всем вопросам своей деятельности Наблюдательному совету и собранию акционеров. В подчинении генерального директора находятся главный бухгалтер и аппарат бухгалтерии, главный инженер и его служба, заместитель директора по коммерческой работе и торговый отдел, группа экономического анализа, отдел АСУ, юридическая группа, отдел внешнеэкономических связей. (Приложение А).</w:t>
      </w:r>
      <w:r>
        <w:br w:type="page"/>
      </w:r>
    </w:p>
    <w:p>
      <w:pPr>
        <w:pStyle w:val="Normal"/>
        <w:widowControl w:val="false"/>
        <w:spacing w:lineRule="atLeast" w:line="24"/>
        <w:ind w:firstLine="720"/>
        <w:jc w:val="center"/>
        <w:rPr/>
      </w:pPr>
      <w:r>
        <w:rPr>
          <w:b/>
          <w:bCs/>
          <w:sz w:val="28"/>
          <w:szCs w:val="28"/>
        </w:rPr>
        <w:t>1.2. КРАТКОЕ ОПИСАНИЕ ОСНОВНЫХ ТЕХНОЛОГИЧЕСКИХ ПРОЦЕССОВ И ПРИМЕНЯЕМОГО ОБОРУДОВАН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существования и развития человеческого общества является производство материальных благ. Создаваемые материальные ценности в процессе производства распределяются, происходит их обмен и потребление. Для обеспечения контроля и управления этими непрерывно повторяющимися процессами требуются сведения о них. Сведения о хозяйственных процессах получают путём систематического наблюдения, измеряя их в определённых количествах, показателях, и регистрации в установленной форме. Существует несколько мнений определения материально-технической базы торговл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И.К.Тихонов придерживается мнения, что материально-  техническая база - это система вещественных элементов производительны сил и организационно-технических условий, образующих основу торгово- технологических процессов и торгового обслуживания населен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П.Кардашиди считает, что материально-техническая база торговли- это совокупность всех средств труда, участвующих в выполнении торговлей своих функций и выступающих как в качестве собственных основных фондов отрасли, так ив качестве арендуемых, или фондов, безвозмездно предоставленных торговле другими отраслями народного хозяйств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приведены лишь два определения материально-технической базы из огромного их количества, ведь каждый, кто занимается изучением какого-либо, явления, старается показать свое видение вопроса и доказать, что именно он прав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На наш взгляд, наиболее точно отражена сущность материально- технической базы во втором определении, так как она представляет собой все средства труда, занимающиеся выполнением функций торговли вне зависимости от их отраслевой принадлежности и канала поступления в данную отрасль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экономики основные средства предприятий имеют важное место: будь то производство, торговля, система обслуживания, образования или здравоохранения, все нуждаются в зданиях, сооружениях, станках и оборудовании. В каждой отрасли имеются свои особенности и нюансы. Таким образом, и для динамичного развития ОАО «Белхозторг» необходимы современные помещения, автоматизированные рабочие места, красивое и удобное оборудование торговое оборудование (витрины, стеллажи для товаров, холодильное оборудование), транспортные средства. 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основных фондов ОАО «Белхозторг» непосредственно связаны с товарооборотом. Эффективное их использование позволяет значительно увеличить данный показатель, снизить затраты и в конечном итоге выйти на лучшие финансовые результаты хозяйственной деятельности. Предприятие имеет несколько складских корпусов, административные здания, здания магазинов, собственные автомобили для перевозки грузов, оргтехнику для работы в офисе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плана и динамику товарооборота большое влияние оказывают состояние, развитие и эффективность использования материально- технической базы торговли. В связи с этим учёт основных фондов на ОАО «Белхозторг» ведётся в разрезе следующих групп: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(складские, административные корпуса, гаражи, мастерские, здания магазинов)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устройства (модернизация кабельной системы)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и и дизельгенераторы (электростанция, дизельгенератор)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кторы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ее силовое оборудование (дистилятор, зарядное устройство)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ллорежущее оборудование (станок токарный, станок сверильный)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осы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ъёмно-транспортные и погрузочные машины (электропогрузчики, грузовые лифты)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шины и оборудование деревообрабатывающей промышленности (станок деревообрабатывающий)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и регулирующие приборы (охранно-пожарная сигнализация, машинка для счёта денег)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кассовые аппараты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овое оборудование (весы ВТ 4014)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техника (компьютеры, мониторы, системные блоки)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виды машин и оборудования (копировальный аппарат, кассовая кабина, телевизор, компрессорная установка),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бель (торговое оборудование)</w:t>
      </w:r>
    </w:p>
    <w:p>
      <w:pPr>
        <w:pStyle w:val="Normal"/>
        <w:widowControl w:val="false"/>
        <w:numPr>
          <w:ilvl w:val="0"/>
          <w:numId w:val="17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автомобили, прицепы и полуприцепы.</w:t>
      </w:r>
      <w:r>
        <w:br w:type="page"/>
      </w:r>
    </w:p>
    <w:p>
      <w:pPr>
        <w:pStyle w:val="Normal"/>
        <w:widowControl w:val="false"/>
        <w:spacing w:lineRule="atLeast" w:line="24"/>
        <w:ind w:firstLine="720"/>
        <w:jc w:val="center"/>
        <w:rPr/>
      </w:pPr>
      <w:r>
        <w:rPr>
          <w:b/>
          <w:bCs/>
          <w:sz w:val="28"/>
          <w:szCs w:val="28"/>
        </w:rPr>
        <w:t>1.3. ОСНОВНЫЕ ТЕХНИКО-ЭКОНОМИЧЕСКИЕ ПОКАЗАТЕЛ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представления о предприятии с экономической точки зрения, необходимо провести анализ динамики основных показателей хозяйственной деятельности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тметим, что наблюдается быстрый рост товарооборота за анализируемый период 2003-2004 годы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это время он возрос с 14000322 тыс. руб. в 2003 году до 17910710тыс. руб. в  2004 года. Исходя из цепного индекса, рассчитанного по товарообороту, видно, что темпы его роста к предыдущему периоду непрерывно растут. Если в 2003 году индекс товарооборота составлял 138,8% к 2002году, то в 2004 году он возрос до 406,3% к 2003 году (на 292,7%)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ст товарооборота в 2004 года к 2003 году составил+306,3%, в том числе в сопоставимых ценах+77,5%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овой доход предприятия в 2004 году составил 4937192 тыс. руб. По сравнению с 2003 годом доход предприятия возрос на 740594 тыс. руб. или на 17,6% к объему товарооборот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ентабельности продаж, являющийся важным показателем эффективности деятельности предприятия, на протяжении 2002-2003 годов характеризуется увеличением (с 5,51% в 2003 году до 5,59% в 2004 году)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ржки обращения за 2004 год составили 4076590 млн. руб. или 22,8% к объему товарооборот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проведенный анализ данных в номинальных ценах не отражает реальной картины. Это связано с уровнем инфляции, то есть не отражает реальной картины. Физический уровень товарооборота остается неизменным или возрастает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поставимые данные получаются из номинальных путем поправки на определенный коэффициент (уровень инфляции). Пересчет фондоотдачи в сопоставимую оценку осуществляется с учетом влияния повышения цен на продукцию и исключения влияния переоценки основных средств, то есть отношением объема товарооборота в сопоставимых ценах к среднегодовой стоимости основных производственных фондов сопоставимой оценке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объема товарооборота довольно высоки, хотя и несколько снизились по сравнению с темпами роста в действующей оценке. В 2004 году объем товарооборота в сопоставимых ценах составил 17910710 тыс. руб. Выработка на одного работника – 57963 тыс. руб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емпам роста основных показателей хозяйственной деятельности методом математического моделирования определен лучший год в работе предприят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чшим годом по результатам работы назван 2004 год, что обусловлено высокими темпами роста показателей.</w:t>
      </w:r>
      <w:r>
        <w:br w:type="page"/>
      </w:r>
    </w:p>
    <w:p>
      <w:pPr>
        <w:pStyle w:val="Normal"/>
        <w:widowControl w:val="false"/>
        <w:spacing w:lineRule="atLeast" w:line="24"/>
        <w:ind w:firstLine="720"/>
        <w:jc w:val="center"/>
        <w:rPr/>
      </w:pPr>
      <w:r>
        <w:rPr>
          <w:b/>
          <w:bCs/>
          <w:sz w:val="28"/>
          <w:szCs w:val="28"/>
        </w:rPr>
        <w:t>2. ОСНОВНЫЕ СРЕДСТВА И ИХ РОЛЬ В ТОРГОВЛЕ.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ЭКОНОМИЧЕСКАЯ СУЩНОСТЬ ОСНОВНЫХ СРЕДСТВ, ИХ КЛАССИФИКАЦИЯ И ОЦЕНК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основных средств являются их многократное использование в процессе производства, сохранение первоначального внешнего вида в течение длительного период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оздействием торгово-производственного процесса и внешней среды они постепенно теряют свои первоначальные свойства. Основные средства подвергаются физическому и моральному износу.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я физических свойств основных средств носит название физического износа. Моральный же износ выражается в снижении стоимости основных средств вследствие уменьшения затрат на их воспроизводство. Основные средства переносят свою первоначальную стоимость на издержки в течение нормативного срока их службы путем начисления износа по установленным нормам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для отнесения объектов к основным средствам являются их стоимость за единицу и срок службы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 материальные объекты стоимостью свыше 30 минимальных заработных плат (для ковров и ковровых изделий свыше 10 минимальных заработных плат), сроком службы более одного год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хотя бы одного критерия материальный объект необходимо относить к малоценным и быстроизнашивающимся предметам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статистики и анализа Республики Беларусь установлена единая классификация основных средств, в соответствии с которой они делятся по следующим признакам: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 отраслям народного хозяйств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 функциональному назначению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 натурально-вещественному составу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степени использован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 принадлежност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деятельности предприятия основные средства относят к определенным отраслям (промышленность, строительство, сельское хозяйство, торговля и общественное питание, транспорт, заготовки, жилищное хозяйство, связь и др.)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По функциональному назначению основные средства подразделяются на  производственные и непроизводственные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К производственным относят основные средства торговли, строительства, сельского хозяйства и др. В учете они показываются в целом по отрасли, в которой функционируют, без подразделений по каким-либо признакам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К непроизводственным относят основные средства жилищно - коммунального хозяйства и бытового обслуживания населения, здравоохранения, физической культуры, образования, искусства и других отраслей непроизводственной сферы (здания дворцов культуры, общежитий, мебель, оборудование и принадлежности в них и т.д.). Они учитываются одной группой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и группировку основных средств приведены во Временном республиканском классификаторе основных средств и нормативных сроков их службы, утвержденном постановлением Министерства экономики Республики Беларусь от 21 ноября 2001 г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86 (Национальный реестр правовых актов Республики Беларусь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4,8\7489)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турально-вещественному составу основные средства учитываются следующими группами: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я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ружения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устройства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шины и оборудование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, производственный и хозяйственный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нтарь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й и продуктивный скот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насаждения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 по улучшению земель.</w:t>
      </w:r>
    </w:p>
    <w:p>
      <w:pPr>
        <w:pStyle w:val="Normal"/>
        <w:widowControl w:val="false"/>
        <w:numPr>
          <w:ilvl w:val="0"/>
          <w:numId w:val="13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основные средств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случаи, когда основные средства не используются по назначению. По этому признаку в торговом процессе различают действующие, находящиеся в запасе и бездействующие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участия в основной деятельности предприятия основные средства подразделяют на активные и пассивные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ктивным относят машины, оборудование и другие основные средства, которые непосредственно участвуют в торгово-производственных процессах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ассивным относятся здания, сооружения, передаточные устройства, транспортные средства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Бывают случаи, когда предприятия из-за отсутствия необходимого количества средств либо по иным причинам не в состоянии приобрести основные средства в собственность. Тогда используется вариант аренды, когда основные средства, являющиеся собственностью другого предприятия, на основании договора аренды эксплуатируются на данном предприяти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учета основных средств на предприятии является разница в оценке. Оценка основных средств включает первоначальную, остаточную и восстановительную стоимость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Закона Республики Беларусь "О бухгалтерском учете и отчетности" в учете основные средства отражаются по первоначальной стоимости, состоящей из фактических затрат на их строительство, сооружение или приобретение, включая расходы по доставке, установке, монтажу, уплате процентов за кредит, пошлин и других расходо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й является стоимость, по которой объекты основных средств принимаются к бухгалтерскому учету при их в вводе в эксплуатацию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становительной  является стоимость, установленная в результате проведения переоценки основных средств в соответствии с законодательством.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ыло сказано выше основные средства имеют свойства изнашиваться следовательно, на предприятии учитывается остаточная стоимость. В бухгалтерском балансе основные средства отражаются по остаточной стоимости, которая определяется вычитанием из первоначальной стоимости износа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основных средств производится в соответствии с приказом Министерства статистики и анализа Республики Беларусь один раз в год по состоянию на 1 января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 xml:space="preserve">В соответствии с п. 31 Инструкции о порядке переоценки  основных средств по состоянию на 1 января 2005г.,утвержденной постановлением Минстата РБ от 2412.200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31, организация по своему усмотрению может либо переоценить  амортизируемую стоимость, от которой рассчитывалась амортизация  в 2004г.( с сохранением ранее рассчитанных норм амортизации.); либо установить в качестве амортизируемой стоимости  на 2005г. остаточную стоимость объектов после их переоценки на 1 января 2005г. В этом случае норма амортизации также должна быть рассчитана заново, исходя из остаточного срока полезного использования(остаточного нормативного срока службы) объекта на эту же дату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осуществляется двумя методам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ексацией первоначальной (восстановительной) стоимости путем применения коэффициентов переоцен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ямым пересчетом первоначальной (восстановительной) стоимости по сложившимся рыночным ценам на определенные виды основных средств по состоянию на 1 января соответствующего год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на материалах которого написана работа переоценка основных средств производится по первому методу. При проведении переоценки составляется ведомость переоценки основных фондо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домости указывается наименование основных средств; дата ввода в эксплуатацию; первоначальная стоимость на начало года; коэффициент переоценки; восстановительная стоимость; физический износ и остаточная стоимость объект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за сохранностью и эффективностью использования основных средств предприятия учет ведется по местам хранения или эксплуатации, материально ответственным лицам и инвентарным объектам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 принимаются к бухгалтерскому учету, если они составлены  в соответствии требованиями Закона Республики Беларусь « О бухгалтерском учете и отчетности ».</w:t>
      </w:r>
      <w:r>
        <w:br w:type="page"/>
      </w:r>
    </w:p>
    <w:p>
      <w:pPr>
        <w:pStyle w:val="Normal"/>
        <w:widowControl w:val="false"/>
        <w:spacing w:lineRule="atLeast" w:line="24"/>
        <w:ind w:firstLine="720"/>
        <w:jc w:val="center"/>
        <w:rPr/>
      </w:pPr>
      <w:r>
        <w:rPr>
          <w:b/>
          <w:bCs/>
          <w:sz w:val="28"/>
          <w:szCs w:val="28"/>
        </w:rPr>
        <w:t>2.2. НОРМАТИВНО-ЗАКОНОДАТЕЛЬНЫЕ ДОКУМЕНТЫ, РЕГУЛИРУЮЩИЕ ОСУЩЕСТВЛЕНИЕ ХОЗЯЙСТВЕННЫХ ОПЕРАЦИЙ С ОСНОВНЫМИ СРЕДСТВАМИ.</w:t>
      </w:r>
    </w:p>
    <w:p>
      <w:pPr>
        <w:pStyle w:val="ConsNormal"/>
        <w:widowControl/>
        <w:spacing w:lineRule="atLeast" w:line="2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 порядке бухгалтерского учета основных средств (далее – Инструкция) определяет порядок организации учета основных средств и отражения на счетах бухгалтерского учета хозяйственных операций, связанных с использованием объектов основных средств в коммерческих (кроме банков и небанковских кредитно-финансовых организаций) и некоммерческих (кроме организаций, финансируемых из бюджета) организациях (далее – организации), и применяется с учетом Положения по бухгалтерскому учету основных средств, утвержденного Министерством финансов Республики Беларусь в установленном порядке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: здания, сооружения, включая ведомственные дороги; передаточные устройства, рабочие и силовые машины, механизмы и оборудование; транспортные средства; измерительные и регулирующие приборы и устройства; вычислительная техника, оргтехника; инструмент; производственный и хозяйственный инвентарь и принадлежности; рабочий скот; многолетние насаждения; буферный газ; объекты жилищного фонда, внешнего благоустройства и другие в соответствии с Временным республиканским классификатором основных средств и нормативных сроков их службы, утвержденным постановлением Министерства экономики Республики Беларусь от 21 ноября 2001 г. № 186 (Национальный реестр правовых актов Республики Беларусь, 2001 г., № 114, 8/7489) (далее – Временный классификатор)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остава и группировки основных средств необходимо руководствоваться Временным классификатором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основных средств должен обеспечить:</w:t>
      </w:r>
    </w:p>
    <w:p>
      <w:pPr>
        <w:pStyle w:val="Normal"/>
        <w:numPr>
          <w:ilvl w:val="0"/>
          <w:numId w:val="4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оформление документов и своевременное отражение в учете поступления основных средств, их внутреннего перемещения и выбытия;</w:t>
      </w:r>
    </w:p>
    <w:p>
      <w:pPr>
        <w:pStyle w:val="Normal"/>
        <w:numPr>
          <w:ilvl w:val="0"/>
          <w:numId w:val="4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полное отражение в учете амортизации основных средств;</w:t>
      </w:r>
    </w:p>
    <w:p>
      <w:pPr>
        <w:pStyle w:val="Normal"/>
        <w:numPr>
          <w:ilvl w:val="0"/>
          <w:numId w:val="4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е и полное определение результатов реализации и прочего выбытия основных средств;</w:t>
      </w:r>
    </w:p>
    <w:p>
      <w:pPr>
        <w:pStyle w:val="Normal"/>
        <w:numPr>
          <w:ilvl w:val="0"/>
          <w:numId w:val="4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е определение затрат, связанных с проведением всех видов ремонтов и поддержанием основных средств в рабочем состоянии, а также затрат на проведение модернизации, дооборудования, технического перевооружения оборудования и реконструкции, достройки объектов основных средств, которые не включаются в себестоимость, а относятся на увеличение первоначальной (восстановительной) стоимости основных средств после окончания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хранностью основных средств, принятых к бухгалтерскому учету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организации должна быть разработана рациональная система документооборота, определены лица, ответственные за сохранность и перемещение объектов основных средств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хозяйственные операции, проводимые организацией, должны оформляться оправдательными документами. Эти документы являются первичными учетными документами, на основании которых ведется бухгалтерский учет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 принимаются к учету, если они составлены по форме, содержащейся в альбоме унифицированных форм первичной учетной документации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цей бухгалтерского учета основных средств является инвентарный объект основных средств, то есть объект со всеми приспособлениями и принадлежностями, или отдельный конструктивно обособленный предмет, а также обособленный комплекс конструктивно сочлененных предметов, представляющих собой единое целое, и предназначенный для выполнения определенных самостоятельных функций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 конструктивно сочлененных предметов – это один или несколько предметов, имеющих общие приспособления и принадлежности, общее управление и (или) смонтированных на одном фундаменте, в результате чего каждый входящий в комплекс предмет может выполнять свои функции только в составе комплекса, а не самостоятельно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учета и обеспечения контроля за сохранностью основных средств каждому инвентарному объекту основных средств независимо от того, находится он в эксплуатации, в запасе или на консервации, присваивается отдельный инвентарный номер. Инвентарные номера присваиваются бухгалтерией организации в момент принятия объектов к бухгалтерскому учету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номер, присвоенный объекту основных средств, сохраняется за ним весь период его нахождения в данной организации. Инвентарные номера выбывших объектов не могут присваиваться другим, вновь принятым к учету основным средствам в течение пяти лет начиная с года, следующего за годом списания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уемые основные средства, полученные в аренду, у арендатора могут числиться под инвентарными номерами, присвоенными им арендодателем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забалансового учета указанных объектов в бухгалтерии арендатора рекомендуется также открывать инвентарные карточки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(пообъектный) учет основных средств ведется бухгалтерией организации на инвентарных карточках учета основных средств (форма ОС-6, ОС-7). Инвентарная карточка открывается на каждый инвентарный объект. Если инвентарный объект включает отдельные приспособления и принадлежности, составляющие с ним одно целое, то в этой же карточке приводится перечень таких частей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, имеющей небольшое количество основных средств, пообъектный учет можно осуществлять в инвентарной книге с указанием необходимых сведений об основных средствах по их видам и местам нахожден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ксплуатации основные средства изнашиваются, теряют свои технические  качества и уменьшают первоначальную балансовую стоимость. Возмещение балансовой стоимости происходит путём начисления амортизации в течении всего срока полезного использования до полного погашения стоимости данного объекта.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 января 2002 года введено в действие Положение о порядке начисления амортизации основных средств и нематериальных активов. Данный документ определяет условия регулирования процесса воспроизводства основных средств и нематериальных активов коммерческими и некоммерческими организациями. Амортизация, как процесс перенесения стоимости объектов основных средств на стоимость вырабатываемой с их использованием продукции, работ, услуг включает в себя распределение организацией самостоятельно, на основе порядка, изложенного в данной инструкции, амортизируемой стоимости объектов между отчётными периодами. Сумма амортизации включается в издержки производства (обращения) и возвращается организации в составе выручки за реализованную продукцию. Организация, таким образом, получает возможность устаревшие объекты основных средств списывать и приобретать новые. Начисление амортизации по объектам, не используемым в предпринимательской деятельности отражается за счёт собственных источников, образованных от прибыли, остающейся в распоряжении организации после внесения обязательных платежей в республиканский и местные бюджеты. Новая амортизационная политика существенно отличается от ранее действующей: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м всех форм собственности дано право в рамках законодательства применять различные способы и методы начисления амортизации, изменять сроки амортизации, упрощать порядок индексации амортизации.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орядке начисления амортизации определены объекты начисления амортизации  и дан перечень основных средств по которым амортизация не начисляется. Амортизация не начисляется во время проведения модернизации, реконструкции, технического перевооружения объектов с полной или частичной их остановкой, а также при консервации объекта по решению руководителя организации или собственника на срок менее одного год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моментом новой амортизационной политики является правильное определение организациями сроков полезного использования, нормативных сроков службы и норм амортизации основных средств и нематериальных активов. Необходимо чётко знать содержание всех этих понятий. «Срок службы» - это фактический срок службы основных средств, в течении которого объект сохраняет свои потребительские свойства. Срок полезного использования применяется для установления продолжительности функционирования основных средств в процессе предпринимательской деятельности и представляет собой расчётный, ожидаемый период их эксплуатации, в течение которого они могут приносить доход. Сроки полезного использования объектов основных средств самостоятельно устанавливаются организацией в пределах установленного Положением диапазона. Исходя из принятого в положении срока полезного использования в  пределах наименьшего и наибольшего уровней норм, установленных для каждой укрупнённой амортизационной группы основных средств определяется норма амортизационных отчислений по каждому объекту. Пересмотр сроков полезного использования и соответственно норм амортизационных отчислений производится по решению комиссии, создаваемой на каждом предприятии по решению руководителя. Комиссия состоит из числа имеющихся в штате специалистов технических, финансово-экономических, юридических, бухгалтерских служб.</w:t>
      </w:r>
      <w:r>
        <w:br w:type="page"/>
      </w:r>
    </w:p>
    <w:p>
      <w:pPr>
        <w:pStyle w:val="Normal"/>
        <w:widowControl w:val="false"/>
        <w:spacing w:lineRule="atLeast" w:line="24"/>
        <w:ind w:firstLine="720"/>
        <w:jc w:val="center"/>
        <w:rPr/>
      </w:pPr>
      <w:r>
        <w:rPr>
          <w:b/>
          <w:bCs/>
          <w:sz w:val="28"/>
          <w:szCs w:val="28"/>
        </w:rPr>
        <w:t>3. УЧЁТ ОСНОВНЫХ СРЕДСТВ.</w:t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/>
      </w:pPr>
      <w:r>
        <w:rPr>
          <w:b/>
          <w:bCs/>
          <w:sz w:val="28"/>
          <w:szCs w:val="28"/>
        </w:rPr>
        <w:t>3.1. ОСНОВНЫЕ ПОЛОЖЕНИЯ УЧЁТНОЙ ПОЛИТИК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едении бухгалтерского учёта предприятие должно в течение отчетного года соблюдать принятую методику, то есть учётную политику. Изменение учётной политики оговаривается в пояснительной записке к годовому отчёту, с указанием возникших вследствие внесения изменений в учётную политику результатов в денежном выражени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ной частью учётной политики юридического лица должен стать метод определения выручки от реализации продукции, работ, услуг, так как от этого зависит порядок исчисления и уплаты налого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ётной политики должно исходить из выбора и обоснования способов ведения бухгалтерского учёта в соответствии с действующей нормативной базой, утверждённой законодательством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ётная политика разрабатывается на всех предприятиях, независимо от формы собственности и источников финансирования и оформляется приказом руководителя. При отсутствии нормативных законодательных актов по конкретным вопросам, учётная политика по таким вопросам формируется самостоятельно, исходя из действующих положений по бухгалтерскому учёту и согласовывается с налоговой инспекцией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чётной политике предъявляются следующие требова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та отражения в бухгалтерском учёте всех фактов деятельности предприят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жение фактов хозяйственной деятельности исходя из правовых норм и экономических условий хозяйствования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ждество данных синтетического и аналитического учёта на первое число каждого месяца, а также с данными бухгалтерской и налоговой отчётности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 экономное ведение учёта исходя из условий хозяйственной деятельности и величины предприят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нятие  «выбора способов ведения бухгалтерского учёта» входят такие вопрос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учётных регистров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ашение первоначальной стоимости основных фондо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фондов и резервов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ашение стоимости нематериальных активов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материальных ресурсов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и использование прибыли предприятия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жение курсовых разниц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ётная политика ОАО «Белхозторг» сформирована в соответствии с Законом Республики Беларусь «О бухгалтерском учёте и отчётности» и нормативными актами по бухгалтерскому учёту и налогообложению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бухгалтерского учёта ОАО «Белхозторг» осуществляется бухгалтерией, возглавляемой главным бухгалтером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ёт ведётся по журнально-ордерной форме, с выходными формами учётных регистров и первичных документов, рекомендованных Министерством финансов Республики Беларусь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ётная информация на данном предприятии обрабатывается как автоматизировано с использованием программных средств, так и вручную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 предметы, полезный срок использования которых более одного года, стоимостью свыше 30 базовых величин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ашение стоимости основных фондов производится путём ежемесячной амортизации, которая начисляется равномерно по утверждённым в установленном порядке нормам амортизационных отчислений от первоначальной стоимости основных фондов. Затраты на ремонт основных фондов предприятия включаются состав издержек обращения текущего период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сообразности и непригодности объектов основных средств к дальнейшему использованию и оформление документации на списание указанных объектов осуществляется постоянно действующей комиссией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ответственные лица представляют сводные учётные документы (материальный отчет) по основным средствам в эксплуатации.</w:t>
      </w:r>
      <w:r>
        <w:br w:type="page"/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ДОКУМЕНТАЛЬНОЕ ОФОРМЛЕНИЕ ПОСТУПЛЕНИЯ И ВЫБЫТИЯ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ёт основных средств должен обеспечить документальное подтверждение наличия и движения основных средств по местам нахождения и в разрезе материально ответственных лиц, правильное начисление износа, определение затрат на ремонты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я предприятие, его собственники в первоочередном порядке решают проблему укомплектования основными средствами. Если учредительными документами предусмотрено внесение основных средств в счет уставного капитала, то они вручаются предприятию. Далее, в процессе своей деятельности предприятия пополняют свои основные средства с целью замены износившихся, устаревших и по другим причинам. Порядок отражения в бухгалтерском учете увеличения основных средств зависит от того, каким образом и на каких условиях они приобретены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на предприятие поступают в результате:</w:t>
      </w:r>
    </w:p>
    <w:p>
      <w:pPr>
        <w:pStyle w:val="Normal"/>
        <w:widowControl w:val="false"/>
        <w:numPr>
          <w:ilvl w:val="0"/>
          <w:numId w:val="5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итальных вложений;</w:t>
      </w:r>
    </w:p>
    <w:p>
      <w:pPr>
        <w:pStyle w:val="Normal"/>
        <w:widowControl w:val="false"/>
        <w:numPr>
          <w:ilvl w:val="0"/>
          <w:numId w:val="5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у других юридических и физических лиц за</w:t>
      </w:r>
    </w:p>
    <w:p>
      <w:pPr>
        <w:pStyle w:val="Normal"/>
        <w:widowControl w:val="false"/>
        <w:numPr>
          <w:ilvl w:val="0"/>
          <w:numId w:val="5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у;</w:t>
      </w:r>
    </w:p>
    <w:p>
      <w:pPr>
        <w:pStyle w:val="Normal"/>
        <w:widowControl w:val="false"/>
        <w:numPr>
          <w:ilvl w:val="0"/>
          <w:numId w:val="5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от других предприятий и лиц безвозмездно; субсидий правительственных и местных органов власти; внесения их учредителями в счет вклада в уставный капитал предприятия</w:t>
      </w:r>
    </w:p>
    <w:p>
      <w:pPr>
        <w:pStyle w:val="Normal"/>
        <w:widowControl w:val="false"/>
        <w:numPr>
          <w:ilvl w:val="0"/>
          <w:numId w:val="5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иходования излишков основных средств, выявленных при инвентаризации;</w:t>
      </w:r>
    </w:p>
    <w:p>
      <w:pPr>
        <w:pStyle w:val="Normal"/>
        <w:widowControl w:val="false"/>
        <w:numPr>
          <w:ilvl w:val="0"/>
          <w:numId w:val="5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в аренду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Поступающие основные средства принимает комиссия, назначаемая руководителем предприятия. Как правило, на предприятиях создаются постоянно действующие комиссии. В состав комиссии обычно включают специалиста по строительству или инженера по технике безопасности, бухгалтера, руководителя структурного подразделения предприятия, которому передаются в эксплуатацию основные средства. Для оформления приемки комиссия составляет в одном экземпляре акт приемки-передачи основных средств по форме ОС-1 (Приложение Б)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Акт приемки-передачи основных средств составляется в одном экземпляре на каждый объект основных средств. В акте указывается характеристика объекта, его наименование, год выпуска или постройки, источник приобретения (возведения), дата ввода в эксплуатацию, соответствие основных средств техническим условиям, первоначальную стоимость, заключение и подписи членов комиссии, другая информация, необходимая для правильной эксплуатации и учета основных средств. Составление общего акта на несколько принимаемых объектов основных средств допускается лишь для хозяйственного инвентаря, оборудования и т.п., если эти объекты основных средств однотипны, имеют одинаковую стоимость и принимаются под ответственность одного и того же ответственного лица. К акту приемки-передачи основных средств прилагается техническая документация (паспорта, чертежи, спецификации, комплектовочная ведомость и т.п.), которая передается материально ответственным лицам по местам эксплуатации основных средств. После оформления акт приемки-передачи основных средств вместе с приложенной технической документацией передается на утверждение руководителю предприятия, а затем в бухгалтерию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На основании этих документов бухгалтер заполняет инвентарную карточку на весь период эксплуатации объекта по форме ОС-6 (Приложение В). Инвентарные карточки составляются в одном экземпляре. В них указываются: наименование объекта, его краткая характеристика, первоначальная стоимость, норма амортизационных отчислений, номер акта и дата приемки основных средств, инвентарный номер и т.п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В момент составления акта по форме ОС-1 каждому инвентарному объекту основных средств присваивается инвентарный номер, который сохраняется за объектом весь период его нахождения на данном предприятии. Этот номер наносится на объект масляной краской или прикрепляется в виде жетона. Инвентарные объекты нумеруются по порядково - серийной системе. Каждой классификационной группе основных средств выделяется определенная серия порядковых номеров, которые в последовательном порядке присваиваются каждому объекту данной группы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перемещение объектов оформляется актом приемки- передачи или накладной на внутреннее перемещение основных средств (форма ОС-2) в двух экземплярах. Первый экземпляр передают в бухгалтерию для записи в инвентарной карточке, а второй остается у сдатчика для отметки о выбытии соответствующего объекта (Приложение Г)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анного документа объясняется тем, что на предприятии за отчетный месяц не было внутреннего перемещен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основных средств внутри предприятия, ремонте и выбытии в карточках делаются соответствующие отметки. Основанием для этого служат данные документов о перемещении, ремонте, ликвидации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е карточки хранятся по классификационным группам основных средств, а внутри каждой группы по местам их нахождения и видам. Это позволяет легко установить наличие основных средств по каждой группе и местам их нахождения. При выбытии основных средств инвентарные карточки из картотеки изымаютс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беспечить контроль за сохранностью инвентарных карточек составляют "Опись инвентарных карточек по учету основных средств" которая составляется в одном экземпляре. Опись инвентарных карточек ведется в разрезе классификационных групп основных средств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предприятия, где количество объектов основных средств незначительное и пообъектный учет на них ведется в инвентарной книге (форма ОС-11)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и в книге производятся в разрезе классификационных групп основных средств и по местам их нахождения. На таких предприятиях опись инвентарных карточек (форма ОС-10) не составляетс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вышеуказанных документов для учета движения основных средств составляется "Карточка учета движения основных средств" (форма ОС-12). Данная карточка открывается на год на каждую классификационную группу основных средств. В карточке указывают наличие основных средств на начало месяца, поступление и выбытие основных средств, сумму износа и затраты на капитальный ремонт. Инвентарные карточки и карточки учета движения основных средств сверяются с данными синтетического учета основных средств и используются для заполнения отчетности о наличии и движении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Для пообъектного учета основных средств в местах их нахождения и по материально ответственным лицам применяется "Инвентарный список основных средств" (форма ОС-13). В нем указывают наименование классификационной группы, номер и дату инвентарной карточки, инвентарный номер объекта, полное наименование объекта основных средств, его характеристика, первоначальная стоимость, отметки о выбытии (перемещении) и др. На ОАО «Белхозторг» такой список не ведетс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е списки составляются в двух экземплярах. Один экземпляр списка хранится у материально ответственного лица по месту нахождения объекта основных средств, а другой экземпляр - в бухгалтерии с распиской материально ответственного лица. Данные списки не реже одного раза в полугодие должны сверяться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При частичной автоматизации учета основных средств на ОАО "Белхозторг"данные инвентарных карточек вводятся в ЭВМ и в дальнейшем хранятся в памяти компьютера в виде картотеки. При поступлении и выбытии основных средств в полученный массив инвентарных карточек вносятся соответствующие изменения. Учет движения основных средств отражается в машинограмме "Оборотная ведомость движения по счету 0Г' за отчетный месяц (Приложение Д). В ней указывается наименование основного средства, информация о поступлении и выбытии, входящее и исходящее сальдо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вышеперечисленного в оборотной ведомости содержится  информация о безвозмездном поступлении основных средств от других предприятий. А в конце года составляются сведения о безвозмездной передаче основных средств и сведения о приобретенных основных средствах за отчетный год (Приложение И)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еятельности предприятия совершаются действия, в результате которых основные средства выбывают. Порядок отражения выбытия основных средств зависит от его причины. Чаще всего они выбывают по следующим причинам: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основных средств юридическим и физическим лицам;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езвозмездной передаче основных средств другим предприятиям;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х внесении в качестве взноса в уставный капитал других предприятий;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ликвидации основных средств, связанной с их физическим и моральным износом;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чах, выявленных в результате проведенной инвентаризации;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ничтожении основных средств в результате аварий, стихийных бедствий;</w:t>
      </w:r>
    </w:p>
    <w:p>
      <w:pPr>
        <w:pStyle w:val="Normal"/>
        <w:widowControl w:val="false"/>
        <w:numPr>
          <w:ilvl w:val="0"/>
          <w:numId w:val="10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арендодателю капитальных вложений в арендованные основные средства после истечения срока аренды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В условиях рыночных отношений возникают случаи, когда тот или иной объект становится предприятию не нужным, и оно должно попытаться его реализовать. Условия продажи - покупки, продажная цена оговариваются с покупателем. Продажная цена зависит от величины остаточной стоимости продаваемого объекта, его физического и морального износа, спроса и предложения на рынке на такие товары. Цена, по которой предприятие реализует основные средства, может быть на уровне остаточной стоимости, выше или ниже ее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При продаже основных средств материально ответственное лицо, в подотчете которого находится объект, получив от представителя покупателя доверенность на право совершения покупки, выписывает товарно-транспортную накладную. В накладной работник бухгалтерии указывает необходимые данные по объекту (первоначальную или восстановительную стоимость, начисленный за время эксплуатации износ, отпускную цену и т.п.)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к накладной прилагается необходимая техническая и другая документация на основные средств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основных средств комиссия составляет "Акт приемки- передачи основных средств". На основании данного акта в бухгалтерии делаются соответствующие отметки в инвентарных карточках, а затем они изымаются из картотеки, о чем делаются соответствующие записи в описи инвентарных карточек или в инвентарной книге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При частичной автоматизации учета основных средств на рассматриваемом предприятии, при продаже основных средств карточка изымается из картотеки, а соответствующая запись, сделанная на ЭВМ - удаляетс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основные средства пришли в негодность и реализовать или передать безвозмездно другому предприятию невозможно, то они подлежат списанию и ликвидации. Ликвидация - это выбытие основных средств вследствие их физического и морального износа, аварий, ветхости, стихийных бедствий, нарушения нормативных условий эксплуатации, а также в связи со строительством, техническим перевооружением предприятия и по другим причинам. Предприятие имеет право списывать с баланса здания, сооружения, оборудование, транспортные средства и другое имущество, входящее в категорию основных средств, если они изношены либо морально устарел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епригодности объектов основных средств к дальнейшему использованию, невозможности реализации или неэффективности их восстановления, а также оформления соответствующей документации по ликвидации на предприятии создается специальная комиссия. В ее состав обязательно включаются главный бухгалтер (или заместитель) и лицо, на которого возложена ответственность за сохранность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вают случаи, когда приемку и списание основных средств осуществляет одна и та же комисс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ъявленный к списанию объект комиссия составляет "Акт ликвидации основных средств" по форме ОС-3 (Приложение Е) в двух экземплярах. В нем указываются наименование объекта основных средств, дата поступления на предприятие и ввода в эксплуатацию, инвентарный номер, первоначальная стоимость, причины списания с баланса, износ, наличие драгоценных металлов в списываемом объекте. При списание автотранспортных средств составляется «Акт на списание автотранспортных средств» (Приложение Ж)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писании с баланса машин, оборудования и транспортных средств вследствие аварии к акту о ликвидации основных средств прилагается копия акта об аварии, где указываются ее причины и виновник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 на списание основных средств подписывают все члены комиссии, главный бухгалтер. К ликвидации объекта основных средств приступают только после утверждения акта руководителем предприятия. После утверждения акт передается в бухгалтерию для отражения в учете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ывшие основные средства снимаются с учета предприятия.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учете основные средства числятся по первоначальной (восстановительной) стоимости и за весь период их эксплуатации начисляется износ, они должны быть сняты с учета по этой стоимости. Одновременно по ним уменьшается износ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м предприятии сумма выбывшего объекта основных средств отражается в машинограмме "Оборотная ведомость движения по счету ОС' по кредиту счета 01. Помимо этого объект снимается с учета, для чего в инвентарной карточке делается отметка и она изымается из картотеки.</w:t>
      </w:r>
      <w:r>
        <w:br w:type="page"/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СИНТЕТИЧЕСКИЙ И АНАЛИТИЧЕСКИЙ УЧЁТ ДВИЖЕНИЯ 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редставляет собой такую организацию учета, когда он ведется по каждому конкретному объекту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, как правило, ведется централизованно в разрезе отдельных объектов и классификационных групп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 xml:space="preserve">В аналитическом учете основные средства учитываются в натуральном выражении по инвентарным объектам. Под инвентарным объектом понимается отдельный предмет (или комплекс предметов), предназначенный для выполнения определенных функций, например отдельное здание, станок и т.д. </w:t>
      </w:r>
      <w:r>
        <w:rPr>
          <w:b/>
          <w:bCs/>
          <w:i/>
          <w:iCs/>
          <w:sz w:val="28"/>
          <w:szCs w:val="28"/>
        </w:rPr>
        <w:t xml:space="preserve">Аналитический </w:t>
      </w:r>
      <w:r>
        <w:rPr>
          <w:sz w:val="28"/>
          <w:szCs w:val="28"/>
        </w:rPr>
        <w:t>пообъектный учет основных средств ведется бухгалтерией предприятия в инвентарных карточках по форме ОС-6, ОС-7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е карточки составляют в бухгалтерии на каждый инвентарный номер в одном экземпляре. Карточки заполняют на основе первичных документов (актов приемки-передачи, технических паспортов и др.), которые передают затем под расписку в соответствующий отдел предприятия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В связи с тем, что на предприятии учет основных средств частично автоматизирован, то данные, содержащиеся в инвентарных карточках, вводятся в ЭВМ. Вся информация, содержащаяся в карточках, фиксируется на дискете и в дальнейшем по ней можно получать соответствующие машинограммы о наличии и движении основных средств в необходимом разрезе. Основным документом аналитического учета при списании объектов основных средств вследствие ветхости или износа служит "Акт ликвидации основных средств"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основные средства выбывают, либо происходит их перемещение внутри предприятия или ремонт, то в карточках делается соответствующая пометк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записей в карточках за год используются для заполнения отчетности о движении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bCs/>
          <w:i/>
          <w:iCs/>
          <w:sz w:val="28"/>
          <w:szCs w:val="28"/>
        </w:rPr>
        <w:t xml:space="preserve">синтетического </w:t>
      </w:r>
      <w:r>
        <w:rPr>
          <w:sz w:val="28"/>
          <w:szCs w:val="28"/>
        </w:rPr>
        <w:t>учета основных средств в плане счетов предназначен счет 01 "Основные средства". Этот счет предназначен для обобщения информации о наличии и движении собственных основных средств предприятия, находящихся в эксплуатации, запасе, на консервации или сданных в текущую аренду. Счет 01 "Основные средства" является активным. По дебету счета отражается оприходование и дооценка основных средств, а по кредиту - списание выбывших и ликвидированных основных средств, их уценка. Дебетовое сальдо по счету 01 показывает стоимость собственных основных средств предприятия на отчетную дату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учет собственных основных средств на счете 01 ведется по первоначальной (восстановительной) стоимости в течение всего срока их эксплуатаци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 учитывается на регулирующем счете 02 "Амортизация основных средств". Т.к. счет 02 регулирующий, т.е. при помощи его регулируется оценка основных средств, то с увеличением основных средств всегда увеличивается износ и с уменьшением основных средств износ уменьшаетс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редиту счета 02 "Амортизация основных средств" отражается сумма начисленной амортизации, а также амортизация по вновь поступившим основным средствам, бывшим ранее в эксплуатации. По дебету счета списывается амортизация  , относящийся к выбывшим основным средствам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обретении предприятием объекта основных средств, сумма налога на добавленную стоимость входит в стоимость основного средства. При введении объекта в действие, сумма налога должна быть вычтена и это должно быть подтверждено документально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иходовании основного средства на сумму налога на добавленную стоимость, указанную в первичных документах, дебетуется счет 18 "Налог на добавленную стоимость по приобретенным ценностям", субсчет 18/1 "Причитающийся к уплате налог" и кредитуется счет 60 " Расчеты с поставщиками и подрядчиками" или счет 76 "Расчеты с разными дебиторами и кредиторами". При расчете с поставщиками за приобретенные основные средства производится запись, на сумму уплаченного налога на добавленную стоимость, по дебету субсчета 18/21 "Уплаченный налог по основным средствам и нематериальным активам" и кредиту субсчета 18/1 "Причитающийся к уплате налог". После того, как объект введен в эксплуатацию производится вычет (зачет) налога на добавленную стоимость, уплаченного при их приобретении по дебету счета 68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Расчеты с бюджетом", субсчет "Налог на добавленную стоимость" и кредиту субсчета 18/21 "Уплаченный налог по основным средствам и нематериальным активам"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 в бухгалтерском учете можно отразить следующими записям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обретение основных средств у поставщиков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4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запис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по приобретению объекта осн.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иходование объекта основных средств при вводе их в эксплуатаци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при ввозе либо приобретении объекта основ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тавщ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к вычету ежемесячно (1/12 от 36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</w:t>
            </w:r>
          </w:p>
        </w:tc>
      </w:tr>
    </w:tbl>
    <w:p>
      <w:pPr>
        <w:pStyle w:val="Normal"/>
        <w:widowControl w:val="false"/>
        <w:spacing w:lineRule="atLeast" w:line="2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jc w:val="center"/>
        <w:rPr/>
      </w:pPr>
      <w:r>
        <w:rPr>
          <w:b/>
          <w:bCs/>
          <w:i/>
          <w:iCs/>
          <w:sz w:val="28"/>
          <w:szCs w:val="28"/>
        </w:rPr>
        <w:t>Приобретение основных средств за счет кредитов банков или займов</w:t>
      </w:r>
    </w:p>
    <w:p>
      <w:pPr>
        <w:pStyle w:val="Normal"/>
        <w:widowControl w:val="false"/>
        <w:spacing w:lineRule="atLeast" w:line="2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50"/>
        <w:gridCol w:w="18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оп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по приобретению объекта основных средст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6,6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ходование объекта основных средств при вводе в эксплуатац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при ввозе или приобрете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0,7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тавщик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6,6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процентов за креди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к вычет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процентов за креди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процентов за креди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</w:tbl>
    <w:p>
      <w:pPr>
        <w:pStyle w:val="Normal"/>
        <w:widowControl w:val="false"/>
        <w:spacing w:lineRule="atLeast" w:line="2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езвозмездное поступление основных средств</w:t>
      </w:r>
    </w:p>
    <w:p>
      <w:pPr>
        <w:pStyle w:val="Normal"/>
        <w:widowControl w:val="false"/>
        <w:spacing w:lineRule="atLeast" w:line="2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5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чная стоимость безвозмездно полученны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инятии на учё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безвозмездным поступ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и др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инятии на учё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к вычету (1/12 от сумм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ачисления амортизации (ежемесячно 12% от суммы :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 др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ие на внереализационные доходы ((сумма : года) : 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/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</w:tbl>
    <w:p>
      <w:pPr>
        <w:pStyle w:val="Normal"/>
        <w:widowControl w:val="false"/>
        <w:spacing w:lineRule="atLeast" w:line="2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лишки основных средств</w:t>
      </w:r>
    </w:p>
    <w:p>
      <w:pPr>
        <w:pStyle w:val="Normal"/>
        <w:widowControl w:val="false"/>
        <w:spacing w:lineRule="atLeast" w:line="24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5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би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к учёту излишков основ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ухгалтерский учет выбытия основных средств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Стоимость выбывающих объектов основных средств подлежит списанию  с бухгалтерского баланса организаци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ытие объектов основных средств может иметь место в следующих случаях:</w:t>
      </w:r>
    </w:p>
    <w:p>
      <w:pPr>
        <w:pStyle w:val="Normal"/>
        <w:widowControl w:val="false"/>
        <w:numPr>
          <w:ilvl w:val="0"/>
          <w:numId w:val="6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писании в результате физического  или морального износа;</w:t>
      </w:r>
    </w:p>
    <w:p>
      <w:pPr>
        <w:pStyle w:val="Normal"/>
        <w:widowControl w:val="false"/>
        <w:numPr>
          <w:ilvl w:val="0"/>
          <w:numId w:val="6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даже на сторону;</w:t>
      </w:r>
    </w:p>
    <w:p>
      <w:pPr>
        <w:pStyle w:val="Normal"/>
        <w:widowControl w:val="false"/>
        <w:numPr>
          <w:ilvl w:val="0"/>
          <w:numId w:val="6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езвозмездной передаче;</w:t>
      </w:r>
    </w:p>
    <w:p>
      <w:pPr>
        <w:pStyle w:val="Normal"/>
        <w:widowControl w:val="false"/>
        <w:numPr>
          <w:ilvl w:val="0"/>
          <w:numId w:val="6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даче в аренду с правом выкупа;</w:t>
      </w:r>
    </w:p>
    <w:p>
      <w:pPr>
        <w:pStyle w:val="Normal"/>
        <w:widowControl w:val="false"/>
        <w:numPr>
          <w:ilvl w:val="0"/>
          <w:numId w:val="6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в лизинг,если объект на балансе лизингополучателя;</w:t>
      </w:r>
    </w:p>
    <w:p>
      <w:pPr>
        <w:pStyle w:val="Normal"/>
        <w:widowControl w:val="false"/>
        <w:numPr>
          <w:ilvl w:val="0"/>
          <w:numId w:val="6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в доверительное управление;</w:t>
      </w:r>
    </w:p>
    <w:p>
      <w:pPr>
        <w:pStyle w:val="Normal"/>
        <w:widowControl w:val="false"/>
        <w:numPr>
          <w:ilvl w:val="0"/>
          <w:numId w:val="6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.случаях установленных законодательством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выбытии объектов основных средств производятся</w:t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ледующие записи: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5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би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первоначальной (восстановительной сто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субсчёт «Выбытие ОС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аммор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субсчёт «Выбытие ОС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выбыт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 68, 10, 6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остаточной сто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субсчёт «Выбытие ОС»</w:t>
            </w:r>
          </w:p>
        </w:tc>
      </w:tr>
    </w:tbl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дажа основных средств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ытии основных средств в результате продажи выручка от реализации принимается к бухгалтерскому учету в сумме, установленной договорома основании документов, оформленных в установленном законо-дательством  порядке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 продаже основных средств ниже остаточной стоимости налоговая база определяется из остаточной стоимост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 августа 2002 г. выделение расчетным путем НДС при продаже основных средств имеющихся на балансе на 1 января 2000г.,не предусмотрено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5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би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прода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начисленной амморт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остаточной сто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реализацией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/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 68, 69, 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по реализованному объек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от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езвозмездная передача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 xml:space="preserve">Безвозмездная передача объектов основных средств в собственность другого юридического  или физического лица, в обмен на другой товар, и в других случаях  совершается  на основании  договора и оформляется актом приемки-передачи основных средств (фор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С-1)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 xml:space="preserve">На основании акта (накладной) приемки – передачи основных средств (фор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С – 1) бухгалтерия организации производит соответствующую запись в инвентарной карточке переданного  объекта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При выбытии объекта основных средств в порядке безвозмездной передачи между организациями одной формы собственности  по решению собственника  остаточной  стоимости (первоначальная стоимость за вычетом начисленной амортизации) и расходы по передаче этого объекта относятся передающей организацией на  внереализационные  расходы. В организациях, финансируемых из бюджета, при безвозмездной передаче затраты относятся на увеличение расходов по соответствующим статьям  и элементам классификаци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НДС, уплаченные при приобретении объектов, приходящиеся к оборотам по реализации  безвозмездно передаваемых объектов, подлежат вычету в порядке, установленном для вычета НДС по товарам (работам, услугам),облагаемых по ставке 18 процентов, независимо от того, облагается ли эта безвозмездная передача налогом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ы НДС, уплаченные при приобретении имущества, безвозмездно передаваемого органам государственного управления, местным исполнительным и распорядительным органам, не подлежат вычету и относятся на увеличение  стоимости этого имуществ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езвозмездной передаче объектов плательщиком НДС является сторона, их продающая. При безвозмездной передаче основных средств налоговой базой является их остаточная стоимость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5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би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начисленной амортизации по переданному объек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остаточной сто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финансового результата от безвозмездной пере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умму начисленных нало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3.4 АМОРТИЗАЦИЯ ОСНОВНЫХ СРЕДСТВ И УЧЁТ ИХ ИЗНОС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участвуют в производственном процессе или хозяйственной деятельности длительное время, продолжительность которого определяется многими факторами: отношением к нему работающего персонала, развитием технического прогресса в стране и т.п. В настоящее время минимальный срок службы объекта является одним из условий для отнесения его к основным средствам - не менее одного года, в то же время некоторые объекты рассчитаны на функционирование в течение более 100 лет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время эксплуатации основные средства постепенно теряют свои потребительские и физические качества и становятся непригодными к использованию. То же происходит и при бездействии средств труда вследствие влияния условий хранения и других факторов. По мере износа их стоимость частями включается в издержки производства и обращен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использования основные средства подвергаются физическому  моральному износу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представляет собой снижение первоначальной стоимости основных средств в результате потери ими физических качеств в процессе эксплуатации (поломка, ветхость и т.п.). Физически изношенные основные средства можно восстановить путем ремонтов, реконструкции и модернизаци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знос - это техническое старение машин, оборудования и других основных средств до наступления срока их полного физического износа. Он обусловливается воздействием технического прогресса и ростом производительности труда, в результате которых появляются машины и оборудование меньшей стоимости, но более производительные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эксплуатации основных средств их стоимость должна быть полностью перенесена на вновь созданный продукт. Постепенное перенесение стоимости основных средств на издержки производства и обращения по мере их износа называется амортизацией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амортизации, выраженная в процентах к первоначальной (восстановительной) стоимости основных средств, называется нормой износ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стоятельно определяет способы и методы начисления амортизации, в том числе по объектам одного наименования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Линейный</w:t>
      </w:r>
      <w:r>
        <w:rPr>
          <w:sz w:val="28"/>
          <w:szCs w:val="28"/>
        </w:rPr>
        <w:t xml:space="preserve"> способ заключается в равномерном  (по годам) начислении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амортизации в течение всего нормативного срока службы или срока полезного использования объекта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нормы начисления амортизации в первом и каждом из последующих лет срока эксплуатации объекта у одного балансодержателя  или собственника совпадают. Несовпадение этих норм возможно  в случаях изменения условий эксплуатации объектов (коэффициентов сменности работы машин и оборудования, среды, в которой они эксплуатируются, иных отклонений от установленных базовых режимов работы и других условий в соответствии с действующим законодательством)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нейном способе годовая сумма амортизационных отчислений определяется исходя из амортизируемой стоимости объекта основных средств и нормативного срока службы или срока его полезного использования путем умножения амортизируемой стоимости на принятую линейную норму амортизационных отчислений.  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Нелинейный</w:t>
      </w:r>
      <w:r>
        <w:rPr>
          <w:sz w:val="28"/>
          <w:szCs w:val="28"/>
        </w:rPr>
        <w:t xml:space="preserve"> способ заключается в неравномерном(по годам) начислении  организацией амортизации  в течение срока полезного использования объекта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линейном способе годовая сумма амортизационных отчислений рассчитывается методом суммы чисел лет  либо методом уменьшаемого остатка с коэффициентом ускорения от 1 до 2,5 Нормы начисления амортизации в первом и каждом из последующих лет срока применения  нелинейного способа могут быть различными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чисел лет срока полезного использования объекта определяется по следующей формуле: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пи х (Спи +1)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ЧЛ = --------------------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2   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СЧЛ- сумма чисел лет выбранного организацией самостоятельно а пределах установленного диапазона срока полезного использования объекта; Спи – выбранный организацией самостоятельно в пределах установленного диапазона срок полезного использования объект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(разности амортизируемой стоимости и суммы ,начисленной до начала отчетного года амортизации) и нормы амортизации исчисленной исходя из срока полезного использования объекта и коэффициента ускорения (от 1 до 2,5 раза) ,принятого организацией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оизводительный</w:t>
      </w:r>
      <w:r>
        <w:rPr>
          <w:sz w:val="28"/>
          <w:szCs w:val="28"/>
        </w:rPr>
        <w:t xml:space="preserve"> способ начисления амортизации объекта основных средств заключается в начислении организацией амортизации исходя из амортизируемой стоимости объекта и отношения натуральных показателей объекта продукции ( работ,услуг),выпущенной (выполненных) в текущем периоде, к ресурсу объекта, определенному в соответствии с пунктом 25 Положения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рассчитываются производительным способам в каждом отчетном году по следующей формуле: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С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О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ОП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х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---------------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ПР</w:t>
      </w:r>
      <w:r>
        <w:rPr>
          <w:sz w:val="28"/>
          <w:szCs w:val="28"/>
          <w:lang w:val="en-US"/>
        </w:rPr>
        <w:t>t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где АО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сумма амортизационных отчислений в год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С –амортизируемая  стоимость объекта;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 – прогнозируемый в течение срока эксплуатации объекта объем продукции в год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годы срока полезного использования объекта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Начисление амортизации (износа) основных средств на ОАО "Белхозторг" производится в порядке, установленном Положением о порядке начисления амортизации на полное восстановление в народном хозяйстве по стандартным нормам в соответствии с Временным республиканским классификатором основных средств и нормативных сроков их службы, рекомендованным Постановлением Министерством экономики Республики Беларусь от 21 ноября 2001 г. № 186.</w:t>
      </w:r>
    </w:p>
    <w:p>
      <w:pPr>
        <w:pStyle w:val="Normal"/>
        <w:widowControl w:val="false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, подлежащих отражению в учете, определяется ежемесячно исходя из установленных норм амортизационных отчислений на полное их восстановление. Нормы амортизационных отчислений едины для всех предприятий и устанавливаются по группам основных средств или отдельным объектам. Амортизация производится в течение нормативного срока службы основных средств или срока, за который балансовая стоимость этих средств полностью переносится на издержки производства или обращения. Нормы амортизации обычно устанавливаются в процентах к первоначальной (восстановительной) стоимости основных средств.</w:t>
      </w:r>
    </w:p>
    <w:p>
      <w:pPr>
        <w:pStyle w:val="Normal"/>
        <w:widowControl w:val="false"/>
        <w:spacing w:lineRule="atLeast" w:line="24"/>
        <w:ind w:firstLine="720"/>
        <w:jc w:val="both"/>
        <w:rPr/>
      </w:pPr>
      <w:r>
        <w:rPr>
          <w:sz w:val="28"/>
          <w:szCs w:val="28"/>
        </w:rPr>
        <w:t>Особый порядок начисления амортизации установлен по подвижному  составу автомобильного транспорта. Так, по автомобилям грузоподъемностью до 2т, прицепам и полуприцепам, легковым автомобилям, автобусам общего назначения и ведомственного подчинения износ начисляется в процентах от их первоначальной (восстановительной) стоимости. По всем остальным видам подвижного состава автомобильного транспорта нормы износа установлены в процентах от их стоимости на 1000 км пробега. Во время ремонтов и простоев отдельных объектов основных средств начисление амортизации не прекращается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мортизации не производится во время проведения реконструкции и технического перевооружения основных фондов с полной их остановкой, а также в случае их перевода в установленном порядке на консервацию. Следует при этом иметь в виду, что на время реконструкции и технического перевооружения срок службы основных фондов продлевается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по вновь поступившим основным средствам начисляется с первого числа месяца, следующего за месяцем поступления в эксплуатацию, а по выбывшим основным средствам прекращается с первого числа месяца, следующего за месяцем выбытия. В этом случае сумма начисленной амортизации за отчетный месяц определяется следующим образом: к сумме амортизации, начисленной в прошлом месяце, прибавляется сумма амортизации по поступившим основным средствам и вычитается по средствам, выбывшим в прошлом месяце.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Для учета амортизационных отчислений на ОАО "Белхозторг" составляют ведомость. Предприятие ежемесячно рассчитывает сумму в размере 1/12 годовой нормы и составляет специальную машинограмму "Ведомость износа основных средств" (Приложение Л)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домости указывается наименование основных средств, инвентарный номер, первоначальная (восстановительная) стоимость, срок службы, сумма амортизационного отчисления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финансовых условий для ускорения внедрения в производство научно-технических достижений и повышения заинтересованности предприятий в ускорении обновления и техническом развитии активной части основных производственных фондов предприятия имеют право применять метод ускоренной амортизации указанной части основных средств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— перенесение балансовой стоимости указанных фондов на издержки производства и обращения в более короткие сроки, чем это предусмотрено в нормах амортизационных отчислений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амортизация может применяться при осуществлении массовой замены изношенной и морально устаревшей техники новой, более производительной. В этом случае утвержденная в установленном порядке норма годовой амортизации увеличивается, но не более, чем в два раза. На машины, оборудование и транспортные средства с нормативным сроком службы до трех лет ускоренная амортизация не распространяется. На рассматриваемом нами предприятии ускоренная амортизация не применяется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общения информации об амортизации основных средств применяется пассивный счет 02 "Амортизация  основных средств". Начисленная сумма амортизации отражается по дебету счетов учета издержек производства и обращения и кредиту счета 02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02 "Амортизация основных средств" ведется по видам и отдельным объектам основных средств.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Синтетический учет на ОАО "Белхозторг" ведется в журнале-ордере #10 по кредиту разных счетов и в конце месяца данные заносятся в Главную книгу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рреспонденция счетов бухгалтерского учета амортизации основных средств </w:t>
      </w:r>
    </w:p>
    <w:p>
      <w:pPr>
        <w:pStyle w:val="Normal"/>
        <w:spacing w:lineRule="atLeast" w:line="24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85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еби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реди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исление амортизации по собственных 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/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начисление амортизации ОС по результатам пере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исление амортизации в работах, относящихся к будущим отчётным перио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</w:tr>
    </w:tbl>
    <w:p>
      <w:pPr>
        <w:pStyle w:val="Normal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4"/>
        <w:ind w:firstLine="720"/>
        <w:rPr/>
      </w:pPr>
      <w:r>
        <w:rPr>
          <w:sz w:val="28"/>
          <w:szCs w:val="28"/>
        </w:rPr>
        <w:t xml:space="preserve">3.5. </w:t>
      </w:r>
      <w:r>
        <w:rPr>
          <w:b/>
          <w:bCs/>
          <w:sz w:val="28"/>
          <w:szCs w:val="28"/>
        </w:rPr>
        <w:t>ПОКАЗАТЕЛИ БУХГАЛТЕРСКОЙ И СТАТИСТИЧЕСКОЙ ОТЧЁТНОСТИ О НАЛИЧИИ И ДВИЖЕНИИ ОСНОВНЫХ СРЕДСТВ.</w:t>
      </w:r>
    </w:p>
    <w:p>
      <w:pPr>
        <w:pStyle w:val="Normal"/>
        <w:spacing w:lineRule="atLeast" w:line="24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Основной формой бухгалтерской отчётности о наличии и движении основных средств является бухгалтерский баланс. В активе бухгалтерского баланса отражается стоимость имущества и долговых прав предприятия (внеоборотный и оборотный) капитал, в пассиве - источники их формирования (собственный капитал и обязательства)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бухгалтерского баланса в нашей стране форма бухгалтерского баланса построена по принципу противопоставления статей актива соответствующим статьям пассива, что соответствует требованиям международных стандартов по финансовой отчётности и обеспечивает более углубленный анализ и оценку экономического потенциала предприятия.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В первом разделе бухгалтерского баланса  ОАО «Белхозторг» содержатся данные по стоимости  основных средств на начало и конец отчетного периода. На статье «Основные средства» отражаются собственные основные средства по остаточной стоимости. В бухгалтерском балансе на 1 октября 2005 года стоимость основных фондов данного предприятия составила 19 436 млн. рублей, на конец отчетного периода-19 354млн. рублей (Приложение З). По имеющемся данным можно сделать вывод, что, за рассматриваемый период стоимость основных фондов ОАО «Белхозторг» уменьшилась в результате выбытия, но эти изменения незначительны, так как предприятие .наряду со списанием износившегося оборудования приобретало новые производственные фонды.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В приложении к бухгалтерскому балансу «Отчёте о прибылях и убытках» во втором разделе «Операционные доходы и расходы» во второй части «о операционные расходы:</w:t>
      </w:r>
    </w:p>
    <w:p>
      <w:pPr>
        <w:pStyle w:val="Normal"/>
        <w:numPr>
          <w:ilvl w:val="0"/>
          <w:numId w:val="18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от продажи активов </w:t>
      </w:r>
    </w:p>
    <w:p>
      <w:pPr>
        <w:pStyle w:val="Normal"/>
        <w:numPr>
          <w:ilvl w:val="0"/>
          <w:numId w:val="18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т операций с ценными бумагами </w:t>
      </w:r>
    </w:p>
    <w:p>
      <w:pPr>
        <w:pStyle w:val="Normal"/>
        <w:numPr>
          <w:ilvl w:val="0"/>
          <w:numId w:val="18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операционные расходы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средств отражается в составе прочих операционных расходов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бухгалтерскому балансу № 5 (Приложение И) в разделе «Амортизируемое имущество» содержится перечень основных фондов данного предприятия в разрезе групп, где отражается их остаток на начало года, поступление и выбытие в течение отчётного периода и остаток на конец периода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отражаются следующие группы основных фондов ОАО «Белхозторг»:</w:t>
      </w:r>
    </w:p>
    <w:p>
      <w:pPr>
        <w:pStyle w:val="Normal"/>
        <w:numPr>
          <w:ilvl w:val="0"/>
          <w:numId w:val="1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</w:t>
      </w:r>
    </w:p>
    <w:p>
      <w:pPr>
        <w:pStyle w:val="Normal"/>
        <w:numPr>
          <w:ilvl w:val="0"/>
          <w:numId w:val="1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 и оборудование </w:t>
      </w:r>
    </w:p>
    <w:p>
      <w:pPr>
        <w:pStyle w:val="Normal"/>
        <w:numPr>
          <w:ilvl w:val="0"/>
          <w:numId w:val="1"/>
        </w:numPr>
        <w:spacing w:lineRule="atLeast" w:line="24"/>
        <w:ind w:left="0" w:firstLine="720"/>
        <w:jc w:val="both"/>
        <w:rPr/>
      </w:pPr>
      <w:r>
        <w:rPr>
          <w:sz w:val="28"/>
          <w:szCs w:val="28"/>
        </w:rPr>
        <w:t>Транспортные средства</w:t>
      </w:r>
    </w:p>
    <w:p>
      <w:pPr>
        <w:pStyle w:val="Normal"/>
        <w:numPr>
          <w:ilvl w:val="0"/>
          <w:numId w:val="1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техника и оргтехника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Основной формой статистической отчётности о наличии и движении основных фондов является и других нефинанансовых активов форма № 11, утверждённая Поставлением Министерства статистики и анализа Республики Беларусь от 15 июля 2002 года № 69 (Приложение К). Данная форма представляется ежегодно до 25 марта районному отделу статистики и своей вышестоящей организации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№ 11 состоит из трёх разделов:</w:t>
      </w:r>
    </w:p>
    <w:p>
      <w:pPr>
        <w:pStyle w:val="Normal"/>
        <w:numPr>
          <w:ilvl w:val="0"/>
          <w:numId w:val="19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, движение и состав основных средств.</w:t>
      </w:r>
    </w:p>
    <w:p>
      <w:pPr>
        <w:pStyle w:val="Normal"/>
        <w:numPr>
          <w:ilvl w:val="0"/>
          <w:numId w:val="19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сновных средств.</w:t>
      </w:r>
    </w:p>
    <w:p>
      <w:pPr>
        <w:pStyle w:val="Normal"/>
        <w:numPr>
          <w:ilvl w:val="0"/>
          <w:numId w:val="19"/>
        </w:numPr>
        <w:spacing w:lineRule="atLeast" w:line="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необоротные активы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 основных средств» первого раздела  показывается стоимость основных средств, входящих в состав имущества организации. По строке «Основные средства основного вида деятельности» учитываются основные средства, используемые при производстве той продукции или оказании тех услуг, которые по Общесоюзному классификатору «Отрасли народного хозяйства» относятся к отрасли, указанной в адресной части бланка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рафе «Поступило в отчётном году, всего» отражается поступление основных средств в отчётном году (как новых, так и бывших в употреблении)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рафе «Поступило в отчётном году, из них введено новых основных средств» отражается стоимость введённых в эксплуатацию в отчётном году новых объектов за счёт всех источников финансирования: новых машин и оборудования, транспортных средств, вычислительной техники и оргтехники, зданий и сооружений, передаточных устройств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рафе «Поступило в отчётном году, из них дооценка основных средств» отражается сумма дооценки основных средств, исчисленная как разница между восстановительной стоимостью, определённой в результате переоценки на конец отчётного года, и первоначальной стоимостью на конец года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рафе «Выбыло в отчётном году всего» отражается общее выбытие основных средств в отчётном году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формы № 11 содержится информация о среднегодовой стоимости всех основных фондов, используемых в предпринимательской деятельности за предыдущие и отчётный года. А также восстановительная и остаточная стоимость используемых в предпринимательской деятельности основных фондов на конец года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разделе указывается выручка за отчётный год по реализации товаров всего по организации, и в том числе по основному виду деятельности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</w:t>
      </w:r>
    </w:p>
    <w:p>
      <w:pPr>
        <w:pStyle w:val="Normal"/>
        <w:spacing w:lineRule="atLeast" w:line="24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торговли составляют основную часть ее материально-технической базы, рост и совершенствование которой является важнейшим условием увеличения объема товарооборота, прибыли и повышения технической оснащенности торговых предприятий.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В результате проведенного исследования установлено, что в целом отражение операций по поступлению, движению и выбытию основных средств в ОАО «Белхозторг» осуществляется с учетом требований Положения по бухгалтерскому учету основных средств, утвержденного постановлением Министерства финансов Республики Беларусь 12 декабря 2001 г. # 118, Инструкции о порядке бухгалтерского учета основных средств, утвержденной постановлением Министерства финансов Республики Беларусь от 20.12.2002 г. № 127, и других нормативных актов Республики Беларусь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ухгалтерского аппарата предприятия определена должностными инструкциями, разработанными главным бухгалтером и утвержденными руководителем предприятия.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В результате проведенного аналитического исследования можно сделать вывод о том, что материально-техническая база предприятия находится в удовлетворительном состоянии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ложительный момент, следует отметить также очень высокий удельный вес активной части основных производственных фондов в их общей стоимости (в 2004 году он составил 125,9%), который на протяжении изучаемого периода постоянно повышался.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Техническое состояние основных производственных фондов торгового предприятия находится на довольно высоком уровне. Обновление материально-технической базы происходит своевременно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сех показателей эффективности использования материально- технической базы, только частный показатель — товарооборот на 1 м.кв. складской площади имеет высокое значение и тенденцию к непрерывному росту в динамике, что вызвано весьма значительными темпами роста товарооборота при неизменности складской площади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 материально-технической базы в сопоставимой оценке, рассчитанные при помощи индексов пересчета, значительно отличаются от фактических значений, но тенденции к непрерывному, скачкообразному развитию их сохраняются. Товарооборот на 1 м.кв. складской площади в сопоставимых ценах, как и в действующих, развивался в сторону увеличения, но не такими высокими темпами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л, что наибольшее влияние на развитие фондоотдачи оказали: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- с положительной стороны — рост объема товарооборота вследствие повышения цен на товары;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- с отрицательной стороны — увеличение среднегодовой стоимости основных производственных фондов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фондоотдачи находится в прямой зависимости от изменения товарооборота, и в обратной — от изменения среднегодовой стоимости основных фондов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чкообразное развитие фондоотдачи на протяжении изучаемого периода объясняется поочередным превышением темпов роста товарооборота над темпами роста среднегодовой стоимости основных производственных фондов и наоборот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фондоотдачи позволил выявить возможности и резервы повышения эффективности использования материально- технической базы торгового предприятия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аким резервам относятся: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~ в части улучшения использования трудовых ресурсов увеличение доли складских работников в их общей численности;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~ в части повышения эффективности использования товарных ресурсов — ускорение товарооборачиваемости, которого можно добиться, увеличивая удельный вес товаров, имеющих ускоренную оборачиваемость в общей величине товарных запасов торгового предприятия, а также с помощью уценки залежалых, неходовых товаров;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~ в части развития непосредственно материально-технической базы — увеличение активной части основных производственных фондов в их общей стоимости, обновление материально-технической базы, реализация ненужных и неиспользуемых основных средств, применение нового, современного торгового оборудования, улучшение технической оснащенности складов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исследования в области выявления и мобилизации возможностей и резервов повышения эффективности использования материально-технической базы торгового предприятия, улучшения его торговой, финансово-хозяйственной деятельности и, в частности, роста товарооборота, рекомендуется: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) сокращение до необходимого минимума проведения внеплановых проверок, инвентаризаций;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) реализация неиспользуемых основных средств;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) выбор оптимального варианта торгового процесса с тем, чтобы удельные затраты труда на 1 руб. товарооборота были сведены до минимума;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) механизация трудоемких работ;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) повышение квалификации торгово-оперативного персонала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едприятию необходимо разработать план мероприятий по повышению эффективности использования материально-технической базы.</w:t>
      </w:r>
    </w:p>
    <w:p>
      <w:pPr>
        <w:pStyle w:val="Normal"/>
        <w:spacing w:lineRule="atLeast" w:line="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также систематическое проведение анализа состояния и развития материально-технической базы с использованием ПЭВМ, который в настоящее время на предприятии не проводился.</w:t>
      </w:r>
    </w:p>
    <w:p>
      <w:pPr>
        <w:pStyle w:val="Normal"/>
        <w:spacing w:lineRule="atLeast" w:line="24"/>
        <w:ind w:firstLine="720"/>
        <w:jc w:val="both"/>
        <w:rPr/>
      </w:pPr>
      <w:r>
        <w:rPr>
          <w:sz w:val="28"/>
          <w:szCs w:val="28"/>
        </w:rPr>
        <w:t>В этой связи предприятию рекомендовано приобрести и установить программный пакет ВЭ(Т=З), содержащий модуль финансового анализа.</w:t>
      </w:r>
      <w:r>
        <w:br w:type="page"/>
      </w:r>
    </w:p>
    <w:p>
      <w:pPr>
        <w:pStyle w:val="Normal"/>
        <w:spacing w:lineRule="atLeast" w:line="24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ИСПОЛЬЗОВАННЫХ ИСТОЧНИКОВ</w:t>
      </w:r>
    </w:p>
    <w:p>
      <w:pPr>
        <w:pStyle w:val="Normal"/>
        <w:spacing w:lineRule="atLeast" w:line="24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Филипенко  Л. Н.Бухгалтерский учет в условиях нового Типового плана счетов  в 3-х частях мн;2004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 [Учебн. для высших и средних специальных</w:t>
      </w:r>
    </w:p>
    <w:p>
      <w:pPr>
        <w:pStyle w:val="Normal"/>
        <w:spacing w:lineRule="atLeast" w:line="24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ых заведений]/ А.И. Балдинова, И.Е. Тишков, Т.Н. Дементей, Е.И. Завидова и др.; Под общ. ред. И.Е. Тишкова-5-е изд., перераб. и доп.— Мн.: «Выш.шк.», 2001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 Учебник /П.С. Безруких, Н.П. Кондаков, В.ФЫ. Палий и др.; Под общ. ред. С.П. Безруких — М.:Бухгалтерский учет, 1994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Учебник/А.Д.Ларионов, В.А. Ерофеева, Ж.Г. Леонтьева; Под общ. ред. А.Д. Ларионова — М.: Проспект:Гроссбух,1999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торговле: Учебник/эк. спец. ВУЗов/ Л.Ф. Жилинская, Е.Ильющенко, В.В. Кожарский и др.:Под общ. ред. В.В. Кожарского — Мн.: Экоперспектива,1999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торговле и общепите: Практ. пособие/ Л.И. Кравченко, С.Л. Зверович, М.А. Кравченко и др.: Под общ. ред Л.И. Кравченко — Мн.: ФУАинформ,2000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Зайцев Н.Л. Экономика промышленного предприятия: Учебное пособие. — М.: ИНФРА-М, 1996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 порядке бухгалтерского учета основных средств, утвержденная постановлением Министерства финансов Республики Беларусь от 20.12.2001г. # 127 // Главный бухгалтер, 2002, #5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/>
      </w:pPr>
      <w:r>
        <w:rPr>
          <w:sz w:val="28"/>
          <w:szCs w:val="28"/>
        </w:rPr>
        <w:t xml:space="preserve">Основы анализа финансовой, хозяйственной и инвестиционной деятельности предприятия 42: Экон.-прав.. бюл. / </w:t>
      </w:r>
      <w:r>
        <w:rPr>
          <w:b/>
          <w:bCs/>
          <w:sz w:val="28"/>
          <w:szCs w:val="28"/>
        </w:rPr>
        <w:t xml:space="preserve">АВТ — </w:t>
      </w:r>
      <w:r>
        <w:rPr>
          <w:sz w:val="28"/>
          <w:szCs w:val="28"/>
        </w:rPr>
        <w:t>сост. А.Е. Абрамов. — М.: АКДИ «Экон. и жизнь», 1994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бухгалтерскому учету основных средств, утвержденное постановлением Министерства финансов Республики Беларусь 12 декабря 2001 г. # 118 // Рэспублика дзелавая,2002, 17 студзеня, с. 1-3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Порядок отражения в бухгалтерском учете налога на добавленную стоимость. Утвержден приказом Министерства финансов Республики Беларусь от 28.12.99 г. # 380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внесении изменений и дополнений в Закон Республики Беларусь «О бухгалтерском учете и отчетности» # 42-3 от 25 июня 2001 г. — Мн.: ООО «Информпресс», 2001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предприятиях в Республике Беларусь» от 14.12.90 г. # 462-ХП с изменениями и дополнениями // Ведомости Верховного Совета, 1994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лейникова В.Г. Оптовая торговля в рамках совместной деятельности //Консультант бухгалтера; #3, 1998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, Волкова О.Н. Анализ хозяйственной деятельности предприятия: Учебник — М.: «Проспект»,2000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ондаков Н.П. Бухгалтерский учет, анализ хозяйственной деятельности и аудит в условиях рынка. — М.: Перспектива, 1994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осач О.Ф. Пути повышения эффективности использования основных средств торгового предприятия // Бухгалтерский учет и анализ, 2001 #6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равченко Л.И. Анализ хозяйственной деятельности предприятий торговли и общепита:Учебник для ВУЗов — 3-е изд. перераб и доп. — Мн.: «Выш.школа», 1990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равченко Л.И. Анализ хозяйственной деятельности в торговле: Учеб. для ВУЗов. — 5-е изд., перераб. и доп. — Мн.: Выш. Школа, 2000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Куриленкова С. Отражение хозяйственных операций в бухгалтерском учете оптовых предприятий // Финансы, учет, аудит; #9, 1995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переоценке основных фондов предприятий, организаций и учреждений (приказ Министерства статистики и анализа Республики Беларусь от 27.12.94 г. # 22, согласован с Минэкономики и Минфином)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инвентаризации имущества и финансовых обязательств, утверждены Министерством финансов Республики Беларусь от 05.12.95. г. # 1214/12.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/>
      </w:pPr>
      <w:r>
        <w:rPr>
          <w:sz w:val="28"/>
          <w:szCs w:val="28"/>
        </w:rPr>
        <w:t>Новиков С. Основные средства предприятий: понятие, стоимость, аренда и налогообложение // Хозяйство и право; № 9, 1997.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11"/>
    <w:basedOn w:val="Normal"/>
    <w:qFormat/>
    <w:pPr>
      <w:widowControl w:val="false"/>
      <w:spacing w:before="0" w:after="120"/>
      <w:jc w:val="center"/>
    </w:pPr>
    <w:rPr>
      <w:b/>
      <w:bCs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36:00Z</dcterms:created>
  <dc:creator>VOTA NГO А REGIONALIZAЗГO! SIM AO REFORЗO DO MUNICIPALISMO!</dc:creator>
  <dc:description>A REGIONALIZAЗГO Й UM ERRO COLOSSAL!</dc:description>
  <cp:keywords/>
  <dc:language>en-US</dc:language>
  <cp:lastModifiedBy>SYSTEM</cp:lastModifiedBy>
  <cp:lastPrinted>2005-10-17T17:10:00Z</cp:lastPrinted>
  <dcterms:modified xsi:type="dcterms:W3CDTF">2011-09-26T06:36:00Z</dcterms:modified>
  <cp:revision>2</cp:revision>
  <dc:subject>JOГO JARDIM x8?! PORRA! DIA 8 VOTA NГO!</dc:subject>
  <dc:title>СОДЕРЖАНИЕ</dc:title>
</cp:coreProperties>
</file>