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ёт движения материалов: варианты учета, резервы, выбытие материалов по различным основаниям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документы по учету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хгалтерскому учету «Учет материально-производственных запасов», утвержде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нф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Ф от 09.06.2009 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н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ческие рекомендации по учету МПЗ, приказ Минфина от 19.03.2003 №119н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ческие рекомендации по учету специнструментов,</w:t>
      </w:r>
    </w:p>
    <w:p>
      <w:pPr>
        <w:pStyle w:val="Style18"/>
        <w:tabs>
          <w:tab w:val="clear" w:pos="708"/>
          <w:tab w:val="left" w:pos="273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приспособлений, спецоборудования от 26.12.2002 №135н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зготовления продукции используется сырье, материалы, топливо и другие предметы труда. В процессе производства они подвергаются технологической обработке, полностью потребляются и их стоимость за один производственный цикл полностью переносится на готовый продукт. Поэтому предметы труда относят к оборотным средствам (их стоимость быстро оборачивается). В себестоимости готовой продукции материальные затраты составляют большой удельный вес. В некоторых отраслях производства он составляет до 90% всех затрат на производство.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предметов труда в качестве материалов учитываются средства производства, служащие менее 1 года. Их приходится приобретать часто и в значительных количествах и в силу их недолгого использования их стоимость также достаточно быстро переносится на готовую продукцию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ременное предприятие использует много видов различных материалов. Поэтому для их учета необходима группировка по определенным признакам. Все материалы классифицируются в учете по назначению и роли в процессе производства, а также по техническим свойствам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назначению и роли в производстве различают следующие виды материал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ырье и материал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сырью относят продукты добывающей промышленности и сельского хозяйства, поступающие в переработку (руда, хлопок, молоко). Материалами считают продукты, прошедшие предварительную промышленную обработку (металл, ткани). Материалы делятся на основные, образующие физическую основу изготовляемой продукции (металл – для машин, доски – для мебели) и вспомогательные, которые придают продукции особые качества (краски), потребляются средствами труда (смазочные, охлаждающие), используются для содержания помещения в чистоте, а также на канцелярские це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упные полуфабрикаты, комплектующие изделия, конструкции, дета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Они требуют обработки или сбор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опли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это материалы, предназначенные для выработки энергии, отопления зданий, эксплуатации транспортных средств (уголь, дрова, нефтепродукты, газ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ра и тарные материал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ля изготовления тары и ее ремонта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пасные ч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детали, изготовляемые или приобретаемые предприятием для замены изношенных частей и ремонта основных средст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чие материал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отходы производства (обрубки, обрезки, стружка, лоскут), отходы от утилизации неисправимого брака, материальные ценности, полученные от списания основных средств (металлолом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оительные материал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ля строительных и монтажных работ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вентарь и хозяйственные принадлеж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ециальная оснастка и специальная одежда на склад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ециальная оснастка и специальная одежда в эксплуатации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а классификация используется для организации бухгалтерского учета материальных ресурсов: на каждую группу открывается отдельный субсчет сче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 «Материал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чёт движения материалов: варианты учета, резервы, выбытие материалов по различным основан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движения материалов состоит из трех основных стадий: поступление материалов в организацию, расходование материалов в организации, выбытие материалов из организации. На первой стадии производится принятие материалов к учету на основании первичных учетных документов и их стоимостная оценка. Материалы поступают в организацию пут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я за пла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я самой организ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я в счет вклада в уставный капита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ого пол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я в обмен на другое имуще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я в результате ликвидации основных средств и иного иму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й стадии происходит расходование материалов – их отпуск на производство продукции, исправление брака, обслуживание производства для управленческих нужд организации. На третьей стадии осуществляется учет материалов, выбывающих из организации вследствие различных причи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исания материалов (морально устаревших; пришедших в негодность по истечении сроков хранения; при выявлении недостач, хищений, порчи, в том числе вследствие аварий, пожаров, стихийных бедствий и иных чрезвычайных обстоятельст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ажи (реализации)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чи материалов в счет вклада в уставный капитал други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ой передачи материалов другим организациям и лиц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чи материалов в обмен на другое имуществ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чи материалов в счет вклада по договору простого товарищества (совместной деятельности). При учете материалов на всех стадиях их движения следует руководствоваться Методическими указаниями по бухгалтерскому учету материально-производственных запасов, утвержденными приказом Минфина России от 28.12.01 г. №119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формления и учета хозяйственных операций по движению материалов предусмотрены следующие унифицированные формы первичной учетнойдокументации, представленные в табл. 5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80180" cy="2159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ающие в организацию материалы (приобретенные за плату или по договору мены, полученные безвозмездно или в качестве вклада в уставный капитал, изготовленные в самой организации, полученные в результате ликвидации основных средств и т.п.), как правило, направляются на склад организации. Отпуск их непосредственно на производство или на хозяйственные нужды, минуя склад, не рекоменду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материалы, поступающие по договорам купли-продажи, другим аналогичным договорам, организация должна получать от поставщика (грузоотправителя) расчетные и сопроводительные док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ые документы (платежные поручения, счета-фактуры и др.) на поступающие материалы с приложенными к ним сопроводительными документами (спецификации, сертификаты, качественные удостоверения и др.) передаются соответствующему подразделению организации (отделу материально-технического снабжения, складу), как основание для приемки и принятия к бухгалтерскому учету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емке материалов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ть документы в журнале учета поступающих груз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ить соответствие данных этих документов договорам поставки – по ассортименту, ценам и количеству материалов, способу и срокам отгрузки и другим условиям поставки, предусмотренным договор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ить правильность расчетов в расчетных докумен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ить расчетные документы полностью или частично или мотивированно отказаться от опла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фактические размеры ответственности в случае нарушения условий догово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ть документы в подразделения организации (бухгалтерию, финансовый отдел и т.п.) в сроки, предусмотренные правилами документооборота 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атериалов со склада поставщика или от организации уполномоченному лицу выдаются соответствующие документы и доверенность на получение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доверенностей производится в порядке, установленном действующим законодательством по формам №М-2 или №М-2а. Форму №М-2а применяют организации, у которых получение материалов по доверенности носит массовый характер. Доверенность от имени юридического лица выдается за подписью его руководителя или иного лица, уполномоченного на это учредительными документами, с приложением печати организации. Доверенность в одном экземпляре оформляет бухгалтерия организации и выдает под расписку получателю. Выдачу доверенностей регистрируют в заранее пронумерованном и прошнурованном журнале учета выданных доверенностей. Выдача доверенностей лицам, не работающим в организации, не допускается. Доверенность должна быть полностью заполнена, содержать дату ее выдачи и образец подписи лица, на имя которого выписана. Доверенность выдается обычно сроком на 15 д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емке материалы подвергаются тщательной проверке на соответствие ассортименту, количеству и качеству. Порядок и сроки приемки материалов по количеству и качеству устанавливаются специальными нормативными докумен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ка и оприходование поступающих материалов и тары (под материалы) оформляется соответствующими складами, как правило, путем составления приходных ордеров формы №М-4 при отсутствии расхождений между данными поставщика и фактическими данными (по количеству и качеству). Приходный ордер формы №М-4 в одном экземпляре составляет материально ответственное лицо в день поступления материалов на склад. Приходный ордер должен выписываться на фактически принятое количество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о приходного ордера приемка и оприходование материалов может оформляться проставлением на документе поставщика (счет, накладная) штампа, в оттиске которого содержатся те же реквизиты, что и в приходном ордере. В этом случае заполняются реквизиты указанного штампа и ставится очередной номер приходного ордера. Такой штамп приравнивается к приходному ордеру. При перевозке грузов автотранспортом приемка поступающих материалов осуществляется на основе товарно-транспортной накладной, получаемой от грузоотправителя (при отсутствии расхождений между накладной и фактическими данны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соответствия поступивших материалов ассортименту, количеству и качеству, указанным в документах поставщика, приемку осуществляет приемочная комиссия, которая оформляет акт о приемке материалов по форме №М-7 в двух экземплярах с обязательным участием материально ответственного лица и представителя отправителя (поставщика) или представителя незаинтересован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 о приемке материалов служит основанием для предъявления претензий и исков к поставщику и / или транспортной организации. После приемки материалов акты с приложением документов (транспортных накладных и т.д.) передают: один экземпляр – в бухгалтерию организации для учета движения материалов, другой – отделу снабжения или бухгалтерии для направления претензионного письма поставщику. В случае составления приемного акта формы №М-7 приходный ордер (форма №М-4) не оформляется. Материалы должны приходоваться в соответствующих единицах измерения (весовых, объемных, линейных, в штуках). По этим же единицам измерения устанавливается учетная цена. Если в расчетных и сопроводительных документах поставщика указана более крупная (или более мелкая) единица измерения, чем принято в организации, то материалы приходуются в той единице измерения, которая принята в организации. Поступившие материалы должны быть своевременно оприходованы. Приемные акты и приходные ордера должны, как правило, составляться в день поступления соответствующих материалов на скл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, приобретенные через подотчетное лицо, также подлежат сдаче на склад. Оприходование материалов производится в общеустановленном порядке на основании оправдательных документов, подтверждающих покупку (счета и чеки магазинов, квитанция к приходному кассовому ордеру при покупке у другой организации за наличный расчет), которые прикладывается к авансовому отчету подотчетного 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дача подразделениями на склад материалов оформляется накладными на внутреннее перемещение материалов в случаях, ког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ция, изготовленная подразделениями организации, используется для внутреннего потребления в организации или для дальнейшей перерабо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возврат подразделениями организации на склад или цеховую кладову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сдача отходов, образующихся в процессе производства продукции, а также сдача брака; • осуществляется сдача материалов, полученных от ликвидации (разборки)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нятия к учету материалов, оставшихся от ликвидации основных средств и иного имущества, используется акт об оприходовании материальных ценностей, полученных при разборке и демонтаже зданий и сооружений (форма №М-35). Материалы, полученные от других организаций (в том числе безвозмездно) и изготовленные в организации, также подлежат принятию на соответствующие склады организации. В первичных учетных документах, отражающих поступление материалов, должны содержаться данные об их количестве и стоимости. Если документ не содержит сведений, необходимых для достоверного учета поступивших материалов, не отвечает требованиям, предъявляемым к первичным учетным документам, то у бухгалтера нет достаточных оснований для принятия данных материалов к уч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ходы, образующиеся в подразделениях организации, собираются в установленном порядке и сдаются на склады по сдаточным накладным с указанием их наименования и количества. При перевозке грузов автотранспортом оформляется товарно-транспортная наклад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анные материалы, использование которых возможно в хозяйственных целях (материалы с пониженными качественными характеристиками), или подлежащие сдаче в виде отходов (лом, ветошь и т.п.) приходуются на склад (в кладовую) организации на основании акта на списание и накладной на внутреннее перемещение материальных ценностей. Списание материалов, передаваемых по договору дарения или безвозмездно, осуществляется на основании первичных документов на отпуск материалов (товарно – транспортных накладных, заявлений на отпуск материалов на сторону, приказов на отпуск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ервичные учетные документы по движению материалов на складах организации должны сдаваться в бухгалтерскую службу в установленные организацией сроки. Полученные со складов первичные документы подвергаются в бухгалтерии контролю по существу и законности совершенных операций, а также правильности их оформления. В случаях обнаружения операций, не соответствующих законодательству Российской Федерации и правилам бухгалтерского учета, работник бухгалтерии, осуществляющий учет материалов, сообщает об этом главному бухгалте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оверки первичные документы таксируются, т.е. определяется сумма (денежная оценка) операций путем умножения количества материалов на учетную це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настоящее время применяются различные варианты учета материалов в бухгалтерской служ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аналитический учет материалов (количественный и суммовой учет) может вестись на основе использования оборотных ведомостей или сальдовым мет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й учет ведется в разрезе каждого склада, подразделения по местам хранения материалов, а внутри них – в разрезе каждого наименования (номенклатурного номера), групп материалов, субсчетов и синтетических счетов бухгалтерск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применяются два варианта учета материалов с использованием оборотных ведомост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бухгалтерской службе ведутся карточки количественно – суммового учета материалов, которые открываются на каждое наименование (номенклатурный номер) материалов. В карточках бухгалтер отражает движение материалов (приход, расход) на основании первичных учетных документов (приходных, расходных, на внутренние перемещения), сдаваемых в бухгалтерскую службу складами и подразделениями.</w:t>
        <w:br/>
        <w:t>Таким образом, в бухгалтерской службе дублируется складской учет с той лишь разницей, что в бухгалтерской службе ведется количественно – суммовой учет, а на складах и в подразделениях – только количественный учет. В этих карточках ежемесячно выводятся обороты за месяц и остатки на начало следующего месяца. Используя данные этих карточек, бухгалтерская служба ежемесячно составляет оборотные ведомости материалов отдельно по каждому складу и подразде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оротных ведомостях указы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нклатурный номер материала (в случае его налич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материала с указанием отличительных признаков (сорт, артикул, размер, марка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ца измер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ток на начало месяца – количество и сум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ход за месяц – количество и сум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 за месяц – количество и сум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ток на конец месяца – количество и сум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й оборотной ведомости выводятся итоги сумм по каждой странице, по группам материалов, по субсчетам, синтетическим счетам и общий итог по скл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указанных оборотных ведомостей составляется сводная оборотная ведомость, в которую переносятся итоги оборотных ведомостей складов и подразделений по группам, субсчетам, синтетическим счетам, по складам и подразделениям в целом. Отдельно учитывается движение (образование и распределение) и остатки транспортно-заготовительных рас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ые оборотные ведомости сверяются с данными синтетического учета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ежемесячно производится сверка данных в карточках, ведущихся в бухгалтерской службе, с данными в карточках складов и подразде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очки аналитического учета бухгалтерской службой не ведутся. Все приходные и расходные документы группируются по номенклатурным номерам, по ним подсчитываются итоговые данные за месяц по приходу и отдельно по расходу, которые записываются в оборотную ведо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ые ведомости и сводные оборотные ведомости составляются так же, как в первом варианте. Остатки в оборотных ведомостях сверяются с остатками, выведенными в карточках складов и подраз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второго варианта работа по учету материалов является менее трудоемкой, так как в данном случае не требуется ведение карточек аналитического учета. Несмотря на это обстоятельство, учет материалов с использованием оборотных ведомостей все равно требует больших затрат времени и труда. Более целесообразным в практике учета материалов считается использование сальдового мет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льдовый метод учета материалов заключается в том, что в бухгалтерии организации не ведется количественный и суммовой учет движения (прихода и расхода) материалов в разрезе их номенклатуры и не составляются оборотные ведомости по номенклатуре материалов. Учет движения материалов ведется в разрезе групп, субсчетов и синтетических счетов материалов бухгалтерской службой только в денежном выражении, исходя из учетных цен. Отдельно учитываются движение (образование и распределение) и остатки транспортно-заготовительных рас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 ответственные лица складов (подразделений) ведут количественный учет материалов в карточках или книгах складского учета, а в некоторых случаях и суммовой учет. Сотрудник, ведущий бухгалтерский учет материалов по данному складу (подразделению), принимает первичные учетные документы от материально ответственных лиц, проверяет их, сверяет с документами каждую запись в карточках (книгах) складского учета, подтверждает это своей подписью непосредственно на карточках. Одновременно проверяется правильность выведения остатков. Количественные остатки материалов на 1 – е число каждого месяца на основании выверенных карточек (книг) складского учета по каждому номенклатурному номеру переносятся в сальдовую ведомость или сальдовую книгу сотрудником бухгалтерской службы или заведующим скла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й учет материалов на складах организации осуществляется по каждому сорту, виду и размеру, в соответствии с порядком хранения материалов, определяемом как условиями производственного потребления материалов, так и требованиями организации складск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ый учет движения материалов на складах ведется непосредственно материально ответственными лицами (заведующими складами, кладовщиками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, хранение, отпуск и учет материалов по каждому складу возлагаются на соответствующих должностных лиц (заведующего складом, кладовщика и др.), которые несут ответственность за правильный отпуск, учет и сохранность вверенных им материалов, а также за правильное и своевременное оформление операций по приему и отпуску. С данными должностными лицами заключаются договоры о полной материальной ответственности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материалов, находящихся на хранении в складах, ведется на карточках складского уч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кладах ведется количественный сортовой учет материалов в установленных единицах измерения, с указанием цены и коли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очки складского учета регистрируются бухгалтерской службой организации в специальном реестре (книге), а при механизированной обработке – на соответствующем машинном носителе. При регистрации на карточке ставится номер карточки и виза работника бухгалтерской служб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очки выдаются заведующему складом под расписку в реест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ученных карточках складского учета заведующий складом (кладовщик) заполняет реквизиты, характеризующие места хранения материальных ценностей (стеллаж, полка, ячейка и т.п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ные цены материалов, хранящихся на складах (в кладовых) организации и подразделений, проставляются на карточках складского учета организации. В случаях изменения учетных цен на карточках делаются дополнительные записи об этом, т.е. указывается новая цена и с какого времени она действует. Если в бухгалтерской службе учет материалов ведется по сальдовому методу, карточки заполняются по форме оборотной ведомости, с указанием по каждой операции по приходу и расходу цены, количества и суммы, остатки выводятся соответственно по количеству и сумме. Учет движения материалов (приход, расход, остаток) на складе ведется непосредственно материально ответственным лиц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рточках указываются дата совершения операции, наименование и номер документа и краткое содержание операции (от кого получено, кому отпущено, для какой цели). В карточках каждая операция, отраженная в том или ином первичном документе, записывается отдельно. При совершении в один день нескольких одинаковых (однородных) операций (по нескольким документам) может быть сделана одна запись с отражением общего количества по этим документам. В этом случае в содержании такой записи перечисляют номера всех таких документов или составляется их реес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иси в карточках складского учета делаются в день совершения операций, и ежедневно выводятся остатки (при наличии операц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носка из лимитно-заборных карт в карточки складского учета данных об отпуске материалов может производиться по мере закрытия карт, но не позднее последнего числа месяца. В конце месяца в карточках выводятся итоги оборотов по приходу, расходу и оста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едении бухгалтерией учета материалов сальдовым методом работник бухгалтерской службы сверяет все записи в карточках складского учета с первичными документами и подтверждает своей подписью правильность выведения остатков в карточках. Периодически в сроки, установленные графиком документооборота, заведующие складами обязаны сдавать, а работники бухгалтерской службы принимать от них все первичные учетные документы. Прием-сдача первичных учетных документов оформляется составлением реестра, в котором работник бухгалтерии расписывается в получении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кладах (в кладовых) вместо карточек складского учета допускается ведение книг складского уч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нигах складского учета на каждый номенклатурный номер открывается лицевой счет. Лицевые счета нумеруются в том же порядке, что и карточки. Для каждого лицевого счета выделяется страница (лист) или необходимое количество листов. Книги складского учета должны быть пронумерованы и прошнурованы, количество листов в книге заверяется подписью главного бухгалтера. При небольшой номенклатуре материалов и небольших оборотах разрешается на всех или на отдельных складах (кладовых) организации вместо карточек (книг) складского учета вести месячные материальные отч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ячном материальном отчете отражаются данные, которые имеются в карточках складского учета, остаток материалов на начало месяца, приход и расход за месяц и остаток на конец меся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ячных материальных отчетах обычно отражают материалы, по которым имелось движение (приход или расход) в данном месяце. В этом случае на начало каждого квартала составляется сальдовая ведомость по всей номенклатуре материалов данного склада(кладов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териальных отчетах указывается также сумма по приходу, расходу и остаткам материалов. Сумма может заполняться бухгалтерской службой организации или заведующим складом (кладовщик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ые отчеты с приложением всех первичных документов представляются в бухгалтерскую службу организации в установленные организацией сроки. Перечень складов (кладовых), на которых составляются месячные материальные отчеты, форма отчета, порядок его составления, представления и проверки определяются решением руководителя организации по представлению главного бухгал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ыбытие 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ы могут быть отпущены в производство, переданы в использование для собственных нужд, реализованы на сторону или ликвидированы в результате чрезвычайных обстоя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пуск материалов в производство оформляется Лимитно-заборной картой (форма №М-8) если установлены нормы (лимиты) расхода материалов, или Требованием-накладной (форма №М-11), если нормы не установлены. При продаже или ином выбытии материалов оформляют Накладную на отпуск материалов на сторону (форма №М-1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отпуске запасов в производство и ином выбытии их оценка производится одним из способов, который применяется по каждой группе (виду) материально – производственных запасов в течение отчетного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оценки МПЗ при их выбыт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ебестоимости каждой единицы: метод используется на предприятиях выполняющих индивидуальные заказы или использующие в производстве материалы которые не могут заменить друг друга (индивидуально-жилищное строительство, предприятия сферы услуг, хим. промышленность). Метод требует детально-аналитического изучения при их поступлен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редней себестоимости(котловой) – традиционный метод для Российского бухгалтерского учета, так как берет историю из СССР. Расчет средней себестоимости, имеет свои основы, расчет показателя среднее арифметическое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 ФИФO (по себестоимости первых по времени приобретения материально – производственных запас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ен для Американского бухгалтерского учета. Пришел в Россию оттуда, означает, что материалы постепенно списываются по стоимости более ранних закупок, затем по более поздним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 ЛИФО (по себестоимости последних по времени приобретения материально – производственных запасов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ятие самостоятельно выбирает способ списания материалов, и фиксирует это в приказе учетной поли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мотное применение одного из способов позво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нимизировать оценку запасов и прибыли (метод ЛИФО в условиях роста цен и ФИФО – в условиях снижения), что в свою очередь уменьшает налогооблагаемые базы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ксимально оценить запасы и финансовую устойчивость (метод ФИФО в условиях роста цен и ЛИФО – в условиях снижения)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для бухгалтерского учета оптимален метод ФИФО оценки запасов, что в условиях роста цен максимально повысит значение показателей финансового положения, а для налогового учета – ЛИФО позволит получить максимально возможные налоговые экономии.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бытие материалов отражается на счетах следующим образом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 20 (23, 29) К 10 – отпущены материалы в производство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 08 К 10 – отпущены материалы на строительство собственными силами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 91 К 10 – списаны материалы при реализации (в т.ч. переданы безвозмездно)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дметы, срок полезного использования которых менее 1 года, которые относятся к предметам труда и необходимы для производства продукции, работ, услуг, для хозяйственных нужд организации.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являются оборотными активами, потребляются в процессе производства, переносят свою стоимость на готовую продукцию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зическое и стоимостное различие материалов: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зическое движение осуществляется на складе и означает выбытие материала по различным основаниям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пуск материалов на нужды производства осуществляется кладовщиком на основании одного из двух документов: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Требование – накладная М-11 составляется на перемещении материалов между производственным подразделением внутри одного пред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тся для учета движения материальных ценностей внутри организации между структурными подразделениями или материально ответственными лицами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Лимитно-заработная карта, М-8 примененное на предприятии где имеется строго нормированный отпуск материалов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бытие материалов отражается на счетах следующим образом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 20 (23, 29) К 10 – отпущены материалы в производство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 08 К 10 – отпущены материалы на строительство собственными силами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91 К 10 – списаны материалы при реализации (в т.ч. переданы безвозмездно)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27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хгалтерскому учету «Учет материально-производственных запасов», утвержде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нф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Ф от 09.06.2009 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4н</w:t>
      </w:r>
    </w:p>
    <w:p>
      <w:pPr>
        <w:pStyle w:val="Style18"/>
        <w:tabs>
          <w:tab w:val="clear" w:pos="708"/>
          <w:tab w:val="left" w:pos="27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аков Н.П. Бухгалтерский учет: учеб. Пособие/ Н.П. Кондаков. – изд. 5-е, перераб. и доп. – М.: ИНФРА-М, 2008. – 717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Теория бухгалтерского учета. (изд: 4)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баев Ю.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, Проспект; 2009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2:00Z</dcterms:created>
  <dc:creator>Admin</dc:creator>
  <dc:description/>
  <cp:keywords/>
  <dc:language>en-US</dc:language>
  <cp:lastModifiedBy>SYSTEM</cp:lastModifiedBy>
  <dcterms:modified xsi:type="dcterms:W3CDTF">2011-09-26T06:42:00Z</dcterms:modified>
  <cp:revision>2</cp:revision>
  <dc:subject/>
  <dc:title>Содержание</dc:title>
</cp:coreProperties>
</file>