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 прохождении преддипломной практики основной целью является закрепление теоретических знаний на основе практического изучения учетно-аналитической работы на предприятии, приобрести опыт работы на конкретных рабочих местах, опыт специальной бухгалтерской, аналитической и организаторской работы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 прохождения преддипломной практики были подробно рассмотрены и изучены следующие факты хозяйственной жизни предприят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становка и состояние бухгалтерского учет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ормативное регулирование бизнеса и бухгалтерского учет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состояние внутреннего контрол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left"/>
        <w:rPr/>
      </w:pPr>
      <w:r>
        <w:rPr>
          <w:rFonts w:cs="Times New Roman"/>
          <w:color w:val="000000"/>
          <w:szCs w:val="28"/>
        </w:rPr>
        <w:t>соответствие методологии бухгалтерского учета на предприятии действующему законодательств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логовый учет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Кроме того, были предложены рекомендации по совершенствованию бухгалтерского учета на данном предприяти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Задачами являются: определение соответствия действующему законодательству совершаемые хозяйственные операции, рассмотрение достоинства и недостатков в бухгалтерском и налоговом учете, а также правильность определения выручки при исчисление налогов.</w:t>
      </w:r>
    </w:p>
    <w:p>
      <w:pPr>
        <w:pStyle w:val="Heading1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ая характеристика организации</w:t>
      </w:r>
    </w:p>
    <w:p>
      <w:pPr>
        <w:pStyle w:val="Normal"/>
        <w:ind w:firstLine="709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ткрытое акционерное общество мукомольный завод «Победа» зарегистрирован Постановлением Главы администрации Центрального района города Челябинска № 47-25 от 03.02.1993 года. Постановлением № 1520 – 4 от 02.09.1996 года преобразовано в открытое акционерное общество «Победа»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>Учредителями ОАО «Победа» являются физические лица – трудовой коллектив предприятия. Основная деятельность предприятия согласно Устава и лицензий – переработка сырья и сбыт продуктов переработки. Целью деятельности общества является получение прибыли. Уставный фонд определен и сформирован в сумме 76 000 рублей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бщество является юридическим лицом и имеет в собственности обособленное имущество, отражаемое на его самостоятельном балансе. Общество вправе открывать банковские счета, иметь круглую печать, штампы, бланки со своим наименованием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Генеральный директор общества – Рискин Александр Эммануилович, выбран общим собранием акционеров 16 июля 1999 года сроком на 5 лет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Совет директоров выбран в коллективе 2 человек:</w:t>
      </w:r>
    </w:p>
    <w:p>
      <w:pPr>
        <w:pStyle w:val="Normal"/>
        <w:numPr>
          <w:ilvl w:val="0"/>
          <w:numId w:val="9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номарев Дмитрий Аркадьевич – заместитель генерального директора;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Ахметжанова Дамира Фаутовна – финансовый директор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ся выработанная продукция соответствующего качества, пользуется спросом у покупателей как местного региона, так и за пределами област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едприятие введет бухгалтерский и налоговый учет по факту отгруженной продукции. Бухгалтерский учет на предприятии проверяется консалтинговой фирмой «Налоги и право»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 предприятии работает постоянно действующая ревизионная комиссия, которая проводит инвентаризацию продукции, подотчета материально-ответственных лиц, наличных денежных средств в кассе предприяти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ind w:firstLine="709"/>
        <w:rPr/>
      </w:pPr>
      <w:r>
        <w:rPr/>
        <w:t xml:space="preserve">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0</wp:posOffset>
                </wp:positionH>
                <wp:positionV relativeFrom="paragraph">
                  <wp:posOffset>197485</wp:posOffset>
                </wp:positionV>
                <wp:extent cx="711200" cy="241935"/>
                <wp:effectExtent l="190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15.55pt" to="608.9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ые документы ОАО «Победа», регулирующие хозяйственную деятельность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Учетная политика для целей бухгалтерского и налогового учета на 2006 год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аздел 1. Организационно-технический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1. Установить организацию, форму и методы ведения бухгалтерского учета на основании действующих нормативных документов: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каз Минфина РФ от 31.10.2000 г. № 94н «Об утверждении Плана счетов бухгалтерского учета финансово-хозяйственной деятельности организации и инструкции по его применению»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каз Минфина РФ от 28.06.2000 г. № 60н «О методических рекомендациях о порядке формирования показателей бухгалтерской отчетности организации»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каз Минфина РФ от 20.12.1994 г. № 167 «Об установлении ПБУ «Учет договоров на капитальное строительство». ПБУ 2/99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каз Минфина РФ от 13.01.2000 г. № 4н «О формах бухгалтерской отчетности организации»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каз Минфина РФ от 06.07.1999 г. № 43 «Об утверждении ПБУ «Бухгалтерская отчетность организации». ПБ№ 4/99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каз Минфина РФ от 06.05.99 г. № 32н «Об утверждении положения ПБУ «Доходы организации». ПБУ 9/99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каз Минфина РФ от 06.05.99 г. № 33н «Об утверждении положения ПБУ «Расходы организации». ПБУ 10/99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2. Установить, что начиная с 01.01.2001 г. Предприятие переходит на новый План счетов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3. Первичные документы оформляются согласно «Положения о документообороте», утвержденного генеральным директором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4. Бухгалтерский учет осуществляется бухгалтерской службой, как структурным подразделением, возглавляемым главным бухгалтером, согласно «Положения о бухгалтерии», утвержденного генеральным директором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5. Бухгалтерская отчетность составляется бухгалтерской службой предприятия. Отчетным годом считать период с 1 января по 31 декабр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1.6. В целях обеспечения достоверности данных бухгалтерского учета и отчетности производить инвентаризацию имущества и финансовых результатов в следующие сроки: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сновные фонды – 1 раз в 3 года;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финансовые обязательства – 1 раз в год перед составлением годовой бухгалтерской отчетности;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денежные средства – 4 раза в год поквартально;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сырье и продукты переработки – 1 раз в год по состоянию на 01 октябр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Кроме того, проводить инвентаризацию при смене материально-ответственных лиц, при порче, недостатках, краже. При каждой инвентаризации формируется инвентаризационная комиссия, отвечающая за полноту и достоверность результатов инвентаризации в количестве 3 человек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аздел 2. Бухгалтерский учет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1. В бухгалтерском учете основные средства учитываются по первоначальной стоимости. Начисление амортизации производится по нормам, установленным Общероссийским классификатором основных фондов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2. Учет нематериальных активов ведется по приобретаемой цене активов, амортизация начисляется в течение всего периода использования, исходя из срока их полезного действия: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 организационным расходам – на срок от 2 до 5 лет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 программным продуктам – на срок полезного действи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4. Учет материальных ценностей ведется по цене приобретения, списание материалов в производство производится по средней себестоимост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5. Товары, предназначенные для розничной продажи отражаются по покупной стоимост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6. Учет расходов, связанных с продажей продукции товаров, работ, услуг ведется на счете 44 «Расходы на продажу»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7. Предприятие имеет право создавать оценочные резервы, в частности резерв по сомнительным долгам. При неиспользовании суммы данного резерва в течение отчетного года остаток присоединяется к финансовым результатам за отчетный год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аздел 3. Налоговый учет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1. Налоговый учет осуществляется бухгалтерской службой, как структурным подразделением, возглавляемым главным бухгалтером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2. Выручка от реализации продукции определяется по отгрузке товаров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3. Налог на прибыль уплачивается ежеквартально с уплатой авансовых взносов 15 числа каждого месяца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ложение о документах и документообороте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стоящее положение устанавливает порядок создания, принятия и отражения в бухгалтерском учете, а также хранения первичных документов в ОАО «Победа»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снованием для отражения информации в бухгалтерском учете являются первичные документы. Первичные документы фиксируют факт совершения хозяйственной операции, они должны содержать достоверные данные и создаваться своевременно, т.е. в момент совершения операции. Первичные документы создаются на типовых бланках или на специализированных формах, утвержденных законодательством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Записи в первичных документах должны производиться чернилами, шариковой ручкой или при помощи средств автоматизации учета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ервичные документы для придания им юридической силы должны содержать:</w:t>
      </w:r>
    </w:p>
    <w:p>
      <w:pPr>
        <w:pStyle w:val="Normal"/>
        <w:numPr>
          <w:ilvl w:val="0"/>
          <w:numId w:val="8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именование документа;</w:t>
      </w:r>
    </w:p>
    <w:p>
      <w:pPr>
        <w:pStyle w:val="Normal"/>
        <w:numPr>
          <w:ilvl w:val="0"/>
          <w:numId w:val="8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дату составления;</w:t>
      </w:r>
    </w:p>
    <w:p>
      <w:pPr>
        <w:pStyle w:val="Normal"/>
        <w:numPr>
          <w:ilvl w:val="0"/>
          <w:numId w:val="8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содержание хозяйственной операции;</w:t>
      </w:r>
    </w:p>
    <w:p>
      <w:pPr>
        <w:pStyle w:val="Normal"/>
        <w:numPr>
          <w:ilvl w:val="0"/>
          <w:numId w:val="8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измерители хозяйственной операции;</w:t>
      </w:r>
    </w:p>
    <w:p>
      <w:pPr>
        <w:pStyle w:val="Normal"/>
        <w:numPr>
          <w:ilvl w:val="0"/>
          <w:numId w:val="8"/>
        </w:numPr>
        <w:shd w:fill="auto" w:val="clear"/>
        <w:tabs>
          <w:tab w:val="clear" w:pos="709"/>
        </w:tabs>
        <w:overflowPunct w:val="false"/>
        <w:autoSpaceDE w:val="false"/>
        <w:ind w:left="0" w:firstLine="709"/>
        <w:textAlignment w:val="baseline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должности лиц, ответственных за совершение этой хозяйственной операци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 предприятии составляется и утверждается перечень лиц, имеющих право подписи первичных документов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шибки в первичных документах исправляются следующим образом: зачеркивается первичный текст или сумма и надписывается над зачеркнутым исправленный текст или сумма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 банковских и кассовых документах исправления не допускаютс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ервичные документы, учетные регистры подлежат обязательной передаче в архив. Срок хранения первичных документов, учетных регистров, бухгалтерских отчетов и балансов составляет 5 лет, кроме документов по расчете заработной платы, где этот срок равен 75 годам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ложение о бухгалтери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 подтвержденного учета всех хозяйственных операций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бъектом бухгалтерского учета является имущество ОАО «Победа», ее обязательства и хозяйственные операции, осуществляемые в процессе деятельност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сновными задачами бухгалтерского учета являются: формирование полной и достоверной информации о деятельности предприятия и его имущественном положени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ский учет в ОАО «Победа» осуществляется бухгалтерией, действующей на правах самостоятельного структурного подразделения, подчиненного генеральному директору. Бухгалтерию возглавляет главный бухгалтер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ия в своей деятельности руководствуется Уставом ОАО, положением о бухгалтерии, учетной политикой предприяти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ский учет ведется методом двойной записи в соответствии с Планом счетов. Основанием для записей в регистрах являются первичные учетные документы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аботники бухгалтерии при ведении учета руководствуются законодательными и нормативными актами РФ, налоговыми инструкциями и т.д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уководство бухгалтерией осуществляется главным бухгалтером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Главный бухгалтер назначается на должность и освобождается от должности генеральным директором предприятия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>Главный бухгалтер, осуществляя организацию бухгалтерского учета на основе правил его ведения, обязан обеспечить: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широкое использование современных средств механизации и автоматизации учетно-вычислительных работ;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лный учет поступления денежных средств, ТМЦ и ОС, а также своевременное отражение операций в бухгалтерском учете, связанных с их движением;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достоверный учет издержек производства и обращения;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точный учет результатов деятельности предприятия;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авильное и своевременное перечисление платежей в бюджет;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оведение экономического анализа хозяйственной деятельност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Главный бухгалтер принимает меры по предупреждению недостач, незаконного расходования денежных средств и ТМЦ, нарушений финансового и хозяйственного законодательства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 своей работе главный бухгалтер руководствуется нормативными актами, законами, постановлениями РФ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ия работает в соответствии с правилами внутреннего распорядка предприятия, согласно должностных инструкций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Лица, ответственные за организацию и ведение бухгалтерского учета, в случае уклонения от ведения бухгалтерского учета в порядке, установленным законодательством РФ привлекаются к административной или уголовной ответственности в соответствии с законодательством РФ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ind w:firstLine="709"/>
        <w:rPr/>
      </w:pPr>
      <w:r>
        <w:rPr/>
        <w:t>3. Постановка бухгалтерского учета, структура бухгалтерской службы, документооборо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ский учет на предприятии ведется согласно Положению о бухгалтерском учете и отчетности в РФ и другим нормативно-инструктивным документам с учетом последующих дополнений и изменений в них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ский учет ведется с применением журнально-ордерной формы учета. Ответственность за организацию бухгалтерского учета несет руководитель предприяти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ский учет в ОАО «Победа» осуществляется бухгалтерией, возглавляемой главным бухгалтером. Главный бухгалтер обеспечивает контроль и отражение на счетах всех хозяйственных операций, предоставление оперативной и результативной информации в установленные сроки по схеме документооборота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>Предприятием, в соответствии с Положением по бухгалтерскому учету «Учетная политика организации», утвержденным Приказом Министерства финансов РФ от 9 декабря 1998года №60н, разработана учетная политика. На 2006 г. учетная политика принята Приказом по предприятию №1 от 31.12.2005. Она в полном объеме раскрывает способы веления бухгалтерского учета, существенно влияющие на оценку и принятия решений пользователями бухгалтерской отчетности; а именно: способ погашения стоимости основных средств, нематериальных и иных активов, оценка производственных запасов, незавершенного производства, готовой продукции, признание прибыли от реализации продукции и другие способы, без знания о применении которых пользователем бухгалтерской отчетности невозможна достоверная оценка имущественного и финансового состояния, денежного оборота и результатов деятельности предприятия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 xml:space="preserve">Но в учетной политике существует и ряд недостатков .Согласно разделу </w:t>
      </w:r>
      <w:r>
        <w:rPr>
          <w:rFonts w:cs="Times New Roman"/>
          <w:color w:val="000000"/>
          <w:szCs w:val="28"/>
          <w:lang w:val="en-US"/>
        </w:rPr>
        <w:t>II</w:t>
      </w:r>
      <w:r>
        <w:rPr>
          <w:rFonts w:cs="Times New Roman"/>
          <w:color w:val="000000"/>
          <w:szCs w:val="28"/>
        </w:rPr>
        <w:t xml:space="preserve"> ПБУ 1/98 (7) в ней должен быть утвержден рабочий план счетов бухгалтерского учета, содержащий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. Такой рабочий план счетов не указан в учетной политике предприяти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Также нет четкого распределения служебных обязанностей между рабочими бухгалтерии, утвержденного руководителем, необходимого для правильной организации бухгалтерского учета и повышения ответственности работников за выполнением своих обязанностей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>В учетной политике оговорено наличие схемы документооборота, однако на самом деле график документооборота, служащий основой учета, не составлен для сдачи в бухгалтерию документов материально-ответственными лицам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 предприятии некоторые области бухгалтерского учета автоматизированы. На компьютерах ведется учет заработной платы, основных средств, материалов, учет кассовых и банковских операций, что позволяет говорить о повышенном контроле и достоверности результатов в этих областях учета.</w:t>
      </w:r>
      <w:r>
        <w:br w:type="page"/>
      </w:r>
    </w:p>
    <w:p>
      <w:pPr>
        <w:pStyle w:val="Normal"/>
        <w:ind w:firstLine="709"/>
        <w:rPr/>
      </w:pPr>
      <w:r>
        <w:rPr>
          <w:b/>
        </w:rPr>
        <w:t>4. Изучение принятой в организации формы бухгалтерского учета</w:t>
      </w:r>
    </w:p>
    <w:p>
      <w:pPr>
        <w:pStyle w:val="Normal"/>
        <w:ind w:firstLine="709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Бухгалтерский учет ведется по общей системе налогообложения с применением плана счетов и метода двойной запис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Учет ведется при помощи компьютерной программы «1С: Бухгалтерия», которая позволяет составлять практически любые отчеты на любую дату, что является большим плюсом для бухгалтера. Также в данной программе можно наряду с бухгалтерским вести и налоговый учет. Например, программа автоматически может рассчитать величину амортизационных отчислений по основным средствам для целей налогового и бухгалтерского учета и это в свою очередь значительно облегчает работу бухгалтерской службы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едприятие уплачивает следующие налог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лог на прибыль организац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лог на имущество организац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единый социальный налог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лог на добавленную стоимос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налог на доходы физических лиц (как налоговый агент)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 итогам хозяйственной деятельности за отчетный период (квартал) «Победа» представляет в налоговый орган в установленный сроки декларации по соответствующим налогам. Также по итогам года в налоговую инспекцию предоставляются все формы отчетности с приложением аудиторского заключения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ind w:firstLine="709"/>
        <w:rPr/>
      </w:pPr>
      <w:r>
        <w:rPr/>
        <w:t>5. План счет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АО «Победа» имеет простой технологический процесс оказания услуг и имеет незначительное количество хозяйственных операций. Организация на основе типового Плана счетов бухгалтерского учета финансово-хозяйственной деятельности предприятий составила свой рабочий План счетов бухгалтерского учета хозяйственных операций, который позволяет вести учет средств и их источников в регистрах бухгалтерского учета по основным счетам и тем самым обеспечивать контроль за наличием и сохранностью имущества, выполнению обязательств и достоверностью данных бухгалтерского учета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ind w:firstLine="709"/>
        <w:rPr/>
      </w:pPr>
      <w:r>
        <w:rPr/>
        <w:t>6. Рекомендации по совершенствованию уче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>Во время прохождения преддипломной практики были выявлены следующие нарушения. Учетная политика ОАО «Победа» не в полной мере отвечает требованиям ПБУ 1/98 /7/ . необходимо более детально изучить нормативные документы и внести дополнения к приказу «Об учетной политике» в соответствии с вышеуказанным Положением /7/ и Инструкции по применению плана счетов /5/. А именно:</w:t>
      </w:r>
    </w:p>
    <w:p>
      <w:pPr>
        <w:pStyle w:val="22"/>
        <w:numPr>
          <w:ilvl w:val="0"/>
          <w:numId w:val="10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утвердить распределение служебных обязанностей работников бухгалтерии;</w:t>
      </w:r>
    </w:p>
    <w:p>
      <w:pPr>
        <w:pStyle w:val="22"/>
        <w:numPr>
          <w:ilvl w:val="0"/>
          <w:numId w:val="5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составить и указать в учетной политике рабочий план счетов;</w:t>
      </w:r>
    </w:p>
    <w:p>
      <w:pPr>
        <w:pStyle w:val="22"/>
        <w:numPr>
          <w:ilvl w:val="0"/>
          <w:numId w:val="5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указать сроки и порядок проведения инвентаризации наличных денежных средств;</w:t>
      </w:r>
    </w:p>
    <w:p>
      <w:pPr>
        <w:pStyle w:val="22"/>
        <w:numPr>
          <w:ilvl w:val="0"/>
          <w:numId w:val="5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утвердить список лиц, имеющих право получать деньги подотчет;</w:t>
      </w:r>
    </w:p>
    <w:p>
      <w:pPr>
        <w:pStyle w:val="22"/>
        <w:numPr>
          <w:ilvl w:val="0"/>
          <w:numId w:val="5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целесообразность, размеры и сроки, на которые выделяются средства под отчет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екомендуется к приказу об учетной политике разработать приложение для внутренних пользователей (должностные инструкции работников бухгалтерии, система оплаты труда, составление бухгалтерской документации , порядок хранения и сроки хранения первичных документов и учетных регистров и т.д.)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 связи с тем, что на предприятии Форма № 4 заполнена еще по старому образцу, необходимо изучить ПБУ 4/99 /6/ и внести соответствующие изменения в заполнение форм в следующем году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>Проверка правильности составления документов на отгрузку товаров, оказание работ, услуг показала недостаточную организацию работы бухгалтерии за проверяемые период. Документы подшиты не в порядке их составления. Выявлен целый ряд арифметических ошибок. Необходимо создать методику дополнительной проверки правильности оформления документов и отраженных в них сумм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>Необходимо исправить все арифметические ошибки и описки, на основе регистров бухгалтерского учета восстановить главную книгу и Форму №2.</w:t>
      </w:r>
    </w:p>
    <w:p>
      <w:pPr>
        <w:pStyle w:val="Normal"/>
        <w:ind w:firstLine="709"/>
        <w:rPr/>
      </w:pPr>
      <w:r>
        <w:rPr>
          <w:rFonts w:cs="Times New Roman"/>
          <w:color w:val="000000"/>
          <w:szCs w:val="28"/>
        </w:rPr>
        <w:t>В ходе проверки установлено нарушение методологии ведения бухгалтерского учета, Инструкции по применению плана счетов /5/. Предприятие не выделяет НДС по реализованным работам, услугам (нет проводки 90 – 68). Сумма по кредиту счета 90 полностью равна сумме по строке 010 Формы №2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Рекомендуется исправить допущенные нарушения, и силами работников бухгалтерии осуществить исправления по аналогичным нарушениям в других периодах, не подвергнутых аудиторской проверке, внести изменения в учетные и отчетные данные, особенно по исчислению налоговых платежей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 процессе прохождения преддипломной практики была изучена организация бухгалтерского учета, нормативные документы, регулирующие хозяйственную деятельность ОАО «Победа». Кроме того, в ходе производственной практики стал более понятным процесс от составления первичного документа и до формирования бухгалтерской (финансовой) отчетности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 целом по предприятию можно сделать вывод, что бухгалтерский учет ведется в соответствии с требованиями законодательства о бухгалтерском учете, аккуратно заполняются первичные документы, своевременно фиксируются данные в регистрах бухгалтерского учета и в Главной книге. Вовремя сдаются отчеты в налоговую инспекцию.</w:t>
      </w:r>
    </w:p>
    <w:p>
      <w:pPr>
        <w:pStyle w:val="Normal"/>
        <w:ind w:firstLine="709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Список рекомендуемых источни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0"/>
        <w:rPr/>
      </w:pPr>
      <w:r>
        <w:rPr>
          <w:rFonts w:cs="Times New Roman"/>
          <w:color w:val="000000"/>
          <w:szCs w:val="28"/>
          <w:lang w:eastAsia="en-US"/>
        </w:rPr>
        <w:t>Налоговый Кодекс Российской Федерации в редакции Федерального закона от 22.07. 2005 года № 117 – ФЗ (Российская газета, 25 июля 2005 г., №292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rFonts w:cs="Times New Roman"/>
          <w:color w:val="000000"/>
          <w:szCs w:val="28"/>
          <w:lang w:eastAsia="en-US"/>
        </w:rPr>
        <w:t xml:space="preserve">Федеральный закон от 14 июня 1995 г. </w:t>
      </w:r>
      <w:r>
        <w:rPr>
          <w:rFonts w:cs="Times New Roman"/>
          <w:color w:val="000000"/>
          <w:szCs w:val="28"/>
          <w:lang w:val="en-US" w:eastAsia="en-US"/>
        </w:rPr>
        <w:t>N</w:t>
      </w:r>
      <w:r>
        <w:rPr>
          <w:rFonts w:cs="Times New Roman"/>
          <w:color w:val="000000"/>
          <w:szCs w:val="28"/>
          <w:lang w:eastAsia="en-US"/>
        </w:rPr>
        <w:t xml:space="preserve"> 88-ФЗ "О государственной поддержке малого предпринимательства в Российской Федерации"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rFonts w:cs="Times New Roman"/>
          <w:color w:val="000000"/>
          <w:szCs w:val="28"/>
          <w:lang w:eastAsia="en-US"/>
        </w:rPr>
        <w:t xml:space="preserve">Приказ Минфина РФ от 22 февраля 1996 г. </w:t>
      </w:r>
      <w:r>
        <w:rPr>
          <w:rFonts w:cs="Times New Roman"/>
          <w:color w:val="000000"/>
          <w:szCs w:val="28"/>
          <w:lang w:val="en-US" w:eastAsia="en-US"/>
        </w:rPr>
        <w:t>N</w:t>
      </w:r>
      <w:r>
        <w:rPr>
          <w:rFonts w:cs="Times New Roman"/>
          <w:color w:val="000000"/>
          <w:szCs w:val="28"/>
          <w:lang w:eastAsia="en-US"/>
        </w:rPr>
        <w:t xml:space="preserve"> 18 "О форме Книги учета доходов и расходов и порядке отражения в ней хозяйственных операций субъектами малого предпринимательства, применяющими упрощенную систему налогообложения, учета и отчетности"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Федеральный закон от 21 ноября 1996 г. N 129-ФЗ "О бухгалтерском учете" (с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rFonts w:eastAsia="Arial Unicode MS" w:cs="Times New Roman"/>
          <w:color w:val="000000"/>
          <w:szCs w:val="28"/>
        </w:rPr>
        <w:t>Приказ Минфина РФ от 31 октября 2000 г. N 94н "Об утверждении Плана счетов бухгалтерского учета финансово-хозяйственной деятельности организаций и инструкции по его применению"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17"/>
        </w:tabs>
        <w:ind w:left="11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uto" w:line="360"/>
      <w:ind w:firstLine="397"/>
      <w:jc w:val="both"/>
    </w:pPr>
    <w:rPr>
      <w:rFonts w:ascii="Times New Roman" w:hAnsi="Times New Roman" w:eastAsia="Times New Roman" w:cs="Arial"/>
      <w:color w:val="000000"/>
      <w:sz w:val="28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200"/>
      <w:jc w:val="center"/>
      <w:outlineLvl w:val="1"/>
    </w:pPr>
    <w:rPr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00" w:after="200"/>
      <w:jc w:val="center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00" w:after="20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  <w:color w:val="000000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Arial"/>
      <w:color w:val="000000"/>
      <w:sz w:val="28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5" w:leader="dot"/>
      </w:tabs>
    </w:pPr>
    <w:rPr>
      <w:szCs w:val="28"/>
      <w:lang w:val="en-US" w:eastAsia="en-US"/>
    </w:rPr>
  </w:style>
  <w:style w:type="paragraph" w:styleId="22">
    <w:name w:val="Основной текст с отступом 2"/>
    <w:basedOn w:val="Normal"/>
    <w:qFormat/>
    <w:pPr>
      <w:shd w:fill="auto" w:val="clear"/>
      <w:overflowPunct w:val="false"/>
      <w:autoSpaceDE w:val="false"/>
      <w:ind w:left="720" w:firstLine="720"/>
    </w:pPr>
    <w:rPr>
      <w:rFonts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5:00Z</dcterms:created>
  <dc:creator>Computer</dc:creator>
  <dc:description/>
  <cp:keywords/>
  <dc:language>en-US</dc:language>
  <cp:lastModifiedBy>SYSTEM</cp:lastModifiedBy>
  <dcterms:modified xsi:type="dcterms:W3CDTF">2011-09-26T06:45:00Z</dcterms:modified>
  <cp:revision>2</cp:revision>
  <dc:subject/>
  <dc:title/>
</cp:coreProperties>
</file>