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 РФ</w:t>
      </w:r>
    </w:p>
    <w:p>
      <w:pPr>
        <w:pStyle w:val="Normal"/>
        <w:jc w:val="center"/>
        <w:rPr/>
      </w:pPr>
      <w:r>
        <w:rPr>
          <w:sz w:val="28"/>
          <w:szCs w:val="28"/>
        </w:rPr>
        <w:t>Федеральное государственное образовательное учреждение высшего профессионального образования "Пермская государственная сельскохозяйственная академия имени академика Д.Н. Прянишникова"</w:t>
      </w:r>
    </w:p>
    <w:p>
      <w:pPr>
        <w:pStyle w:val="Normal"/>
        <w:jc w:val="center"/>
        <w:rPr/>
      </w:pPr>
      <w:r>
        <w:rPr>
          <w:sz w:val="28"/>
          <w:szCs w:val="28"/>
        </w:rPr>
        <w:t>Кафедра бухгалтерского учета и ауди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урсу: « Бухгалтерское дело"</w:t>
      </w:r>
    </w:p>
    <w:p>
      <w:pPr>
        <w:pStyle w:val="Normal"/>
        <w:ind w:left="45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ила:</w:t>
      </w:r>
    </w:p>
    <w:p>
      <w:pPr>
        <w:pStyle w:val="Normal"/>
        <w:ind w:left="4536" w:hanging="0"/>
        <w:jc w:val="left"/>
        <w:rPr>
          <w:sz w:val="28"/>
          <w:szCs w:val="28"/>
        </w:rPr>
      </w:pPr>
      <w:r>
        <w:rPr>
          <w:sz w:val="28"/>
          <w:szCs w:val="28"/>
        </w:rPr>
        <w:t>студентка 3 курса заочного отделения по специальности «Бухгалтерский учет, анализ и аудит»</w:t>
      </w:r>
    </w:p>
    <w:p>
      <w:pPr>
        <w:pStyle w:val="Normal"/>
        <w:ind w:left="4536" w:hanging="0"/>
        <w:jc w:val="left"/>
        <w:rPr>
          <w:sz w:val="28"/>
          <w:szCs w:val="28"/>
        </w:rPr>
      </w:pPr>
      <w:r>
        <w:rPr>
          <w:sz w:val="28"/>
          <w:szCs w:val="28"/>
        </w:rPr>
        <w:t>Шишигина Юлия Николаевна</w:t>
      </w:r>
    </w:p>
    <w:p>
      <w:pPr>
        <w:pStyle w:val="Normal"/>
        <w:ind w:left="4536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:</w:t>
      </w:r>
    </w:p>
    <w:p>
      <w:pPr>
        <w:pStyle w:val="Normal"/>
        <w:ind w:left="4536" w:hanging="0"/>
        <w:jc w:val="left"/>
        <w:rPr>
          <w:sz w:val="28"/>
          <w:szCs w:val="28"/>
        </w:rPr>
      </w:pPr>
      <w:r>
        <w:rPr>
          <w:sz w:val="28"/>
          <w:szCs w:val="28"/>
        </w:rPr>
        <w:t>Ст. преподаватель, Шалаева Л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мь 200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</w:t>
      </w:r>
    </w:p>
    <w:p>
      <w:pPr>
        <w:pStyle w:val="Contents1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Contents1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1. Сущность и значение учетной политики </w:t>
      </w:r>
    </w:p>
    <w:p>
      <w:pPr>
        <w:pStyle w:val="Contents1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2. Порядок аттестации профессиональных бухгалтеров и аудиторов </w:t>
      </w:r>
    </w:p>
    <w:p>
      <w:pPr>
        <w:pStyle w:val="Contents1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3. Положение о бухгалтерской деятельности предприятия </w:t>
      </w:r>
    </w:p>
    <w:p>
      <w:pPr>
        <w:pStyle w:val="Contents1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4. Должностной регламент (инструкция) бухгалтера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tents1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5. Учетная политика Межрайонной ИФНС №12 по Пермскому краю </w:t>
      </w:r>
    </w:p>
    <w:p>
      <w:pPr>
        <w:pStyle w:val="Contents1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Заключение </w:t>
      </w:r>
    </w:p>
    <w:p>
      <w:pPr>
        <w:pStyle w:val="Contents1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Список использованных источников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Сущность и значение учетной политики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Приказе Минфина России от 09.12.1998 г. № 60н "Об утверждении Положения по бухгалтерскому учету "Учетная политика организации" ПБУ 1/98" под учетной политикой организации понимается принятая ею совокупность способов ведения бухгалтерского учета - первичного наблюдения, стоимостного измерения, текущей группировки и итогового обобщения фактов хозяйственной деятельности. К способам ведения бухгалтерского учета относятся способы группировки и оценки фактов хозяйственной деятельности, погашения стоимости активов, организации документооборота, инвентаризации.</w:t>
      </w:r>
    </w:p>
    <w:p>
      <w:pPr>
        <w:pStyle w:val="Normal"/>
        <w:ind w:firstLine="709"/>
        <w:rPr/>
      </w:pPr>
      <w:r>
        <w:rPr>
          <w:sz w:val="28"/>
          <w:szCs w:val="28"/>
        </w:rPr>
        <w:t>На выбор конкретных правил и условий, отражаемых в учетной политике организации, влияют следующие факторы: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траслевая принадлежность и вид деятельности;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объем производства и реализации продукции, численность работающих, стоимость имущества организации;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управленческая структура организации (наличие филиалов, структурных подразделений);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тепень развития информационной системы в организации;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материальная база (наличие технических средств регистрации не только удовлетворять требованиям действующего законодательства, но и дают реальные возможности управления показателями деятельности организации, налоговой базой по налогу на прибыл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четная политика организации должна обеспечивать: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полноту отражения в бухгалтерском учете всех факторов хозяйственной деятельности;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своевременное отражение фактов хозяйственной деятельности в бухгалтерском учете и бухгалтерской отчетности;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большую готовность к признанию в бухгалтерском учете расходов и обязательств, чем возможных доходов и активов, не допуская создания скрытых резервов;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отражение, в бухгалтерском учете факторов хозяйственной деятельности исходя не столько из их правовой формы, сколько из экономического содержания фактов и условий хозяйствования;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тождество данных аналитического учета оборотам и остаткам по счетам синтетического учета на последний календарный день каждого месяца;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рациональное ведение бухгалтерского учета, исходя из условий хозяйственной деятельности и величины организа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 выборе учетной политики необходимо учитывать следующие требования: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постоянство учетной политики в течение длительного периода;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регламентация принципов учетной политики действующей нормативной базой;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из допущений и выполнять требования к организации учетного процесс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Эти допущения при организации учетного процесса:</w:t>
      </w:r>
    </w:p>
    <w:p>
      <w:pPr>
        <w:pStyle w:val="Normal"/>
        <w:widowControl/>
        <w:numPr>
          <w:ilvl w:val="0"/>
          <w:numId w:val="17"/>
        </w:numPr>
        <w:tabs>
          <w:tab w:val="clear" w:pos="709"/>
        </w:tabs>
        <w:autoSpaceDE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имущественная обособленность;</w:t>
      </w:r>
    </w:p>
    <w:p>
      <w:pPr>
        <w:pStyle w:val="Normal"/>
        <w:widowControl/>
        <w:numPr>
          <w:ilvl w:val="0"/>
          <w:numId w:val="17"/>
        </w:numPr>
        <w:tabs>
          <w:tab w:val="clear" w:pos="709"/>
        </w:tabs>
        <w:autoSpaceDE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непрерывность деятельности;</w:t>
      </w:r>
    </w:p>
    <w:p>
      <w:pPr>
        <w:pStyle w:val="Normal"/>
        <w:widowControl/>
        <w:numPr>
          <w:ilvl w:val="0"/>
          <w:numId w:val="17"/>
        </w:numPr>
        <w:tabs>
          <w:tab w:val="clear" w:pos="709"/>
        </w:tabs>
        <w:autoSpaceDE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следовательность применения учетной политики;</w:t>
      </w:r>
    </w:p>
    <w:p>
      <w:pPr>
        <w:pStyle w:val="Normal"/>
        <w:widowControl/>
        <w:numPr>
          <w:ilvl w:val="0"/>
          <w:numId w:val="17"/>
        </w:numPr>
        <w:tabs>
          <w:tab w:val="clear" w:pos="709"/>
        </w:tabs>
        <w:autoSpaceDE w:val="true"/>
        <w:ind w:left="0" w:firstLine="709"/>
        <w:rPr/>
      </w:pPr>
      <w:r>
        <w:rPr>
          <w:sz w:val="28"/>
          <w:szCs w:val="28"/>
        </w:rPr>
        <w:t>временная определенность фактов хозяйственной деятельности.</w:t>
      </w:r>
    </w:p>
    <w:p>
      <w:pPr>
        <w:pStyle w:val="Normal"/>
        <w:ind w:firstLine="709"/>
        <w:rPr/>
      </w:pPr>
      <w:r>
        <w:rPr>
          <w:sz w:val="28"/>
          <w:szCs w:val="28"/>
        </w:rPr>
        <w:t>Пунктом 6 ПБУ 1/98 установлено, что «активы и обязательства организации существуют обособленно от активов и обязательств собственников этой построена организация учета операций по доверительному управлению имуществом Имущество, переданное в доверительное управление, продолжает числиться в учете учредителя доверительного управления.</w:t>
      </w:r>
    </w:p>
    <w:p>
      <w:pPr>
        <w:pStyle w:val="Normal"/>
        <w:ind w:firstLine="709"/>
        <w:rPr/>
      </w:pPr>
      <w:r>
        <w:rPr>
          <w:sz w:val="28"/>
          <w:szCs w:val="28"/>
        </w:rPr>
        <w:t>Пункт 6 ПБУ 1/98 «Учетная политика организации» гласит: «Организация будет политика организации должна обеспечивать: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полноту отражения в бухгалтерском учете всех фактов хозяйственной деятельности (требование полноты);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своевременное отражение фактов хозяйственной деятельности в бухгалтерском учете и в бухгалтерской отчетности (требование своевременности);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большую готовность к признанию в бухгалтерском учете расходов и обязательств, чем возможных доходов и активов, не допуская создания скрытых резервов (требование учета на последний календарный день каждого месяца (требование непротиворечивости):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рациональное ведение бухгалтерского учета, исходя из условий хозяйственной деятельности и величины организации (требование рациональности)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целей бухгалтерского учета, необходимо помнить, что данная учетная политика является основным направлением сближения бухгалтерского и налогового учета [12].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Порядок аттестации профессиональных бухгалтеров и аудиторов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рядок проведения аттестации профессиональных бухгалтеров</w:t>
      </w:r>
      <w:r>
        <w:rPr>
          <w:rFonts w:cs="Times New Roman" w:ascii="Times New Roman" w:hAnsi="Times New Roman"/>
          <w:sz w:val="28"/>
          <w:szCs w:val="28"/>
        </w:rPr>
        <w:t xml:space="preserve"> определяет Положение, разработанное в соответствии с Постановлением Правительства Российской Федерации от 6 марта 1998 года N 283 "Об утверждении Программы реформирования бухгалтерского учета в соответствии с международными стандартами финансовой отчетности"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я профессиональных бухгалтеров подтверждает: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оответствие специалиста требованиям профессиональной компетенции (уровень специальной подготовки, приобретенных навыков и накопленного опыта в соответствующей сфере деятельности);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пособность специалиста в случае необходимости организовать качественную работу соответствующих служб в организациях различных форм собственности и отраслевой принадлежности, а также самостоятельно консультировать по вопросам бухгалтерского учета;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готовность специалиста к соблюдению норм профессиональной этик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ованным профессиональным бухгалтерам вручается квалификационный аттестат согласно Приложению 1 к настоящему Положению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оведения аттестации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д аттестацией претендент уплачивает единовременный взнос на проведение организационной работы, связанной с проведением квалификационных экзаменов, и финансирование методической и методологической работы ИПБ. Взнос устанавливается равный 20-кратному минимальному размеру оплаты труда, установленному федеральным законом (на дату подачи комплекта документов)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удовлетворительных итогах аттестации единовременный взнос не возвращается. Каждая последующая попытка аттестации сопровождается уплатой единовременного взнос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тенденту, не допущенному к аттестации, и лицу, заявление которого признано не поданным, уплаченный ими единовременный взнос возвращается по их заявлению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тендент на получение квалификационного аттестата представляет в Аттестационную комиссию ИПБ следующие документы: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личное заявление на получение квалификационного аттестата согласно Приложению 3 к настоящему Положению;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анкету установленной формы;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нотариально заверенную копию диплома об образовании;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ригинал сертификата о прохождении дополнительной профессиональной подготовки по Программе подготовки и аттестации профессиональных бухгалтеров;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нотариально (или гербовой печатью организации) заверенную выписку из трудовой книжки;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характеристику по месту работы или рекомендации не менее двух аттестованных профессиональных бухгалтеров - членов ИПБ;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две фотографии (4 х 6 см);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опию платежного поручения (квитанции) об уплате единовременного взнос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рассматриваются в срок, не превышающий одного месяца с момента их представления в Аттестационную комиссию ИПБ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надлежащем оформлении представленных документов до сведения претендента в письменном виде доводится мотивированный отказ в допуске к аттестаци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озникновения сомнений в достоверности представленных в анкете сведений у претендента на получение квалификационного аттестата могут быть затребованы дополнительные документы, подтверждающие представленные сведения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замечаний по представленным документам претендент допускается к сдаче экзамена на получение квалификационного аттестата, о чем ему сообщается заблаговременно с указанием даты и места проведения экзамен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онная комиссия ИПБ утверждает состав экзаменационной комиссии по представлению Территориального института профессиональных бухгалтеров, а при его отсутствии - Учебно - методического центра. Председатель экзаменационной комиссии назначается из состава членов Аттестационной комиссии ИПБ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онный аттестат профессионального бухгалтера выдается Аттестационной комиссией ИПБ в месячный срок со дня принятия решения о его выдаче под расписку владельца аттестата в реестре выданных квалификационных аттестатов профессиональных бухгалтеров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ованный профессиональный бухгалтер имеет право без дополнительного взноса вступить в члены Института профессиональных бухгалтеров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явлении фактов искажения представленных в Аттестационную комиссию ИПБ сведений как до, так и после получения квалификационного аттестата профессионального бухгалтера претендент лишается квалификационного аттестата (либо права на его получение) на пятилетний срок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й профессиональным бухгалтером квалификационный аттестат действителен в течение пяти лет. Для продления срока его действия владелец квалификационного аттестата должен состоять и активно работать в Институте профессиональных бухгалтеров, а также пройти повышение квалификации в среднем не менее 40 часов в год в соответствии с правилами, утверждаемыми ИПБ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итут профессиональных бухгалтеров является реестродержателем выданных квалификационных аттестатов в разрезе полученных категорий и специализаций. В реестре указываются фамилия, имя, отчество, паспортные данные, место рождения, домашний адрес, место работы, дата выдачи и номер квалификационного аттестата. Список аттестованных профессиональных бухгалтеров публикуется в официальном органе ИПБ и экономической прессе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ые работы претендентов, сдавших квалификационные экзамены (тесты, билеты и ответы на них), а также протоколы экзаменационных комиссий хранятся в ИПБ в течение пяти лет по окончании года сдачи экзамена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рядок проведения аттестации аудиторов</w:t>
      </w:r>
      <w:r>
        <w:rPr>
          <w:rFonts w:cs="Times New Roman" w:ascii="Times New Roman" w:hAnsi="Times New Roman"/>
          <w:sz w:val="28"/>
          <w:szCs w:val="28"/>
        </w:rPr>
        <w:t xml:space="preserve"> определяет Приказ Минфина РФ от 12 сентября 2002 года N 963Н "Временное положение о системе аттестации, обучения и повышения квалификации аудиторов в РФ"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я проводится с целью проверки квалификации физических лиц, желающих заниматься аудиторской деятельностью, в форме квалификационного экзамена на получение квалификационного аттестата аудитора, по итогам которого выдаются квалификационные аттестаты аудиторов следующих типов:</w:t>
      </w:r>
    </w:p>
    <w:p>
      <w:pPr>
        <w:pStyle w:val="ConsPlusNormal"/>
        <w:widowControl/>
        <w:numPr>
          <w:ilvl w:val="0"/>
          <w:numId w:val="21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ласти общего аудита;</w:t>
      </w:r>
    </w:p>
    <w:p>
      <w:pPr>
        <w:pStyle w:val="ConsPlusNormal"/>
        <w:widowControl/>
        <w:numPr>
          <w:ilvl w:val="0"/>
          <w:numId w:val="21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ласти аудита бирж, внебюджетных фондов и инвестиционных институтов;</w:t>
      </w:r>
    </w:p>
    <w:p>
      <w:pPr>
        <w:pStyle w:val="ConsPlusNormal"/>
        <w:widowControl/>
        <w:numPr>
          <w:ilvl w:val="0"/>
          <w:numId w:val="21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ласти аудита страховых организаций и обществ взаимного страхования (аудита страховщиков);</w:t>
      </w:r>
    </w:p>
    <w:p>
      <w:pPr>
        <w:pStyle w:val="ConsPlusNormal"/>
        <w:widowControl/>
        <w:numPr>
          <w:ilvl w:val="0"/>
          <w:numId w:val="21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ласти аудита кредитных организаций, банковских групп и банковских холдингов (банковского аудита)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м, успешно сдавшим квалификационный экзамен, выдается квалификационный аттестат аудитора соответствующего типа без ограничения срока действия по форме, утвержденной Приказом Минфина РФ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ттестации допускаются лица, имеющие высшее экономическое и (или) юридическое образование, полученное в российских учреждениях высшего профессионального образования, имеющих государственную аккредитацию, либо имеющие документ о высшем экономическом и (или) юридическом образовании, полученном в образовательном учреждении иностранного государства, и свидетельство об эквивалентности указанного документа российскому документу государственного образца о высшем экономическом и (или) юридическом образовании; а также стаж работы по экономической или юридической специальности не менее трех лет из последних пяти на территории Российской Федерации (либо в российских или совместных с российскими организациях и учреждениях на территории иностранных государств)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тенденты на получение квалификационного аттестата аудитора представляют в Министерство финансов Российской Федерации через учебно-методические центры следующие документы: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заявление, заполненное в печатном виде, о допуске к аттестации по форме согласно Приложению 3 к настоящему Положению;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заверенную в установленном порядке копию диплома о высшем экономическом или юридическом образовании;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заверенную в установленном порядке копию трудовой книжки;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видетельство Министерства образования Российской Федерации о признании эквивалентности иностранного документа об образовании;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опию платежного документа о внесении платы за проведение аттестации;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опию свидетельства о постановке на учет в налоговом органе физического лица по месту жительства на территории Российской Федераци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проведения аттестации Советом по аудиторской деятельности при Министерстве финансов Российской Федерации по согласованию с Министерством финансов Российской Федерации создаются комиссия по разработке и обновлению программ квалификационных экзаменов и программ повышения квалификации аудиторов, а также комиссия по формированию и обновлению экзаменационной базы билетов и тестов, и утверждается состав указанных комиссий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а данных для формирования экзаменационных билетов и тестов рекомендуется Советом по аудиторской деятельности и используется Министерством финансов Российской Федерации в процессе аттестаци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а данных для формирования экзаменационных билетов и тестов состоит из не менее 800 вопросов по экзаменационным билетам, не менее 1000 вопросов тестов для проведения квалификационного экзамена в соответствии с разделами Программ; не менее 150 практических задач по аудиту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овление базы данных для формирования экзаменационных билетов и тестов осуществляется на регулярной основе с учетом внесенных изменений и дополнений в законодательные и нормативные акты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полного комплекта документов, предусмотренного пунктом 19 настоящего Положения, учебно-методические центры формируют списки групп претендентов на сдачу квалификационного экзамена в количестве не менее 10 и не более 20 человек. Указанные списки представляются в Министерство финансов Российской Федерации не менее чем за 15 дней до даты проведения квалификационного экзамена и рассматриваются Министерством финансов Российской Федерации в срок, не превышающий 10 дней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и учебно-методических центров получают в Министерстве финансов Российской Федерации списки претендентов, допущенных Министерством финансов Российской Федерации к сдаче квалификационного экзамена, не позднее чем за 5 дней до даты проведения квалификационного экзамен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надлежащего оформления списков групп претендентов указанные списки возвращаются на переоформление в учебно-методический центр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ки претендентов включают следующие данные:</w:t>
      </w:r>
    </w:p>
    <w:p>
      <w:pPr>
        <w:pStyle w:val="ConsPlusNormal"/>
        <w:widowControl/>
        <w:numPr>
          <w:ilvl w:val="0"/>
          <w:numId w:val="24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по порядку;</w:t>
      </w:r>
    </w:p>
    <w:p>
      <w:pPr>
        <w:pStyle w:val="ConsPlusNormal"/>
        <w:widowControl/>
        <w:numPr>
          <w:ilvl w:val="0"/>
          <w:numId w:val="24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претендента;</w:t>
      </w:r>
    </w:p>
    <w:p>
      <w:pPr>
        <w:pStyle w:val="ConsPlusNormal"/>
        <w:widowControl/>
        <w:numPr>
          <w:ilvl w:val="0"/>
          <w:numId w:val="24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жительства;</w:t>
      </w:r>
    </w:p>
    <w:p>
      <w:pPr>
        <w:pStyle w:val="ConsPlusNormal"/>
        <w:widowControl/>
        <w:numPr>
          <w:ilvl w:val="0"/>
          <w:numId w:val="24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документа, удостоверяющего личность;</w:t>
      </w:r>
    </w:p>
    <w:p>
      <w:pPr>
        <w:pStyle w:val="ConsPlusNormal"/>
        <w:widowControl/>
        <w:numPr>
          <w:ilvl w:val="0"/>
          <w:numId w:val="24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ционный номер налогоплательщика (при наличии);</w:t>
      </w:r>
    </w:p>
    <w:p>
      <w:pPr>
        <w:pStyle w:val="ConsPlusNormal"/>
        <w:widowControl/>
        <w:numPr>
          <w:ilvl w:val="0"/>
          <w:numId w:val="24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работы и должности, занимаемые претендентом за последние пять лет (при несоответствии занимаемой должности примерному перечню экономических и юридических специальностей, указанному в пункте 18 настоящего Положения, в случае необходимости предоставляется расшифровка должностных обязанностей);</w:t>
      </w:r>
    </w:p>
    <w:p>
      <w:pPr>
        <w:pStyle w:val="ConsPlusNormal"/>
        <w:widowControl/>
        <w:numPr>
          <w:ilvl w:val="0"/>
          <w:numId w:val="24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учебного заведения, существовавшее на момент окончания его претендентом (номер диплома, специальность, год окончания), номер свидетельства о государственной аккредитации;</w:t>
      </w:r>
    </w:p>
    <w:p>
      <w:pPr>
        <w:pStyle w:val="ConsPlusNormal"/>
        <w:widowControl/>
        <w:numPr>
          <w:ilvl w:val="0"/>
          <w:numId w:val="24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видетельства Министерства образования Российской Федерации о признании эквивалентности иностранного документа об образовании (в случае, если высшее экономическое или юридическое образование получено в иностранном образовательном учреждении);</w:t>
      </w:r>
    </w:p>
    <w:p>
      <w:pPr>
        <w:pStyle w:val="ConsPlusNormal"/>
        <w:widowControl/>
        <w:numPr>
          <w:ilvl w:val="0"/>
          <w:numId w:val="24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и дата платежного документа, подтверждающего внесение платы за проведение аттестации, фамилия, имя, отчество (наименование организации) плательщик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финансов Российской Федерации рассматривает результаты квалификационных экзаменов в срок, не превышающий 45 дней со дня представления учебно-методическими центрами соответствующих документов, с учетом предварительного рассмотрения результатов квалификационных экзаменов Советом по аудиторской деятельности при Министерстве финансов Российской Федерации и принимает решение о выдаче (отказе в выдаче) квалификационных аттестатов аудитор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финансов Российской Федерации выдает квалификационные аттестаты аудитора по установленной форме в месячный срок со дня принятия решения об их выдаче. Выдача квалификационных аттестатов осуществляется по предъявлении документа, удостоверяющего личность, самому аудитору либо иному лицу на основании заверенной в установленном порядке доверенност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роведение аттестации взимается плата (на дату подачи претендентом полного комплекта документов, предусмотренных пунктом 19 настоящего Положения) в соответствии с действующими нормативными правовыми актами Российской Федерации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удовлетворительных итогах аттестации плата за ее проведение не возвращается [8].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оложение о бухгалтерской деятельности предприятия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о Межрайонной инспекции Федеральной налоговой службы № 12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по Пермскому краю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1. Межрайонная инспекция Федеральной налоговой службы № 12 по Пермскому краю (далее - Инспекция) является территориальным органом Федеральной налоговой службы (далее - ФНС России) и входит в единую централизованную систему налоговых органов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Инспекция находится в непосредственном подчинении Управления Федеральной налоговой службы по Пермскому краю (далее - Управление) и подконтрольна ФНС России и Управлению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2. Инспекция имеет сокращенное наименование: Межрайонная ИФНС России № 12 по Пермскому краю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3. Инспекция является территориальным органом, осуществляющим функции по контролю и надзору за соблюдением законодательства Российской Федерации о налогах и сборах, за правильностью исчисления, полнотой и своевременностью внесения в соответствующий бюджет налогов и сборов, в случаях, предусмотренных законодательством Российской Федерации, за правильностью исчисления, полнотой и своевременностью внесения в соответствующий бюджет иных обязательных платежей, а также за производством и оборотом этилового спирта, спиртосодержащей, алкогольной и табачной продукции и за соблюдением валютного законодательства Российской Федерации в пределах компетенции налоговых органов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Инспекция осуществляет государственную регистрацию юридических лиц, физических лиц в качестве индивидуальных предпринимателей, крестьянских (фермерских) хозяйств, представляем в делах о банкротстве и в процедурах банкротства требования об уплате обязательных платежей и требования Российской Федерации по денежным обязательствам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4.Инспекц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нормативными правовыми актами Министерства финансов Российской Федерации, правовыми актами ФНС России, нормативными правовыми актами органов власти Пермского края и местного самоуправления, принимаемыми в пределах их полномочий по вопросам налогов и сборов, настоящим Положением.</w:t>
      </w:r>
    </w:p>
    <w:p>
      <w:pPr>
        <w:pStyle w:val="Normal"/>
        <w:numPr>
          <w:ilvl w:val="0"/>
          <w:numId w:val="13"/>
        </w:numPr>
        <w:shd w:fill="FFFFFF" w:val="clear"/>
        <w:ind w:left="0" w:firstLine="709"/>
        <w:rPr>
          <w:sz w:val="28"/>
          <w:szCs w:val="28"/>
        </w:rPr>
      </w:pPr>
      <w:r>
        <w:rPr>
          <w:sz w:val="28"/>
          <w:szCs w:val="28"/>
        </w:rPr>
        <w:t>Инспекция осуществляет свою деятельность во взаимодействии с территориальными органами федеральных органов исполнительной власти, органами исполнительной власти Пермского края, органами местного самоуправления и государственными внебюджетными фондами, общественными объединениями и иными организациями.</w:t>
      </w:r>
    </w:p>
    <w:p>
      <w:pPr>
        <w:pStyle w:val="Normal"/>
        <w:numPr>
          <w:ilvl w:val="0"/>
          <w:numId w:val="13"/>
        </w:numPr>
        <w:shd w:fill="FFFFFF" w:val="clear"/>
        <w:ind w:left="0" w:firstLine="709"/>
        <w:rPr/>
      </w:pPr>
      <w:r>
        <w:rPr>
          <w:sz w:val="28"/>
          <w:szCs w:val="28"/>
        </w:rPr>
        <w:t>Межрайонная инспекция Федеральной налоговой службы № 12 по Пермскому краю является правопреемником в отношении задач, функций, прав, обязанностей и иных вопросов деятельности Межрайонной инспекции Федеральной налоговой службы № 12 по Пермской области и Коми-Пермяцкому автономному округу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лномочия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7. Инспекция осуществляет следующие полномочия в установленной сфере деятельности: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7.1 Осуществляет контроль и надзор за: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7.1.1. соблюдением законодательства о налогах и сборах, а также принятых в соответствии с ним нормативных правовых актов, правильностью исчисления, полнотой и своевременностью внесения налогов и сборов, а в случаях предусмотренных законодательством Российской Федерации, - за правильностью исчисления, полнотой и своевременностью внесения в соответствующий бюджет иных обязательных платежей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7.1.2 фактическими объемами производства и реализации этилового спирта, алкогольной и спиртосодержащей продукции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7.1.3осуществлением валютных операций резидентами и нерезидентами, не являющимися кредитными организациями;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блюдением требований к контрольно-кассовой технике, порядком и условиями ее регистрации и применения, а также полнотой учета выручки денежных средств;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 проведением лотерей, в том числе за целевым использованием выручки от проведения лотерей;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7.2.Осуществляет: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7.2.1.государственную регистрацию юридических лиц, физических лиц в качестве индивидуальных предпринимателей и крестьянских (фермерских) хозяйств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7.2.2.установку и пломбирование на предприятиях и в организациях, осуществляющих производство спирта, контрольных спиртоизмеряющих приборов, а в организациях, производящих алкогольную продукцию, - приборов учета объемов этой продукции;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7.3Регистрирует в установленном порядке: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7.3.1договоры коммерческой концессии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7.3.2контрольно-кассовую технику, используемую организациями и индивидуальными предпринимателями в соответствии с законодательством Российской Федерации;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7.4 Ведет в установленном порядке: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7.4.1учет всех налогоплательщиков на подведомственной территории;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7.4.2 единый государственный реестр юридических лиц (ЕГРЮЛ), Единый государственный реестр индивидуальных предпринимателей (ЕГРИП) и Единый государственный реестр налогоплательщиков (ЕГРН)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7.4.3учет (по каждому налогоплательщику и виду платежа) сумм налогов и сборов, подлежащих уплате и фактически поступивших в бюджет, а также сумм пени, налоговых санкций;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7.5 Представляет сведения, содержащиеся в ЕГРЮЛ, ЕГРИП и ЕГРН в соответствии с законодательством Российской Федерации;</w:t>
      </w:r>
    </w:p>
    <w:p>
      <w:pPr>
        <w:pStyle w:val="Normal"/>
        <w:numPr>
          <w:ilvl w:val="0"/>
          <w:numId w:val="19"/>
        </w:numPr>
        <w:shd w:fill="FFFFFF" w:val="clear"/>
        <w:ind w:left="0" w:firstLine="709"/>
        <w:rPr/>
      </w:pPr>
      <w:r>
        <w:rPr>
          <w:sz w:val="28"/>
          <w:szCs w:val="28"/>
        </w:rPr>
        <w:t>Бесплатно информирует налогоплательщиков (в том числе в письменной форме) о действующих налогах и сборах, законодательстве о налогах и сборах и принятых в соответствии с ним нормативных правовых актах, порядке исчисления и уплаты налогов и сборов, правах и обязанностях налогоплательщиков, полномочиях налоговых органов и их должностных лиц, а также предоставляет формы налоговой отчетности и разъясняет порядок их заполнения;</w:t>
      </w:r>
    </w:p>
    <w:p>
      <w:pPr>
        <w:pStyle w:val="Normal"/>
        <w:numPr>
          <w:ilvl w:val="0"/>
          <w:numId w:val="19"/>
        </w:numPr>
        <w:shd w:fill="FFFFFF" w:val="clear"/>
        <w:ind w:left="0" w:firstLine="709"/>
        <w:rPr/>
      </w:pPr>
      <w:r>
        <w:rPr>
          <w:sz w:val="28"/>
          <w:szCs w:val="28"/>
        </w:rPr>
        <w:t>Осуществляет в установленном законодательством Российской Федерации порядке возврат или зачет излишне уплаченных или излишне взысканных сумм налогов и сборов, пеней и штрафов;</w:t>
      </w:r>
    </w:p>
    <w:p>
      <w:pPr>
        <w:pStyle w:val="Normal"/>
        <w:numPr>
          <w:ilvl w:val="0"/>
          <w:numId w:val="12"/>
        </w:numPr>
        <w:shd w:fill="FFFFFF" w:val="clear"/>
        <w:ind w:left="0" w:firstLine="709"/>
        <w:rPr/>
      </w:pPr>
      <w:r>
        <w:rPr>
          <w:sz w:val="28"/>
          <w:szCs w:val="28"/>
        </w:rPr>
        <w:t>Принимает в установленном законодательством Российской Федерации порядке решения об изменении сроков уплаты налогов, сборов и пеней;</w:t>
      </w:r>
    </w:p>
    <w:p>
      <w:pPr>
        <w:pStyle w:val="Normal"/>
        <w:numPr>
          <w:ilvl w:val="0"/>
          <w:numId w:val="12"/>
        </w:numPr>
        <w:shd w:fill="FFFFFF" w:val="clear"/>
        <w:ind w:left="0" w:firstLine="709"/>
        <w:rPr/>
      </w:pPr>
      <w:r>
        <w:rPr>
          <w:sz w:val="28"/>
          <w:szCs w:val="28"/>
        </w:rPr>
        <w:t>Взыскивает в установленном порядке недоимки и пени по налогам и сборам, предъявляет в суды иски о взыскании налоговых санкций с лиц, допустивших нарушения законодательства о налогах и сборах, а также в иных случаях, установленных законодательством Российской Федерации</w:t>
      </w:r>
    </w:p>
    <w:p>
      <w:pPr>
        <w:pStyle w:val="Normal"/>
        <w:numPr>
          <w:ilvl w:val="0"/>
          <w:numId w:val="14"/>
        </w:numPr>
        <w:shd w:fill="FFFFFF" w:val="clear"/>
        <w:ind w:left="0" w:firstLine="709"/>
        <w:rPr/>
      </w:pPr>
      <w:r>
        <w:rPr>
          <w:sz w:val="28"/>
          <w:szCs w:val="28"/>
        </w:rPr>
        <w:t>Представляет в соответствии с законодательством Российской Федерации о несостоятельности (банкротстве) интересы Российской Федерации по обязательным платежам и (или) денежным обязательствам;</w:t>
      </w:r>
    </w:p>
    <w:p>
      <w:pPr>
        <w:pStyle w:val="Normal"/>
        <w:numPr>
          <w:ilvl w:val="0"/>
          <w:numId w:val="14"/>
        </w:numPr>
        <w:shd w:fill="FFFFFF" w:val="clear"/>
        <w:ind w:left="0" w:firstLine="709"/>
        <w:rPr/>
      </w:pPr>
      <w:r>
        <w:rPr>
          <w:sz w:val="28"/>
          <w:szCs w:val="28"/>
        </w:rPr>
        <w:t>Осуществляет в установленном порядке проверку деятельности юридических лиц и физических лиц в установленной сфере деятельности;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7.12Осуществляет функции получателя средств федерального бюджета, предусмотренных на содержание Инспекции и реализацию возложенных на нее функций;</w:t>
      </w:r>
    </w:p>
    <w:p>
      <w:pPr>
        <w:pStyle w:val="Normal"/>
        <w:numPr>
          <w:ilvl w:val="0"/>
          <w:numId w:val="8"/>
        </w:numPr>
        <w:shd w:fill="FFFFFF" w:val="clear"/>
        <w:ind w:left="0" w:firstLine="709"/>
        <w:rPr/>
      </w:pPr>
      <w:r>
        <w:rPr>
          <w:sz w:val="28"/>
          <w:szCs w:val="28"/>
        </w:rPr>
        <w:t>Обеспечивает в пределах своей компетенции защиту сведений, составляющих государственную тайну;</w:t>
      </w:r>
    </w:p>
    <w:p>
      <w:pPr>
        <w:pStyle w:val="Normal"/>
        <w:numPr>
          <w:ilvl w:val="0"/>
          <w:numId w:val="8"/>
        </w:numPr>
        <w:shd w:fill="FFFFFF" w:val="clear"/>
        <w:ind w:left="0" w:firstLine="709"/>
        <w:rPr/>
      </w:pPr>
      <w:r>
        <w:rPr>
          <w:sz w:val="28"/>
          <w:szCs w:val="28"/>
        </w:rPr>
        <w:t>Организует прием граждан, обеспечивает своевременное и полное рассмотрение обращений граждан, принимает по ним решения и направляет заявителям ответы в установленный законодательством Российской Федерации срок;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7.15.Организует профессиональную подготовку работников аппарата Инспекции, их переподготовку, повышение квалификации и стажировку;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7.16.Осуществляет в соответствии с законодательством Российской Федерации работу по комплектованию, хранению, учету и использованию архивных документов, образовавшихся в ходе деятельности Инспекции;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7.17.Обеспечивает внедрение информационных систем, автоматизированных рабочих мест и других средств автоматизации и компьютеризации работы Инспекции;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7.18.Проводит в установленном порядке конкурсы и заключает государственные контракты на размещение заказов на поставку товаров, выполнение работ, оказание услуг для нужд Инспекции;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7.19. Осуществляет иные функции, предусмотренные федеральными законами и другими нормативными правовыми актами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8. Инспекция с целью реализации полномочий в установленной сфере деятельности имеет право:</w:t>
      </w:r>
    </w:p>
    <w:p>
      <w:pPr>
        <w:pStyle w:val="Normal"/>
        <w:numPr>
          <w:ilvl w:val="0"/>
          <w:numId w:val="15"/>
        </w:numPr>
        <w:shd w:fill="FFFFFF" w:val="clear"/>
        <w:ind w:left="0" w:firstLine="709"/>
        <w:rPr/>
      </w:pPr>
      <w:r>
        <w:rPr>
          <w:sz w:val="28"/>
          <w:szCs w:val="28"/>
        </w:rPr>
        <w:t>запрашивать и получать сведения и материалы, необходимые для принятия решений по вопросам, отнесенным к установленной сфере деятельности;</w:t>
      </w:r>
    </w:p>
    <w:p>
      <w:pPr>
        <w:pStyle w:val="Normal"/>
        <w:numPr>
          <w:ilvl w:val="0"/>
          <w:numId w:val="15"/>
        </w:numPr>
        <w:shd w:fill="FFFFFF" w:val="clear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влекать в установленном порядке для проработки вопросов, отнесенных к установленной сфере деятельности, научные и иные организации, ученых и специалистов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8.3.давать юридическим и физическим лицам разъяснения по вопросам, отнесенным к установленной сфере деятельности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8.4.применять предусмотренные законодательством Российской Федерации меры ограничительного, предупредительного и профилактического характера, а также санкции, направленные на недопущение и (или) ликвидацию последствий, вызванных нарушением юридическими и физическими лицами обязательных требований в установленной сфере деятельности, с целью пресечения фактов нарушения законодательства Российской Федерации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Организация деятельности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9.Инспекцию возглавляет руководитель, назначаемый на должность и освобождаемый от должности руководителем ФНС России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Руководитель Инспекции несет персональную ответственность за выполнение возложенных на Инспекцию задач и функций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Руководитель Инспекции имеет заместителей, назначаемых на должность и освобождаемых от должности руководителем Управления по представлению руководителя Инспекции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10.Руководитель Инспекции: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10.1. организует и осуществляет на принципах единоначалия общее руководство и контроль за деятельностью Инспекции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10.2.распределяет обязанности между своими заместителями;</w:t>
      </w:r>
    </w:p>
    <w:p>
      <w:pPr>
        <w:pStyle w:val="Normal"/>
        <w:numPr>
          <w:ilvl w:val="0"/>
          <w:numId w:val="18"/>
        </w:numPr>
        <w:shd w:fill="FFFFFF" w:val="clear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едставляет на утверждение в Управление структуру Инспекции и смету доходов и расходов на ее содержание;</w:t>
      </w:r>
    </w:p>
    <w:p>
      <w:pPr>
        <w:pStyle w:val="Normal"/>
        <w:numPr>
          <w:ilvl w:val="0"/>
          <w:numId w:val="18"/>
        </w:numPr>
        <w:shd w:fill="FFFFFF" w:val="clear"/>
        <w:ind w:left="0" w:firstLine="709"/>
        <w:rPr/>
      </w:pPr>
      <w:r>
        <w:rPr>
          <w:sz w:val="28"/>
          <w:szCs w:val="28"/>
        </w:rPr>
        <w:t>утверждает в пределах установленной численности и фонда оплаты труда штатное расписание, а также положения, о структурных подразделениях Инспекции и должностные инструкции ее работников;</w:t>
      </w:r>
    </w:p>
    <w:p>
      <w:pPr>
        <w:pStyle w:val="Normal"/>
        <w:numPr>
          <w:ilvl w:val="0"/>
          <w:numId w:val="18"/>
        </w:numPr>
        <w:shd w:fill="FFFFFF" w:val="clear"/>
        <w:ind w:left="0" w:firstLine="709"/>
        <w:rPr>
          <w:sz w:val="28"/>
          <w:szCs w:val="28"/>
        </w:rPr>
      </w:pPr>
      <w:r>
        <w:rPr>
          <w:sz w:val="28"/>
          <w:szCs w:val="28"/>
        </w:rPr>
        <w:t>издает приказы, распоряжения и дает указания по вопросам деятельности Инспекции, обязательные для исполнения всеми работниками Инспекции;</w:t>
      </w:r>
    </w:p>
    <w:p>
      <w:pPr>
        <w:pStyle w:val="Normal"/>
        <w:numPr>
          <w:ilvl w:val="0"/>
          <w:numId w:val="18"/>
        </w:numPr>
        <w:shd w:fill="FFFFFF" w:val="clear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значает на должность и освобождает от должности в установленном порядке работников Инспекции;</w:t>
      </w:r>
    </w:p>
    <w:p>
      <w:pPr>
        <w:pStyle w:val="Normal"/>
        <w:numPr>
          <w:ilvl w:val="0"/>
          <w:numId w:val="18"/>
        </w:numPr>
        <w:shd w:fill="FFFFFF" w:val="clear"/>
        <w:ind w:left="0" w:firstLine="709"/>
        <w:rPr/>
      </w:pPr>
      <w:r>
        <w:rPr>
          <w:sz w:val="28"/>
          <w:szCs w:val="28"/>
        </w:rPr>
        <w:t>представляет в установленном порядке и в надлежащие сроки в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Управление отчеты о проделанной работе за соответствующий отчетный период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10.8.решает в соответствии с законодательством Российской Федерации о государственной службе вопросы, связанные с прохождением федеральной государственной службы в Инспекции;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10.9.привлекает в соответствии с законодательством Российской Федерации к дисциплинарной ответственности работников Инспекции за нарушения, допущенные ими в работе, если за эти нарушения не предусмотрена административная или уголовная ответственность.</w:t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rPr>
          <w:sz w:val="28"/>
          <w:szCs w:val="28"/>
        </w:rPr>
      </w:pPr>
      <w:r>
        <w:rPr>
          <w:sz w:val="28"/>
          <w:szCs w:val="28"/>
        </w:rPr>
        <w:t>Инспекция в соответствии с гражданским законодательством Российской Федерации от своего имени приобретает и осуществляет имущественные и личные неимущественные права в рамках предоставленных ей полномочий, выступает истцом и ответчиком в суде.</w:t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rPr>
          <w:sz w:val="28"/>
          <w:szCs w:val="28"/>
        </w:rPr>
      </w:pPr>
      <w:r>
        <w:rPr>
          <w:sz w:val="28"/>
          <w:szCs w:val="28"/>
        </w:rPr>
        <w:t>Финансирование расходов на содержание Инспекции осуществляется за счет средств, предусмотренных в федеральном бюджете.</w:t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rPr/>
      </w:pPr>
      <w:r>
        <w:rPr>
          <w:sz w:val="28"/>
          <w:szCs w:val="28"/>
        </w:rPr>
        <w:t>Инспекция является юридическим лицом, имеет бланк и две печати с воспроизведением Государственного герба Российской Федерации со своим полным и сокращенным наименованием, иные печати, штампы и бланки установленного образца, а также счета, открываемые в соответствии с законодательством Российской Федерации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Печать (№ 2) с воспроизведением Государственного герба Российской Федерации используется подразделением, ответственным за регистрацию юридических и физических лиц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14. Место нахождения Инспекции: ул. Трактовая, 2а, с. Орда Пермского края, 617500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Инспекция имеет обособленные территориальные рабочие места по работе с налогоплательщиками в административных центрах муниципальных образований: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ул. Халтурина, 9а, п. Суксун Пермского края, 617560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ул. Ленина, 51, п. Октябрьский Пермского края, 617860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ул. Коммунистическая, 81, с. Уинское Пермского края, 617520.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Должностной регламент (инструкция) бухгалтера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Должностной регламент Главного специалиста по финансовым вопросам отдела общего и финансового обеспечения Межрайонной инспекции Федеральной налоговой службы №12 по Пермскому краю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ind w:firstLine="709"/>
        <w:rPr/>
      </w:pPr>
      <w:r>
        <w:rPr>
          <w:sz w:val="28"/>
          <w:szCs w:val="28"/>
        </w:rPr>
        <w:t>В реестре должностей федеральной государственной службы замещаемая должность отнесена к старшей группе должностей государственной гражданской службы Российской федерации категории специалист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значается и освобождается от должности приказом руководител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посредственно подчинен начальнику финансового и общего обеспеч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случае служебной необходимости замещает начальник финансового и общего обеспечения.</w:t>
      </w:r>
    </w:p>
    <w:p>
      <w:pPr>
        <w:pStyle w:val="Normal"/>
        <w:ind w:firstLine="709"/>
        <w:rPr/>
      </w:pPr>
      <w:r>
        <w:rPr>
          <w:sz w:val="28"/>
          <w:szCs w:val="28"/>
        </w:rPr>
        <w:t>В своей деятельности главный специалист по финансовым вопросам руководствуется Конституцией РФ, Федеральными законами и иными правовыми актами РФ, а так же указаниями, инструкциями, приказами и распоряжениями Федеральной налоговой службы и УФНС России по Пермскому краю, приказами Руководителя Инспекции, инструкцией по бюджетному учету (приказ №25 от 10 февраля 2006 года)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autoSpaceDE w:val="true"/>
        <w:ind w:left="0" w:firstLine="709"/>
        <w:rPr/>
      </w:pPr>
      <w:r>
        <w:rPr>
          <w:sz w:val="28"/>
          <w:szCs w:val="28"/>
        </w:rPr>
        <w:t>Квалификационные требования.</w:t>
      </w:r>
    </w:p>
    <w:p>
      <w:pPr>
        <w:pStyle w:val="Header"/>
        <w:tabs>
          <w:tab w:val="clear" w:pos="4677"/>
          <w:tab w:val="clear" w:pos="9355"/>
        </w:tabs>
        <w:ind w:firstLine="709"/>
        <w:rPr/>
      </w:pPr>
      <w:r>
        <w:rPr>
          <w:sz w:val="28"/>
          <w:szCs w:val="28"/>
        </w:rPr>
        <w:t>В соответствии со статьей 12 Федерального Закона от 27.07.2004 г. № 79-ФЗ «О государственной гражданской службе Российской Федерации» главный специалист по финансовым вопросам должен иметь высшее профессиональное образование по специальности «Экономика и управление», и стаж работы по специальности не менее 3-х лет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Квалификационные требования к профессиональным знаниям и навыкам, необходимым для исполнения должностных обязанностей главному специалисту по финансовым вопроса отдела финансового и общего обеспечения устанавливаются на основании Общероссийского классификатора специальностей по образованию (ОК 009-2003), утвержденного постановлением Госстандарта России от 30.09.2003 № 276-ст, Перечня направлений подготовки специальностей высшего профессионального образования, утвержденного приказом Министерства образования и науки Российской Федерации от 12.01.2005 № 4, Государственного образовательного стандарта среднего профессионального образования – Классификатора специальностей среднего профессионального образования, утвержденного приказом Минобразования России от 02.06.2001 № 2572 и должны соответствовать укрупненным группам специальностей (специальности): бухгалтер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</w:tabs>
        <w:autoSpaceDE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Должностные обязанности</w:t>
      </w:r>
    </w:p>
    <w:p>
      <w:pPr>
        <w:pStyle w:val="Normal"/>
        <w:ind w:firstLine="709"/>
        <w:rPr/>
      </w:pPr>
      <w:r>
        <w:rPr>
          <w:sz w:val="28"/>
          <w:szCs w:val="28"/>
        </w:rPr>
        <w:t>Исходя из задач и функций, определенных Положением об Межрайонной Инспекции Федеральной налоговой службы России №12 по Пермскому краю на главного специалиста по финансовым вопросам возлагается: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</w:tabs>
        <w:autoSpaceDE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еспечение соблюдения законодательства о бухгалтерском учете.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</w:tabs>
        <w:autoSpaceDE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Контроль за соблюдением законодательства о бухгалтерском учете, правильность и своевременность отражения бухгалтерских операций.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</w:tabs>
        <w:autoSpaceDE w:val="true"/>
        <w:ind w:left="0" w:firstLine="709"/>
        <w:rPr/>
      </w:pPr>
      <w:r>
        <w:rPr>
          <w:sz w:val="28"/>
          <w:szCs w:val="28"/>
        </w:rPr>
        <w:t>Осуществляет контроль за своевременным и правильным оформлением бухгалтерских документов и законностью совершаемых операций.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</w:tabs>
        <w:autoSpaceDE w:val="true"/>
        <w:ind w:left="0" w:firstLine="709"/>
        <w:rPr/>
      </w:pPr>
      <w:r>
        <w:rPr>
          <w:sz w:val="28"/>
          <w:szCs w:val="28"/>
        </w:rPr>
        <w:t>Ведет контроль за правильным и экономным расходованием бюджетных и внебюджетных средств, целевым назначением по утвержденным сметам и с учетом внесенных в них в установленном порядке изменений.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</w:tabs>
        <w:autoSpaceDE w:val="true"/>
        <w:ind w:left="0" w:firstLine="709"/>
        <w:rPr/>
      </w:pPr>
      <w:r>
        <w:rPr>
          <w:sz w:val="28"/>
          <w:szCs w:val="28"/>
        </w:rPr>
        <w:t>Принимать участие в проведении инвентаризации денежных средств, расчетов, товарно-материальных ценностей.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</w:tabs>
        <w:autoSpaceDE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еспечивает строгое соблюдение кассовой и расчетной дисциплины.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</w:tabs>
        <w:autoSpaceDE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Осуществляет работу по закупкам товаров (работ, услуг) для нужд Инспекции и ведение протоколов заседания конкурсной комиссии.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</w:tabs>
        <w:autoSpaceDE w:val="true"/>
        <w:ind w:left="0" w:firstLine="709"/>
        <w:rPr/>
      </w:pPr>
      <w:r>
        <w:rPr>
          <w:sz w:val="28"/>
          <w:szCs w:val="28"/>
        </w:rPr>
        <w:t>Проверяет путевые листы и списание бензина по водителям на автомашины находящиеся на учете в Инспекции.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</w:tabs>
        <w:autoSpaceDE w:val="true"/>
        <w:ind w:left="0" w:firstLine="709"/>
        <w:rPr/>
      </w:pPr>
      <w:r>
        <w:rPr>
          <w:sz w:val="28"/>
          <w:szCs w:val="28"/>
        </w:rPr>
        <w:t>Организует учет имущества, поступающих основных средств, товарно-материальных ценностей и денежных средств, своевременное отражение на счетах бухгалтерского учета. Снимает показания спидометра на автомобилях 1 раз в месяц.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</w:tabs>
        <w:autoSpaceDE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ставляет бухгалтерскую и статистическую отчетность по форме 1 Топливо, №1- конкурс.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</w:tabs>
        <w:autoSpaceDE w:val="true"/>
        <w:ind w:left="0" w:firstLine="709"/>
        <w:rPr/>
      </w:pPr>
      <w:r>
        <w:rPr>
          <w:sz w:val="28"/>
          <w:szCs w:val="28"/>
        </w:rPr>
        <w:t>Составляет отчет по учету характеристик зданий и сооружений.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</w:tabs>
        <w:autoSpaceDE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Печатает платежные поручения для расчетов с поставщиками и подрядчиками.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</w:tabs>
        <w:autoSpaceDE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ставляет журнал операций расчетов с поставщиками и подрядчиками.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</w:tabs>
        <w:autoSpaceDE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Ведет расчеты по налогу на землю и имущество.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</w:tabs>
        <w:autoSpaceDE w:val="true"/>
        <w:ind w:left="0" w:firstLine="709"/>
        <w:rPr/>
      </w:pPr>
      <w:r>
        <w:rPr>
          <w:sz w:val="28"/>
          <w:szCs w:val="28"/>
        </w:rPr>
        <w:t>Ведет учет движения и наличия денежных средств в кассе Инспекции согласно Порядка ведения кассовых операций в РФ, утвержденного решением Совета директоров ЦБ России от 22.09.1993 г. № 40.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</w:tabs>
        <w:autoSpaceDE w:val="true"/>
        <w:ind w:left="0" w:firstLine="709"/>
        <w:rPr/>
      </w:pPr>
      <w:r>
        <w:rPr>
          <w:sz w:val="28"/>
          <w:szCs w:val="28"/>
        </w:rPr>
        <w:t>Принимает и выдает деньги по установленным формам документов, правильно оформленным, с обязательными подписями лиц, имеющих право на распоряжение денежными средствами.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</w:tabs>
        <w:autoSpaceDE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веряет правильность оформления приходных и расходных кассовых ордеров, прилагаемых к ним документов.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</w:tabs>
        <w:autoSpaceDE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полняет денежные операции по выдаче работникам заработной платы, премии и материальной помощи.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</w:tabs>
        <w:autoSpaceDE w:val="true"/>
        <w:ind w:left="0" w:firstLine="709"/>
        <w:rPr/>
      </w:pPr>
      <w:r>
        <w:rPr>
          <w:sz w:val="28"/>
          <w:szCs w:val="28"/>
        </w:rPr>
        <w:t>Представляет для проверки ревизии необходимые документы, относящиеся к кассовым операция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Права</w:t>
      </w:r>
    </w:p>
    <w:p>
      <w:pPr>
        <w:pStyle w:val="Normal"/>
        <w:ind w:firstLine="709"/>
        <w:rPr/>
      </w:pPr>
      <w:r>
        <w:rPr>
          <w:sz w:val="28"/>
          <w:szCs w:val="28"/>
        </w:rPr>
        <w:t>Основные права главного специалиста по финансовым вопросам отдела финансового и общего обеспечения определены статьей 14 Федерального Закона от 27.07.2004 г. № 79-ФЗ «О государственной гражданской службе Российской Федерации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сходя из установленных полномочий, главный специалист по финансовым вопросам имеет право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autoSpaceDE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Требовать и получать от структурных подразделений Инспекции необходимые сведения и документы для бухгалтерской работы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autoSpaceDE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Не принимать к исполнению и оформлению документы по операциям, которые нарушают действующее законодательство и установленный порядок приема, хранения и расходования денежных средств, оборудования и материальных ценностей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autoSpaceDE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Участвовать по своей инициативе в конкурсе на замещение вакантной государственной службы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autoSpaceDE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Знакомиться с документами, определяющими его права и обязанности по занимаемой должности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autoSpaceDE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ходить с предложением к руководству Инспекции по совершенствованию бухгалтерской работы в Инспекции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autoSpaceDE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Знакомиться со всеми материалами личного дела, отзывами о своей деятельности и другими документами до внесения их в личное дело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autoSpaceDE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Использовать другие права, предусмотренные законами Российской Федерации и иными нормативными актами.</w:t>
      </w:r>
    </w:p>
    <w:p>
      <w:pPr>
        <w:pStyle w:val="Normal"/>
        <w:ind w:firstLine="709"/>
        <w:rPr/>
      </w:pPr>
      <w:r>
        <w:rPr>
          <w:sz w:val="28"/>
          <w:szCs w:val="28"/>
        </w:rPr>
        <w:t>5. Ответственность</w:t>
      </w:r>
    </w:p>
    <w:p>
      <w:pPr>
        <w:pStyle w:val="Normal"/>
        <w:ind w:firstLine="709"/>
        <w:rPr/>
      </w:pPr>
      <w:r>
        <w:rPr>
          <w:sz w:val="28"/>
          <w:szCs w:val="28"/>
        </w:rPr>
        <w:t>Главный специалист по финансовым вопросам, несет персональную ответственность за качественное и своевременное выполнение обязанностей, предусмотренных должностным регламентом, приказами и распоряжениями, вышестоящих в порядке подчиненности начальник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 невыполнение (ненадлежащее исполнение) должностных обязанностей, в соответствии с административным регламентом Межрайонной ИФНС России №12 по Пермскому краю задачами и функциями Межрайонной ИФНС России №12 по Пермскому краю и функциональными особенностями замещаемой в нем должности гражданской служб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чета налога на землю, имущество, своевременность расчетов с поставщиками и подрядчиками, составлением квартальной и месячной отчетностью, ведением работы по закупкам товаров, (работ, услуг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6. Перечень вопросов, по которым главный специалист по финансовым вопросам отдела финансового и общего обеспечения вправе или обязан участвовать при подготовке проектов нормативных правовых актов и (или) проектов управленческих и иных решен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пределах функциональной компетенции принимает участие в подготовке нормативных актов и (или) проектов управленческих и иных решений в части организационного, информационного обеспечения подготовки соответствующих документов по вопросам: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емирования, материальной помощи, разработке приказов по инвентаризации основных средств, материальных ценностей, денежных средст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7. Сроки и процедуры подготовки, рассмотрения, порядок согласования и принятия проектов решений по замещаемой должности</w:t>
      </w:r>
    </w:p>
    <w:p>
      <w:pPr>
        <w:pStyle w:val="Header"/>
        <w:tabs>
          <w:tab w:val="clear" w:pos="4677"/>
          <w:tab w:val="clear" w:pos="9355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Подготовка проектов документов осуществляется в соответствии с требованиями инструкции по документационному обеспечению государственного управления межрайонной ИФНС России №12 по Пермскому краю.</w:t>
      </w:r>
    </w:p>
    <w:p>
      <w:pPr>
        <w:pStyle w:val="Header"/>
        <w:tabs>
          <w:tab w:val="clear" w:pos="4677"/>
          <w:tab w:val="clear" w:pos="9355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8. Порядок служебного взаимодействия главного специалиста по финансовым вопросам отдела финансового и общего обеспечения в связи с исполнением им должностных обязанностей.</w:t>
      </w:r>
    </w:p>
    <w:p>
      <w:pPr>
        <w:pStyle w:val="Header"/>
        <w:tabs>
          <w:tab w:val="clear" w:pos="4677"/>
          <w:tab w:val="clear" w:pos="9355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Служебное взаимодействие с гражданскими служащими государственных органов, другими гражданами, а также организациями, в связи с исполнением главным специалистом по финансовым вопросам должностных обязанностей, определяется в соответствии с административным регламентом Межрайонной ИФНС России №12 по Пермскому краю и предусматривает:</w:t>
      </w:r>
    </w:p>
    <w:p>
      <w:pPr>
        <w:pStyle w:val="Header"/>
        <w:numPr>
          <w:ilvl w:val="0"/>
          <w:numId w:val="6"/>
        </w:numPr>
        <w:tabs>
          <w:tab w:val="clear" w:pos="4677"/>
          <w:tab w:val="clear" w:pos="9355"/>
        </w:tabs>
        <w:ind w:left="0" w:firstLine="709"/>
        <w:rPr/>
      </w:pPr>
      <w:r>
        <w:rPr>
          <w:sz w:val="28"/>
          <w:szCs w:val="28"/>
        </w:rPr>
        <w:t xml:space="preserve">Взаимодействие с начальником отдела общего и финансового обеспечения, ведущим специалистом отдела, специалист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.</w:t>
      </w:r>
    </w:p>
    <w:p>
      <w:pPr>
        <w:pStyle w:val="Header"/>
        <w:numPr>
          <w:ilvl w:val="0"/>
          <w:numId w:val="6"/>
        </w:numPr>
        <w:tabs>
          <w:tab w:val="clear" w:pos="4677"/>
          <w:tab w:val="clear" w:pos="9355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заимодействие с начальником информационных технологий, ведущим специалистом отдела.</w:t>
      </w:r>
    </w:p>
    <w:p>
      <w:pPr>
        <w:pStyle w:val="Header"/>
        <w:numPr>
          <w:ilvl w:val="0"/>
          <w:numId w:val="6"/>
        </w:numPr>
        <w:tabs>
          <w:tab w:val="clear" w:pos="4677"/>
          <w:tab w:val="clear" w:pos="9355"/>
        </w:tabs>
        <w:ind w:left="0" w:firstLine="709"/>
        <w:rPr/>
      </w:pPr>
      <w:r>
        <w:rPr>
          <w:sz w:val="28"/>
          <w:szCs w:val="28"/>
        </w:rPr>
        <w:t>Взаимодействие с гос. налоговым инспектором отдела работы с налогоплательщиками.</w:t>
      </w:r>
    </w:p>
    <w:p>
      <w:pPr>
        <w:pStyle w:val="Header"/>
        <w:numPr>
          <w:ilvl w:val="0"/>
          <w:numId w:val="23"/>
        </w:numPr>
        <w:tabs>
          <w:tab w:val="clear" w:pos="4677"/>
          <w:tab w:val="clear" w:pos="9355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еречень государственных услуг, оказываемых гражданами и организациями в соответствии с административным регламентом Межрайонной ИФНС России №12 по Пермскому краю</w:t>
      </w:r>
    </w:p>
    <w:p>
      <w:pPr>
        <w:pStyle w:val="Header"/>
        <w:tabs>
          <w:tab w:val="clear" w:pos="4677"/>
          <w:tab w:val="clear" w:pos="9355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замещаемой государственной гражданской должностью и в пределах функциональной компетенции главный специалист по финансовым вопросам выполняет организационное, информационное обеспечение следующих видов государственных услуг, осуществляемых Межрайонной ИФНС России №12 по Пермскому краю:</w:t>
      </w:r>
    </w:p>
    <w:p>
      <w:pPr>
        <w:pStyle w:val="Header"/>
        <w:numPr>
          <w:ilvl w:val="0"/>
          <w:numId w:val="22"/>
        </w:numPr>
        <w:tabs>
          <w:tab w:val="clear" w:pos="4677"/>
          <w:tab w:val="clear" w:pos="9355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оставление актов сверок с организациями</w:t>
      </w:r>
    </w:p>
    <w:p>
      <w:pPr>
        <w:pStyle w:val="Header"/>
        <w:numPr>
          <w:ilvl w:val="0"/>
          <w:numId w:val="22"/>
        </w:numPr>
        <w:tabs>
          <w:tab w:val="clear" w:pos="4677"/>
          <w:tab w:val="clear" w:pos="9355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оставление котировочных заявок</w:t>
      </w:r>
    </w:p>
    <w:p>
      <w:pPr>
        <w:pStyle w:val="Header"/>
        <w:tabs>
          <w:tab w:val="clear" w:pos="4677"/>
          <w:tab w:val="clear" w:pos="9355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Учетная политика Межрайонной ИФНС №12 по Пермскому краю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ФНС РОССИИ УФНС РОССИИ ПО ПЕРМСКОЙ ОБЛАСТИ И КОМИ-ПЕРМЯЦКОМУ АВТОНОМНОМУ ОКРУГУ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МЕЖРАЙОННАЯ ИНСПЕКЦИЯ ФЕДЕРАЛЬНОЙ НАЛОГОВОЙ СЛУЖБЫ № 12 ПО ПЕРМСКОМУ КРАЮ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Об учетной политике в Межрайонной ИФНС России № 12 по Пермскому краю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21.11.1996 г. № 129-ФЗ «О бухгалтерском учете», приказа Министерства финансов РФ от 10.02.2006 № 25н, в целях организации бухгалтерского учета, формирования полной и достоверной информации, об имущественном положении, обеспечения информацией внутренних и внешних пользователей бухгалтерской отчетности, осуществления финансовых, денежных, хозяйственных операций, приказываю: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1. Установить в 2006 году следующую учетную политику и ответственность должностных лиц за ее выполнение: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1.1. В соответствии со статьей 6 Закона РФ от 21.11.1996 № 129-ФЗ «О бухгалтерском учете» ответственность за организацию бухгалтерского учета и соблюдение законодательства при выполнении хозяйственных операций несет руководитель Инспекции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1.2. Возложить ведение бухгалтерского учета по исполнению смет доходов и расходов по всем источникам содержания, планирование на начальника отдела финансового и общего обеспечения и главного специалиста по финансовым вопросам отдела финансового и общего обеспечения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1.3. Бухгалтерский учет имущества, денежных средств, обязательств по всем источникам образования средств на содержание Инспекции ведется на основании: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- Федерального закона от 21.11.1996 г. № 129-ФЗ «О бухгалтерском учете»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- Федерального закона от 31.07.1998 г. № 145-ФЗ «Бюджетный кодекс РФ»;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- Инструкции по бухгалтерскому учету в бюджетных учреждениях, утвержденной приказом Минфи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Ф от 10.02.2006 № 25н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- Методических указаний по инвентаризации имущества и финансовых обязательств, утвержденных приказом Минфина РФ от 13.06.1995 г. № 49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- Инструкций, указаний, положений, и прочих документов Минфина РФ Министерств и Ведомств по ведению бухгалтерского учета и отчетности в пределах их компетенций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2. Бухгалтерский учет ведется в журналах операций по счетам в рублях и копейках – на основании плана счетов бюджетного учета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Таблица 1 – П</w:t>
      </w:r>
      <w:r>
        <w:rPr/>
        <w:t>лан счетов</w:t>
      </w:r>
    </w:p>
    <w:tbl>
      <w:tblPr>
        <w:tblW w:w="138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685"/>
        <w:gridCol w:w="426"/>
        <w:gridCol w:w="567"/>
        <w:gridCol w:w="567"/>
        <w:gridCol w:w="992"/>
        <w:gridCol w:w="1134"/>
        <w:gridCol w:w="2410"/>
      </w:tblGrid>
      <w:tr>
        <w:trPr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чета</w:t>
            </w:r>
          </w:p>
        </w:tc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счета</w:t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ой функциональн. классификации вид деятельности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етический сче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ий сч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операций сектора гос. Управлен.</w:t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-2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ЫЕ СЧЕТ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Нефинансовые активы</w:t>
            </w:r>
          </w:p>
          <w:p>
            <w:pPr>
              <w:pStyle w:val="Normal"/>
              <w:rPr/>
            </w:pPr>
            <w:r>
              <w:rPr/>
              <w:t>НЕФИНАНСОВЫЕ АКТИВ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сновные сред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ые помещ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ы и оборуд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Производственный и хозяйственный инвентар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сновные сред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bCs/>
                <w:iCs/>
              </w:rPr>
              <w:t>Амортиза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Амортизация нежилых помещ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 сооруж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 машин и оборуд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 транспортных средст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 производственного и</w:t>
            </w:r>
          </w:p>
          <w:p>
            <w:pPr>
              <w:pStyle w:val="Normal"/>
              <w:rPr/>
            </w:pPr>
            <w:r>
              <w:rPr/>
              <w:t>хозяйственного инвентар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 прочих основных средст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bCs/>
                <w:iCs/>
              </w:rPr>
              <w:t>Материальные запас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Горюче-смазочные материал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ий инвентар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атериальные запас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bCs/>
              </w:rPr>
              <w:t>Раздел 2. Финансовые актив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ФИНАНСОВЫЕ АКТИВ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bCs/>
                <w:iCs/>
              </w:rPr>
              <w:t>Денежные средства учрежд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енежные средства учреждения на банковских счета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с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документ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bCs/>
              </w:rPr>
              <w:t>Расчеты с подотчетными лица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счеты с подотчетными лицами по заработной плат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подотчетными лицами по прочим выплата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подотчетными лицами по начислениям на оплату тру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подотчетными лицами по оплате услуг связ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подотчетными лицами по оплате транспортных услуг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подотчетными лицами по оплате коммунальных услуг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подотчетными лицами по оплате прочих услуг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подотчетными лицами по приобретению материал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подотчетными лицами по приобретению ценных бумаг, кроме акц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bCs/>
                <w:iCs/>
              </w:rPr>
              <w:t>Расчеты по недостача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счеты по недостачам основных средст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недостачам материальных запас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недостачам финансовых актив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bCs/>
                <w:iCs/>
              </w:rPr>
              <w:t>Расчеты с прочими дебитора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операциям с наличными денежными средствами получател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бюджетных средст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Обязатель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асчеты с поставщиками и подрядчика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заработной плат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прочим выплата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начислениям на оплату тру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поставщиками и подрядчиками по оплате услуг связ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поставщиками и подрядчиками по оплате транспортных услуг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поставщиками и подрядчиками по оплате коммунальных услуг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поставщиками и подрядчиками по оплате арендной платы за пользование имущество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поставщиками и подрядчиками по оплате услуг по содержанию имуще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поставщиками и подрядчиками по оплате прочих услуг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bCs/>
                <w:iCs/>
              </w:rPr>
              <w:t>Расчеты по платежам в бюджет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счеты по налогу на доходы физических ли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единому социальному налогу и страховым взносам на пенсионное страхование в Российской Федер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5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прочим платежам в бюдж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обязательному социальному страхованию от несчастных случаев производстве и профессиональных заболев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Финансовый результа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ЫЙ РЕЗУЛЬТА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Финансовый результат учрежд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/>
              <w:t>Финансовый результат текущей деятельности учрежд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результат прошлых отчетных период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2.1.Присвоить субсчетам отличительные признаки, определяющие источники образования средств: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1 - средства федерального бюджета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3 - целевые средства и безвозмездные поступления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2.2.На основании пункта 8 Инструкции Минфина РФ от 10.02.2006 № 25н, с учетом ведения бухгалтерского учета автоматизированным способом и в целях систематизации операций по источникам поступления, журналы операций дополнить отличительными признаками, определяющими источники поступления средств согласно п.2.1 настоящего приказа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3.Первичные учетные документы принимать к учету, если они составлены по форме, содержащейся в альбомах унифицированных форм первичной учетной документации, утвержденных постановлением Госкомстата РФ от 05.01.2004 г. № 1. Документы, форма которых не предусмотрена в этих альбомах, должны содержать следующие обязательные реквизиты: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а) наименование документа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б) дату составления документа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в) наименование организации, от имени которой составлен документ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г) содержание хозяйственной операции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д) измерители хозяйственной операции в натуральном и денежном выражении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е) наименование должностных лиц, ответственных за совершение хозяйственной операции и правильность ее оформления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ж) личные подписи указанных лиц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3.1. Разрешить право подписи документов по приходу и расходу по кассе:</w:t>
      </w:r>
    </w:p>
    <w:p>
      <w:pPr>
        <w:pStyle w:val="Normal"/>
        <w:numPr>
          <w:ilvl w:val="0"/>
          <w:numId w:val="27"/>
        </w:numPr>
        <w:shd w:fill="FFFFFF" w:val="clear"/>
        <w:ind w:left="0" w:firstLine="709"/>
        <w:rPr>
          <w:sz w:val="28"/>
          <w:szCs w:val="28"/>
        </w:rPr>
      </w:pPr>
      <w:r>
        <w:rPr>
          <w:sz w:val="28"/>
          <w:szCs w:val="28"/>
        </w:rPr>
        <w:t>руководителю Инспекции, заместителю руководителя Инспекции, начальнику отдела финансового и общего обеспечения и главному специалисту по финансовым вопросам отдела финансового и общего обеспечения;</w:t>
      </w:r>
    </w:p>
    <w:p>
      <w:pPr>
        <w:pStyle w:val="Normal"/>
        <w:numPr>
          <w:ilvl w:val="0"/>
          <w:numId w:val="27"/>
        </w:numPr>
        <w:shd w:fill="FFFFFF" w:val="clear"/>
        <w:ind w:left="0" w:firstLine="709"/>
        <w:rPr>
          <w:sz w:val="28"/>
          <w:szCs w:val="28"/>
        </w:rPr>
      </w:pPr>
      <w:r>
        <w:rPr>
          <w:sz w:val="28"/>
          <w:szCs w:val="28"/>
        </w:rPr>
        <w:t>другим должностным лицам по приказу руководителя Инспекции в период отсутствия вышеперечисленных должностных лиц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4.Разрешить выдачу денежных средств в подотчет для осуществления хозяйственных операций, для приобретения за наличный расчет канцелярских товаров, хозяйственных материалов, запчастей к автомашинам и расходных материалов к компьютерной технике, конвертов, марок, уведомлений и ГСМ:</w:t>
      </w:r>
    </w:p>
    <w:p>
      <w:pPr>
        <w:pStyle w:val="Normal"/>
        <w:numPr>
          <w:ilvl w:val="0"/>
          <w:numId w:val="27"/>
        </w:numPr>
        <w:shd w:fill="FFFFFF" w:val="clear"/>
        <w:ind w:left="0" w:firstLine="709"/>
        <w:rPr>
          <w:sz w:val="28"/>
          <w:szCs w:val="28"/>
        </w:rPr>
      </w:pPr>
      <w:r>
        <w:rPr>
          <w:sz w:val="28"/>
          <w:szCs w:val="28"/>
        </w:rPr>
        <w:t>водителям;</w:t>
      </w:r>
    </w:p>
    <w:p>
      <w:pPr>
        <w:pStyle w:val="Normal"/>
        <w:numPr>
          <w:ilvl w:val="0"/>
          <w:numId w:val="27"/>
        </w:numPr>
        <w:shd w:fill="FFFFFF" w:val="clear"/>
        <w:ind w:left="0" w:firstLine="709"/>
        <w:rPr>
          <w:sz w:val="28"/>
          <w:szCs w:val="28"/>
        </w:rPr>
      </w:pPr>
      <w:r>
        <w:rPr>
          <w:sz w:val="28"/>
          <w:szCs w:val="28"/>
        </w:rPr>
        <w:t>инспектору отдела финансового и общего обеспечения Фазыловой М.Н.;</w:t>
      </w:r>
    </w:p>
    <w:p>
      <w:pPr>
        <w:pStyle w:val="Normal"/>
        <w:numPr>
          <w:ilvl w:val="0"/>
          <w:numId w:val="27"/>
        </w:numPr>
        <w:shd w:fill="FFFFFF" w:val="clear"/>
        <w:ind w:left="0" w:firstLine="709"/>
        <w:rPr>
          <w:sz w:val="28"/>
          <w:szCs w:val="28"/>
        </w:rPr>
      </w:pPr>
      <w:r>
        <w:rPr>
          <w:sz w:val="28"/>
          <w:szCs w:val="28"/>
        </w:rPr>
        <w:t>- инспектору отдела финансового и общего обеспечения Игошевой Г.В.;</w:t>
      </w:r>
    </w:p>
    <w:p>
      <w:pPr>
        <w:pStyle w:val="Normal"/>
        <w:numPr>
          <w:ilvl w:val="0"/>
          <w:numId w:val="27"/>
        </w:numPr>
        <w:shd w:fill="FFFFFF" w:val="clear"/>
        <w:ind w:left="0" w:firstLine="709"/>
        <w:rPr>
          <w:sz w:val="28"/>
          <w:szCs w:val="28"/>
        </w:rPr>
      </w:pPr>
      <w:r>
        <w:rPr>
          <w:sz w:val="28"/>
          <w:szCs w:val="28"/>
        </w:rPr>
        <w:t>инспектору отдела финансового и общего обеспечения Феденевой Г.Г.;</w:t>
      </w:r>
    </w:p>
    <w:p>
      <w:pPr>
        <w:pStyle w:val="Normal"/>
        <w:numPr>
          <w:ilvl w:val="0"/>
          <w:numId w:val="27"/>
        </w:numPr>
        <w:shd w:fill="FFFFFF" w:val="clear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чальнику отдела информационных технологий Кочневу А.В.;</w:t>
      </w:r>
    </w:p>
    <w:p>
      <w:pPr>
        <w:pStyle w:val="Normal"/>
        <w:numPr>
          <w:ilvl w:val="0"/>
          <w:numId w:val="27"/>
        </w:numPr>
        <w:shd w:fill="FFFFFF" w:val="clear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бочему по обслуживанию здания Желтышеву А.В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5.Установить срок представления авансовых отчетов по использованию средств, полученных в подотчет на операционно-хозяйственные расходы не более 15 дней со дня получения, а по ГСМ, запасным частям, отправке заказных писем не более 30 дней со дня получения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6.Разрешить право подписи доверенностей на получение материальных ценностей:</w:t>
      </w:r>
    </w:p>
    <w:p>
      <w:pPr>
        <w:pStyle w:val="Normal"/>
        <w:numPr>
          <w:ilvl w:val="0"/>
          <w:numId w:val="28"/>
        </w:numPr>
        <w:shd w:fill="FFFFFF" w:val="clear"/>
        <w:ind w:left="0" w:firstLine="709"/>
        <w:rPr>
          <w:sz w:val="28"/>
          <w:szCs w:val="28"/>
        </w:rPr>
      </w:pPr>
      <w:r>
        <w:rPr>
          <w:sz w:val="28"/>
          <w:szCs w:val="28"/>
        </w:rPr>
        <w:t>руководителю Инспекции;</w:t>
      </w:r>
    </w:p>
    <w:p>
      <w:pPr>
        <w:pStyle w:val="Normal"/>
        <w:numPr>
          <w:ilvl w:val="0"/>
          <w:numId w:val="28"/>
        </w:numPr>
        <w:shd w:fill="FFFFFF" w:val="clear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местителям руководителя Инспекции;</w:t>
      </w:r>
    </w:p>
    <w:p>
      <w:pPr>
        <w:pStyle w:val="Normal"/>
        <w:numPr>
          <w:ilvl w:val="0"/>
          <w:numId w:val="28"/>
        </w:numPr>
        <w:shd w:fill="FFFFFF" w:val="clear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чальнику отдела финансового и общего обеспечения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7.Срок действия доверенности на получение имущественных, материальных ценностей не может превышать 10 дней со дня выдачи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8.Считать основными средствами материальные объекты, используемые в процессе деятельности учреждения при выполнении работ или оказания услуг, либо для управленческих нужд учреждения, независимо от стоимости объектов основных средств со сроком полезного использования более 12 месяцев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8.1. Списание основных средств (реализация), другое выбытие, производится в соответствии действующим законодательством:</w:t>
      </w:r>
    </w:p>
    <w:p>
      <w:pPr>
        <w:pStyle w:val="Normal"/>
        <w:numPr>
          <w:ilvl w:val="0"/>
          <w:numId w:val="28"/>
        </w:numPr>
        <w:shd w:fill="FFFFFF" w:val="clear"/>
        <w:ind w:left="0" w:firstLine="709"/>
        <w:rPr>
          <w:sz w:val="28"/>
          <w:szCs w:val="28"/>
        </w:rPr>
      </w:pPr>
      <w:r>
        <w:rPr>
          <w:sz w:val="28"/>
          <w:szCs w:val="28"/>
        </w:rPr>
        <w:t>основные средства, приобретенные за счет средств федерального бюджета Территориальным Управлением Министерства имущественных отношений РФ - по Пермской области;</w:t>
      </w:r>
    </w:p>
    <w:p>
      <w:pPr>
        <w:pStyle w:val="Normal"/>
        <w:numPr>
          <w:ilvl w:val="0"/>
          <w:numId w:val="28"/>
        </w:numPr>
        <w:shd w:fill="FFFFFF" w:val="clear"/>
        <w:ind w:left="0" w:firstLine="709"/>
        <w:rPr>
          <w:sz w:val="28"/>
          <w:szCs w:val="28"/>
        </w:rPr>
      </w:pPr>
      <w:r>
        <w:rPr>
          <w:sz w:val="28"/>
          <w:szCs w:val="28"/>
        </w:rPr>
        <w:t>основные средства, приобретенные за счет средств районного бюджета комитетами соответствующего уровня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8.2. Износ основных средств определяется на основании инструкции, утвержденной постановлением Совмина СССР от 22.10.1990 г. № 1072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8.3. По предметам, в техническом паспорте которых заводом-изготовителем определен срок эксплуатации, износ начисляется исходя из установленного изготовителем срока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8.4. Арендованные основные средства учитываются на забалансовом счете 01 «Арендованные основные средства» на весь срок аренды, определенной договором на аренду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Износ по таким основным средствам не начисляется.</w:t>
      </w:r>
    </w:p>
    <w:p>
      <w:pPr>
        <w:pStyle w:val="Normal"/>
        <w:widowControl/>
        <w:numPr>
          <w:ilvl w:val="0"/>
          <w:numId w:val="20"/>
        </w:numPr>
        <w:shd w:fill="FFFFFF" w:val="clear"/>
        <w:tabs>
          <w:tab w:val="clear" w:pos="709"/>
        </w:tabs>
        <w:autoSpaceDE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Материальные запасы отражаются в учете по фактической стоимости по каждому наименованию. Бухгалтерский учет осуществляется по количеству и наименованию материальных запасов по средней цене, если аналогичные материальные запасы приобретались по разным ценам.</w:t>
      </w:r>
    </w:p>
    <w:p>
      <w:pPr>
        <w:pStyle w:val="Normal"/>
        <w:widowControl/>
        <w:numPr>
          <w:ilvl w:val="1"/>
          <w:numId w:val="20"/>
        </w:numPr>
        <w:shd w:fill="FFFFFF" w:val="clear"/>
        <w:tabs>
          <w:tab w:val="clear" w:pos="709"/>
        </w:tabs>
        <w:autoSpaceDE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Списание материальных запасов осуществляется по средним ценам, сложившимся с учетом цены фактического приобретения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10. Право на заключение о реализации (списании) основных средств, малоценных и быстроизнашивающихся предметов, материальных запасов, морально устаревших, потерявших свое первоначальное качество и потребительские свойства, а также ущерба ценностям, происшедшим не по вине материально-ответственных и других должностных лиц, закрепляется за инвентаризационной комиссией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Реализация (списание) такого имущества и материальных запасов производится в соответствии с действующим законодательством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11. Считать денежными документами:</w:t>
      </w:r>
    </w:p>
    <w:p>
      <w:pPr>
        <w:pStyle w:val="Normal"/>
        <w:numPr>
          <w:ilvl w:val="0"/>
          <w:numId w:val="28"/>
        </w:numPr>
        <w:shd w:fill="FFFFFF" w:val="clear"/>
        <w:ind w:left="0" w:firstLine="709"/>
        <w:rPr>
          <w:sz w:val="28"/>
          <w:szCs w:val="28"/>
        </w:rPr>
      </w:pPr>
      <w:r>
        <w:rPr>
          <w:sz w:val="28"/>
          <w:szCs w:val="28"/>
        </w:rPr>
        <w:t>трудовые книжки и вкладыши к ним;</w:t>
      </w:r>
    </w:p>
    <w:p>
      <w:pPr>
        <w:pStyle w:val="Normal"/>
        <w:numPr>
          <w:ilvl w:val="0"/>
          <w:numId w:val="28"/>
        </w:numPr>
        <w:shd w:fill="FFFFFF" w:val="clear"/>
        <w:ind w:left="0" w:firstLine="709"/>
        <w:rPr>
          <w:sz w:val="28"/>
          <w:szCs w:val="28"/>
        </w:rPr>
      </w:pPr>
      <w:r>
        <w:rPr>
          <w:sz w:val="28"/>
          <w:szCs w:val="28"/>
        </w:rPr>
        <w:t>путевки в санатории, дома отдыха;</w:t>
      </w:r>
    </w:p>
    <w:p>
      <w:pPr>
        <w:pStyle w:val="Normal"/>
        <w:numPr>
          <w:ilvl w:val="0"/>
          <w:numId w:val="28"/>
        </w:numPr>
        <w:shd w:fill="FFFFFF" w:val="clear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чтовые марки;</w:t>
      </w:r>
    </w:p>
    <w:p>
      <w:pPr>
        <w:pStyle w:val="Normal"/>
        <w:numPr>
          <w:ilvl w:val="0"/>
          <w:numId w:val="28"/>
        </w:numPr>
        <w:shd w:fill="FFFFFF" w:val="clear"/>
        <w:ind w:left="0" w:firstLine="709"/>
        <w:rPr>
          <w:sz w:val="28"/>
          <w:szCs w:val="28"/>
        </w:rPr>
      </w:pPr>
      <w:r>
        <w:rPr>
          <w:sz w:val="28"/>
          <w:szCs w:val="28"/>
        </w:rPr>
        <w:t>конверты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12.Создать инвентаризационную комиссию в следующем составе:</w:t>
      </w:r>
    </w:p>
    <w:p>
      <w:pPr>
        <w:pStyle w:val="Normal"/>
        <w:numPr>
          <w:ilvl w:val="0"/>
          <w:numId w:val="29"/>
        </w:numPr>
        <w:shd w:fill="FFFFFF" w:val="clear"/>
        <w:ind w:left="0" w:firstLine="709"/>
        <w:rPr/>
      </w:pPr>
      <w:r>
        <w:rPr>
          <w:sz w:val="28"/>
          <w:szCs w:val="28"/>
        </w:rPr>
        <w:t>заместитель руководителя Инспекции Игошева С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;</w:t>
      </w:r>
    </w:p>
    <w:p>
      <w:pPr>
        <w:pStyle w:val="Normal"/>
        <w:numPr>
          <w:ilvl w:val="0"/>
          <w:numId w:val="29"/>
        </w:numPr>
        <w:shd w:fill="FFFFFF" w:val="clear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чальник отдела информационных технологий Кочнев А.В.;</w:t>
      </w:r>
    </w:p>
    <w:p>
      <w:pPr>
        <w:pStyle w:val="Normal"/>
        <w:numPr>
          <w:ilvl w:val="0"/>
          <w:numId w:val="29"/>
        </w:numPr>
        <w:shd w:fill="FFFFFF" w:val="clear"/>
        <w:ind w:left="0" w:firstLine="709"/>
        <w:rPr>
          <w:sz w:val="28"/>
          <w:szCs w:val="28"/>
        </w:rPr>
      </w:pPr>
      <w:r>
        <w:rPr>
          <w:sz w:val="28"/>
          <w:szCs w:val="28"/>
        </w:rPr>
        <w:t>инспектор отдела финансового и общего обеспечения Игошева Г.В.;</w:t>
      </w:r>
    </w:p>
    <w:p>
      <w:pPr>
        <w:pStyle w:val="Normal"/>
        <w:numPr>
          <w:ilvl w:val="0"/>
          <w:numId w:val="29"/>
        </w:numPr>
        <w:shd w:fill="FFFFFF" w:val="clear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необходимости и другие должностные лица.</w:t>
      </w:r>
    </w:p>
    <w:p>
      <w:pPr>
        <w:pStyle w:val="Normal"/>
        <w:numPr>
          <w:ilvl w:val="0"/>
          <w:numId w:val="26"/>
        </w:numPr>
        <w:shd w:fill="FFFFFF" w:val="clear"/>
        <w:ind w:left="0" w:firstLine="709"/>
        <w:rPr>
          <w:sz w:val="28"/>
          <w:szCs w:val="28"/>
        </w:rPr>
      </w:pPr>
      <w:r>
        <w:rPr>
          <w:sz w:val="28"/>
          <w:szCs w:val="28"/>
        </w:rPr>
        <w:t>Инвентаризация проводится во всех случаях, предусмотренные статьей 12 Федерального закона «О бухгалтерском учете» от 21.11.1996 № 129-ФЗ.</w:t>
      </w:r>
    </w:p>
    <w:p>
      <w:pPr>
        <w:pStyle w:val="Normal"/>
        <w:numPr>
          <w:ilvl w:val="0"/>
          <w:numId w:val="26"/>
        </w:numPr>
        <w:shd w:fill="FFFFFF" w:val="clear"/>
        <w:ind w:left="0" w:firstLine="709"/>
        <w:rPr>
          <w:sz w:val="28"/>
          <w:szCs w:val="28"/>
        </w:rPr>
      </w:pPr>
      <w:r>
        <w:rPr>
          <w:sz w:val="28"/>
          <w:szCs w:val="28"/>
        </w:rPr>
        <w:t>Установить периодичность проведения инвентаризации: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- основных средств, малоценных предметов, материальных запасов, обязательств и расчетов - один раз в год.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rPr>
          <w:sz w:val="28"/>
          <w:szCs w:val="28"/>
        </w:rPr>
      </w:pPr>
      <w:r>
        <w:rPr>
          <w:sz w:val="28"/>
          <w:szCs w:val="28"/>
        </w:rPr>
        <w:t>Инвентаризация кассы производится ежемесячно.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rPr>
          <w:sz w:val="28"/>
          <w:szCs w:val="28"/>
        </w:rPr>
      </w:pPr>
      <w:r>
        <w:rPr>
          <w:sz w:val="28"/>
          <w:szCs w:val="28"/>
        </w:rPr>
        <w:t>Результаты инвентаризации должны быть оформлены протоколом инвентаризационной комиссии, утверждены руководителем инспекции и отражены в балансе за декабрь месяц соответствующего года.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rPr>
          <w:sz w:val="28"/>
          <w:szCs w:val="28"/>
        </w:rPr>
      </w:pPr>
      <w:r>
        <w:rPr>
          <w:sz w:val="28"/>
          <w:szCs w:val="28"/>
        </w:rPr>
        <w:t>Автоматизированный бухгалтерский учет осуществляется на основе программ, поставленных ИВЦ «Бонус-ЛТД», по программе «Сетевой комплекс бухгалтерского учета бюджетного финансирования».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rPr>
          <w:sz w:val="28"/>
          <w:szCs w:val="28"/>
        </w:rPr>
      </w:pPr>
      <w:r>
        <w:rPr>
          <w:sz w:val="28"/>
          <w:szCs w:val="28"/>
        </w:rPr>
        <w:t>Бухгалтерские документы и приказы, издаваемые в Инспекции, представляются в отдел финансового и общего обеспечения согласно графика документооборота (таб.2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/>
      </w:pPr>
      <w:r>
        <w:rPr/>
        <w:t>Таблица 2 – График документооборота</w:t>
      </w:r>
    </w:p>
    <w:tbl>
      <w:tblPr>
        <w:tblW w:w="133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993"/>
        <w:gridCol w:w="3543"/>
        <w:gridCol w:w="3544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кумен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ная форм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ные лица, ответственные за составление фор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ные лица, подписывающие докуме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составления и представления в отдел общего обеспе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о приеме работника на рабо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Т-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финансового и общего обеспеч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инспек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ень подпис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о переводе работника на рабо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Т-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финансового и общего обеспеч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инспек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ень подпис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о поощрении работника (работник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Т-11, № Т-11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финансового и общего обеспеч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инспек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ень подпис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об установлении должностных окладов, надбав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финансового и общего обеспеч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инспек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ень подпис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о предоставлении отпуска работнику (работника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Т-6, №Т-6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финансового и общего обеспеч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инспек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, чем за 6 дней до начала отпу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каз о прекращении (расторжении) трудового договора с работниками (увольнение) </w:t>
            </w:r>
          </w:p>
          <w:p>
            <w:pPr>
              <w:pStyle w:val="Normal"/>
              <w:rPr/>
            </w:pPr>
            <w:r>
              <w:rPr/>
              <w:t>Проект приказа о прекращении (расторжении) трудового договора с работником (увольнен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Т-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финансового и общего обеспечени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 финансового и общего обеспеч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инспек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инспек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ень увольн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 3 дня до уволь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о направлении работника (работников) в командиров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Т-9, №Т-9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финансового и общего обеспеч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инспек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ень подпис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ель использования рабочего време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Т-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отдела финансового и общего обеспеч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инспек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3 дня до аванса, за 4 дня до окончательного расч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нсовые расчеты по командировочным расход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8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тчетное лиц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инспекции, начальник отдела финансового и общего обеспе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3-ех рабочих дней после приезда из командиров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нсовые отчеты по суммам, полученным на хозяйственные нуж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8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тчетное лиц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инспекции, начальник отдела финансового и общего обеспе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15-и календарных дней после</w:t>
            </w:r>
          </w:p>
          <w:p>
            <w:pPr>
              <w:pStyle w:val="Normal"/>
              <w:rPr/>
            </w:pPr>
            <w:r>
              <w:rPr/>
              <w:t>получения аванса под отч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нсовые отчеты по суммам, полученным на почтовые рас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8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тчетное лиц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инспекции, начальник отдела финансового и общего обеспе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последнего рабочего дня отчетного месяц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ления на выдачу денежных средств в подот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льная форм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тчетное лиц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инспек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2 дня до получения из кассы бан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и на выдачу товарно-материальных ценнос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ответственное лиц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инспек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выдач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ы на списание товарно-материальные ц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ответственное лиц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инспекции, члены комиссии на спис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списания материальных ценност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вые листы по автотранспор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инспек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ничные лис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финансового и общего обеспечения (непрерывный стаж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финансовым вопросам отдела финансового и общего обеспе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4-ех дней до окончательного расч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ы по ГС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льная форм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инспек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оследний рабочий день месяц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о списании МБ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4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ответственное лиц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инспек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списания МБ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о списании основных сред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ФОС-4 бюдж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ответственное лиц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инспек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списания основных средств</w:t>
            </w:r>
          </w:p>
        </w:tc>
      </w:tr>
    </w:tbl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rPr>
          <w:sz w:val="28"/>
          <w:szCs w:val="28"/>
        </w:rPr>
      </w:pPr>
      <w:r>
        <w:rPr>
          <w:sz w:val="28"/>
          <w:szCs w:val="28"/>
        </w:rPr>
        <w:t>Бухгалтерская отчетность представляется по формам и в сроки, установленным вышестоящей организацией, финансовыми органами по средствам, полученным из бюджетов субъектов федерации и органов местного самоуправления, а также ведомств - в пределах их компетенции.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Межрайонная инспекция Федеральной налоговой службы № 12 по Пермскому краю (далее - Инспекция) является территориальным органом Федеральной налоговой службы и входит в единую централизованную систему налоговых орган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нспекция является территориальным органом, осуществляющим функции по контролю и надзору за соблюдением законодательства Российской Федерации о налогах и сборах, за правильностью исчисления, полнотой и своевременностью внесения в соответствующий бюджет налогов и сбор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нспекция в своей деятельности руководствуется Налоговым кодексом Российской Федерации, Конституцией Российской Федерации и другими федеральными законами и актами Президента и Правительства Российской Федерации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Инспекцию возглавляет руководитель, назначаемый на должность и освобождаемый от должности руководителем ФНС России, который несет персональную ответственность за выполнение возложенных на Инспекцию задач и функц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реестре должностей Главный специалист по финансовым вопросам отдела общего и финансового обеспечения - должность отнесена к старшей группе должностей государственной гражданской службы Российской федерации.</w:t>
      </w:r>
    </w:p>
    <w:p>
      <w:pPr>
        <w:pStyle w:val="Normal"/>
        <w:ind w:firstLine="709"/>
        <w:rPr/>
      </w:pPr>
      <w:r>
        <w:rPr>
          <w:sz w:val="28"/>
          <w:szCs w:val="28"/>
        </w:rPr>
        <w:t>В своей деятельности главный специалист по финансовым вопросам руководствуется Конституцией РФ, Федеральными законами и иными правовыми актами РФ, а так же указаниями, инструкциями, приказами и распоряжениями Федеральной налоговой службы и УФНС России по Пермскому краю, приказами Руководителя Инспекции, инструкцией по бюджетному учету (приказ №25 от 10 февраля 2006 года).</w:t>
      </w:r>
    </w:p>
    <w:p>
      <w:pPr>
        <w:pStyle w:val="Header"/>
        <w:tabs>
          <w:tab w:val="clear" w:pos="4677"/>
          <w:tab w:val="clear" w:pos="9355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о статьей 12 Федерального Закона от 27.07.2004 г. № 79-ФЗ «О государственной гражданской службе Российской Федерации» главный специалист по финансовым вопросам имеет высшее профессиональное образование по специальности «Экономика и управление», и стаж работы по специальности более 3-х лет.</w:t>
      </w:r>
    </w:p>
    <w:p>
      <w:pPr>
        <w:pStyle w:val="Header"/>
        <w:tabs>
          <w:tab w:val="clear" w:pos="4677"/>
          <w:tab w:val="clear" w:pos="9355"/>
        </w:tabs>
        <w:ind w:firstLine="709"/>
        <w:rPr/>
      </w:pPr>
      <w:r>
        <w:rPr>
          <w:sz w:val="28"/>
          <w:szCs w:val="28"/>
        </w:rPr>
        <w:t>Главный специалист по финансовым вопросам принимает решения в ситуациях с многовариантными исходами, надлежаще подготовлен в области управления финансами, вести учет по налогообложению, владеет методами экономического анализа, соблюдать нормы законодательства в условиях экономической деятельности. Главный специалист по финансовым вопросам порядочен и объективен, профессионально компетентен, соблюдает кодекс этики профессионального бухгалтера.</w:t>
      </w:r>
    </w:p>
    <w:p>
      <w:pPr>
        <w:pStyle w:val="Header"/>
        <w:tabs>
          <w:tab w:val="clear" w:pos="4677"/>
          <w:tab w:val="clear" w:pos="9355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21.11.1996 г. № 129-ФЗ «О бухгалтерском учете», приказа Министерства финансов РФ от 10.02.2006 № 25н, в целях организации бухгалтерского учета, формирования полной и достоверной информации, об имущественном положении, обеспечения информацией внутренних и внешних пользователей бухгалтерской отчетности, осуществления финансовых, денежных, хозяйственных операций разработана учетная политика.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  <w:r>
        <w:br w:type="page"/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</w:tabs>
        <w:autoSpaceDE w:val="true"/>
        <w:ind w:left="0" w:hanging="0"/>
        <w:rPr/>
      </w:pPr>
      <w:r>
        <w:rPr>
          <w:sz w:val="28"/>
          <w:szCs w:val="28"/>
        </w:rPr>
        <w:t>Федеральный закон о бухгалтерском учете от 21.11.1996 г. № 129-ФЗ в ред. от 30.06.2003 г. № 86-ФЗ)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</w:tabs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ПБУ 1/98: Учетная политика организации. Положение по бухгалтерскому учету. Утв. приказом Минфина РФ от 9.12.1998 г. № 60н (в ред. от 30.12.1999 г. № 107н).</w:t>
      </w:r>
    </w:p>
    <w:p>
      <w:pPr>
        <w:pStyle w:val="Normal"/>
        <w:widowControl/>
        <w:numPr>
          <w:ilvl w:val="0"/>
          <w:numId w:val="25"/>
        </w:numPr>
        <w:tabs>
          <w:tab w:val="clear" w:pos="709"/>
        </w:tabs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ПБУ 4/99: Бухгалтерская отчетность организации. Положение по бухгалтерскому учету. Утв. приказом Минфина РФ от 6.07.1999 г. № 43н.</w:t>
      </w:r>
    </w:p>
    <w:p>
      <w:pPr>
        <w:pStyle w:val="Normal"/>
        <w:widowControl/>
        <w:numPr>
          <w:ilvl w:val="0"/>
          <w:numId w:val="25"/>
        </w:numPr>
        <w:tabs>
          <w:tab w:val="clear" w:pos="709"/>
        </w:tabs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ПБУ 5/01: Учет материально-производственных запасов. Положение по бухгалтерскому учету. Утв. приказом Минфина РФ от 9.06.2001 г. № 44н.</w:t>
      </w:r>
    </w:p>
    <w:p>
      <w:pPr>
        <w:pStyle w:val="Normal"/>
        <w:widowControl/>
        <w:numPr>
          <w:ilvl w:val="0"/>
          <w:numId w:val="25"/>
        </w:numPr>
        <w:tabs>
          <w:tab w:val="clear" w:pos="709"/>
        </w:tabs>
        <w:autoSpaceDE w:val="true"/>
        <w:ind w:left="0" w:hanging="0"/>
        <w:rPr/>
      </w:pPr>
      <w:r>
        <w:rPr>
          <w:sz w:val="28"/>
          <w:szCs w:val="28"/>
        </w:rPr>
        <w:t>ПБУ 6/01: Учет основных средств. Положение по бухгалтерскому учету. Утв. приказом Минфина РФ от 30.03.2001 г. № 26н (в ред. от 18.05.2002 г. № 45н)</w:t>
      </w:r>
      <w:r>
        <w:rPr>
          <w:iCs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25"/>
        </w:numPr>
        <w:tabs>
          <w:tab w:val="clear" w:pos="709"/>
        </w:tabs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ПБУ 9/99: доходы организации. Положение по бухгалтерскому учету. Утв. приказом Минфина РФ от 6.05.1999 г. № 32н (в ред. от 30.03.2001г. № 27н).</w:t>
      </w:r>
    </w:p>
    <w:p>
      <w:pPr>
        <w:pStyle w:val="Normal"/>
        <w:widowControl/>
        <w:numPr>
          <w:ilvl w:val="0"/>
          <w:numId w:val="25"/>
        </w:numPr>
        <w:tabs>
          <w:tab w:val="clear" w:pos="709"/>
        </w:tabs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ПБУ 10/99: Расходы организации. Положение по бухгалтерскому учету. Утв. приказом Минфина РФ от 6.05.1999 г. № 33н (в ред. от 30.03.2001 г. № 27н).</w:t>
      </w:r>
    </w:p>
    <w:p>
      <w:pPr>
        <w:pStyle w:val="Normal"/>
        <w:widowControl/>
        <w:numPr>
          <w:ilvl w:val="0"/>
          <w:numId w:val="25"/>
        </w:numPr>
        <w:tabs>
          <w:tab w:val="clear" w:pos="709"/>
        </w:tabs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ПБУ 14/2000. Учет нематериальных активов. Положение по бухгалтерскому учету. Утв. приказом Минфина РФ от 16.10.2000 г. № 91н.</w:t>
      </w:r>
    </w:p>
    <w:p>
      <w:pPr>
        <w:pStyle w:val="Normal"/>
        <w:widowControl/>
        <w:numPr>
          <w:ilvl w:val="0"/>
          <w:numId w:val="25"/>
        </w:numPr>
        <w:tabs>
          <w:tab w:val="clear" w:pos="709"/>
        </w:tabs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ПБУ 15/01. Учет займов и кредитов и затрат на их обслуживание. Положение по бухгалтерскому учету. Утв. приказом Минфина РФ ог 2.08.2001 № 60н.</w:t>
      </w:r>
    </w:p>
    <w:p>
      <w:pPr>
        <w:pStyle w:val="Normal"/>
        <w:widowControl/>
        <w:numPr>
          <w:ilvl w:val="0"/>
          <w:numId w:val="25"/>
        </w:numPr>
        <w:tabs>
          <w:tab w:val="clear" w:pos="709"/>
        </w:tabs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План счетов бухгалтерского учета финансово-хозяйственной деятельности предприятий и инструкция по его применению. Утв. Приказом Минфина РФ от 31.10.2000 г. № 94н ( в ред. от 7.05.2003 г. № 38н)</w:t>
      </w:r>
    </w:p>
    <w:p>
      <w:pPr>
        <w:pStyle w:val="Normal"/>
        <w:widowControl/>
        <w:numPr>
          <w:ilvl w:val="0"/>
          <w:numId w:val="25"/>
        </w:numPr>
        <w:tabs>
          <w:tab w:val="clear" w:pos="709"/>
        </w:tabs>
        <w:autoSpaceDE w:val="true"/>
        <w:ind w:left="0" w:hanging="0"/>
        <w:rPr/>
      </w:pPr>
      <w:r>
        <w:rPr>
          <w:sz w:val="28"/>
          <w:szCs w:val="28"/>
        </w:rPr>
        <w:t>Бухгалтерское дело: Учебное пособие / Под ред. Н.Н. Хахоновой - Москва: ИКЦ «МарТ»; Ростов н/Д: Издательский центр «МарТ», 2004. – 384 с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О бухгалтерском учете: Федеральный закон от 21.11.1996 N 129-ФЗ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Положение по бухгалтерскому учету "Учетная политика организации" ПБУ 1/98: Приказ Минфина России от 09.12.1998 N 60н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Положение по ведению бухгалтерского учета и бухгалтерской отчетности в Российской Федерации: Приказ Минфина России от 29.07.1998 N 34н.</w:t>
      </w:r>
    </w:p>
    <w:sectPr>
      <w:footerReference w:type="default" r:id="rId10"/>
      <w:footerReference w:type="first" r:id="rId11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AIS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  <w:rPr>
        <w:rFonts w:cs="Times New Roman"/>
      </w:r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4"/>
      <w:numFmt w:val="decimal"/>
      <w:lvlText w:val="7.1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3"/>
      <w:numFmt w:val="decimal"/>
      <w:lvlText w:val="7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907"/>
        </w:tabs>
        <w:ind w:left="964" w:hanging="255"/>
      </w:pPr>
      <w:rPr>
        <w:rFonts w:ascii="Times New Roman AIS" w:hAnsi="Times New Roman AIS" w:cs="Times New Roman AIS" w:hint="default"/>
      </w:rPr>
    </w:lvl>
    <w:lvl w:ilvl="1">
      <w:start w:val="1"/>
      <w:numFmt w:val="bullet"/>
      <w:lvlText w:val="-"/>
      <w:lvlJc w:val="left"/>
      <w:pPr>
        <w:tabs>
          <w:tab w:val="num" w:pos="1278"/>
        </w:tabs>
        <w:ind w:left="1335" w:hanging="255"/>
      </w:pPr>
      <w:rPr>
        <w:rFonts w:ascii="Times New Roman AIS" w:hAnsi="Times New Roman AIS" w:cs="Times New Roman AI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rFonts w:cs="Times New Roman"/>
      </w:rPr>
    </w:lvl>
  </w:abstractNum>
  <w:abstractNum w:abstractNumId="12">
    <w:lvl w:ilvl="0">
      <w:start w:val="8"/>
      <w:numFmt w:val="decimal"/>
      <w:lvlText w:val="7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0"/>
      <w:numFmt w:val="decimal"/>
      <w:lvlText w:val="7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8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3"/>
      <w:numFmt w:val="decimal"/>
      <w:lvlText w:val="12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>
        <w:i w:val="false"/>
        <w:rFonts w:cs="Times New Roman"/>
      </w:rPr>
    </w:lvl>
  </w:abstractNum>
  <w:abstractNum w:abstractNumId="18">
    <w:lvl w:ilvl="0">
      <w:start w:val="3"/>
      <w:numFmt w:val="decimal"/>
      <w:lvlText w:val="10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6"/>
      <w:numFmt w:val="decimal"/>
      <w:lvlText w:val="7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9"/>
      <w:numFmt w:val="decimal"/>
      <w:lvlText w:val="%1."/>
      <w:lvlJc w:val="left"/>
      <w:pPr>
        <w:tabs>
          <w:tab w:val="num" w:pos="765"/>
        </w:tabs>
        <w:ind w:left="765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709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615"/>
        </w:tabs>
        <w:ind w:left="615" w:hanging="360"/>
      </w:pPr>
      <w:rPr>
        <w:rFonts w:cs="Times New Roman"/>
      </w:rPr>
    </w:lvl>
  </w:abstractNum>
  <w:abstractNum w:abstractNumId="23">
    <w:lvl w:ilvl="0">
      <w:start w:val="9"/>
      <w:numFmt w:val="decimal"/>
      <w:lvlText w:val="%1."/>
      <w:lvlJc w:val="left"/>
      <w:pPr>
        <w:tabs>
          <w:tab w:val="num" w:pos="765"/>
        </w:tabs>
        <w:ind w:left="765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>
        <w:rFonts w:cs="Times New Roman"/>
      </w:rPr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iCs w:val="false"/>
        <w:rFonts w:cs="Times New Roman"/>
      </w:rPr>
    </w:lvl>
  </w:abstractNum>
  <w:abstractNum w:abstractNumId="26">
    <w:lvl w:ilvl="0">
      <w:start w:val="1"/>
      <w:numFmt w:val="decimal"/>
      <w:lvlText w:val="12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9">
    <w:lvl w:ilvl="0"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color w:val="000000"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 AIS;Times New Roman" w:hAnsi="Times New Roman AIS;Times New Roman" w:cs="Times New Roman AIS;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i w:val="false"/>
      <w:iCs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1">
    <w:name w:val="Основной текст с отступом 2 Знак"/>
    <w:qFormat/>
    <w:rPr/>
  </w:style>
  <w:style w:type="character" w:styleId="Style10">
    <w:name w:val="Основной текст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Верхний колонтитул Знак"/>
    <w:qFormat/>
    <w:rPr/>
  </w:style>
  <w:style w:type="character" w:styleId="Style12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22">
    <w:name w:val="Основной текст 2 Знак"/>
    <w:qFormat/>
    <w:rPr/>
  </w:style>
  <w:style w:type="character" w:styleId="Style13">
    <w:name w:val="Основной текст с отступом Знак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widowControl/>
      <w:autoSpaceDE w:val="true"/>
      <w:ind w:firstLine="360"/>
    </w:pPr>
    <w:rPr>
      <w:sz w:val="28"/>
      <w:szCs w:val="28"/>
    </w:rPr>
  </w:style>
  <w:style w:type="paragraph" w:styleId="3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6:45:00Z</dcterms:created>
  <dc:creator>audit1</dc:creator>
  <dc:description/>
  <cp:keywords/>
  <dc:language>en-US</dc:language>
  <cp:lastModifiedBy>SYSTEM</cp:lastModifiedBy>
  <cp:lastPrinted>2008-07-16T16:12:00Z</cp:lastPrinted>
  <dcterms:modified xsi:type="dcterms:W3CDTF">2011-09-26T06:45:00Z</dcterms:modified>
  <cp:revision>2</cp:revision>
  <dc:subject/>
  <dc:title>Министерство сельского хозяйства РФ </dc:title>
</cp:coreProperties>
</file>