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  <w:szCs w:val="28"/>
        </w:rPr>
        <w:t>1. МСФО (</w:t>
      </w: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  <w:szCs w:val="28"/>
          <w:lang w:val="en-US"/>
        </w:rPr>
        <w:t>IFRS</w:t>
      </w: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  <w:szCs w:val="28"/>
        </w:rPr>
        <w:t>) 8. Учетная политика, изменения учетных оценок и ошибок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ая цель МСФО 8 «Учетная политика, изменения в учетной политике и ошибки» – установление критериев, согласно которым определяются методы отражения в учете и отчетности изменений в учетной политике компании, бухгалтерских оценок, а также ошибок. Версия стандарта была принята 18 декабря 2003 года и вступила в силу с января 2005 года. Вместе с пересмотренным МСФО 8 обязательно использование ПКИ 2 «Принцип последовательности – капитализация затрат по займам» и ПКИ 18 «Принцип последовательности – альтернативные метод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вая редакция стандарта с целью унификации принципов отражения ошибок не допускает применения «альтернативного» метода отражения в бухгалтерском учете ошибок предыдущих периодов, который предполагал корректировку данных о чистой прибыли или убытке текущего периода без исправления информации за предыдущие периоды. Также исключена концепция «фундаментальной ошибки» (в предыдущей редакции стандарта фундаментальными признавались выявленные в текущем периоде ошибки, в результате возникновения которых финансовая отчетность за один или более предшествующих периодов не могла считаться достоверной на момент ее выпуска)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1.1 Формирование учетной политики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МСФО учетная политика – это документ, содержащий конкретные принципы, методы, процедуры, правила и практику применения МСФО, принятые компанией для подготовки и представления финансовой отче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соответствующего стандарта международной финансовой отчетности, определяющего порядок учета той или иной операции финансово-хозяйственной деятельности, компания должна руководствоваться собственным мнением при формировании принципов учета, основываясь на положениях и концепции МСФ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СФО 8 в подобной ситуации предписывает следующие действия (каждое последующее выполняется в случае, если предыдущее не дает результатов)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 стандарты и существующие интерпретации стандартов, которые связаны с аналогичными операциям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те принципы и положения по отражению активов, обязательств, доходов и расходов, которые определены в вводной главе МСФО «Рамочные принципы подготовки и представления финансовой отчетности» (Framework for the Preparation and Presentation of Financial Statements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иться к последним заявлениям государственных национальных органов, регулирующих бухгалтерский учет и отчетность, которые используют подход, аналогичный рамочным принципам. Можно также использовать любую литературу, в которой освещаются вопросы бухучета и сложившаяся отраслевая практика. Однако это не должно противоречить МСФО и рамочным принцип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1.2 Изменения учетной политики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МСФО корректировки могут быть внесены в учетную политику в следующих случа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зменены требования стандартов или их интерпрет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зменения в учетной политике позволят отражать финансовое положение предприятия, результаты его деятельности и движение денежных средств более достовер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имер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ания «А» начала развитие новой производственной линии с 1 января 2001 года и все затраты, связанные с запуском линии, в соответствии с МСФО 16 «Основные средства» и МСФО 38 «Нематериальные активы» (предполагалось, что введение в действие новой линии приведет к увеличению стоимости гудвилла компании) отражала как вложения в основные средства и нематериальные активы. В 2004 году директора компании решили, что в этом году и в будущем затраты на развитие производства должны отражаться как текущие расходы по счету прибылей и убытков. Данное изменение было вызвано тем, что будущая экономическая эффективность вложений была поставлена под сомнение. Финансовая информация до внесения изменений в учетную политику приведена в табл.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тчете об изменении капитала за 2003 год была отражена следующая информация (в тыс. долл. США): – нераспределенная прибыль прошлых лет – 304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быль отчетного периода – 215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распределенная прибыль на конец отчетного периода – 519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изменением в учетной политике предприятия требуется внести корректировки в отчетность прошлых периодов, которая подпадает под данное изменение, как если бы новая учетная политика применялась и в прошлых периодах (списание всех затрат на развитие как текущих расходов по счету прибылей и убытков). Следовательно, необходимо скорректировать (увеличить) затраты на текущие расходы прошлых перио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+ 400 тыс. долл. США за 2001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+ 340 тыс. долл. США за 2002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+ 350 тыс. долл. США за 2003 год. Таким образом, нераспределенная прибыль компании по состоянию на конец 2004 года должна быть на 1090 тыс. долл. США меньше, чем ранее отраженная прибыль в размере 5190 тыс. долл. США (см. табл. 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несении изменений в учетную политику компании необходимо раскрыть в отчетности следующие данные о произошедших изменен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именование стандарта или ПКИ, повлекшего за собой изменения в учетной полити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характер изменений в учетной полити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писание принципов осуществления перехода на новую учетную полити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умма корректировки за текущий и предыдущие пери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писание и объяснение того, как будут вноситься изменения в учетной политике в отчетность в тех случаях, когда корректировка предыдущих периодов неоправдан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Таблица 1 – </w:t>
      </w:r>
      <w:r>
        <w:rPr>
          <w:color w:val="000000"/>
          <w:sz w:val="28"/>
          <w:szCs w:val="28"/>
        </w:rPr>
        <w:t>Затраты на развитие новой производственной линии, тыс. долл</w:t>
      </w:r>
      <w:r>
        <w:rPr/>
        <w:t>. СШ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3101"/>
        <w:gridCol w:w="3036"/>
        <w:gridCol w:w="1859"/>
      </w:tblGrid>
      <w:tr>
        <w:trPr>
          <w:cantSplit w:val="true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rStyle w:val="StrongEmphasis"/>
                <w:color w:val="000000"/>
                <w:sz w:val="20"/>
              </w:rPr>
              <w:t>Год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rStyle w:val="StrongEmphasis"/>
                <w:color w:val="000000"/>
                <w:sz w:val="20"/>
              </w:rPr>
              <w:t>Вложения в основные средства и нематериальные активы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rStyle w:val="StrongEmphasis"/>
                <w:color w:val="000000"/>
                <w:sz w:val="20"/>
              </w:rPr>
              <w:t>Затраты на текущие расходы (учтены в отчете о прибылях и убытках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rStyle w:val="StrongEmphasis"/>
                <w:color w:val="000000"/>
                <w:sz w:val="20"/>
              </w:rPr>
              <w:t>Всего затраты на развитие</w:t>
            </w:r>
          </w:p>
        </w:tc>
      </w:tr>
      <w:tr>
        <w:trPr>
          <w:cantSplit w:val="true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rStyle w:val="StrongEmphasis"/>
                <w:b w:val="false"/>
                <w:color w:val="000000"/>
                <w:sz w:val="20"/>
              </w:rPr>
              <w:t>2001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rStyle w:val="StrongEmphasis"/>
                <w:b w:val="false"/>
                <w:color w:val="000000"/>
                <w:sz w:val="20"/>
              </w:rPr>
              <w:t>400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rStyle w:val="StrongEmphasis"/>
                <w:b w:val="false"/>
                <w:color w:val="000000"/>
                <w:sz w:val="20"/>
              </w:rPr>
              <w:t>-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rStyle w:val="StrongEmphasis"/>
                <w:b w:val="false"/>
                <w:color w:val="000000"/>
                <w:sz w:val="20"/>
              </w:rPr>
              <w:t>400</w:t>
            </w:r>
          </w:p>
        </w:tc>
      </w:tr>
      <w:tr>
        <w:trPr>
          <w:cantSplit w:val="true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rStyle w:val="StrongEmphasis"/>
                <w:b w:val="false"/>
                <w:color w:val="000000"/>
                <w:sz w:val="20"/>
              </w:rPr>
              <w:t>2002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rStyle w:val="StrongEmphasis"/>
                <w:b w:val="false"/>
                <w:color w:val="000000"/>
                <w:sz w:val="20"/>
              </w:rPr>
              <w:t>340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rStyle w:val="StrongEmphasis"/>
                <w:b w:val="false"/>
                <w:color w:val="000000"/>
                <w:sz w:val="20"/>
              </w:rPr>
              <w:t>3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rStyle w:val="StrongEmphasis"/>
                <w:b w:val="false"/>
                <w:color w:val="000000"/>
                <w:sz w:val="20"/>
              </w:rPr>
              <w:t>640</w:t>
            </w:r>
          </w:p>
        </w:tc>
      </w:tr>
      <w:tr>
        <w:trPr>
          <w:cantSplit w:val="true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rStyle w:val="StrongEmphasis"/>
                <w:b w:val="false"/>
                <w:color w:val="000000"/>
                <w:sz w:val="20"/>
              </w:rPr>
              <w:t>2003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rStyle w:val="StrongEmphasis"/>
                <w:b w:val="false"/>
                <w:color w:val="000000"/>
                <w:sz w:val="20"/>
              </w:rPr>
              <w:t>350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rStyle w:val="StrongEmphasis"/>
                <w:b w:val="false"/>
                <w:color w:val="000000"/>
                <w:sz w:val="20"/>
              </w:rPr>
              <w:t>46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rStyle w:val="StrongEmphasis"/>
                <w:b w:val="false"/>
                <w:color w:val="000000"/>
                <w:sz w:val="20"/>
              </w:rPr>
              <w:t>8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Таблица 2</w:t>
      </w:r>
      <w:r>
        <w:rPr>
          <w:color w:val="000000"/>
          <w:sz w:val="28"/>
          <w:szCs w:val="28"/>
        </w:rPr>
        <w:t xml:space="preserve"> – Скорректированный отчет об изменениях капитала за 2004 год, тыс. долл</w:t>
      </w:r>
      <w:r>
        <w:rPr/>
        <w:t>. СШ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2"/>
        <w:gridCol w:w="1753"/>
        <w:gridCol w:w="1952"/>
      </w:tblGrid>
      <w:tr>
        <w:trPr>
          <w:cantSplit w:val="true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rStyle w:val="StrongEmphasis"/>
                <w:color w:val="000000"/>
                <w:sz w:val="20"/>
              </w:rPr>
              <w:t>Стать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rStyle w:val="StrongEmphasis"/>
                <w:color w:val="000000"/>
                <w:sz w:val="20"/>
              </w:rPr>
              <w:t>2004 год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rStyle w:val="StrongEmphasis"/>
                <w:color w:val="000000"/>
                <w:sz w:val="20"/>
              </w:rPr>
              <w:t>2003 год</w:t>
            </w:r>
          </w:p>
        </w:tc>
      </w:tr>
      <w:tr>
        <w:trPr>
          <w:cantSplit w:val="true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распределенная прибыль на начало года: до корректировки корректировка после корректировки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90 (1090) 4100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40 (740) 2300</w:t>
            </w:r>
          </w:p>
        </w:tc>
      </w:tr>
      <w:tr>
        <w:trPr>
          <w:cantSplit w:val="true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ая прибыль отчетного периода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60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1</w:t>
            </w:r>
          </w:p>
        </w:tc>
      </w:tr>
      <w:tr>
        <w:trPr>
          <w:cantSplit w:val="true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распределенная прибыль на конец отчетного периода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60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0</w:t>
            </w:r>
          </w:p>
        </w:tc>
      </w:tr>
      <w:tr>
        <w:trPr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</w:t>
            </w:r>
            <w:r>
              <w:rPr>
                <w:color w:val="000000"/>
                <w:sz w:val="20"/>
                <w:shd w:fill="FFFFFF" w:val="clear"/>
              </w:rPr>
              <w:t>Прибыль по первоначальной отчетности за 2003 год до корректировки 2150 тыс. долл. США за вычетом затрат по развитию, несписанных в течение года в сумме 350 тыс. долл. США, составляет 1800 тыс. долл. СШ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1.3 Как отражать изменения в бухгалтерских оценках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неопределенностью, которая всегда присутствует в ходе финансово-хозяйственной деятельности предприятия, в финансовой отчетности существует много статей, которые не могут быть точно оценены. При оценке таких статей используется последняя и наиболее достоверная информация, существующая на дату оценки. Примером подобных статей могут бы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зервы по сомнительной и просроченной дебиторской задолж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рок полезного использования основных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ыночная стоимость инвести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МСФО 8 пересмотр бухгалтерских оценок не рассматривается как ошибка, соответственно отчетность прошлых периодов не будет подвержена корректировкам. Прибыль (убыток) компании должна быть скорректирована на эффект (увеличение или уменьшение стоимости активов, расходов и доходов) от пересмотра бухгалтерских оценок. Изменения в бухгалтерских оценках отражаются в текущем и будущих отчетных периодах, если данное изменение затрагивает несколько периодов. Например, изменения в оценке резерва по сомнительной и безнадежной задолженностям будут касаться только текущего отчетного периода. Изменения в продолжительности полезного срока службы основных средств будут отражены путем корректировки норм амортизации в текущем и последующих периодах до окончания срока службы основного средства. Характер и финансовое влияние изменений в бухгалтерских оценках должны быть раскрыты в финансовой отче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1.4 Признание и отражение ошибок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шибками согласно МСФО признаются выявленные в текущем периоде математические просчеты, неверное или непоследовательное применение учетной политики компании, а также преднамеренный обман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Таблица 3 –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 о прибылях и убытках компании «Б», тыс. долл</w:t>
      </w:r>
      <w:r>
        <w:rPr/>
        <w:t>. СШ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621"/>
        <w:gridCol w:w="1621"/>
        <w:gridCol w:w="2362"/>
        <w:gridCol w:w="1621"/>
      </w:tblGrid>
      <w:tr>
        <w:trPr>
          <w:cantSplit w:val="true"/>
        </w:trPr>
        <w:tc>
          <w:tcPr>
            <w:tcW w:w="20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rStyle w:val="StrongEmphasis"/>
                <w:color w:val="000000"/>
                <w:sz w:val="20"/>
              </w:rPr>
              <w:t>Наименование статей</w:t>
            </w:r>
          </w:p>
        </w:tc>
        <w:tc>
          <w:tcPr>
            <w:tcW w:w="3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rStyle w:val="StrongEmphasis"/>
                <w:color w:val="000000"/>
                <w:sz w:val="20"/>
              </w:rPr>
              <w:t>2003 год</w:t>
            </w:r>
          </w:p>
        </w:tc>
        <w:tc>
          <w:tcPr>
            <w:tcW w:w="3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rStyle w:val="StrongEmphasis"/>
                <w:color w:val="000000"/>
                <w:sz w:val="20"/>
              </w:rPr>
              <w:t>2004 год</w:t>
            </w:r>
          </w:p>
        </w:tc>
      </w:tr>
      <w:tr>
        <w:trPr>
          <w:cantSplit w:val="true"/>
        </w:trPr>
        <w:tc>
          <w:tcPr>
            <w:tcW w:w="2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rStyle w:val="StrongEmphasis"/>
                <w:color w:val="000000"/>
                <w:sz w:val="20"/>
              </w:rPr>
              <w:t>До корректировк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rStyle w:val="StrongEmphasis"/>
                <w:color w:val="000000"/>
                <w:sz w:val="20"/>
              </w:rPr>
              <w:t>После корректировки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rStyle w:val="StrongEmphasis"/>
                <w:color w:val="000000"/>
                <w:sz w:val="20"/>
              </w:rPr>
              <w:t>Первоначальный вариант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rStyle w:val="StrongEmphasis"/>
                <w:color w:val="000000"/>
                <w:sz w:val="20"/>
              </w:rPr>
              <w:t>После корректировки</w:t>
            </w:r>
          </w:p>
        </w:tc>
      </w:tr>
      <w:tr>
        <w:trPr>
          <w:cantSplit w:val="true"/>
        </w:trPr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учк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00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 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0"/>
              </w:rPr>
              <w:t xml:space="preserve">75 </w:t>
            </w:r>
            <w:r>
              <w:rPr>
                <w:color w:val="000000"/>
                <w:sz w:val="20"/>
              </w:rPr>
              <w:t>000</w:t>
            </w:r>
          </w:p>
        </w:tc>
      </w:tr>
      <w:tr>
        <w:trPr>
          <w:cantSplit w:val="true"/>
        </w:trPr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бестоимость реализованной продукци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rStyle w:val="StrongEmphasis"/>
                <w:b w:val="false"/>
                <w:color w:val="000000"/>
                <w:sz w:val="20"/>
              </w:rPr>
              <w:t>35 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rStyle w:val="StrongEmphasis"/>
                <w:b w:val="false"/>
                <w:color w:val="000000"/>
                <w:sz w:val="20"/>
              </w:rPr>
              <w:t>40 00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rStyle w:val="StrongEmphasis"/>
                <w:b w:val="false"/>
                <w:color w:val="000000"/>
                <w:sz w:val="20"/>
              </w:rPr>
              <w:t>58 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rStyle w:val="StrongEmphasis"/>
                <w:b w:val="false"/>
                <w:color w:val="000000"/>
                <w:sz w:val="20"/>
              </w:rPr>
              <w:t>53 000</w:t>
            </w:r>
          </w:p>
        </w:tc>
      </w:tr>
      <w:tr>
        <w:trPr>
          <w:cantSplit w:val="true"/>
        </w:trPr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ыль до налогов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00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0"/>
              </w:rPr>
              <w:t xml:space="preserve">22 </w:t>
            </w:r>
            <w:r>
              <w:rPr>
                <w:color w:val="000000"/>
                <w:sz w:val="20"/>
              </w:rPr>
              <w:t>000</w:t>
            </w:r>
          </w:p>
        </w:tc>
      </w:tr>
      <w:tr>
        <w:trPr>
          <w:cantSplit w:val="true"/>
        </w:trPr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лог на прибыль (24%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8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80</w:t>
            </w:r>
          </w:p>
        </w:tc>
      </w:tr>
      <w:tr>
        <w:trPr>
          <w:cantSplit w:val="true"/>
        </w:trPr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ая прибыль после налогов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4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0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92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0"/>
              </w:rPr>
              <w:t xml:space="preserve">16 </w:t>
            </w:r>
            <w:r>
              <w:rPr>
                <w:color w:val="000000"/>
                <w:sz w:val="20"/>
              </w:rPr>
              <w:t>7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рактике сложно разграничить ошибки и изменения в бухгалтерских оценках. Для этого требуется определить, в чем причина предполагаемых ошибок: неправильная интерпретация имевшейся информации либо изменившийся взгляд на событие (например, новый специалист составляет отчетность). Несмотря на то, что решение данного вопроса не может быть однозначным, в большинстве пограничных случаев более обосновано отражение корректировок как изменений в бухгалтерских оцен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шибка, возникшая в отчетности прошлого периода, должна быть исправлена в первой же новой отчетности компании. При этом сравнительные данные в текущей отчетности также должны быть скорректированы. Если ошибка была обнаружена до составления самой первой отчетности, то корректировки вносятся во входящие остатки активов, обязательств и капитала. Корректировка ошибок прошлых лет в текущей финансовой отчетности не осуществляется, так как ошибка уже должна быть исправлена в отчетности прошлых периодов. По выявленным ошибкам предприятие обязано раскрыть характер ошибки и размер корректировки по каждому из пери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имер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одготовке предварительного варианта отчетности за 2004 год компания «Б» обнаружила ошибку в оценке остатка товарно-материальных запасов на конец прошлого периода. Это привело к уменьшению себестоимости реализованной продукции и, как следствие, к увеличению прибыли до налогообложения. Соответственно, для того чтобы достоверно отразить данные о финансовом состоянии компании, себестоимость реализованной продукции в 2003 году была увеличена на 5 млн долл. США и уменьшена на эту сумму в 2004 году. С учетом этого были также пересмотрены финансовые результаты и размер налога на прибыль (ставка 24%) (см. табл. 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тличия МСФО от РСБ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енное отличие МСФО 8 от российских стандартов бухгалтерского учета заключается в том, что РСБУ не предполагают корректировку отчетности за предыдущие периоды в случае изменения учетной политики или обнаружения ошиб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  <w:szCs w:val="28"/>
        </w:rPr>
        <w:t>2. Составление отчета о движении денежных средств прямым и косвенным методом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ногие современные компании, составляющие отчетность по МСФО, испытывают сложности при составлении отчета о движении денежных средств. Эти сложности связаны с различием в правилах подготовки отчета по российским и международным стандартам и достаточно общим характером международных стандартов, предоставляющим компаниям относительную свободу в степени раскрытия информации и выбора методов и учетных процедур. Рассмотрим подробнее данные сложности, предпосылки их возникновения и подходы к повышению эффективности технологии составления отчета о движении денежных средств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1 Выбор метода составления отчета о движении денежных средств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чет о движении денежных средств по операционной деятельности может быть составлен с использованием прямого или косвенного метода. В части инвестиционной и финансовой деятельности допускается использование только прямого метода составления отчета. Прямой метод более информативен с точки зрения интерпретации данного отчета и его использования для анализа финансового состояния компании. Однако для составления отчета о движении денежных средств прямым методом нужен детализированный классификатор движений денежных средств, поскольку такой метод является достаточно трудоемким. Использование прямого метода составления отчета о движении денежных средств наиболее эффективно в условиях автоматизации составления финансовой отчетности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свенный метод составления отчета о движении денежных средств часто используется при составлении консолидированной отчетности, и такой формат представления отчета часто требуется при размещении публичной отчетности на бирже. Однако такой метод является менее наглядным и на его основе трудно раскрутить какую-либо цифру отчета до проводок по движению денежных средств, что часто требуется для внутреннего контроля и бюджетирования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ногие компании составляют сразу два отчета о движении денежных средств: один – прямым методом, другой – косвенным. В этом случае один отчет используется для проверки цифр другого, таким образом итоговые статьи движения денежных средств в них идентичны. Такой подход позволяет обеспечить менеджмент компании и пользователей отчетности всей необходимой информацией для принятия решений, но требует больших трудозатрат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  <w:szCs w:val="28"/>
        </w:rPr>
        <w:t>2.2 Финансовый анализ и интерпретация отчета о движении денежных средств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ким бы методом не составлялся отчет о движении денежных средств за период, он показывает источники денежных средств, полученных компанией, и направления их использования. Данный отчет является очень полезным для финансового анализа деятельности предприятия, поскольку на его основе можно определить: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Style w:val="Emphasis"/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способность компании получать денежные средства от основных операций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 основе данного отчета видно, какая часть выручки поступает в компанию в форме денежных средств, что очень важно при условии, если часть дебиторской задолженности гасится путем зачета взаимных требований </w:t>
      </w:r>
      <w:r>
        <w:rPr>
          <w:rStyle w:val="Emphasis"/>
          <w:rFonts w:cs="Times New Roman;Times New Roman" w:ascii="Times New Roman;Times New Roman" w:hAnsi="Times New Roman;Times New Roman"/>
          <w:i w:val="false"/>
          <w:color w:val="000000"/>
          <w:sz w:val="28"/>
          <w:szCs w:val="28"/>
        </w:rPr>
        <w:t>или</w:t>
      </w:r>
      <w:r>
        <w:rPr>
          <w:rStyle w:val="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еречисление клиентами денежных средств за оказанные услуги существенно </w:t>
      </w:r>
      <w:r>
        <w:rPr>
          <w:rStyle w:val="Emphasis"/>
          <w:rFonts w:cs="Times New Roman;Times New Roman" w:ascii="Times New Roman;Times New Roman" w:hAnsi="Times New Roman;Times New Roman"/>
          <w:i w:val="false"/>
          <w:color w:val="000000"/>
          <w:sz w:val="28"/>
          <w:szCs w:val="28"/>
        </w:rPr>
        <w:t>оторвано</w:t>
      </w:r>
      <w:r>
        <w:rPr>
          <w:rStyle w:val="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 периода оказания услуг (такое, например, особенно актуально для строительных компаний);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Style w:val="Emphasis"/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эффект от управленческих финансовых решений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нятие любого управленческого решения отражается на финансовых потоках компании – например ведет к сокращению / росту затрат, изменению потока доходов и т.д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принятии долгосрочных управленческих решений, реализации инвестиционных проектов особенно важной является информация о финансовых потоках компании, а не о доходах и затратах, которые представлены в отчете о прибылях и убытках. Расчет эффективности любых инвестиционных проектов происходит именно на основе анализа будущих финансовых потоков и их дисконтирования, а эту информацию можно получить только из отчета о движении денежных средств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Style w:val="Emphasis"/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платежеспособность компании и сальдо денежного потока по перио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 Часто в современных условиях развитых фондовых рынков крупные компании могут применять различные модели оптимизации денежных потоков, управления свободным остатком денежных средств, т.е. используют временно свободные денежные средства для игры на фондовых рынках с целью получения спекулятивного дохода. В таких условиях важно четкое и эффективное планирование остатков денежных средств, сальдо денежного потока и выявление факторов, влияющих на данные показатели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формация, представленная в отчете о движении денежных средств, незаменима для этих целей. Отчет о движении денежных средств, составленный по МСФО, аналитики часто используют для определения свободного денежного потока, который является одним из наиболее важных показателей, используемых при оценке стоимости компани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Style w:val="Emphasis"/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влияние учетной политики компании на качество доходо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 В учетной политике компании по МСФО описываются все правила, придерживаясь которых компания формирует финансовую отчетность по международным стандартам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ами стандарты описывают общие принципы и правила составления отчетности являются более абстрактными (по сравнению с российскими ПБУ) и представляют более широкие возможности для выбора различных методов и способов учета, которые и должна описать компания в своей учетной политике, поэтому учетная политика по МСФО является более объемной, чем учетная политика по российским стандартам учета. Часто бывает важно проследить зависимость между тем как изменения в учетной политике компании влияют на связь денежных потоков компании и доходов и расходов компании за тот же период. Так, изменение метода, с помощью которого определяется степень завершенности при оказании услуг (например, еженедельная выгрузка данных из биллинговой системы учета реализации у оператора сотовой связи вместо ежедневной) может вести к изменению коэффициента отношения денежного притока от покупателей к выручке компани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Style w:val="Emphasis"/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обоснованность применения допущения о непрерывности деятельности компании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дним из принципов ведения учета по МСФО, описанном в концепции составления отчетности по международным стандартам, которая была принята Советом по международным стандартам финансовой отчетности и является неотъемлемой частью самих стандартов, выступает непрерывность деятельности компании. То есть, хозяйственные операции следует отражать в отчетности исходя из предположения, что компания продолжит свою деятельность в обозримом будущем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сли какие-либо активы компании не генерируют прямо или косвенно доходов в виде денежных потоков, отраженных в отчете о движении денежных средств, или происходит постоянное снижение денежных потоков от покупателей и растёт финансирование за счет денежных потоков заемных средств и других источников, то это является сигналом об ухудшении финансового состояния предприятия, а также возможности его банкротства или продажи части бизнеса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– </w:t>
      </w:r>
      <w:r>
        <w:rPr>
          <w:rStyle w:val="Emphasis"/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способность компании финансировать рост за счет внутренних источников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формация о динамике денежных поступлений из внутренних источников (поступления от покупателей, поступления от продажи оборудования) и внешних источников (кредиты и займы, дополнительные средства акционеров) представлена в отчете о движении денежных средств. При определении стратегии развития бизнеса и составления бюджетов важно определить потребность в денежных средствах на будущие плановые периоды и источники финансирования данной потребности – эту информацию можно также получить из данного отчета.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  <w:szCs w:val="28"/>
        </w:rPr>
        <w:t>2.3 Структура отчета о движении денежных средств в части операционной деятельности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/>
          <w:bCs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Форма отчета о движении денежных средств по МСФО является произвольной в отличие от российских стандартов, где разработан рекомендуемый шаблон с указанием строк и инструкцией по их заполнению. Хотя российское законодательство (Приказ Минфина РФ №67-н и ПБУ-4) разрешает организациям изменять рекомендованные формы отчетности, однако этим допущением практически никто не пользуется из-за возможных сложностей при сдаче отчетности в налоговые органы.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FRS</w:t>
      </w:r>
      <w:r>
        <w:rPr>
          <w:rStyle w:val="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7 «Отчет о движении денежных средств» определены лишь общие принципы, на основе которых должен формироваться данный отчет. Поэтому его форму, структуру статей, раскрываемых в нем, а также инструкцию по его заполнению разрабатывают сами предприятия с учетом их специфики, однако такая инструкция не должна противоречить общим принципам составления данного отчета, описанным в стандарте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разработки такой формы в компании необходимо определить наиболее существенные статьи потоков денежных поступлений и выплат. Обычно уровень существенности принимается равным 5% от общей суммы денежных поступлений, либо выплат. Все статьи, удельный вес которых в общей сумме денежных поступлений превышает 5%, обычно раскрываются в отчете отдельно, остальные статьи можно представить по строке «Прочие». Согласно МСФО по статьям следует разделять не только денежные выплаты, но и денежные поступления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им образом, отчет о движении денежных средств по МСФО является более детальным в части операционной деятельности. Основным отличием от Формы 4 «Отчет о движении денежных средств», используемой в российском учете является то, что в российской форме прочие доходы показываются развернуто (то есть отдельно от прочих расходов), тогда как по международным стандартам некоторые денежные потоки такого вида должны отражаться свернуто. Например в российской версии данного отчета такие операции как обмен валюты отражаются развернуто – показываются денежные поступления от продажи валюты и денежные средства, направленные на покупку валюты по разным строкам отчета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отчете о движении денежных средств, составленном по МСФО, такие виды операций должны отражаться свернуто, согласн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FRS</w:t>
      </w:r>
      <w:r>
        <w:rPr>
          <w:rStyle w:val="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7, поскольку характеризуются быстрой оборачиваемостью, крупными суммами и кратким сроком погашения. В отчете о движении денежных средств по МСФО следует назвать данную строку «Чистый денежный поток по операциям с иностранной валютой» и отражать в ней только разницу между поступлениями от продажи валюты и выплатами, связанными с ее покупкой.</w:t>
      </w:r>
    </w:p>
    <w:p>
      <w:pPr>
        <w:pStyle w:val="Heading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Пример 1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таблице 1 представлен формат сравнения отчетов о движении денежных средств по РСБУ и МСФО Компании «А», составляющей отчетность по МСФО. Следует обратить внимание, что в отчете о движении денежных средств по МСФО отдельно требуется раскрывать поток денежных выплат, связанных с уплатой налога на прибыль, однако эту сумму необходимо отражать по отдельной строке в отличие от других налогов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енежные средства, уплачиваемые работникам компании, необходимо раскрывать отдельно от денежных средств, уплачиваемых поставщикам, независимо от их удельного веса в общей сумме денежных выплат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Таблица 4 – Формат сравнения отчетов о движении денежных средств по РСБУ и МСФО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186"/>
      </w:tblGrid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</w:rPr>
              <w:t>РСБУ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</w:rPr>
              <w:t>МСФО</w:t>
            </w:r>
          </w:p>
        </w:tc>
      </w:tr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</w:rPr>
              <w:t>Движение денежных средств по текущей деятельности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Средства, полученные от покупателей, заказчиков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Денежные средства, поступившие от покупателей и заказчиков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т продажи услуг рекламы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Прочие доходы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т продажи консультационных услуг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Денежные средства, направленные: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т реализации прочих работ и услуг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на оплату приобретенных товаров, работ, услуг, сырья и иных оборотных активов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Прочие поступления по операционной деятельности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чистый денежный поток от операций с иностранной валютой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на оплату труда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прочие поступления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на выплату дивидендов, процентов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Денежные средства, уплаченные поставщикам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на расчеты по налогам и сборам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на покупку валюты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плата расходов по электрической энергии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на продажу валюты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плата расходов на рекламу и маркетинг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прочие расходы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плата расходов по ремонту основных средств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Чистые денежные средства от текущей деятельности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плата транспортных услуг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плата расчетов с агентами и комиссионерами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плата прочих расходов (other expenses)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Денежные средства, уплаченные работникам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Денежные средства, направляемые на уплату налогов, относящиеся к фонду оплаты труда и прочих налогов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Денежные средства, направленные на уплату налога на прибыль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Прочие выплаты по операционной деятельности</w:t>
            </w:r>
          </w:p>
        </w:tc>
      </w:tr>
    </w:tbl>
    <w:p>
      <w:pPr>
        <w:pStyle w:val="Heading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  <w:szCs w:val="28"/>
        </w:rPr>
        <w:t>2.4 Классификатор движений денежных средств как основа для составления отчета о движении денежных средств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/>
          <w:bCs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ольшинство компаний, составляющих отчет о движении денежных средств прямым методом, используют классификатор движений денежных средств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ой классификатор представляет собой перечень статей приходов и расходов денежных средств на предприятии. Детализация данных статей выбирается компанией так, чтобы обеспечить возможность составления бюджета денежных потоков и мониторинга различных доходов и расходов в разбивке по статьям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автоматизированном ведении учета статья денежных средств выбирается бухгалтером, производящим регистрацию хозяйственной операции по поступлению или расходу денежных средств. Поэтому классификатор движений денежных средств представляет собой справочник статей в информационной системе ведения учета по МСФО – это может быть «1 С Предприятие», «</w:t>
      </w:r>
      <w:r>
        <w:rPr>
          <w:rStyle w:val="Emphasis"/>
          <w:rFonts w:cs="Times New Roman;Times New Roman" w:ascii="Times New Roman;Times New Roman" w:hAnsi="Times New Roman;Times New Roman"/>
          <w:i w:val="false"/>
          <w:color w:val="000000"/>
          <w:sz w:val="28"/>
          <w:szCs w:val="28"/>
        </w:rPr>
        <w:t>Microsoft Navisio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», «KТ – Финансовая Отчетность» и другие программы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гистрацию банковских операций обычно ведут российские бухгалтеры, которые часто не знают, какую статью движения денежных средств по МСФО выбрать для той или иной операции. В этом случае специалисты по МСФО в компании либо указывают данную статью или ее код в классификаторе на счете, подлежащем оплате, либо для бухгалтера составляется подробная инструкция с указанием «контрагентов», «номеров договоров», «корреспондирующих счетов» или других признаков, по которым можно определить статью движения денежных средств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льнейшее составление отчета о движении денежных средств при наличии такого классификатора происходит автоматически. Строки отчета заполняются программой на основе значений статей классификатора и корреспонденции счетов проводок. Отчет о движении денежных средств, составленный таким образом позволит посмотреть все цифры, составляющие ту или иную итоговую сумму отчета, поэтому можно в любой момент узнать более подробную структуру любой статьи.</w:t>
      </w:r>
    </w:p>
    <w:p>
      <w:pPr>
        <w:pStyle w:val="Heading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Пример 2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смотрим статьи классификатора денежных средств, используемого компанией «Б» при составлении МСФО отчетности.</w:t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Таблица 5 – Статьи классификатора денежных средст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8172"/>
      </w:tblGrid>
      <w:tr>
        <w:trPr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1–00</w:t>
            </w:r>
          </w:p>
        </w:tc>
        <w:tc>
          <w:tcPr>
            <w:tcW w:w="8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Поступление денежных средств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1–01</w:t>
            </w:r>
          </w:p>
        </w:tc>
        <w:tc>
          <w:tcPr>
            <w:tcW w:w="8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Выручка от продажи товаров, продукции, работ и услуг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1–02</w:t>
            </w:r>
          </w:p>
        </w:tc>
        <w:tc>
          <w:tcPr>
            <w:tcW w:w="8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Выручка от продажи основных средств и иного имущества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1–04</w:t>
            </w:r>
          </w:p>
        </w:tc>
        <w:tc>
          <w:tcPr>
            <w:tcW w:w="8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Бюджетные ассигнования и иное целевое финансирование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1–05</w:t>
            </w:r>
          </w:p>
        </w:tc>
        <w:tc>
          <w:tcPr>
            <w:tcW w:w="8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Безвозмездно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1–06</w:t>
            </w:r>
          </w:p>
        </w:tc>
        <w:tc>
          <w:tcPr>
            <w:tcW w:w="8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Кредиты полученные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1–07</w:t>
            </w:r>
          </w:p>
        </w:tc>
        <w:tc>
          <w:tcPr>
            <w:tcW w:w="8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Займы полученные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1–08</w:t>
            </w:r>
          </w:p>
        </w:tc>
        <w:tc>
          <w:tcPr>
            <w:tcW w:w="8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Полученные дивиденды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1–09</w:t>
            </w:r>
          </w:p>
        </w:tc>
        <w:tc>
          <w:tcPr>
            <w:tcW w:w="8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Полученные проценты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1–10</w:t>
            </w:r>
          </w:p>
        </w:tc>
        <w:tc>
          <w:tcPr>
            <w:tcW w:w="8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Выручка от продажи ценных бумаг и иных финансовых вложений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1–11</w:t>
            </w:r>
          </w:p>
        </w:tc>
        <w:tc>
          <w:tcPr>
            <w:tcW w:w="8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Поступления от погашения займов, предоставленных другим организациям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1–12</w:t>
            </w:r>
          </w:p>
        </w:tc>
        <w:tc>
          <w:tcPr>
            <w:tcW w:w="8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Поступления от эмиссии акций и иных долевых бумаг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1–99</w:t>
            </w:r>
          </w:p>
        </w:tc>
        <w:tc>
          <w:tcPr>
            <w:tcW w:w="8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Прочие поступления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1–98</w:t>
            </w:r>
          </w:p>
        </w:tc>
        <w:tc>
          <w:tcPr>
            <w:tcW w:w="8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Снятие ареста либо других обременений и ограничений по использованию с денежных средств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2–00</w:t>
            </w:r>
          </w:p>
        </w:tc>
        <w:tc>
          <w:tcPr>
            <w:tcW w:w="8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Направлено денежных средств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2–01</w:t>
            </w:r>
          </w:p>
        </w:tc>
        <w:tc>
          <w:tcPr>
            <w:tcW w:w="8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На оплату приобретенных товаров, работ, услуг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2–02</w:t>
            </w:r>
          </w:p>
        </w:tc>
        <w:tc>
          <w:tcPr>
            <w:tcW w:w="8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На оплату труда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2–03</w:t>
            </w:r>
          </w:p>
        </w:tc>
        <w:tc>
          <w:tcPr>
            <w:tcW w:w="8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тчисления в государственные внебюджетные фонды</w:t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к видно из приведённой таблицы, детализация статей денежных средств может быть очень подробная, а может быть достаточно агрегированная. Выбор степени детализации зависит от потребностей менеджмента компании в аналитической информации, касающейся потоков денежных средств. В идеале для каждой статьи в отчете о движении денежных средств должна быть своя позиция в классификаторе движений денежных средств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основе разработанного классификатора движений денежных средств составляется инструкция по заполнению отчета о движении денежных средств, составленного прямым методом.</w:t>
      </w:r>
    </w:p>
    <w:p>
      <w:pPr>
        <w:pStyle w:val="Heading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Пример 3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смотрим фрагмент инструкции по автоматическому заполнению отчета о движении денежных средств, составленного прямым метод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/>
          <w:color w:val="000000"/>
          <w:sz w:val="28"/>
          <w:szCs w:val="28"/>
        </w:rPr>
        <w:t>Таблица 6 – Фрагмент инструкции по автоматическому заполнению отчета о движении денежных средств (прямой метод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2"/>
        <w:gridCol w:w="837"/>
        <w:gridCol w:w="7"/>
        <w:gridCol w:w="848"/>
        <w:gridCol w:w="7"/>
        <w:gridCol w:w="1711"/>
        <w:gridCol w:w="1766"/>
        <w:gridCol w:w="20"/>
        <w:gridCol w:w="1952"/>
      </w:tblGrid>
      <w:tr>
        <w:trPr>
          <w:cantSplit w:val="true"/>
        </w:trPr>
        <w:tc>
          <w:tcPr>
            <w:tcW w:w="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</w:rPr>
              <w:t>Наименование статьи отчета о движении денежных средств</w:t>
            </w:r>
          </w:p>
        </w:tc>
        <w:tc>
          <w:tcPr>
            <w:tcW w:w="7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</w:rPr>
              <w:t>Инструкция по заполнению</w:t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</w:rPr>
              <w:t>Инвестиционная деятельность (Investing activity)</w:t>
            </w:r>
          </w:p>
        </w:tc>
        <w:tc>
          <w:tcPr>
            <w:tcW w:w="1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</w:rPr>
              <w:t>Счет денежных средств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</w:rPr>
              <w:t>Номер позиции классификатора из таблицы 2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</w:rPr>
              <w:t>Корреспонди рующий сче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</w:rPr>
              <w:t>Корреспонди рующий субсчет</w:t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</w:t>
            </w:r>
          </w:p>
        </w:tc>
        <w:tc>
          <w:tcPr>
            <w:tcW w:w="1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2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3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4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Выручка от продажи внеоборотных материальных и нематериальных активов (Cash income from fixed assets &amp; intangibles sale)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Д – ОК (50), (51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Д – ОК (52), (55)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1–02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Денежные средства, направленные</w:t>
            </w:r>
          </w:p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на осуществление капитальных вложений</w:t>
            </w:r>
          </w:p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>(Cash paid for capital expenditure)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Д – ОК (50), (51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Д – ОК (52), (55)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2–06; 02–07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Чистое уменьшение / увеличение займов выданных (Net change in loan recievables)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Д – ОК (50), (51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Д – ОК (52), (55)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долгосрочных (longterm)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Д – ОК (50), (51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Д – ОК (52), (55)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1–11, 02–14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67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долгосрочные</w:t>
            </w:r>
          </w:p>
        </w:tc>
      </w:tr>
      <w:tr>
        <w:trPr>
          <w:cantSplit w:val="true"/>
        </w:trPr>
        <w:tc>
          <w:tcPr>
            <w:tcW w:w="2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краткосрочных (shortterm)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Д – ОК (50), (51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Д – ОК (52), (55)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1–11, 02–14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66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краткосрочные</w:t>
            </w:r>
          </w:p>
        </w:tc>
      </w:tr>
      <w:tr>
        <w:trPr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Полученные проценты (Received interest)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Д – ОК (50), (51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Д – ОК (52), (55)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1–0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Полученные дивиденды (Received devidends)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Д – ОК (50), (51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Д – ОК (52), (55)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1–0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Уплаченные и капитализированные проценты (Paid &amp; capitalized dividends)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Д – ОК (50), (51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Д – ОК (52), (55)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2–1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Изменение долгосрочных финансовых вложений, имеющихся в наличии для продажи (net change in longterm loan recievebles available for sale)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Д – ОК (50), (51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Д – ОК (52), (55)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1–1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Изменение прочих долгосрочных инвестиций (Change in other longtrerm loan recievables)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Д – ОК (50), (51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Д – ОК (52), (55)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2–08, 02–1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58</w:t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Долгосрочные</w:t>
            </w:r>
          </w:p>
        </w:tc>
      </w:tr>
      <w:tr>
        <w:trPr>
          <w:cantSplit w:val="true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Изменение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краткосрочных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инвестиций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  <w:lang w:val="en-US"/>
              </w:rPr>
              <w:t xml:space="preserve"> (Net change in short term loan recievables)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Д – ОК (50), (51)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Д – ОК (52), (55)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02–0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58</w:t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Краткосрочные</w:t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ак видно из таблицы, для каждой строки отчета о движении денежных средств указаны коды счетов, по которым следует ее заполнять. В графе «Код классификатора денежных средств» указаны коды статей движений денежных средств, по которым следует идентифицировать денежные потоки при составлении данного отчета. Также для заполнения можно использовать корреспонденцию счетов – например для разделения займов на долгосрочные и краткосрочные можно использовать корреспонденцию счетов 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т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51 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т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66 для идентификации поступлений по краткосрочным займам и 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т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51 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т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67 для идентификации поступлений по долгосрочным займам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едставленная таблица 3 описывает фрагмент инструкции по заполнению отчета о движении денежных средств на основании данных МСФО, который ведется автоматизировано в программном продукте. Анализируя данные таблицы, можно заметить, что в отчете о движении денежных средств отдельно следует раскрыть величину «Уплаченных и капитализированных процентов» в составе инвестиционной деятельности. Это те проценты по займам, которые капитализированы в составе затрат по строительству и покупке внеоборотных активов (например проценты по займам, привлеченным для строительства объектов основных средств, включенные в первоначальную стоимость данных основных средств). Такой подход называется «альтернативный метод учета затрат по займам» и описывается в международном стандарт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FRS</w:t>
      </w:r>
      <w:r>
        <w:rPr>
          <w:rStyle w:val="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3. В последнее время в результате изменений в стандартах его применение стало обязательным и является общепринятой практикой учета в компаниях, составляющих отчетность по международным стандартам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огласно международному стандарту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FRS</w:t>
      </w:r>
      <w:r>
        <w:rPr>
          <w:rStyle w:val="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9 финансовые инструменты разделяются на 4 категори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меющиеся в наличии для продаж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финансовые активы или финансовые обязательства, учтенные по справедливой стоимости через прибыль или убыток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держиваемые до погашения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суды и дебиторская задолженность»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ти категории финансовых инструментов в отчете о движении денежных средств лучше раскрывать отдельно, если какая-либо из них является существенной по отношению к другим. Такой подход позволит сделать отчет о движении денежных средств информативным в части инвестиционной деятельности компании, поскольку показывает изменение в будущих намерениях компании, касающихся инвестиций в различные виды активов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плаченные проценты по займам могут быть отнесены либо к операционной, либо к финансовой деятельности, согласно требованиям стандарт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FR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7, однако лучше их классифицировать как операционную деятельность, поскольку такой подход обеспечит минимум различий между российской методикой составления данного отчета и МСФО (согласно РСБУ уплаченные проценты классифицируются как операционная деятельность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днако в МСФО (в случае принятия такого же подхода как и в РСБУ в качестве денежного потока по операционной деятельности) следует отразить только те проценты, которые не были капитализированы и включены в стоимость основных средств. Капитализированные проценты следует показать отдельно как денежный поток по инвестиционной деятельности согласно МСФО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сновным недостатком и проблемой составления отчета о движении денежных средств 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ямым методо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является большой объем данных, необходимый для анализа, что требует автоматизации данного процесса. Другим недостатком является необходимость исключения взаимных оборотов между счетами учета денежных средств (например, банк и касса), а также исключения внутренних оборотов между компаниями, входящими в группу при составлении консолидированной отчетности. С учетом того, что в российской практике учета часто имеют место ситуации, когда деньги уходят из компании в один отчетный период (например 30 декабря), а приходят в другую компанию в следующий период (например 3 января), то такие внутригрупповые операции могут не сходиться, что значительно усложняет выверку при большом количестве компаний в группе и может приводить к ошибкам в классификации данных расходов по статьям движения денежных средств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лючом к решению этой проблемы является автоматизация учета и введение четкого классификатора движений денежных средств и инструкций по его применению для бухгалтерии – в этом случае составление отчета о движении денежных средств станет быстрым и простым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труктуру статей, раскрываемых в отчете о движении денежных средств по МСФО компания выбирает самостоятельно, исходя из существенности денежных потоков, раскрывая отдельными строками наиболее существенные статьи. Стандарт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FR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7 определяет четкий список лишь некоторых статей, которые обязательно следует раскрывать в отчете и определяет правила их раскрытия. К таким статьям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татьи притока денежных раздельное отражение полученных и выплаченных проц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ыделение отдельной строкой денежных потоков по налогу на прибы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ыделение отдельной строкой денежных средств с ограничениями к использованию (арестованных, заложенных и т.д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енежные потоки, связанные с продажей и приобретением дочерних компаний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редств показываются отдельно от статей оттока денежных средств по каждому виду деятельности (операционная, инвестиционная, финансовая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ключения составляют статьи, которые характеризуются высокой оборачиваемостью, большими суммами и короткими сроками погашения. Примером таких статей могут быть краткосрочные инвестиции, если они осуществляются в спекулятивных целях на короткий срок. Тогда в отчете о движении денежных средств показывается только изменение краткосрочных инвестиций-то есть поступление денежных средств, связанное с продажей финансовых вложений компании, и расход денежных средств, связанный с осуществлением финансовых вложений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дельно в отчете о движении денежных средств следует раскрывать изменение в остатках денежных средств с ограничением к использованию. Наиболее часто такие денежные средства представляют собой какие-либо счета в банках, движение по которым заморожено в результате того, что они являются обеспечением по кредитам или займам компании. Тогда такие денежные средства следует показывать в составе финансовой деятельности отдельной строкой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нятие «денежный эквивалент» в российской практике учета является весьма спорным. Так, согласно определению денежного эквивалента, приведенному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FRS</w:t>
      </w:r>
      <w:r>
        <w:rPr>
          <w:rStyle w:val="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7, ими являются краткосрочные, высоколиквидные вложения, легко обратимые в заранее известную сумму денежных средств и подвергающиеся незначительному риску изменения их стоимости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эту категорию, исходя из анализа практики составления отчета о движении денежных средств российскими предприятиями, обычно включают операции по депозитам менее трёх месяцев, учитываемым на счете 55 в российском учете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этому операции по осуществлению инвестиционных вложений в краткосрочные депозиты до трех месяцев не отражаются в отчете о движении денежных средств МСФО, а общая сумма остатка денежных средств увеличивается на сумму депозитов до трех месяцев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енежные документы, учитываемые в российском учете на счете 50, относятся к категории денежных эквивалентов только после детального анализа их структуры. Как правило, различные почтовые марки, билеты, трудовые книжки не являются денежными эквивалентами и операции с ними не нужно показывать в отчете о движении денежных средств. Эти документы в МСФО признаются как предоплаченные расходы или расходы периода и реклассифицируются на соответствующие счета учета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Если операции с какими-либо денежными документами в компании являются весьма существенными и менеджмент компании считает, что их можно признать денежными эквивалентами по МСФО, и они отвечают определению денежных эквивалентов, представленному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FR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7, то факт включения таких денежных документов в состав денежных эквивалентов следует отразить в учетной политике компани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оставление отчета о движении денежных средств 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освенным методо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наибольшей степени подходит для компаний, ведущих учет по МСФО методом трансформации и не имеющих достаточной автоматизации данного процесса. Главное достоинство этого метода заключается в том, что можно составить отчет о движении денежных средств на основе отчета о прибылях и убытках и балансового отчета, а также некоторых дополнительных данных, которые можно получить из форм сбора данных, которые обычно используются при трансформации отчетности. Поэтому не требуются данные о реальных денежных потоках, взятых из бухгалтерских систем или сколько-нибудь существенной автоматизации учета. К достоинствам данного метода можно отнести также и то, что он позволяет четко показать, какое денежное содержание имеет каждая строка отчета о прибылях и убытках или баланса.</w:t>
      </w:r>
    </w:p>
    <w:p>
      <w:pPr>
        <w:pStyle w:val="Heading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Пример 4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таблице 7 представлена типовая структура статей в отчете о движении денежных средств, составленным косвенным методом.</w:t>
      </w:r>
    </w:p>
    <w:p>
      <w:pPr>
        <w:pStyle w:val="Style13"/>
        <w:spacing w:lineRule="auto" w:line="360" w:before="0" w:after="0"/>
        <w:ind w:firstLine="709"/>
        <w:jc w:val="both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Таблица 7 – Типовая структура статей в отчете о движении денежных средств, составленным косвенным методом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перационная деятельность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Прибыль до налогообложения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Корректировки на: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Амортизацию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Изменение резерва под обесценение запасов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Прибыль (убыток) от выбытия основных средств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Пени и штрафы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Процентные доходы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Доля в прибыли зависимых компаний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Прибыль (убыток) от реализации инвестиций и прочих финансовых активов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Прочее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перационная прибыль до изменений в оборотном капитале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Увеличение / уменьшение запасов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Увеличение / уменьшение торговой и прочей дебиторской задолженности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Увеличение / уменьшение торговой и прочей кредиторской задолженности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Увеличение / уменьшение налогов к возмещению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Увеличение / уменьшение налогов к уплате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Денежные средства полученные от операционной деятельности (направленные на операционную деятельность)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Проценты уплаченные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Налог на прибыль уплаченный</w:t>
            </w:r>
          </w:p>
        </w:tc>
      </w:tr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Чистый денежный поток по операционной деятельности</w:t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данном случае чистая прибыль компании корректируется на «неденежные составляющие», такие как амортизация и изменения в структуре активов и обязательств (например, изменение «дебиторской задолженности»), таким образом выходя на сумму чистого денежного потока от операционной деятельности. При таком подходе к составлению отчета о движении денежных средств можно выделить два основных типа корректиров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рректировки, связанные со статьями отчета о прибылях и убытк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рректировки, связанные с изменением в оборотном капитале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ервая группа корректировок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вязана с исключением неденежных статей, влияющих на чистую прибыль, но не являющихся денежными потоками, а также исключением из чистой прибыли статей, относящихся к инвестиционной и финансовой деятельности (например прибыль от продажи основных средств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ле этих корректировок получаем показатель «операционная прибыль до изменений в оборотном капитале», который является промежуточным, но весьма полезным для финансового анализа, поскольку позволяет менеджменту компании видеть какое реальное финансовое состояние компании – насколько она прибыльна, до того как начисляются такие расходы как амортизация, проценты, налоги и т.д., то есть этот показатель напоминает показатель EBIT – DA, однако еще более отличается от чистой прибыли, поскольку не включает расходы по инвестиционной и финансовой деятельност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езультатом 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торой группы корректировок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является поправка данного показателя на изменения в балансовых статьях. Например, если дебиторская задолженность вся оплачивается в денежной форме, нет взаимозачетных операций, и она выросла на конец периода, то показатель «операционная прибыль до изменений в оборотном капитале» следует уменьшить на это изменение, поскольку реальный денежный поток меньше выручки за период на сумму данной величины прироста дебиторской задолженност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свенным методом можно составлять только отчет о движении денежных средств в части операционной деятельности. Отчет о движении денежных средств в части инвестиционной и финансовой деятельности может быть составлен только прямым методом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ной недостаток данного метода составления отчета – необходимость сбора большого количества дополнительной информации о статьях неденежного содержания, изменениях в оборотном капитале. Эта информация не содержится в отчетности компаний и требуется дополнительный анализ оборотов по счетам. Также нужно иметь другие формы отчетности (баланс, отчет о прибылях и убытках, отчет об изменениях в капитале). С учетом того, что эти формы по правилам российского учета за год могут быть готовы только к марту при условии, что отчетный год заканчивается в декабре, то такой подход не позволит составлять отчет о движении денежных средств оперативно сразу после окончания отчетного периода. Именно в этот момент данный отчет требуется менеджменту компании для целей согласования бюджетов и стратегических прогнозов на год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общая вышесказанное, составим таблицу 8, демонстрирующую основные проблемы, возникающие при составлении отчета о движении денежных средств, и пути их решения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Таблица 8 – Основные проблемы, возникающие при составлении отчета о движении денежных средств и пути их реше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043"/>
      </w:tblGrid>
      <w:tr>
        <w:trPr>
          <w:cantSplit w:val="true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</w:rPr>
              <w:t>Тип и смысл проблемы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</w:rPr>
              <w:t>Подходы к решению проблемы</w:t>
            </w:r>
          </w:p>
        </w:tc>
      </w:tr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</w:rPr>
              <w:t>Проблемы, связанные с методом составления отчета о движении денежных средств</w:t>
            </w:r>
          </w:p>
        </w:tc>
      </w:tr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</w:rPr>
              <w:t>Прямой метод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Необходимость обработки больших массивов данных по денежным операциям</w:t>
            </w:r>
          </w:p>
        </w:tc>
        <w:tc>
          <w:tcPr>
            <w:tcW w:w="5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Автоматизация учета, разработка классификатора движений денежных средств, либо составление отчета косвенным методом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Необходимость выверки внутригрупповых денежных потоков</w:t>
            </w:r>
          </w:p>
        </w:tc>
        <w:tc>
          <w:tcPr>
            <w:tcW w:w="5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Необходимость исключения оборотов между счетами</w:t>
            </w:r>
          </w:p>
        </w:tc>
        <w:tc>
          <w:tcPr>
            <w:tcW w:w="5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</w:rPr>
              <w:t>Косвенный метод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Необходимость ожидания закрытия отчетного периода</w:t>
            </w:r>
          </w:p>
        </w:tc>
        <w:tc>
          <w:tcPr>
            <w:tcW w:w="5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Составление регламента составления отчетности, требование раннего закрытия периода, разработка форм сбора данных для целей составления отчета ДДС и консолидаци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Необходимость анализа бухгалтерских книг с целью получения дополнительных данных</w:t>
            </w:r>
          </w:p>
        </w:tc>
        <w:tc>
          <w:tcPr>
            <w:tcW w:w="5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</w:rPr>
              <w:t>Проблемы, связанные с различиями в составлении отчета о движении денежных средств по РСБУ и МСФ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тражение операций с иностранной валютой</w:t>
            </w:r>
          </w:p>
        </w:tc>
        <w:tc>
          <w:tcPr>
            <w:tcW w:w="5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Разработка четкой учетной политики компани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тражения операций по процентам</w:t>
            </w:r>
          </w:p>
        </w:tc>
        <w:tc>
          <w:tcPr>
            <w:tcW w:w="5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тражение операций с «денежными эквивалентами»</w:t>
            </w:r>
          </w:p>
        </w:tc>
        <w:tc>
          <w:tcPr>
            <w:tcW w:w="5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Выделение денежных потоков по налогу на прибыль</w:t>
            </w:r>
          </w:p>
        </w:tc>
        <w:tc>
          <w:tcPr>
            <w:tcW w:w="5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Разработка специальных форм сбора данных и их отправка сотрудникам бухгалтерий компаний с целью получения дополнительной информаци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Необходимость выделения денежных средств с ограничениями к использованию</w:t>
            </w:r>
          </w:p>
        </w:tc>
        <w:tc>
          <w:tcPr>
            <w:tcW w:w="5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Необходимость отдельного раскрытия денежных потоков, связанных с приобретением компаний</w:t>
            </w:r>
          </w:p>
        </w:tc>
        <w:tc>
          <w:tcPr>
            <w:tcW w:w="5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</w:rPr>
              <w:t>Проблемы, связанные с гибкостью отчета денежных средств по МСФ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Возможность свернутого отображения некоторых денежных потоков (только разница между поступлениями и выплатами)</w:t>
            </w:r>
          </w:p>
        </w:tc>
        <w:tc>
          <w:tcPr>
            <w:tcW w:w="5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Использование принципа сопоставимости данных, четкое понимание целей составления отчета о движении денежных средств и выгод от его использования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Необходимость самостоятельного определения структуры статей, раскрываемых в отчете</w:t>
            </w:r>
          </w:p>
        </w:tc>
        <w:tc>
          <w:tcPr>
            <w:tcW w:w="5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/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Баланс межу трудозатратами на составление отчета и его выгодами для целей анализа</w:t>
            </w:r>
          </w:p>
        </w:tc>
        <w:tc>
          <w:tcPr>
            <w:tcW w:w="5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/>
                <w:color w:val="000000"/>
                <w:sz w:val="20"/>
                <w:szCs w:val="24"/>
              </w:rPr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им образом, проблемы, связанные с технологией составления отчета о движении денежных средств, условно можно разделить на три группы: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Style w:val="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Style w:val="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блемы, связанные с методом составления отчета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блемы, свойственные прямому методу составления отчета о движении денежных средств, могут быть решены путем использования косвенного метода, однако последний также обладает рядом недостатков и может привести к возникновению новых проблем. Поэтому наиболее эффективным методом составления отчета о движении денежных средств является прямой метод, а проблемы, свойственные данному методу, можно решить путем повышения степени автоматизации учета и разработкой единого классификатора движений денежных средств для компаний группы и внедрение данного классификатора в обязательное использование на каждом из предприятий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Style w:val="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облемы, возникающие из разницы в правилах составления отчет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 движении денежных средств, регулируемых российскими и международными стандартам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ногие бухгалтеры не знают что именно следует отражать в качестве денежных эквивалентов, как определить величину процентов в МСФО (т.е. кроме обычных процентных платежей необходимо разделять платежи по финансовой аренде на расходную и процентную часть, выделять проценты, отдельно выделять проценты, капитализированные при строительстве основных средств, и т.д.). Эти проблемы можно решить, четко зафиксировав один раз данные процедуры в учетной политике компании, в которой нужно определить понятие «денежного эквивалента», определить состав процентов к получению. Для отдельного отражения некоторых операций, требуемых стандартом, понадобится дополнительный анализ данных учета. Если отчетность в управляющую компанию, составляющую отчет о движении денежных средств по МСФО, поступает только в итоговом виде и нет возможности посмотреть учетные данные, то необходима разработка форм сбора данных и отправка их бухгалтерам дочерних компаний с целью получения информации, необходимой для составления отчета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Style w:val="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облемы, вытекающие из «гибкости составления» отчет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 движении денежных средств в МСФО. Так, по российским стандартам данный отчет имеет рекомендованную форму и перечень статей, которых придерживается большинство компаний, в МСФО же, напротив, сама компания определяет его структуру и нет такой типовой рекомендованной формы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этой связи надо помнить цели составления данного отчета, главной из которых является оценка способности компании генерировать будущие денежные потоки. Такую оценку невозможно провести на основании, например, отчета о прибылях и убытках, поскольку слишком высокая степень гибкости учетных правил позволяет сильно манипулировать с отчетом о прибылях и убытках, тем самым усложняя оценку реального финансового состояния компаний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енежные потоки компании являются четким индикатором ее финансового благополучия. Поэтому структуру раскрываемых в отчете статей компания должна определить один раз, исходя из существенности денежных потоков, и затем придерживаться принципа сопоставимости данных. Причем такой отчет должен быть достаточно полезен менеджменту для целей анализа и расчета различных коэффициентов, а трудозатраты на его составление не должны превышать возможных выгод от его использования, поэтому детализация не должна быть избыточной.</w:t>
      </w:r>
    </w:p>
    <w:p>
      <w:pPr>
        <w:pStyle w:val="Heading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Пример 5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демонстрации примера составления отчета о движении денежных средств по МСФО косвенным методом используем выдержку из балансового отчета Компании «В», составляющей отчет о движении денежных средств косвенным методом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Таблица 9 – Выдержка из балансового отчета Компании «В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430"/>
        <w:gridCol w:w="2735"/>
        <w:gridCol w:w="1309"/>
        <w:gridCol w:w="1408"/>
      </w:tblGrid>
      <w:tr>
        <w:trPr>
          <w:cantSplit w:val="true"/>
        </w:trPr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</w:rPr>
              <w:t>Выдержка из отчета о прибылях и убытках компани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</w:rPr>
              <w:t>2006 г., $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</w:rPr>
              <w:t>Выдержка из балансового отчета компани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</w:rPr>
              <w:t>2005 г., $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Cs w:val="24"/>
              </w:rPr>
              <w:t>2006 г., $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Выручк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435 000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Текущие активы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Аренд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(32 000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Дебиторская задолженность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235 0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343 000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Платежи новостным агентствам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(60 000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Денежные средств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33 0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48 000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Зарплат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(160 500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268 0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391 000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Валовая прибыль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82 500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бщие и накладные расходы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(25 000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Текущие обязательства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Расходы на рекламу и маркетинг</w:t>
            </w:r>
          </w:p>
        </w:tc>
        <w:tc>
          <w:tcPr>
            <w:tcW w:w="6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(43 000)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Амортизаци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(18 000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Кредиторская задолженность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43 0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25 000</w:t>
            </w:r>
          </w:p>
        </w:tc>
      </w:tr>
      <w:tr>
        <w:trPr>
          <w:cantSplit w:val="true"/>
        </w:trPr>
        <w:tc>
          <w:tcPr>
            <w:tcW w:w="3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Задолженность по налогу на прибыль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21 0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26 000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Проценты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(5 000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Долгосрочные обязательства</w:t>
            </w:r>
          </w:p>
        </w:tc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Прибыль до налогообложени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91 500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Займы выданные и прочие долгосрочные обязательств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204 0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340 000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268 0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391 000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Налог на прибыль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(21 960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Дополнительная информация. Справочно: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Чистая прибыль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69 540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Выручка от обычных операций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350 0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Выручка от бартерных операций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85 0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основании отчета о прибылях и убытках и балансового отчета составляется отчет о движении денежных средств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мпания «В» ведет свою деятельность так, что часть продаж осуществляется путем бартера (взаимозачетов) и соответственно часть выручки не имеет денежной формы. При составлении отчета о движении денежных средств косвенным методом, отталкиваясь от показателя прибыли до налогообложения, мы не учитываем эти данные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лучае, если оказаны услуги с нашей стороны и задолженность покупателя погашена путем взаимозачета и предоставления нам других услуг, то эта операция найдет отражение как в доходах, так и в затратах в отчете о прибылях и убытках, следовательно никак не повлияет на денежный поток при его расчете, исходя из чистой прибыли. Например: Выручка компании 100 ед, из них 70 ед. оплачено деньгами, а 30 ед. – путем взаимозачета. В этом случае 30 ед. – наши затраты, соответственно наша прибыль будет 70 ед. и она будет совпадать с денежным потоком от продаж при условии, что все продажи оплачены в отчетном периоде. Поэтому при составлении отчета о движении денежных средств косвенным методом поправок на взаимозачетные операции проводить не надо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правки при косвенном методе делаются на неденежные составляющие затрат, влияющие на прибыль, и не корреспондирующие ни с доходами, ни со счетами расчетов. Например: амортизация. Проводка по амортизации корреспондирует со счетами учета основных средств: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т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«Расходы по амортизации» 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т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Накопленная амортизация», или резерв под обесценение материальных запасов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т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Расходы по резерву по материальным запасам»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т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Резерв по материальным запасам»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им образом, получаем отчет о движении денежных средств компании «В», представленный в таблице 10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Таблица 10 Отчет о движении денежных средств компании «В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9"/>
        <w:gridCol w:w="1618"/>
      </w:tblGrid>
      <w:tr>
        <w:trPr>
          <w:cantSplit w:val="true"/>
        </w:trPr>
        <w:tc>
          <w:tcPr>
            <w:tcW w:w="7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тчет о движении денежных средств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$</w:t>
            </w:r>
          </w:p>
        </w:tc>
      </w:tr>
      <w:tr>
        <w:trPr>
          <w:cantSplit w:val="true"/>
        </w:trPr>
        <w:tc>
          <w:tcPr>
            <w:tcW w:w="7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Прибыль до налогообложения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91 500</w:t>
            </w:r>
          </w:p>
        </w:tc>
      </w:tr>
      <w:tr>
        <w:trPr>
          <w:cantSplit w:val="true"/>
        </w:trPr>
        <w:tc>
          <w:tcPr>
            <w:tcW w:w="7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Амортизация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8 000</w:t>
            </w:r>
          </w:p>
        </w:tc>
      </w:tr>
      <w:tr>
        <w:trPr>
          <w:cantSplit w:val="true"/>
        </w:trPr>
        <w:tc>
          <w:tcPr>
            <w:tcW w:w="7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Проценты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5 000</w:t>
            </w:r>
          </w:p>
        </w:tc>
      </w:tr>
      <w:tr>
        <w:trPr>
          <w:cantSplit w:val="true"/>
        </w:trPr>
        <w:tc>
          <w:tcPr>
            <w:tcW w:w="7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перационная прибыль до изменений в капитале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114 500</w:t>
            </w:r>
          </w:p>
        </w:tc>
      </w:tr>
      <w:tr>
        <w:trPr>
          <w:cantSplit w:val="true"/>
        </w:trPr>
        <w:tc>
          <w:tcPr>
            <w:tcW w:w="7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Изменение дебиторской задолженности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(108 000)</w:t>
            </w:r>
          </w:p>
        </w:tc>
      </w:tr>
      <w:tr>
        <w:trPr>
          <w:cantSplit w:val="true"/>
        </w:trPr>
        <w:tc>
          <w:tcPr>
            <w:tcW w:w="7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Изменение кредиторской задолженности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(18 000)</w:t>
            </w:r>
          </w:p>
        </w:tc>
      </w:tr>
      <w:tr>
        <w:trPr>
          <w:cantSplit w:val="true"/>
        </w:trPr>
        <w:tc>
          <w:tcPr>
            <w:tcW w:w="7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Денежные средства полученные</w:t>
            </w:r>
          </w:p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от (направленные на) операционной (ую) деятельности (ть)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(11 500)</w:t>
            </w:r>
          </w:p>
        </w:tc>
      </w:tr>
      <w:tr>
        <w:trPr>
          <w:cantSplit w:val="true"/>
        </w:trPr>
        <w:tc>
          <w:tcPr>
            <w:tcW w:w="7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Проценты уплаченные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(5 000)</w:t>
            </w:r>
          </w:p>
        </w:tc>
      </w:tr>
      <w:tr>
        <w:trPr>
          <w:cantSplit w:val="true"/>
        </w:trPr>
        <w:tc>
          <w:tcPr>
            <w:tcW w:w="7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Налог на прибыль уплаченный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(26 960)</w:t>
            </w:r>
          </w:p>
        </w:tc>
      </w:tr>
      <w:tr>
        <w:trPr>
          <w:cantSplit w:val="true"/>
        </w:trPr>
        <w:tc>
          <w:tcPr>
            <w:tcW w:w="7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Чистый денежный поток по операционной деятельности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Cs w:val="24"/>
              </w:rPr>
              <w:t>(43 460)</w:t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начала делаются корректировки на амортизацию (т. к. это неденежная статья) и на проценты (поскольку денежный поток по процентам следует показывать отдельно от других потоков по операционной деятельности либо в составе финансовой деятельности). Далее рассчитывается показатель «операционная прибыль» до изменений в капитале. После этого делаются корректировки на изменения в расчетах – это корректировка на прирост дебиторской задолженности (ее прирост означает, что фактический денежный поток меньше, чем показанная в отчете о прибылях и убытках выручка) и на сокращение кредиторской задолженности (сокращение в кредиторской задолженности означает, что фактически денежный поток меньше, чем показанные в отчете о прибылях и убытках затраты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ле этого рассчитывается предварительный показатель денежного потока по операционной деятельности. Затем отдельно показываются денежные потоки, связанные с уплатой процентов и налога на прибыль. Для этого показатели отчета о прибылях и убытках по данным статьям отдельно корректируются на изменение в расчетах по данным статьям – в нашем случае начисленный налог на прибыль корректируется на прирост задолженности перед бюджетом по налогу на прибы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тоге рассчитывается показатель чистого денежного потока по операционной деятельности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Журнал: «Корпоративная финансовая отчетность. Международные стандарты» №5–2007, автор Дебел Т., PricewaterhouseCoopers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Журнал: «Корпоративная финансовая отчетность. Международные стандарты» №8–2007, автор Шуклов Л.В., к.э.н., член IAB и IFA, ведущий специалист управления методологии и консолидации отчетности ООО «Нефтегазовая компания ИТЕРА.;</w:t>
      </w:r>
    </w:p>
    <w:p>
      <w:pPr>
        <w:pStyle w:val="Style13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Журнал: Финансовый директор No 7–8 (июль-август) 2007.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http://www.gaap.ru/biblio/gaap-ias/compare_rus2/201.asp;</w:t>
      </w:r>
    </w:p>
    <w:p>
      <w:pPr>
        <w:pStyle w:val="Normal"/>
        <w:spacing w:lineRule="auto" w:line="360"/>
        <w:jc w:val="both"/>
        <w:rPr>
          <w:vanish/>
        </w:rPr>
      </w:pPr>
      <w:r>
        <w:rPr>
          <w:color w:val="000000"/>
          <w:sz w:val="28"/>
          <w:szCs w:val="28"/>
        </w:rPr>
        <w:t>5. http://gaap.ru/biblio/gaap-ias/compare_rus2/212.asp.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Courier New" w:hAnsi="Courier New;Courier New" w:cs="Courier New;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Courier New" w:hAnsi="Courier New;Courier New" w:cs="Courier New;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;Courier New" w:hAnsi="Courier New;Courier New" w:cs="Courier New;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;Courier New" w:hAnsi="Courier New;Courier New" w:cs="Courier New;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;Courier New" w:hAnsi="Courier New;Courier New" w:cs="Courier New;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;Verdana" w:hAnsi="Verdana;Verdana" w:cs="Verdana;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45:00Z</dcterms:created>
  <dc:creator>Тимохина Наталья Викторовна</dc:creator>
  <dc:description/>
  <cp:keywords/>
  <dc:language>en-US</dc:language>
  <cp:lastModifiedBy>SYSTEM</cp:lastModifiedBy>
  <cp:lastPrinted>2008-12-10T15:43:00Z</cp:lastPrinted>
  <dcterms:modified xsi:type="dcterms:W3CDTF">2011-09-26T06:45:00Z</dcterms:modified>
  <cp:revision>2</cp:revision>
  <dc:subject/>
  <dc:title>СОДЕРЖАНИЕ</dc:title>
</cp:coreProperties>
</file>