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РОССИЙСКИЙ ЗАОЧНЫ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-ЭКОНОМ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РЕГИОНАЛЬНОЙ ЭКОНОМИКИ И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 «Бухгалтерский учет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Те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Учетная политика предприятия»</w:t>
      </w:r>
      <w:r>
        <w:br w:type="page"/>
      </w:r>
    </w:p>
    <w:p>
      <w:pPr>
        <w:pStyle w:val="FR2"/>
        <w:tabs>
          <w:tab w:val="clear" w:pos="708"/>
          <w:tab w:val="left" w:pos="601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раткая организационно-экономическая характеристика ООО «Кит-Плюс»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Экономическая характеристика ООО «КИТ-ПЛЮС»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я бухгалтерского (финансового) учета на предприятии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четная политика предприятия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Учёт расчётов с покупателями и заказчиками, с поставщиками и  подрядчиками, прочими дебиторами и кредиторами</w:t>
      </w:r>
    </w:p>
    <w:p>
      <w:pPr>
        <w:pStyle w:val="Normal"/>
        <w:tabs>
          <w:tab w:val="clear" w:pos="708"/>
          <w:tab w:val="left" w:pos="601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 и источни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32"/>
        <w:shd w:fill="auto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32"/>
        <w:shd w:fill="auto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Для правильного руководства деятельностью предприятия необходимо располагать полной, точной, объективной, своевременной и достаточно детальной экономической информацией. Это достигается ведением хозяйственного учета. В зависимости от характера данных, методов их получения и способов группировки хозяйственный учет делится на три вида: оперативный, статистический и бухгалтер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еративный учет организуется на местах совершения хозяйственных операций (филиал, склад). Соответствующая информация может поступать непосредственно во время совершения хозяйственной операции, как по телефону, так и в устной форме, на дисплей без документального оформления. Полученные данные используются для повседневного, текущего руководства и управления деятельностью предприятия (выполнение договоров, прием и отгрузка товара, реализ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тистического учета используется информация о структуре основных средств, доходах и численности работающих и другие сведения с целью анализа и прогнозирования. Статистика применяет выборочный метод наблюдения и регистрации, использует результаты оперативного и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личие от оперативного и статистического бухгалтерский учет представляет собой сплошное, непрерывное, взаимосвязанное отражение хозяйственной деятельности предприятия на основе документов. В случае бухгалтерского учета хозяйственные средства и операции с ними регистрируются все без исключения (сплошной учет), изменение состояния хозяйственных средств и процессов отражается непрерывно и в хронологической последовательности (непрерывный учет), все хозяйственные операции своевременно оформляются документами. В основе хозяйственной деятельности предприятия лежат процессы приобретения, хранения и реализации товаров. Поэтому основными целями учета в торговле являются: контроль за сохранностью товаров, своевременное представление руководству предприятия информации о товарообороте и валовом доходе, о состоянии товарных запасов и эффективности их использования. Кроме того, любое предприятие не является некой самодостаточной системой и постоянно взаимодействует с другими экономическими субъектами, что соответственно находит своё отражение в бухгалтерском учёте. В частности это касается расчётов с покупателями и заказчиками, поставщиками и подрядчиками, прочими дебиторами и кред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достижения этих целей решается целый комплекс бухгалтерских задач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проверка правильности документального оформления товарных операций, своевременное и правильное отражение их в учет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нтроль за товарными запасами, выявление неходовых, залежалых и недоброкачественных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нтроль за финансовыми показателями (размер прибыли, источники поступления средств и порядок их расходования, оборотные средства, капитальные вложения, отчисления от прибыли и т. 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 правильностью расчетов с поставщиками и покупателями, за своевременным поступлением платежей в бюджет, за правильностью использования банковских кред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чет расходования фонда заработной платы, выявление соотношения между ростом эффективности труда и средней заработной пла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ыявление возможности для снижения издержек обращения и повышения рентабельности производства (издержки обращения покрываются за счет торговых наценок, включаемых в цену товара, но за счет наценки образуется и прибыль; поэтому, чем ниже уровень издержек обращения, тем большая часть торговой наценки идет на образование прибыл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нтроль за наличием и движением материальных ценностей и денежных средств. Для правильного и своевременного учета должны быть установлены четкие разграничения материальной ответственности должностных лиц за вверенные им ценности, а также своевременно и качественно необходимо проводить инвентаризации и реви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казанные задачи бухгалтерского учета решаются на каждом предприят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Краткая организационно-экономическая характеристика ООО «Кит-Плю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приятие - ООО «Кит-Плюс» расположено по адресу: 610014 г. Киров, ул. Щорса, д. 95, к.107. Юридический адрес ООО «КИТ-ПЛЮС», зарегистрированный в учредительских документах: 610017, г.Киров, ул.Молодой гвардии, 67. Компания является обществом с ограниченной ответственностью с частной формой собственности. Является юридическим лицом, имеет обособленное имущество, расчетный счет №40702810800000000847 в ЗАО ПЕРВЫЙ ДОРТРАНСБАНК г. Кирова, бланки и печати со своими наименовани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ство с ограниченной ответственностью «Кит-Плюс» было зарегистрировано Регистрационно-лицензионной палатой города Кирова 13 января 2000 года, присвоен регистрационный номер 5041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 января 2000 года в соответствии с предоставленными учредительными документами Кировский областной комитет государственной статистики включил ООО "Кит-Плюс" в состав Единого государственного регистра предприятий и организаций всех форм собственности и хозяйствования (ЕГРПО) и присвоил коды ОК ТЭИ: Общероссийский классификатор предприятий и организаций (ОКПО) – 52338211; общероссийский классификатор объектов административно-территориального деления (ОКАТО): 33401361000 – Кировская область Киров Ленинский район; общероссийский классификатор органов государственного управления (ОКОГУ): 49013 – предприятия, учрежденные гражданами; общероссийский классификатор отраслей народного хозяйства (ОКОНХ): 71200 – розничная торговля; 71100 – розничная торговл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российский классификатор форм собственности (ОКФС): 16 – частная собственность. Общероссийский классификатор организационно-правовых форм (ОКОПФ): 65 – общества с ограниченной ответственность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положениями части первой Налогового кодекса Российской Федерации, принятого Федеральным законом от 31 июля 1998 года № 146-ФЗ, Инспекцией Министерства Российской Федерации по налогам и сборам по городу Кирову 18 января 2001 года выдано Свидетельство о постановке на учет в налоговом органе юридического лица, образованного в соответствии с законодательством Российской Федерации по месту нахождения на территории Российской Федерации. ООО «Кит-Плюс» присвоен идентификационный номер налогоплательщика (ИНН) 4345001309 с кодом причины постановки на учет (КПП) 434501001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2 году в соответствии с Федеральным законом «О государственной регистрации юридических лиц» на основании предоставленных сведений в Единый государственный реестр юридических лиц внесена запись о юридическом лице и ООО «Кит-Плюс» зарегистрировано за основным государственным регистрационным номером (ОГРН) 1024301329997 (дата внесения записи 10 ноября 2002 г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принятием и введением в действие с 1 января 2003 года согласно постановлению Госстандарта России от 06.11.2001 454-ст Общероссийского классификатора видов экономической деятельности (ОКВЭД) сообщаем, что на основании переходных ключей ОКОНХ-ОКВЭД, разработанных Минэкономразвития России, и имеющихся данных статистической отчетности определен код основного вида деятельности по ОКВЭД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.64 Оптовая торговля офисными машинами и оборудова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чиная с 2001 года ООО «Кит-Плюс» занимается деятельностью в сфере оптовой торговли компьютерами, офисной техникой и расходными материалами. Оказывает услуги по ремонту компьютеров, офисной технике, прокладке локальных сетей. Предприятие работает с юридическими лицами и частными предпринимателями, имеет постоянных клиентов и находит новых. Положение ООО «Кит-Плюс» достаточно устойчи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работающих на предприятии – 5 человек: генеральный директор, коммерческий директор, главный бухгалтер, инженер-системотехник, специалист по ремонту офис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ами управления обществом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щее собрание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енеральный дир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собрание является высшим органом управления Обществом и обеспечивает реализацию всех прав и обязанностей Общества и его членов. Генеральный директор осуществляет руководство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ство с ограниченной ответственностью «Кит-Плюс» в соответствии с Федеральным законом № 88-ФЗ от 14.06.95 г. «О государственной поддержке малого предпринимательства в РФ», является субъектом малого предпринимательства, т.к. одновременно отвечает следующим условия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Доля, участия РФ, субъектов РФ, общественных и религиозных организаций (объединений), благотворительных и иных фондов в уставном капитале не превышает 25 % и составляет но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оля уставного капитала, принадлежащая одному или нескольким юридическим лицам, не являющимися субъектами малого предпринимательства, не превышает 25 % и составляет н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редняя численность работников за отчетный период не превышает, установленных законом, предельных уровней и составляет пять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ство осуществляет оперативный учет своей деятельности, ведет бухгалтерскую и статистическую отчетность в установленном порядке и несет ответственность за ее достоверность. Бухгалтерский учет на предприятии осуществляется по Плану счетов бухгалтерского учета, утвержденного Приказом Минфина РФ от 31.10.2000г. №94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представлена организационная структура ООО «Кит-Плюс» (рис. 1).</w:t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унок 1. Структура ООО «Кит-Плюс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2948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0.7pt" to="360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15300</wp:posOffset>
                </wp:positionH>
                <wp:positionV relativeFrom="paragraph">
                  <wp:posOffset>58039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5.7pt" to="639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29400</wp:posOffset>
                </wp:positionH>
                <wp:positionV relativeFrom="paragraph">
                  <wp:posOffset>195199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3.7pt" to="548.95pt,1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29400</wp:posOffset>
                </wp:positionH>
                <wp:positionV relativeFrom="paragraph">
                  <wp:posOffset>469519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9.7pt" to="557.95pt,3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29400</wp:posOffset>
                </wp:positionH>
                <wp:positionV relativeFrom="paragraph">
                  <wp:posOffset>389509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06.7pt" to="557.95pt,3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9400</wp:posOffset>
                </wp:positionH>
                <wp:positionV relativeFrom="paragraph">
                  <wp:posOffset>309499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43.7pt" to="557.95pt,2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62560</wp:posOffset>
                </wp:positionV>
                <wp:extent cx="2436495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46.5pt;mso-wrap-distance-left:9.05pt;mso-wrap-distance-right:9.05pt;mso-wrap-distance-top:0pt;mso-wrap-distance-bottom:0pt;margin-top:12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7075</wp:posOffset>
                </wp:positionH>
                <wp:positionV relativeFrom="paragraph">
                  <wp:posOffset>4457065</wp:posOffset>
                </wp:positionV>
                <wp:extent cx="20764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50.9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нспор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914400" cy="2159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413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85pt" to="41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11620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15pt" to="414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15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3825</wp:posOffset>
                </wp:positionH>
                <wp:positionV relativeFrom="paragraph">
                  <wp:posOffset>236855</wp:posOffset>
                </wp:positionV>
                <wp:extent cx="1962150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ер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8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мер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0475</wp:posOffset>
                </wp:positionH>
                <wp:positionV relativeFrom="paragraph">
                  <wp:posOffset>171450</wp:posOffset>
                </wp:positionV>
                <wp:extent cx="1847850" cy="590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3.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54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</wp:posOffset>
                </wp:positionV>
                <wp:extent cx="0" cy="6635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4pt" to="414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287655</wp:posOffset>
                </wp:positionV>
                <wp:extent cx="1504950" cy="5683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женер-системотех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4.75pt;mso-wrap-distance-left:9.05pt;mso-wrap-distance-right:9.05pt;mso-wrap-distance-top:0pt;mso-wrap-distance-bottom:0pt;margin-top:22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женер-системотех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0" cy="9144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144pt,7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188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2875</wp:posOffset>
                </wp:positionH>
                <wp:positionV relativeFrom="paragraph">
                  <wp:posOffset>201930</wp:posOffset>
                </wp:positionV>
                <wp:extent cx="1619250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5.9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15049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143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0775</wp:posOffset>
                </wp:positionH>
                <wp:positionV relativeFrom="paragraph">
                  <wp:posOffset>167640</wp:posOffset>
                </wp:positionV>
                <wp:extent cx="1504950" cy="9118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по ремонту офисной тех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1.8pt;mso-wrap-distance-left:9.05pt;mso-wrap-distance-right:9.05pt;mso-wrap-distance-top:0pt;mso-wrap-distance-bottom:0pt;margin-top:13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по ремонту офисной 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5pt" to="188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ая схема управления отражает подчиненность персонала компании, а также принцип организации управления в компании. Как видно из Рисунка 1, в компании введена линейная структура управления, то есть нижестоящее звено полностью подчиняется одному вышестоящему руководителю. Такая схема предельно эффективна и отражает преимущества малого предприятия в управлении, такие как обеспечение экономичности, оперативности, надежности и оптимальности управления. Но при этом требует от руководителя глубокого профессионал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 Экономическая характеристика ООО «КИТ-ПЛЮС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«КИТ-ПЛЮС» самостоятельно распоряжается имеющимися финансовыми средствами. Контроль финансово-хозяйственной деятельности общества осуществляют налоговые, финансовые, и другие государственные орг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обложение общества осуществляется в соответствии с законодательством РФ по стандартной системе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ущество ООО «КИТ-ПЛЮС» составляют основные и оборотные средства, а также материальные ценности, стоимость которых отражается на балансе предприятия. ООО «КИТ-ПЛЮС» самостоятельно устанавливает размер средств, направляемых на оплату труда, осуществляет их распределение, устанавливает систему оплаты труда и ее раз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производственного потенциала - важнейший фактор эффективной деятельности предприятия. Бухгалтерская отчетность позволяет достаточно подробно проанализировать наличие, состояние и изменения важнейшего ресурса предприятия, основных фондов. Поскольку ООО «Кит-Плюс» является молодым предприятием, то собственных основных фондов у него не много. А так же сказывается специфика деятельности ООО «Кит-Плюс». Поскольку предприятие занимается оптовой торговлей, то наличие большого количества производственных основных фондов необяз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анализа наличия и структуры основных средств составляется Таблица 1 Данные Таблицы 1 позволяют сделать вывод о том, что основные фонды увеличились на 62 тыс. рублей или на 206 % по отношению к 2002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суммы основных средств произошло за счет покупки оборудования и прочих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анализируемый период приобретено нового оборудования на сумму 62 тыс. рублей, что позволяет значительно увеличить производственную мощ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труктуре производственных фондов произошли следующие изменения: доля машин и оборудования выросла с 53% в 2002 году, до 66% в 2004 году, доля прочих основных средств уменьшилась с 47% в 2002 году до 34 % в 2004 го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остав и структура основных фондов ООО «Кит-Плю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62"/>
        <w:gridCol w:w="688"/>
        <w:gridCol w:w="821"/>
        <w:gridCol w:w="728"/>
        <w:gridCol w:w="861"/>
        <w:gridCol w:w="688"/>
        <w:gridCol w:w="923"/>
        <w:gridCol w:w="1142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казател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3 г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я с 2002 по 2004</w:t>
            </w:r>
          </w:p>
        </w:tc>
      </w:tr>
      <w:tr>
        <w:trPr>
          <w:trHeight w:val="55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84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основных фонд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первоначальная стоимость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06</w:t>
            </w:r>
          </w:p>
        </w:tc>
      </w:tr>
      <w:tr>
        <w:trPr>
          <w:trHeight w:val="2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ственны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по первоначаль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тоимости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06</w:t>
            </w:r>
          </w:p>
        </w:tc>
      </w:tr>
      <w:tr>
        <w:trPr>
          <w:trHeight w:val="2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 них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) машины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борудова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80</w:t>
            </w:r>
          </w:p>
        </w:tc>
      </w:tr>
      <w:tr>
        <w:trPr>
          <w:trHeight w:val="2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) проч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ценки технического состояния и движения основных фондов предприятия рассчитывается ряд показателей, таких как коэффициент ввода (прироста) основных фондов, коэффициент выбытия, коэффициент износа и коэффициент годности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и исчисляются по данным годовой бухгалтерской отчетности и представлены в Таблице 2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авнивая коэффициенты ввода и выбытия основных производственных фондов, можно сделать следующий вывод: на протяжении всех трех лет коэффициент ввода существенно превышал коэффициент выбытия. Коэффициент выбытия равен 0, поскольку оборудование новое и используется с полной загрузкой в течение всего рабочего времени. Это еще раз подтверждает сделанное ранее предположение о том, что предприятие вкладывает средства в улучшение условий труда, с целью повышения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износа увеличился с 0,06 в 2003 году, до 0,15 в 2004 году, т.е. оборудование подлежит амортизации и в течение года сумма амортизации увеличила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. Показатели основных производственных фонд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739"/>
        <w:gridCol w:w="1390"/>
        <w:gridCol w:w="1361"/>
        <w:gridCol w:w="1910"/>
      </w:tblGrid>
      <w:tr>
        <w:trPr>
          <w:trHeight w:val="56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казате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ловное обознач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3 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</w:tr>
      <w:tr>
        <w:trPr>
          <w:trHeight w:val="56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Коэффициент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новлен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бн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4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4 </w:t>
            </w:r>
          </w:p>
        </w:tc>
      </w:tr>
      <w:tr>
        <w:trPr>
          <w:trHeight w:val="56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ыбыт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выб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</w:tr>
      <w:tr>
        <w:trPr>
          <w:trHeight w:val="56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знос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из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06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15 </w:t>
            </w:r>
          </w:p>
        </w:tc>
      </w:tr>
      <w:tr>
        <w:trPr>
          <w:trHeight w:val="55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одности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ГОД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91 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ошло уменьшение коэффициента годности с 1 в 2002 году, до 0,91 в 2004 году, это так же связано с начислением амортизации на основные средства. Он характеризует неизношенную часть основных средств, т.е. долю их стоимости, которая еще не перенесена на продукт, и определяется отношением остаточной стоимости к первоначальной стоимости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при оценке использования ресурсов на предприятии следует провести анализ эффективности использования оборотных средств. От рационального размещения оборотного капитала и эффективности его использования в значительной мере зависит успех предприятия. При общей оценке оборотных активов в целом надо выявить изменения их за 3 года; определить их структуру; установить удельный вес оборотных активов в составе всего имущества. Все эти показатели представлены в Таблиц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щая сумма оборотных активов увеличилась за три года на 486 тыс. рублей или 17,1%. Это произошло за счет увеличения товарных запасов на складе. За два года наблюдается увеличение объемов продаж, расширение ассортимента предлагаемых товаров, следовательно, и увеличение объема товаров, подготовленных для продажи, находящихся на складе предприятия. Увеличилась и валюта баланса, так как предприятие постепенно и неуклонно увеличивает обороты, со 116 тысяч рублей в 2002 до 527 тысяч рублей в 2004 году, что больше на 511 тысяч рублей. Предприятие торговое, поэтому удельный вес оборотных активов в сумме валюты баланса составляет подавляющий процент: 74% в 2002 году и неуклонно растет до 91,1% в 2004 году. Причем основная часть оборотных средств это товарные запасы и НДС. Если в 2002 году товарный запас предприятия был нулевой, и предприятие работало исключительно под заказ, то в 2004 году товарный остаток составил 559 тысяч рублей, что составило 89% всех активов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Анализ оборотных активов ООО «Кит-Плю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938"/>
        <w:gridCol w:w="638"/>
        <w:gridCol w:w="784"/>
        <w:gridCol w:w="753"/>
        <w:gridCol w:w="784"/>
        <w:gridCol w:w="581"/>
        <w:gridCol w:w="853"/>
        <w:gridCol w:w="993"/>
      </w:tblGrid>
      <w:tr>
        <w:trPr>
          <w:trHeight w:val="57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отные активы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3 г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1 - 200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+;-)</w:t>
            </w:r>
          </w:p>
        </w:tc>
      </w:tr>
      <w:tr>
        <w:trPr>
          <w:trHeight w:val="55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</w:tr>
      <w:tr>
        <w:trPr>
          <w:trHeight w:val="32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Оборо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активы -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0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7,1</w:t>
            </w:r>
          </w:p>
        </w:tc>
      </w:tr>
      <w:tr>
        <w:trPr>
          <w:trHeight w:val="25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том числе: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1. Запасы и НДС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27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559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89</w:t>
            </w:r>
          </w:p>
        </w:tc>
      </w:tr>
      <w:tr>
        <w:trPr>
          <w:trHeight w:val="27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2. Дебиторска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до 12 мес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6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8</w:t>
            </w:r>
          </w:p>
        </w:tc>
      </w:tr>
      <w:tr>
        <w:trPr>
          <w:trHeight w:val="28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3. Краткосрочные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финансовы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ложен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</w:tr>
      <w:tr>
        <w:trPr>
          <w:trHeight w:val="27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4. Денежны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редств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72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9</w:t>
            </w:r>
          </w:p>
        </w:tc>
      </w:tr>
      <w:tr>
        <w:trPr>
          <w:trHeight w:val="30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. Проч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оротные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</w:tr>
      <w:tr>
        <w:trPr>
          <w:trHeight w:val="2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редств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. Валюта баланс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16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53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627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кольку предприятие работает в основном под заказ и с предоплатой, то дебиторская задолженность незначительная, причем она погашается в течение одного – двух месяцев. У предприятия нет долгосрочных кредиторских задолженностей. Денежные средства предприятия постоянно находятся в обороте, поэтому денежных средств на счетах и в кассе практически не бывает. Все это указывает на положительную динамику размещения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наличие большого товарного остатка имеет как положительные, так и отрицательные моменты. Существует риск затаривания, когда товар не пользуется спросом и лежит мертвым грузом на складе. Поскольку рынок компьютерной техники очень разнообразен, необходимо четко сопоставлять предложение новинок компьютерной техники и спрос на эту технику. Предприятие придерживается политики поставки качественной продукции, которая имеет соответствующую цену. Но зачастую покупатели предпочитают брать технику, имеющую более низкие характеристики, но и стоящую значительно ниже. Перед работниками стоит задача донести до покупателя непреложную истину, что качественная техника дает возможность более полного и беспроблемного ее использования. В то время как дешевая техника имеет ограниченный спектр использования и зачастую не вырабатывает свой ресурс, ломается и тем самым не позволяет быстро и качественно выполнять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нь важно проанализировать оборачиваемость текущих активов. Как видно из Таблицы 4 имеет место снижение оборачиваемости оборотных активов в целом, и в том числе, имеет место снижение оборачиваемости запасов (с 17 до 16). А по денежным средствам и дебиторской задолженности имеет место увеличение оборачиваемости оборотных активов. Оборотные активы в целом совершили 14,3 оборота в отчетном году, в то время как за прошлый год этот показатель равен 19,9 оборота. В связи с этим, продолжительность одного оборота увеличилась на 7 дней и составила 25 дней вместо 18 дней в прошлом году. Оборачиваемость запасов ускорилась на 1,5 дня, дебиторской задолженности снизилась на 3,6 дня, а денежных средств на 1,6 д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Оборачиваемость оборотных активов ООО «Кит-Плю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35"/>
        <w:gridCol w:w="836"/>
        <w:gridCol w:w="919"/>
        <w:gridCol w:w="1087"/>
        <w:gridCol w:w="784"/>
        <w:gridCol w:w="886"/>
        <w:gridCol w:w="1168"/>
      </w:tblGrid>
      <w:tr>
        <w:trPr>
          <w:trHeight w:val="8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казателя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статк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(тыс. руб.)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ач.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олж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дного оборот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цикла (в днях) </w:t>
            </w:r>
          </w:p>
        </w:tc>
      </w:tr>
      <w:tr>
        <w:trPr>
          <w:trHeight w:val="8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(+;-) </w:t>
            </w:r>
          </w:p>
        </w:tc>
      </w:tr>
      <w:tr>
        <w:trPr>
          <w:trHeight w:val="28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Выручка 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одаж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6276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 </w:t>
            </w:r>
          </w:p>
        </w:tc>
      </w:tr>
      <w:tr>
        <w:trPr>
          <w:trHeight w:val="16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Оборотны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активов в целом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1. Запас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2. Дебиторск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3. Денежные средств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27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7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6</w:t>
            </w:r>
          </w:p>
        </w:tc>
      </w:tr>
      <w:tr>
        <w:trPr>
          <w:trHeight w:val="5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Прибыль 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одаж (убыт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537</w:t>
            </w:r>
          </w:p>
        </w:tc>
      </w:tr>
      <w:tr>
        <w:trPr>
          <w:trHeight w:val="5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. Чистая прибыл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(убыток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+1</w:t>
            </w:r>
          </w:p>
        </w:tc>
      </w:tr>
      <w:tr>
        <w:trPr>
          <w:trHeight w:val="56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. Рентабельно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оротных активов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+0,04</w:t>
            </w:r>
          </w:p>
        </w:tc>
      </w:tr>
      <w:tr>
        <w:trPr>
          <w:trHeight w:val="5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Прибыль на 1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ыручки от продаж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0,0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2004 году ООО «Кит-Плюс» получило чистой прибыли 40 тысяч рублей, что выше прибыли в 2003 году всего на 1 тысячу рублей. Не смотря на то, что выручка от продаж возросла на 2412 тысяч рублей, что на 62% больше, чем в 2003 году, чистая прибыль увеличилась всего на 2%. Это связано с увеличением коммерческих расх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анализе капитала предприятия нужно изучить структуру капитала в целом, а также структуру собственного и заемного капитала. Динамика и структура капитала ООО «Кит-Плюс» указана в Таблице 5. Данная таблица показывает изменения в размере капитала предприятия и его структуре: уменьшилась сумма как собственного, так и заемного. Структура капитала изменилась незначительно. Так, величина собственного капитала предприятия в 2002 году составляла 17%, а в 2004 году - 16%, что снизило удельный вес собственного капитала всего на 1%. В свою очередь величина заемного капитала увеличилась с 83% до 8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 Структура капитала предприятия ООО «Кит-Плю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934"/>
        <w:gridCol w:w="793"/>
        <w:gridCol w:w="944"/>
        <w:gridCol w:w="789"/>
        <w:gridCol w:w="925"/>
        <w:gridCol w:w="808"/>
        <w:gridCol w:w="1007"/>
        <w:gridCol w:w="897"/>
      </w:tblGrid>
      <w:tr>
        <w:trPr>
          <w:trHeight w:val="48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2 г.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3 г.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г.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2 - 2004 </w:t>
            </w:r>
          </w:p>
        </w:tc>
      </w:tr>
      <w:tr>
        <w:trPr>
          <w:trHeight w:val="27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питал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ыс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ыс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ыс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ыс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% </w:t>
            </w:r>
          </w:p>
        </w:tc>
      </w:tr>
      <w:tr>
        <w:trPr>
          <w:trHeight w:val="28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б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Собствен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пита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7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7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+7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1 </w:t>
            </w:r>
          </w:p>
        </w:tc>
      </w:tr>
      <w:tr>
        <w:trPr>
          <w:trHeight w:val="73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.Заем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пита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9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3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94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3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+43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+1 </w:t>
            </w:r>
          </w:p>
        </w:tc>
      </w:tr>
      <w:tr>
        <w:trPr>
          <w:trHeight w:val="49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Об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умм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пит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стр.7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1+стр2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1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627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+5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ее рассмотрим состав кредиторской задолженности, которая отражена в таблице 6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6. Состав и структура кредиторской задолженно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082"/>
        <w:gridCol w:w="997"/>
        <w:gridCol w:w="866"/>
        <w:gridCol w:w="866"/>
        <w:gridCol w:w="1213"/>
        <w:gridCol w:w="1386"/>
      </w:tblGrid>
      <w:tr>
        <w:trPr>
          <w:trHeight w:val="75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казателя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Абсолют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еличин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ыс. руб.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ес, %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зменения (+;-) </w:t>
            </w:r>
          </w:p>
        </w:tc>
      </w:tr>
      <w:tr>
        <w:trPr>
          <w:trHeight w:val="36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2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абсол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удельн. </w:t>
            </w:r>
          </w:p>
        </w:tc>
      </w:tr>
      <w:tr>
        <w:trPr>
          <w:trHeight w:val="101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редиторск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долженность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авщики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дрядчик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</w:t>
            </w:r>
          </w:p>
        </w:tc>
      </w:tr>
      <w:tr>
        <w:trPr>
          <w:trHeight w:val="74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олженность пере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ерсонал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3</w:t>
            </w:r>
          </w:p>
        </w:tc>
      </w:tr>
      <w:tr>
        <w:trPr>
          <w:trHeight w:val="102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олженность пере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осударственным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небюдж. фондам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долженность п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алогам и сбора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больший удельный вес в составе кредиторской задолженности занимают и в 2002 году и в 2004 году задолженность поставщикам и подрядчикам (94 % и 89 % соответственно). Задолженность по налогам и сборам в общем объеме кредиторской задолженности не значительная (4% и 6% соответственно), как и задолженность перед внебюджетными фондами и перед персоналом по оплате труда. Поскольку коллектив предприятия небольшой, а предприятие имеет постоянную прибыль, то заработная плата работникам выплачивается своевременно, без задержек. Приказом по предприятию срок выплаты заработной платы утвержден 15 числа месяца следующего за месяцем начисления заработной плат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рганизация бухгалтерского (финансового) учета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, стоящие перед бухгалтерским учетом в торговом предприятии, могут быть выполнены только при правильной его организации. Недостатки в организации бухгалтерского учета вызывают отставание учета, запаздывание представления отчетности и другой информации. Наличие больших разрывов во времени между моментом возникновения учетно-экономической информации и моментом ее использования препятствует повышению экономической эффективности деятельности торговых предприятий. Недостатки в организации учета приводят к его запутанности, созданию условий для хищения материальных ценностей и других злоупотреблений, увеличению расходов на содержание учет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ОО «Кит-Плюс» бухгалтерский учет осуществляется Главным бухгалтером, который также выполняет обязанности бухгалтера-кассира, кассира-операциониста, работника отдела кадров. Поэтому ведение бухгалтерского учета не может осуществляться в полном соответствии с требова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бухгалтер подписывает документы, связанные с приемом и выдачей денежных средств, товарно-материальных ценностей, кредитные, расчетные и денежные обязательства. Без подписи главного бухгалтера денежные и расчетные документы, финансовые и кредитные обязательства считаются недействительными и не должны приниматься к исполне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Учетная поли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ПОЛОЖЕНИЯ.</w:t>
      </w:r>
    </w:p>
    <w:p>
      <w:pPr>
        <w:pStyle w:val="TextBody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ий учет в ООО «КИТ-Плюс» ведется согласно Положению о бухгалтерском учете и отчетности в Российской Федерации и другими нормативными документами с учетом последующих изменений и дополнений в них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ий учет имущества, обязательств и хозяйственных операций ведется сплошным методом на основе натуральных измерителей и в денежном выражени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ми задачами являются формирование полной и достоверной информации деятельности организации и ее имущественном положении, необходимой внутренним пользователям бухгалтерской отчетности - руководителям предприятия, участникам и собственникам имущества организации, а также внешними инвесторами, кредиторами и другими пользователями бухгалтерской отчетности: 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 использованием материальных, трудовых и финансовых ресурсов и финансовых ресурсов в соответствии с утвержденными нормами, нормативами и сме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отвращение отрицательных результатов,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РАННЫЕ ВАРИАНТЫ МЕТОДА УЧЕТ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овые формы бухгалтерской отчетности и инструкции о порядке заполнения этих форм разрабатываются и утверждаются Министерством Финансов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составляет бухгалтерскую отчетность, отражающую состав имущества и источники его формирования, включая имущество производственно-хозяйственных структурных подразделений, а также филиалов и представительств, выделенных на отдельный баланс и не являющихся юридическими лиц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етным годом для организации считать период с 1 января по 31 декабря включите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, содержащаяся в бухгалтерской отчетности, основывается на данных синтетического и аналитического учета. Данные вступительного баланса должны соответствовать данным утвержденного заключительного баланса за период, предшествующий отчетно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менения в бухгалтерской отчетности, относящиеся как к текущему, так и к прошлому году (после ее утверждения), производятся в отчетности составляемой за отчетный период, в котором были обнаружены искажения ее данных, с указаниям даты ис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ее следуют пункты 2.6, 2.7, 2.8, 2.9 поясняющие учёт долгосрочным инвестиций, капитальных вложений, капитального строительства, финансовых вложений; основных средств; нематериальных активов и материально-производственных запасов соответственно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360" w:leader="none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уппировка затрат на расходы на продажу, а также формирование финансовых результатов производиться путем использования в учете прямых затрат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360" w:leader="none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иодом определения финансового результата является конец отчетного период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товаров, работ, услуг отражается по отгрузке товаров, работ, услуг покупателям (заказчикам)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исчисления НДС, налога с продаж, налога на пользователей автодорог по отгрузке товаров, работ, услуг покупателям (заказчикам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исчисления налога на прибыль по отгрузке товаров, работ, услуг покупателям (заказчикам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четным периодом по НДС является квартал при ежемесячной выручке от реализации товаров, работ, услуг за минусом НДС и НП не более 1 000 000 рублей, при превышении ежемесячной выручки свыше 1 000 000 рублей отчетным периодом является месяц превышения существующего ограниче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груженные товары, сданные работы и оказанные услуги отражаются в бухгалтерском балансе по фактической себестоимости, включающей наряду с производственной себестоимостью затраты, связанные с реализацией продукции, работ, услуг, возмещаемых договорной ценой. Ценности, на которые цена в течение года снизилась, либо которые морально устарели или частично потеряли свое первоначальное качество, отражаются в бухгалтерском балансе на конец отчетного года по цене возможной реализации, если она ниже первоначальной стоимости заготовления (приобретения), с отнесением разницы в ценах на финансовые результаты организаци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Затраты, произведенные организацией в отчетном периоде, но относящиеся к следующим отчетным периодам, отражаются отдельной статьей как расходы будущих периодов и подлежат списанию в течение периода, к которому они относятся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оставе собственного капитала организации учитываются уставный, добавочный и резервный капитал, нераспределенная прибыль и прочие резервы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истая прибыль организации распределяется и используется по порядку определенному учредительным документом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ТЕХНИКИ УЧЕТА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ий учет предприятия ведется по журнально-ордерной форме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ий учет на предприятии ведется способом двойной записи с применение Плана счетов.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Порядок проведения инвентаризации материальных ценностей производиться в соответствии с приказом руководителя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БУХГАЛТЕРСКОГО УЧЕТ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1 Ответственность за организацию бухгалтерского учета в организациях, соблюдения законодательства при выполнении хозяйственных операций несут руководители организаци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Руководитель организации может в зависимости от объема учетной работы: 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редить бухгалтерскую службу как структурное подразделение, возглавляемое главным бухгалтером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сти в штат должность бухгалтера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ь на договорных началах ведение бухгалтерского учета централизованной бухгалтерии, специализированной организации или бухгалтеру-специалисту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ти бухгалтерский учет лично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Главный бухгалтер обеспечивает контроль и отражение на счетах всех хозяйственных операций. Главный бухгалтер подписывает совместно с руководителем документы, служащие основанием для приемки денежных средств и расчетно-кредитных обязательств. Главный бухгалтер не имеет право принимать к исполнению и оформлению документы, противоречащие и нарушающие договорную и финансовую дисциплину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следующий план счетов (табл. 7) является составной частью учётной политики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7. </w:t>
      </w:r>
      <w:r>
        <w:rPr/>
        <w:t>Рабочий план сч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776"/>
        <w:gridCol w:w="4498"/>
      </w:tblGrid>
      <w:tr>
        <w:trPr>
          <w:trHeight w:val="29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сч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наименование субсчета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ые сре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видам основных средств</w:t>
            </w:r>
          </w:p>
        </w:tc>
      </w:tr>
      <w:tr>
        <w:trPr>
          <w:trHeight w:val="15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мортизация основных средст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видам нематериальных активов</w:t>
            </w:r>
          </w:p>
        </w:tc>
      </w:tr>
      <w:tr>
        <w:trPr>
          <w:trHeight w:val="15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мортизация нематериальных актив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ложения во внеоборотные акти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Приобретение объектов ОС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риобретение объектов НМА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териал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Сырье и материалы</w:t>
            </w:r>
          </w:p>
        </w:tc>
      </w:tr>
      <w:tr>
        <w:trPr>
          <w:trHeight w:val="29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окупные п/фабрикаты и комплектующие изделия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топливо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инвентарь и хоз. принадлежности</w:t>
            </w:r>
          </w:p>
        </w:tc>
      </w:tr>
      <w:tr>
        <w:trPr>
          <w:trHeight w:val="14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прочие материалы</w:t>
            </w:r>
          </w:p>
        </w:tc>
      </w:tr>
      <w:tr>
        <w:trPr>
          <w:trHeight w:val="29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лог на добавленную стоим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НДС при приобретении ОС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НДС по приобретенным НМА</w:t>
            </w:r>
          </w:p>
        </w:tc>
      </w:tr>
      <w:tr>
        <w:trPr>
          <w:trHeight w:val="15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НДС по МПЗ</w:t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ва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вары на складах</w:t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ы на продаж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с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ые сч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поставщиками и подрядчик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поставщиками и подрядчиками</w:t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покупателями и заказчик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покупателями и заказчиками</w:t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по краткосрочным кредит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по долгосрочным кредит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по налогам и сбор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видам налогов и сборов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по социальному страх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по социальному страхованию</w:t>
            </w:r>
          </w:p>
        </w:tc>
      </w:tr>
      <w:tr>
        <w:trPr>
          <w:trHeight w:val="136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о пенсионному обеспечению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по обязательному медицинскому страхованию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персоналом по оплате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подотчетными лиц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по предоставленным займ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по предоставленным займам</w:t>
            </w:r>
          </w:p>
        </w:tc>
      </w:tr>
      <w:tr>
        <w:trPr>
          <w:trHeight w:val="136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о возмещению материального ущерба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учредителя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по вкладам в уставный капитал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о выплате доходов</w:t>
            </w:r>
          </w:p>
        </w:tc>
      </w:tr>
      <w:tr>
        <w:trPr>
          <w:trHeight w:val="136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разными дебиторами и кредитор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разными дебиторами и кредиторами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вный капит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зервный капит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распределенная прибыль (непокрытый убыто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а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чие доходы и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Прочие доходы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рочие расходы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достачи и потери от порчи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ы будущих пери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видам расходов</w:t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ходы будущих пери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и и убы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етная политика ООО «КИТ-Плюс» утверждена Генеральным директором </w:t>
        <w:tab/>
        <w:t>Шерстневым Д. 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Учёт расчётов с покупателями и заказчиками, с поставщиками и подрядчиками, прочими дебиторами и кредиторами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ёт расчётов с покупателями и заказч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упатели и заказчики – это организации, приобретающие произведённую продукцию, товары, прочие ценности, потребляющие оказываемые им услуги и выполненные работы. Для обобщения информации о расчётах за продукцию, товары, работы и услуги предназначен счёт 62 «Расчёты с покупателями и заказчика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ёт 62 дебетируется в корреспонденции со счетами 90, 91 на суммы, предъявленные в расчётных документах за выполненные работы, оказанные услуги, поставленные товары, продукцию. В контексте гражданского законодательства счёт 62 предназначен для учёта обязательств организации по оплате продукции, товаров, работ услуг, возникающих в связи с продажей продуктов труда сторонним организ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упление денежных средств в оплату продукции, товаров, работ, услуг отражается по дебету счетов учёта денежных средств (50, 51, 52) в корреспонденции со счётом 62. Указанные записи производятся как в случаях погашения задолженности покупателей и заказчиков, так и при поступлении денежных средств в порядке предварительной оплаты (авансов). На счёте 62 отражают курсовые и суммовые раз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большом объёме учётной информации расчёты с покупателями и заказчиками отражаются в журнале – ордере №6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«Расчеты с покупателями и заказчика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суммы оплаты за отгруженную продукцию,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: дебет счета 62 «Расчеты с покупателями и заказчиками», кредит счета 90 «Продаж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гашении покупателями и заказчиками своей задолженности они списывают ее с кредита счета 62 в дебет счетов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чете 62 отражают суммы полученных авансов и предварительной оплаты за поставленную продукцию (работы, услуги), а также возникающие суммовые и курсовые разницы. Суммы полученных авансов и предварительной оплаты учитывают по дебету счетов учета денежных средств и кредиту счета 62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остребованная в срок задолженность покупателей и заказчиков списывается с кредита счета 62 в дебет счета 63 «Резервы по сомнительным долгам» или счета 91 «Прочие доходы и расхо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тический учет по счету 62 ведут по каждому предъявленному покупателем или заказчиком счету, а при расчетах в порядке плановых платежей — по каждому покупателю или заказчику. Построение аналитического учета должно обеспечить получение данных по покупателям и заказчикам по расчетным документам, срок оплаты которых не наступил; покупателям и заказчикам по не оплаченным в срок расчетным документам; авансам полученным. Проводки, используемые в ООО «Кит-Плюс» по счету 62 (табл. 8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8</w:t>
      </w:r>
      <w:r>
        <w:rPr/>
        <w:t xml:space="preserve">. Проводки учёта расчётов с покупателями и заказчикам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08"/>
        <w:gridCol w:w="3592"/>
        <w:gridCol w:w="334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операци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Первичные документ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гружен товар покупателю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, накладная, счет-фактур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зврат аванс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ьмо покупателя с отказом от поставк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упление денег от покупателей в кассу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к, ПКО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упление денег от покупателей на расчетный сче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тежное поручение, Платежное требование</w:t>
            </w:r>
          </w:p>
        </w:tc>
      </w:tr>
      <w:tr>
        <w:trPr>
          <w:trHeight w:val="83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еден взаимозачет встречных обязательств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ьмо о проведе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зачета встречных обязательст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акт зачета встречных обязательст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ые на предприятии первичные документы и сводные регист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говор по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ладн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-фак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 зачета встречных обяза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нига продаж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-ордер по счету 62 «Расчеты с покупателями и заказчиками»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Учет расчетов с поставщиками и подрядч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оставщикам и подрядчикам относят организации, поставляющие сырье и другие товарно-материальные ценности, а также оказывающие различные виды услуг (отпуск электроэнергии, пара, воды, газа и др.) и выполняющие разные работы (капитальный и текущий ремонт основных средств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с поставщиками и подрядчиками осуществляются после отгрузки ими товарно-материальных ценностей, выполнения работ или оказания услуг либо одновременно с ними с согласия организации или по ее поруч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организации сами выбирают форму расчетов за поставленную продукцию или оказанные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ъявленные на оплату счета поставщиков кредитуют счет 60 «Расчеты с поставщиками и подрядчиками» и дебетуют соответствующие материальные счета (10, 11, 41 и др.) или счета по учету соответствующих расходов (44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НДС включается поставщиками и подрядчиками в счета на оплату и отражается у покупателя по дебету счета 19 «Налог на добавленную стоимость по приобретенным ценностям» и кредиту счета 6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гашение задолженности перед поставщиками отражается по дебету счета 60 и кредиту счетов учета денежных средств (51, 71) Порядок бухгалтерских записей при погашении задолженности перед поставщиками зависит от применяемых форм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указанных расчетов на счете 60 «Расчеты с поставщиками и подрядчиками» отражают выданные авансы под закупаемое имущество, суммовые и курсовые разницы, а также прекращение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анные авансы учитывают по дебету счета 60 с кредита счетов учета денежных средств (5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кращение обязательств при зачете взаимных требований отражают по дебету счета 60 и кредиту счетов 62 «Расчеты с покупателями и заказчиками» или счета 76 «Расчеты с разными дебиторами и кредиторами». Проводки используемые в ООО «Кит-Плюс» по счету 60 «Расчеты с поставщиками и подрядчиками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9</w:t>
      </w:r>
      <w:r>
        <w:rPr/>
        <w:t>. Проводки учета расчетов с поставщиками и подрядчиками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5"/>
        <w:gridCol w:w="4210"/>
        <w:gridCol w:w="3703"/>
      </w:tblGrid>
      <w:tr>
        <w:trPr>
          <w:trHeight w:val="2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опер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Первичные документы</w:t>
            </w:r>
          </w:p>
        </w:tc>
      </w:tr>
      <w:tr>
        <w:trPr>
          <w:trHeight w:val="7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лачены поставщику товары (работы, услуги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 расчетного сче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тежное поручение, Платежное требование</w:t>
            </w:r>
          </w:p>
        </w:tc>
      </w:tr>
      <w:tr>
        <w:trPr>
          <w:trHeight w:val="4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лачены поставщику товары (работы, услуги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рез подотчетное лиц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вансовый отчет, Квитанция к ПКО + кассовый чек</w:t>
            </w:r>
          </w:p>
        </w:tc>
      </w:tr>
      <w:tr>
        <w:trPr>
          <w:trHeight w:val="2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упление основных средств от поставщи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, накладная, счет-фактура</w:t>
            </w:r>
          </w:p>
        </w:tc>
      </w:tr>
      <w:tr>
        <w:trPr>
          <w:trHeight w:val="2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упление материалов от поставщи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, накладная, счет-фактура</w:t>
            </w:r>
          </w:p>
        </w:tc>
      </w:tr>
      <w:tr>
        <w:trPr>
          <w:trHeight w:val="2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упление товаров от поставщи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, накладная, счет-фактура</w:t>
            </w:r>
          </w:p>
        </w:tc>
      </w:tr>
      <w:tr>
        <w:trPr>
          <w:trHeight w:val="4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ение работ подрядчико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, акт выполненных работ, счет-фактура</w:t>
            </w:r>
          </w:p>
        </w:tc>
      </w:tr>
      <w:tr>
        <w:trPr>
          <w:trHeight w:val="6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еден взаимозачет встречных обязательств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ьмо о проведении зачета встречных обязательст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кт зачета встречных обязательств</w:t>
            </w:r>
          </w:p>
        </w:tc>
      </w:tr>
      <w:tr>
        <w:trPr>
          <w:trHeight w:val="4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ДС по полученным товарам (работам, услугам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-фактур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ые на предприятии первичные документы и сводные регистры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говор поставки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ладная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-фактур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 зачета встречных обязательств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нига покупок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-ордер по счету 60 «Расчеты с поставщиками и подрядчика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ёт расчё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 прочими дебиторами и кред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биторская или кредиторская задолженность возникает (или погашается) при совершении организацией любых операций, связанных с движением денежных средств, материальных ресурсов или принятием ею на себя определённых обязательств (предоставление кредита, уплата неустойки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п. 73 Положения по ведению бухгалтерского учёта расчёты с дебиторами и кредиторами отражаются каждой стороной в своей бухгалтерской отчётности в суммах, вытекающих из бухгалтерских записей и признаваемых ею правильными. Т.е. учёт ведётся вне зависимости есть ли у противной стороны соответствующие учётные документы или нет, исключение сделано только в отношении расчётов с банками и бюджетом. Согласно п. 74 Положения по ведению бухгалтерского учёта отражаемые бухгалтерской отчётности суммы по расчётам с банками, бюджетом должны быть согласованы с соответствующими организациями и тождественны. Оставлять в бухгалтерском балансе неурегулированные суммы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ы между организациями осуществляются преимущественно в безналичном порядке путём перечисления денежных средств со счета плательщика на счет получателя с помощью различных банковских операций, замещающих наличные деньги в оборо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ложении о безналичных расчётах в Российской федерации, утверждённым Банком России 12.04.2001г. № 2-П, указаны традиционные и часто применяемые на практике формы расчётов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ёжными поручения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аккредитиву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к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ас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р проводок используемых в учёте расчё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 прочими дебиторами и кредито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0. Проводки расчё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/>
        <w:t>с прочими дебиторами и кредиторами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5"/>
        <w:gridCol w:w="4210"/>
        <w:gridCol w:w="3703"/>
      </w:tblGrid>
      <w:tr>
        <w:trPr>
          <w:trHeight w:val="2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опер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Первичные документы</w:t>
            </w:r>
          </w:p>
        </w:tc>
      </w:tr>
      <w:tr>
        <w:trPr>
          <w:trHeight w:val="5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еделена дебиторская задолженность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конец текущего месяца: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) на сумму арендной пла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говор аренды</w:t>
            </w:r>
          </w:p>
        </w:tc>
      </w:tr>
      <w:tr>
        <w:trPr>
          <w:trHeight w:val="2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) начислен НД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-фактура</w:t>
            </w:r>
          </w:p>
        </w:tc>
      </w:tr>
      <w:tr>
        <w:trPr>
          <w:trHeight w:val="5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гашена задолженность по арендной плате на день опла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иска банка</w:t>
            </w:r>
          </w:p>
        </w:tc>
      </w:tr>
      <w:tr>
        <w:trPr>
          <w:trHeight w:val="2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числена суммовая разниц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правка-расчёт бухгалтерии</w:t>
            </w:r>
          </w:p>
        </w:tc>
      </w:tr>
      <w:tr>
        <w:trPr>
          <w:trHeight w:val="2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начислен НД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-фактур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кументы, отражающие учёт расчё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 дебиторами и кредиторами. Первичные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-фактура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иска банка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ка-расчёт бухгалт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ие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учёта расчётов с разными дебиторами и кредиторам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 выверки взаимной задолжен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т инвентаризации расчётов с покупателями, поставщиками и прочими дебиторами и кредиторами (форма № ИНВ – 17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 анализируемый период валовая прибыль увеличилась на 1413 тыс. рублей, это явилось следствием увеличения объемов продаж. С каждым годом объемы продаж все возрастают, предприятие наращивает обороты. Множество конкурентов не оказывает большого влияния на деятельность предприятия, поскольку возрастает количество потребителей компьютерной техники. Предприятия города и области стремятся компьютеризировать и усовершенствовать свою работу. Ни одно предприятие не может обойтись без компьютерной и офисной техники, требования времени ставят предприятия перед необходимостью приобретать более современную технику. Естественно, необходимы и расходные материалы и носители информации. Имея компьютерную технику, предприятия также испытывают необходимость в качественном и профессиональном обслуживании. Все это предлагает ООО «Кит-Плюс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ако возможности предприятия ограничены количеством работающих. Предприятие работает в том же составе, в котором начало работать. Все увеличивающийся объем работы выполняют те же самые люди. Не смотря на высокий профессиональный уровень, физические возможности человека огранич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этому давно назрел вопрос расширения штата работающих на предприятии. Второй причиной, сдерживающей увеличение оборотов является увеличение себестоимости товаров и коммерческих расходов. Если себестоимость продукции в 2002 году составила 96%, а в 2004 году 85%, то коммерческие расходы с 2% в 2002 году увеличились до 12% в 2004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четном 2004 году ООО «Кит-Плюс» имело прибыль 40 тыс. рублей, что на 27 тысяч рублей больше, чем в 2002 году, однако по сравнению с 2003 годом прибыль увеличилась всего на 1 тысячу рублей. Такой результат стал возможным вследствие повышения операционных и внереализационных расходов (Табл. 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продаж увеличилась на 200% из-за повышения 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1</w:t>
      </w:r>
      <w:r>
        <w:rPr/>
        <w:t>. Экономические показатели деятельности ООО «Кит-Плю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4"/>
        <w:gridCol w:w="1212"/>
        <w:gridCol w:w="852"/>
        <w:gridCol w:w="1040"/>
        <w:gridCol w:w="988"/>
        <w:gridCol w:w="1183"/>
      </w:tblGrid>
      <w:tr>
        <w:trPr>
          <w:trHeight w:val="10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/п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аименование показател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тима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начени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2 г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3 г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04 г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002- 2004</w:t>
            </w:r>
          </w:p>
        </w:tc>
      </w:tr>
      <w:tr>
        <w:trPr>
          <w:trHeight w:val="633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Выручка от продаж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одукции, тыс. руб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13</w:t>
            </w:r>
          </w:p>
        </w:tc>
      </w:tr>
      <w:tr>
        <w:trPr>
          <w:trHeight w:val="5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лная себестоимость проданной продукции, тыс. руб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90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аловая прибыль, тыс. руб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14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713</w:t>
            </w:r>
          </w:p>
        </w:tc>
      </w:tr>
      <w:tr>
        <w:trPr>
          <w:trHeight w:val="73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траты на 1 рубль проданной продукции, руб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500</w:t>
            </w:r>
          </w:p>
        </w:tc>
      </w:tr>
      <w:tr>
        <w:trPr>
          <w:trHeight w:val="2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5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реднегодовая численность, чел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6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ибыль (+), убыток (-) от продаж, тыс. руб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7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311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7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ентабельность продаж, тыс. руб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00</w:t>
            </w:r>
          </w:p>
        </w:tc>
      </w:tr>
      <w:tr>
        <w:trPr>
          <w:trHeight w:val="10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обеспеченностис обственными оборотными средствам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25-0,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</w:t>
            </w:r>
          </w:p>
        </w:tc>
      </w:tr>
      <w:tr>
        <w:trPr>
          <w:trHeight w:val="20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9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автономи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5-0,6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</w:t>
            </w:r>
          </w:p>
        </w:tc>
      </w:tr>
      <w:tr>
        <w:trPr>
          <w:trHeight w:val="73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финансовой завис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4-0,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3</w:t>
            </w:r>
          </w:p>
        </w:tc>
      </w:tr>
      <w:tr>
        <w:trPr>
          <w:trHeight w:val="10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1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финансовой активности (плечо финансового рычага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&lt;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4</w:t>
            </w:r>
          </w:p>
        </w:tc>
      </w:tr>
      <w:tr>
        <w:trPr>
          <w:trHeight w:val="7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2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абсолютной ликвидн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2-0,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17</w:t>
            </w:r>
          </w:p>
        </w:tc>
      </w:tr>
      <w:tr>
        <w:trPr>
          <w:trHeight w:val="4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3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текущей ликвидн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&gt;2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7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е состояние характеризуется двумя группами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Показатели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казатели финансовой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ым показателем, характеризующим финансовую устойчивость, является коэффициент автономии. В данной организации наблюдается снижение коэффициента автономии, причем он и так ниже оптимального значения. Это значит, что предприятие не достаточно обеспечено собственными источниками капитала. Это значит, что деятельность ООО «Кит-Плюс» зависит от заемных источников финансирования. Как следствие, коэффициент финансовой зависимости и в 2002 и в 2004 годах тоже не соответствует оптимальному значению, он значительно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два показателя говорят о формировании оборотных средств заемными средствами и о финансов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абсолютной ликвидности в течение трех лет ниже 0,1, при допустимом значении,02. Т.е. организация не может погасить долги по краткосрочным обязательствам немедл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ется увеличение коэффициента текущей ликвидности и он значительно выше норматива 2,0. Он показывает способность организации оплачивать свои текущие обязательства в ходе обычного вос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лучшения финансовой устойчивости и платежеспособности предприятию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ремиться к получению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 создавать больших запасов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воевременно рассчитываться с кредиторами и контролировать расчеты с деби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зюмируя анализ работы ООО «Кит-Плюс» и ведения бухгалтерского учета в нём можно придти к выводу, что предприятие достаточно успешно конкурирует на кировском рынке продаж компьютерной техн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риятие работает с юридическими лицами и частными предпринимателями, имеет постоянных клиентов и находит новых. Положение ООО «Кит-Плюс» достаточно устойчи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учка от продажи товаров; продукции; работ; услуг (за минусом налога на добавленную стоимость) неуклонно раст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2002 году - 2934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3 году – 386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2004 году – 6276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ство с ограниченной ответственностью «Кит-Плюс» является субъектом малого предпринимательства. Средняя численность работников и составляет пять человек, поэтому каждому работающему приходится выполнять достаточно большой объем работы, при этом в различных ситуациях заменяя друг друга, что порой сказывается на качестве работы. В частности бухгалтерский учет ведется не достаточно тщательным образом из-за не хватки времени и сил. Предприятию необходимо расширяться как техническому отдела, так и отделу продаж и бухгалтер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 и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Федеральный закон «О бухгалтерском учете» от 21.11.96 г. № 129-ФЗ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оссийской Федерации. Части I и П. —М.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пект, 199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по ведению бухгалтерского учета и бухгалтерской о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ности в Российской Федерации. Утверждено приказом Минфина РФ от 29.07.98 г. № 34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.2000 г. № 94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емых при налогообложении прибыли. Утверждено постановлением Правительства Российской Федерации от 05.08.92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№ </w:t>
      </w:r>
      <w:r>
        <w:rPr>
          <w:color w:val="000000"/>
          <w:sz w:val="28"/>
          <w:szCs w:val="28"/>
          <w:lang w:val="en-US" w:eastAsia="en-US"/>
        </w:rPr>
        <w:t>552, с изменениями и дополнениями, утвержденными Правительством Российской Федер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по бухгалтерскому учету «Учетная политика предприятия». ПБУ 1/98. Утверждено приказом Минфина РФ от 09.12.98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№ </w:t>
      </w:r>
      <w:r>
        <w:rPr>
          <w:color w:val="000000"/>
          <w:sz w:val="28"/>
          <w:szCs w:val="28"/>
          <w:lang w:val="en-US" w:eastAsia="en-US"/>
        </w:rPr>
        <w:t>60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по бухгалтерскому учету «Учет активов и обязательств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которых выражена в иностранной валюте». ДБУ 3/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верждено приказом Минфина РФ от 10.01.2000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по бухгалтерскому учету «Бухгалтерская отчетнос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и». ПБУ 4/99. Утверждено приказом Минфина РФ о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6.07.99 г. № 43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по бухгалтерскому учету материально-производственных запасов. ПБУ 5/01. Утверждено приказом Минфина РФ о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9.06.01 г. № 44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ожение по бухгалтерскому учету «Учет основных средств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БУ 6/01. Утверждено приказом Минфина РФ от 30.03.2001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№ </w:t>
      </w:r>
      <w:r>
        <w:rPr>
          <w:color w:val="000000"/>
          <w:sz w:val="28"/>
          <w:szCs w:val="28"/>
          <w:lang w:val="en-US" w:eastAsia="en-US"/>
        </w:rPr>
        <w:t>26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ожение по бухгалтерскому учету «События после отчетно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ы». ПБУ 7/98. Утверждено приказом Минфина РФ от 25.11.98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№ </w:t>
      </w:r>
      <w:r>
        <w:rPr>
          <w:color w:val="000000"/>
          <w:sz w:val="28"/>
          <w:szCs w:val="28"/>
          <w:lang w:val="en-US" w:eastAsia="en-US"/>
        </w:rPr>
        <w:t>5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ожение по бухгалтерскому учету «Условные факты хозяйственной деятельности». ПБУ 8/98. Утверждено приказом Минфина РФ от 25.11.98 г. № 57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ожение по бухгалтерскому учету «Доходы организ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БУ 9/99. Утверждено приказом Минфина РФ от 06.05.99 г. № 32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ожение по бухгалтерскому учету «Расходы организац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БУ 10/99. Утверждено приказом Минфина РФ от 06.05.99 г. № ЗЗ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ожение по бухгалтерскому учету «Учет нематериальных активов». ПБУ 14/2000. Утверждено приказом Минфина РФ 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10.2000г. №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О формах бухгалтерской отчетности организации». Приказ Минфина РФ от 13.01.2000 г. № 4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Методические указания по инвентаризации имущества и финансовых обязательств. Утверждены приказом Минфина РФ от 13.06.95г. №4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 «О типовых рекомендациях по организации бухгалтерского учета для субъектов малого предпринимательства». Утверждены приказом Минфина РФ от 21.12.98 № 64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Альбом новых унифицированных форм первичной учетной документации. Утвержден постановлением Госкомстата России от 30.10.97г. №71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Бухгалтерский учет: Учебник / А.С. Бакаев, П.С. Безруких, Н.Д. Вруб-левский и др. / Под ред. П.С. Безруких. - 4-е изд. перераб. и доп. -М: Бухгалтерский учет, 2002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. Бухгалтерский учет: Учебник для вузов / Под ред. проф. Ю.А. Бабаева. - М.: ЮНИТИ-ДАНА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2. Друри К. Введение в управленческий и производственный учет: Пер. с англ. / Под ред. С.А. Табалиной. - М.: Аудит; ЮНИТИ, 1994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 Калькуляция себестоимости продукции в промышленности / Под ред. В.А. Белобородовой. - 2-е изд., перераб. и доп. - М.: Финансы и статистика, 198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4. Керимов В.А. Бухгалтерский учет на производственных предприятиях: Учебник. - М.: Издательский Дом «Дашков и К°», 200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 Комментарии к новому Плану счетов бухгалтерского учета / А.С. Бакаев, Л.Г. Макарова, Е.А. Мизиковский и др. / Под ред. А.С. Бакаева. - М.: ИПБ-БИНФА, 200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 Кондраков Н.П. Бухгалтерский учет: Учебн. пособие. - 4-е изд., перераб. и доп. - М.: ИНФРА-М, 2002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 Кондраков Н.П. Самоучитель по бухгалтерскому учету. - 3-е изд. перераб. и доп. - М.: ИНФРА-М, 2002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 Краснова Л.П., Шалашова Н.Т., Ярцева Н.М. Бухгалтерский учет: Учебник. - М.: Юристъ, 200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 Международные стандарты финансовой отчетности. Издание на рус. яз. - М.: Аскери-Асса, 1998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 Нидлз Б., Андерсон X., Колдуэл. Принципы бухгалтерского учета: Пер. с англ. / Под ред. Я.В. Соколова. - М.: Финансы и статистика, 1993.</w:t>
      </w:r>
    </w:p>
    <w:p>
      <w:pPr>
        <w:pStyle w:val="24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 Палий В.Ф., Палий В.В. Финансовый учет: Учебн. пособие. -2-е изд., перераб. и доп. - М.: ИД ФБК-ПРЕСС, 200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. Управленческий учет: Учебн. пособие / Под ред. А.Д. Шеремета. - 2-е изд., испр. - М.: ИД ФБК-ПРЕСС, 200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Управленческий учет / Под ред. В. Палия и Р. Ван дер Видя. -М.: ИНФРА-М, 1997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. Документооборот в бухгалтерском и налоговом учёте. Книга 4. / Общая ред. Г. Ю. Касьянова – М.: Информцентр XXI века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5. Бухгалтерский учёт в организациях / Козлова Е.П. –М.: Финансы и статистика, 200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6. Теория бухгалтерского учёта. Учебное пособие. / Захарьин В.Р. –М.: ФОРУМ – ИНФРА-М, 2002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. Бухгалтерский вестник. Ежемесячный журнал для бухгалтеров. Октябрь 200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8. Главбух. Практический журнал для бухгалтера. Август, сентябрь 2005г. №15 и №1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90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/>
      <w:autoSpaceDE w:val="false"/>
      <w:bidi w:val="0"/>
      <w:spacing w:lineRule="auto" w:line="319"/>
      <w:ind w:left="196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6:00Z</dcterms:created>
  <dc:creator>Миша</dc:creator>
  <dc:description/>
  <cp:keywords/>
  <dc:language>en-US</dc:language>
  <cp:lastModifiedBy>SYSTEM</cp:lastModifiedBy>
  <dcterms:modified xsi:type="dcterms:W3CDTF">2011-09-26T06:46:00Z</dcterms:modified>
  <cp:revision>2</cp:revision>
  <dc:subject/>
  <dc:title>ВСЕРОССИЙСКИЙ ЗАОЧНЫЙ</dc:title>
</cp:coreProperties>
</file>