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финансов и экономического анали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БУХГАЛТЕРСКИЙ УЧЁ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тная поли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имущества, источников на начало месяц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Журнал хозяйственных операций за меся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кни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заработанной платы и единого социального нал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хматная ведом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нс предприятия (форма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—неотъемлемая часть функционирования любого предприятия. Он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я путём сплошного, непрерывного и документального учёта всех хозяйственных операций производимых на предприятии. Бухгалтерский учёт обязаны вести все организации, находящиеся на территории РФ, а также представительства иностранных организаций, если иное не предусмотрено международными договорами. В данной курсовой работе показаны основные принципы ведения бухгалтерского учёта на примере функционирования ООО «Подъём». Ведение бухгалтерского учёта осуществляется в соответствии со следующими нормативными докумен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он о бухгалтерском учёте и отчё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по бухгалтерскому учё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 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оговый кодекс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ментарии к налоговому кодексу РФ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абрика Джентльмен» создаётся как общество с ограниченной ответственностью в соответствии с ГК РФ, федеральным законом «Об обществах с ограниченной ответственностью» и законом РБ «О государственной поддержке малого предпринимательства в РБ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фирменное наименование общества: общество с ограниченной ответственностью научно-производственная фирма «Подъём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ённое наименование общества: ООО «Фабрика Джентльмен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о имеет в собственности обособленное имущество, учитываемое на самостоятельном балансе, может от своего имени приобретать и осуществлять имущественные и личные, неимущественные права, нести обязанности, необходимые для осуществления любых  видов деятельности, на запрещённые федеральными законами, если это не противоречит предмету и целям деятельности, определённым уставом обще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ётся без ограничения сро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о в праве, в установленном порядке, открывать банковские счета на территории, РФ и за её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виды деятельност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ётся для удовлетворения общественных потребностей в продукции, работах, услугах и получения прибы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об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шив 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о-закупочная деятельность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ухгалтерский учёт на предприятии ведётся в соответствии с Положением бухгалтерском учёте и отчётности в Российской Федерации, Планом счетов бухгалтерского учёта финансово-хозяйственной деятельности и Инструкции по его при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ручка от реализации определяется по мере сдачи выполненных работ заказчику без ведения счёта 36 «выполненные этапы по незавершённым работам». Реализация отражается по дебету 62 счёта «расчёты с покупателями и заказчиками» и кредиту счёта 46 «реализация продукции (работ, услуг)» без ведения счёта 45 «товары отгружен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ёт материалов, комплектующего оборудования производится по ценам приобретения у поставщика. В связи с незначительными транспортными расходами по доставке материалов, расходы относить на счёт 26 «общехозяйственные расх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рвоначальная стоимость основных средств погашается по установленным нормам в течение их нормативного срока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Затраты на проведение текущего, среднего и капитального ремонтов основных производственных фондов. На обслуживание производственного процесса относятся на себестоимость продукции того отчётного периода, в котором были произведены ремон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 малоценным быстроизнашивающимся предметам относятся средства труда стоимостью за единицу не превышающей 100-кратный размер минимальной оплаты труда или сроком службы менее одного года независимо от их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ервоначальная стоимость МБП погашается путём начисления износа в размере 50% при передаче средств труда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Малоценные предметы стоимостью не более 1/20 части установленного лимита за единицу списываются на издержки производства в момент сдачи их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едприятие не создаёт из своей прибыли фондов специ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ыдачу авансов на хозяйственные нужды производить сроком использования его в течение одно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чёт реализации по от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 на начало периода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1"/>
        <w:gridCol w:w="2111"/>
        <w:gridCol w:w="2112"/>
      </w:tblGrid>
      <w:tr>
        <w:trPr>
          <w:trHeight w:val="363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ассив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ё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ё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-39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4-08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6-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7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</w:tr>
      <w:tr>
        <w:trPr>
          <w:trHeight w:val="3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17-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17-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сновных средств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03"/>
        <w:gridCol w:w="791"/>
        <w:gridCol w:w="1677"/>
        <w:gridCol w:w="1315"/>
        <w:gridCol w:w="1300"/>
        <w:gridCol w:w="1246"/>
      </w:tblGrid>
      <w:tr>
        <w:trPr>
          <w:trHeight w:val="6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та приобрет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 амортиз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довая аморт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</w:tr>
      <w:tr>
        <w:trPr>
          <w:trHeight w:val="6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рудование цех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3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0</w:t>
            </w:r>
          </w:p>
        </w:tc>
      </w:tr>
      <w:tr>
        <w:trPr>
          <w:trHeight w:val="36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заработной платы и единого социального налога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172"/>
      </w:tblGrid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пи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в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7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5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1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</w:t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0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б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0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1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1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13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ыда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8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б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0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тр-4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2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8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тр-3,6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92</w:t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2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Журнал хозяйственных опер</w:t>
      </w:r>
      <w:r>
        <w:rPr/>
        <w:t>аций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343"/>
        <w:gridCol w:w="902"/>
        <w:gridCol w:w="949"/>
        <w:gridCol w:w="1275"/>
      </w:tblGrid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ООО «Авис», ООО «Каас» за мат-ы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а задолженность в бюджет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аванс от покупателя по сч.№5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ДС от аванса полученного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фланель от ООО «Авис»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 ситец от ООО «Каас»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</w:tr>
      <w:tr>
        <w:trPr>
          <w:trHeight w:val="85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3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рендная плата за офи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ы проценты за банк-ое обслуживание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вексель от покупателя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ь сдан  в банк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окупателю продукция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ебестоимост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ени по аренде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а арендная плата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Д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ли с расчётного счёта ден. Средств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аботная плат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5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одотчётному лицу на хоз.расходы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ы бланки строгой отчётност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.плата управл-му персоналу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5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.плата работ-м основного цех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авливающим изделие 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авливающим изделие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диный соц.налог управл-му персоналу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7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диный соц.налог работ-м осн. цех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авливающим изделие 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авливающим изделие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подоходный налог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материалы на производство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укции 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укции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имущество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содержание милици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периодическая подписк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общепроизводственные расходы н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ебестоимость изделия А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3,1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бестоимость изделия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9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общехозяйственные расходы н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бестоимость изделия 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8,51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бестоимость изделия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,49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писываются на склад готовой продукци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овой себестоимост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делие 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делие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отклонение готовой продукци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делия 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9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делия Б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9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а продукция покупателю по сч.№5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47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ДС от аванс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8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от реализаци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8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плановая себестоимост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ри реализации продукци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</w:tr>
      <w:tr>
        <w:trPr>
          <w:trHeight w:val="204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 баланса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56"/>
        <w:gridCol w:w="956"/>
        <w:gridCol w:w="966"/>
        <w:gridCol w:w="966"/>
        <w:gridCol w:w="956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  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3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6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7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,3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246" w:hRule="atLeast"/>
        </w:trPr>
        <w:tc>
          <w:tcPr>
            <w:tcW w:w="1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4,3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06"/>
        <w:gridCol w:w="1266"/>
        <w:gridCol w:w="916"/>
        <w:gridCol w:w="916"/>
        <w:gridCol w:w="916"/>
        <w:gridCol w:w="916"/>
        <w:gridCol w:w="1056"/>
      </w:tblGrid>
      <w:tr>
        <w:trPr>
          <w:trHeight w:val="255" w:hRule="atLeast"/>
        </w:trPr>
        <w:tc>
          <w:tcPr>
            <w:tcW w:w="26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6,4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,0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47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92,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6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90"/>
        <w:gridCol w:w="1089"/>
        <w:gridCol w:w="1090"/>
        <w:gridCol w:w="1089"/>
        <w:gridCol w:w="1145"/>
        <w:gridCol w:w="1034"/>
        <w:gridCol w:w="1090"/>
      </w:tblGrid>
      <w:tr>
        <w:trPr>
          <w:trHeight w:val="273" w:hRule="atLeast"/>
        </w:trPr>
        <w:tc>
          <w:tcPr>
            <w:tcW w:w="2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90" w:hRule="atLeast"/>
        </w:trPr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73" w:hRule="atLeast"/>
        </w:trPr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3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4,08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4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3,33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,08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8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7</w:t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9,7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86"/>
        <w:gridCol w:w="679"/>
        <w:gridCol w:w="679"/>
        <w:gridCol w:w="922"/>
        <w:gridCol w:w="922"/>
        <w:gridCol w:w="1266"/>
        <w:gridCol w:w="1266"/>
      </w:tblGrid>
      <w:tr>
        <w:trPr>
          <w:trHeight w:val="255" w:hRule="atLeast"/>
        </w:trPr>
        <w:tc>
          <w:tcPr>
            <w:tcW w:w="1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475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,39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16"/>
        <w:gridCol w:w="1406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91,3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2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4"/>
        <w:gridCol w:w="530"/>
        <w:gridCol w:w="705"/>
        <w:gridCol w:w="705"/>
        <w:gridCol w:w="705"/>
        <w:gridCol w:w="705"/>
        <w:gridCol w:w="705"/>
        <w:gridCol w:w="530"/>
        <w:gridCol w:w="530"/>
        <w:gridCol w:w="705"/>
        <w:gridCol w:w="530"/>
        <w:gridCol w:w="530"/>
        <w:gridCol w:w="530"/>
        <w:gridCol w:w="530"/>
        <w:gridCol w:w="530"/>
        <w:gridCol w:w="599"/>
        <w:gridCol w:w="705"/>
        <w:gridCol w:w="530"/>
        <w:gridCol w:w="530"/>
        <w:gridCol w:w="530"/>
        <w:gridCol w:w="530"/>
        <w:gridCol w:w="635"/>
        <w:gridCol w:w="599"/>
        <w:gridCol w:w="705"/>
        <w:gridCol w:w="705"/>
      </w:tblGrid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8,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5,61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,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8,39</w:t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2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5,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8,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84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,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00,47</w:t>
            </w:r>
          </w:p>
        </w:tc>
      </w:tr>
      <w:tr>
        <w:trPr>
          <w:trHeight w:val="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00</w:t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,47</w:t>
            </w:r>
          </w:p>
        </w:tc>
      </w:tr>
      <w:tr>
        <w:trPr>
          <w:trHeight w:val="4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3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7,41</w:t>
            </w:r>
          </w:p>
        </w:tc>
      </w:tr>
      <w:tr>
        <w:trPr>
          <w:trHeight w:val="1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8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,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11,74</w:t>
            </w:r>
          </w:p>
        </w:tc>
      </w:tr>
      <w:tr>
        <w:trPr>
          <w:trHeight w:val="5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71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46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21333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39475,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30608,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447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2629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9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3500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465600,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550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910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176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758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176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208000,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23323,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2366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664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2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303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37916,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13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36366,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darkGray"/>
              </w:rPr>
              <w:t>25272511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ая ведомость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8"/>
        <w:gridCol w:w="1758"/>
        <w:gridCol w:w="1758"/>
      </w:tblGrid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01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5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6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6,67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00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00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6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92,47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0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000.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64.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7,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23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89,75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45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99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6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0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91,39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60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11,7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11,7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9:00Z</dcterms:created>
  <dc:creator>BeaviS</dc:creator>
  <dc:description/>
  <cp:keywords/>
  <dc:language>en-US</dc:language>
  <cp:lastModifiedBy>SYSTEM</cp:lastModifiedBy>
  <dcterms:modified xsi:type="dcterms:W3CDTF">2011-09-26T06:49:00Z</dcterms:modified>
  <cp:revision>2</cp:revision>
  <dc:subject/>
  <dc:title> Уфимский Государственный Авиационный Технический Университет</dc:title>
</cp:coreProperties>
</file>