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Важной составной частью учебного процесса в профессиональных образовательных учреждениях является закрепление полученных знаний и навыков в реальных условиях.</w:t>
      </w:r>
      <w:r>
        <w:rPr>
          <w:rFonts w:cs="Times New Roman" w:ascii="Times New Roman" w:hAnsi="Times New Roman"/>
          <w:sz w:val="28"/>
          <w:szCs w:val="28"/>
        </w:rPr>
        <w:t xml:space="preserve"> Первая учебно-ознакомительная практика проходила в течение 10 дней в ТОО ПКФ «Звезда Востока», с организационно-правовой формой – товарищество с ограниченной ответственностью, находящейся по адресу г.Павлодар, Центральный промышленный райо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актики были изучены технология и организация производства, нормативная база по организации учета на предприятии, распределение функциональных обязанностей между работниками учетного аппарата, инвентаризация имущества предприятия, изучен график документооборот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рактеристика предприят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щество с ограниченной ответственностью «Звезда Востока» является юридическим лицом по законодательству Республики Казахстан в качестве субъекта малого предпринимательства и расположено в г.Павлодар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: Товарищество с ограниченной ответственностью Парфюмерно-косметологическая фабрика "Звезда Востока"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предприятия: ТОО ПКФ "Звезда Востока"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: Частна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О ПКФ "Звезда Востока" основано 7 апреля 1995, этот факт подтверждает Устав товарищества с ограниченной ответственностью «Звезда Востока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(далее - участник) товарищества является:., проживает: г.Павлодар ул., кв. 82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товарищества: Республика Казахстан, 140000, Павлодарская область, г.Павлодар, Центральный промышленный райо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ТОО ПКФ «Звезда Востока» являютс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енно-мыломоющих средст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О ПКФ «Звезда Востока» располагает технической базой: автомашины, оборудование, станки, производственные станки по выработке полиэтиленовых буты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является юридическим лицом, имеет самостоятельный баланс, расчетный в банке, круглую печать со своим наименованием, штамп, бланки, фирменное наименовани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О ПКФ «Звезда востока» имеет небольшой штатный состав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1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58865" cy="441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880" cy="4413240"/>
                          <a:chOff x="0" y="0"/>
                          <a:chExt cx="6158880" cy="441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8880" cy="44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4.95pt;height:347.5pt" coordorigin="0,0" coordsize="9699,6950">
                <v:rect id="shape_0" stroked="f" o:allowincell="f" style="position:absolute;left:0;top:0;width:9698;height:694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а внутреннего распорядк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на предприятии устанавливается пятидневная рабочая неделя с двумя выходными днями - суббота и воскресенье. Продолжительность рабочего времени составляет 40 часов в неделю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, определяющий начало ежедневной работы, время обеденного перерыва и окончание рабочего дня, устанавливается для работников предприятия с учетом производственной деятельности, утверждается администрацией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предприятии не производится в праздничные дни, установленные трудовым законодательство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падении выходного и праздничного дней перенос выходного дня осуществляется в соответствии с трудовым законодательств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редоставления отпусков устанавливается администрацией с учетом производственной необходимости и пожеланий работник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я бухгалтерского учета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1 Учетная политика предприятия</w:t>
      </w:r>
    </w:p>
    <w:p>
      <w:pPr>
        <w:pStyle w:val="Style18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ётная политика предприятия – это выбор самим предприятием определённых и конкретных методик, формы и техники ведения бухгалтерского учёта исходя из установленных правил и особенностей деятельности предприятия. При формировании учётной политики предполагаются имущественная независимость и непрерывность деятельности предприятия, а также последовательность применения выбранной учётной политики. При создании учётной политики руководитель и бухгалтер опираются на Положение «Учётная политика предприятия» – отдельный нормативный документ, в котором указаны все те особенности, что влияют на деятельность предприятия и учёт на нём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и способами ведения бухгалтерского учёта, принятыми при формировании учётной политики предприятия и подлежащими раскрытию в составе бухгалтерской отчётности, являются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гашения стоимости основных средств, нематериальных и иных активов (как учитывается неизбежный в процессе производства износ зданий, оборудования и машин)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ценки производственных запасов, товаров и незавершённого производства и готовой продукции (как при постоянно меняющихся ценах на сырьё и другие производственные расходы рассчитывается стоимость продукции на всех этапах её создания)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учёта прибыли от реализации продукции (как посчитать доход или прибыль от производственных или торговых операций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издаёт приказ об учётной политике, где объявляет, каким образом в течении года будет решаться вышеперечисленный набор учётных проблем предприятия. В нём конкретно отражены все параметры финансово-экономической деятельности предприятия, которые используются непосредственно в его работе: как разделить так называемые основные средства (те материальные ценности, которые стоят дорого и служат долго) и средства в обороте (служащие недолго и стоящие недорого), как учитывать неизбежный износ зданий, оборудования и машин, как считать стоимость готовой продукции и т.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ть учётную политику предприятие может только в особых случаях, которые также указаны в документе «Положение по учётной политике предприятия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рганизацией бухгалтерского учета понимают систему условий и элементов (слагаемых)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за рациональным использованием ресурсов организ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бухгалтерского учета и соблюдение законодательства при выполнении хозяйственных операций несет ответственность руководитель организации.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циональной организации бухгалтерского учета большое значение имеет разработка плана его организации, основными элементами которого являются: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документации и график документооборота;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инвентаризации;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счетов и их корреспонденция;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отчетности;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технического оформления учета;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организации труда работников бухгалтерии.</w:t>
      </w:r>
    </w:p>
    <w:p>
      <w:pPr>
        <w:pStyle w:val="Cons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казывается перечень документов, как унифицированных, так и разрабатываемых организацией самостоятельно. 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организации первичного учета в организациях является утвержденный главным бухгалтером график документооборота, который определяет регламент прохождения каждого документа по соответствующему маршруту: место; круг лиц, ответственных за оформление документа; время прохождения документа с момента составления до сдачи в архив.</w:t>
      </w:r>
    </w:p>
    <w:p>
      <w:pPr>
        <w:pStyle w:val="Cons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ют порядок, формы и сроки проведения плановых (обязательных) и внеплановых инвентаризаций имущества и финансовых обязательств организации.</w:t>
      </w:r>
    </w:p>
    <w:p>
      <w:pPr>
        <w:pStyle w:val="Cons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казываются перечень отчетных форм, отчетный период, сроки и адреса представления отчетности, способ представления, фамилии работников, ответственных за составление отчетности. Наличие предварительно разработанного плана отчетности способствует экономии времени, снижению оборота документов и в целом подготовке единой базы для формирования отчетности.</w:t>
      </w:r>
    </w:p>
    <w:p>
      <w:pPr>
        <w:pStyle w:val="Cons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ется детальная характеристика формы учета и контроля, определяется, какие вычислительные средства и программные продукты используются при ведении учета. Текущий контроль за совершением и оформлением хозяйственных операций осуществляют структурные подразделения организации в соответствии с их компетенцией (юридическая служба, служба бухгалтерского учета и т.д.).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технического оформления предусматривается и организация учетной работы с филиалами и представительствами, их структурными подразделениями (агентства, отделения), указываются используемые в учете филиала программные продукты.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ной работы с филиалами, представительствами зависит от размера организации, системы управления (централизованная, децентрализованная) и формы связи с отдельными частями организации. При этом филиалы не вправе разрабатывать собственную учетную политику. Вне зависимости от системы управления, видов деятельности, места нахождения и иных фактов филиалы должны руководствоваться единой учетной политикой организации и единым рабочим планом.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ентрализации учета учетный аппарат организации сосредоточен в главной бухгалтерии, в ней осуществляется ведение всего синтетического и аналитического учета на основе первичных и сводных документов, поступающих из отдельных филиалов (представительств) организации. В филиалах осуществляется лишь первичная регистрация хозяйственных операций. Филиалы осуществляют учет кассовых, банковских и других операций и не определяют финансовые результаты своей деятельности. Показатели деятельности филиалов включаются в баланс головной организации. Порядок документооборота в филиалах устанавливается головной организацией.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широкой межрегиональной филиальной сети и децентрализации учета учетный аппарат рассредоточен по отдельным подразделениям организации, где осуществляется синтетический и аналитический учет, составляются балансы и отчетность филиала. Порядок документооборота в филиалах устанавливается головной организацией. Филиалы самостоятельно ведут бухгалтерский учет. Филиалы имеют отдельный баланс и могут определять финансовый результат своей деятельности. При этом обособленные подразделения филиала - агентства, отделы, находящиеся в административном подчинении руководителей филиалов - осуществляют свою деятельность на основе утвержденных филиалами положений, ведут бухгалтерский учет в соответствии с порядком, установленным филиалом, и не определяют финансовые результаты своей деятельности. Показатели деятельности агентств, отделений включаются в баланс филиалов. Филиалы контролируют проведение, отражение в учете финансово-хозяйственных операций, выполнение графика документооборота в своих структурных подразделениях самостоятельно.</w:t>
      </w:r>
    </w:p>
    <w:p>
      <w:pPr>
        <w:pStyle w:val="Cons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служба головной организации в этом случае ведет бухгалтерский учет только тех финансово-хозяйственных операций, которые непосредственно осуществляются организацией, производит сводку балансов и отчетов обособленных подразделений, составляет сводный баланс и отчеты по организации путем суммирования показателей как собственных учетных регистров, так и внутренней бухгалтерской отчетности обособленных подразделений, а также осуществляет контроль за постановкой учета в отдельных подразделениях организац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О ПКФ «Звезда Востока» является юридическим лицом, имеет самостоятельный баланс, расчетный счет в банке, печать с указанием наименования предприятия и другие реквизиты. Учет автоматизирован, ведется в 1С «Бухгалтерия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О ПКФ «Звезда Востока» в бухгалтерии работают Главный бухгалтер, бухгалтер и кассир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подчиняется руководителю учреждения, несет ответственность за ведение бухучета, а так же своевременное представление полной и достоверной бух. Отчетности. Главный бухгалтер утверждает должностные инструкции для работников бухгалтерии. Распределение служебных обязанностей производится по функциональному признаку, т.е. за каждой группой работников или отдельным работником, в зависимости от объема работ, закрепляется отдельный участок. В бухгалтерии создаются следующие группы: финансовая, материальная, расчетов, и т.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2 Документооборо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представляет собой процесс движения первичных документов в бухгалтерском учете организации, включающий их составление или получение от других организаций, принятие к учету, систематизацию и передачу в архи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м случае, документооборот включает в себя следующие этап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первичных учетных документов по совершенным хозяйственным операция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 сведений из первичных учетных документов в учетные регистры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ю переносимых сведений путем отражения на соответствующих счетах бухгалтерского учет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бухгалтерской отчетности организации по окончании отчетного периода на основании данных учетных регистр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нвентаризационных описей, ведомостей, акт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и систематизацию всех документов для последующей сдачи в архи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вичных учетных документов, сроки составления, представления и обработки первичных учетных документов, сроки систематизации и регистрации учетных данных, а также сроки прохождения других стадий учетного процесса устанавливаются графиком документооборо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окументооборота разрабатывается главным бухгалтером. На главного бухгалтера возлагается также и контроль за выполнением графика документооборота. График документооборота утверждается руководителем организации в виде приложения к приказу об учетной политике организ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3 Учет денежных средств в касс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денежным средствам </w:t>
      </w:r>
      <w:r>
        <w:rPr>
          <w:rFonts w:cs="Times New Roman" w:ascii="Times New Roman" w:hAnsi="Times New Roman"/>
          <w:sz w:val="28"/>
          <w:szCs w:val="28"/>
        </w:rPr>
        <w:t>относятся активы предприятия, имеющие ликвидность, наиболее близкую к наличным денежным средствам. Мерой ликвидности является возможность наиболее быстро и с наименьшими потерями конвертировать (продать) данный актив в наличные денежные зна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 для осуществления расчетов наличными деньгами должно иметь кассу. Касса - подразделение предприятия, организации, выполняющее операции с наличными деньгами и другими ценностями, а также сами наличные деньги и денежные документы, находящиеся на хранении в этом подразделении, предназначенные на текущие повседневные расход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расходование наличных денег из кассы организации считаются кассовыми операциями. Все операции с кассовой наличностью осуществляет кассир, являясь лицом с полной материальной ответственностью. Администрация, прежде чем оформить работника на эту должность, должна ознакомить его с Порядком ведения кассов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ичных денег в кассу организации оформляется приходными кассовыми ордерами, которые должны быть пронумерованы по порядку с начала отчетного года. Обязательными реквизитами приходного кассового ордера являются наименование организации и структурного подразделения, получающего денежные средства; номер документа; дата его составления; дата внесения денежных средств в кассу; корреспондирующие счета; наименование юридического или физического лица, от которого получены средства; сумма, указанная цифрами и прописью, с выделением, в том числе НДС; основание; подписи главного бухгалтера и кассир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иема денег выдается квитанция к приходному кассовому ордеру, которая представляет собой доказательство факта совершения операции с наличными денежными средствами лицом, получившим на руки квитанцию. Квитанция содержит реквизиты, аналогичные приходному кассовому ордер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ссы денежные средства могут выдаваться на следующие цели: на выплату заработной платы; под отчет на хозяйственные и операционные расходы; в связи с оказанием материальной помощи работникам; в порядке возмещения расходов отдельным работникам произведенных ими на производственные цели предприятия (по решению руководителя); на выплату пособий по временной нетрудоспособности; на выдачу ссуд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е деньги из кассы организации выдаются по расходным кассовым ордерам. В отдельных случаях разрешается замена составления расходного кассового ордера документами на расходование денежных средств в кассе, оформленными надлежащим образом и содержащими отметку штампа с реквизитами расходного кассового ордера. К таким документам относятся платежные (расчетно-платежные) ведомости на выдачу заработной платы из кассы организации; заявления на выдачу денег; счета и др. Кроме того, в аналогичном порядке могут оформляться разовые выплаты, связанные с заработной платой при уходе в отпуск, увольнением работника организации, выдачей пособия по временной нетрудоспособности, увольнением работника организации, с получением денег под отчет на командировочные расходы и т.п. Документы на выдачу денег подписываются руководителем и главным бухгалтеро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 суммы выплат наличных денег из кассы по заработной плате. Основным документом на выплату заработной платы является платежная (расчетно-платежная) ведомость. На титульном листе его делается разрешительная надпись на выплату денежных средств за подписями руководителя и главного бухгалтера организации или лиц, на это уполномоченных. В платежной ведомости каждый работник расписывается против своей фамилии. Операция по выплате заработной платы должна быть закончена в трехдневный срок, включая день получения денег в банке. Против невыплаченных сумм ставится штамп «Депонировано». В конце платежной ведомости кассир указывает итог на сумму фактически выплаченных и подлежащих депонированию денежных средств. В кассовую книгу записывается фактически выплаченная сумма, а депонированные суммы по расходному кассовому ордеру сдаются в бан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, по его данным контролируется целевое назначение полученных и израсходованных наличных денежных средств организацией, правильность нумерации кассовых документов, проверяется полнота и своевременность произведенных кассиром опера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о всех фактах поступления и выдачи наличных денег организации на основании приходных и расходных кассовых ордеров обобщается в кассовой книге. Записи в ней производятся по мере совершения кассовых операций, оформленных первичными документами. Каждая организация имеет только одну кассовую книгу, ее листы пронумеровываются, прошнуровываются, а сама книга опечатывается сургучной или мастичной печатью. Количество листов в кассовой книге заверяется подписями руководителя и главного бухгалтера. Записи в кассовой книге ведутся в двух экземплярах, вторые экземпляры листов служат отчетом кассира, первые — остаются в кассовой книге, поэтому и первые, и вторые экземпляры листов нумеруются одинаковыми номерами. Подчистки и неоговоренные исправления в кассовой книге не допускаются, сделанные исправления заверяются подписями кассира, а также главного бухгалтера или лица, его заменяюще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совой книге фиксируется остаток денежных средств на начало дня, который соответствует остатку на конец предыдущего дня, а также приход и расход денежных средств за день. В кассовой книге находит отражение движение денежных средств с указанием корреспондирующих счетов, а также от кого и за что имели место поступления денежных средств, кому и на какие цели они были выданы. В конце рабочего дня ежедневно кассиром подсчитываются итоги кассовых операций за день, выводится остаток денег в кассе на следующее число и передается в бухгалтерию в качестве отчета кассира второй отрывной лист с приходными и расходными кассовыми документами под расписку в кассовой книг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жет держать в своей кассе денежных средств только в пределах лимита, установленного обслуживающим банком, а всю денежную наличность сверх лимита должна сдавать в бан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left="0" w:firstLine="709"/>
        <w:jc w:val="center"/>
        <w:rPr/>
      </w:pPr>
      <w:r>
        <w:rPr>
          <w:b/>
          <w:bCs/>
          <w:i/>
          <w:iCs/>
          <w:sz w:val="28"/>
          <w:szCs w:val="28"/>
        </w:rPr>
        <w:t>2.4 Учет денежных средств на расчетном счет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счета открываются предприятиям, являющимся юридическими лицами и имеющим самостоятельный баланс и д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. ТОО ПКФ «Звезда Востока» имеет расчетный счет в АО «АТФ Банк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ом счете сосредотачиваются свободные денежные средства и поступления за выполненные работы и услуги, краткосрочные и долгосрочные ссуды, получаемые от банка, и прочие зачисл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крытия расчетного счета в банк предоставляются копию Устава, заверенную нотариально; копию свидетельства о регистрации в Министерстве юстиции, заверенную нотариально; копию статистической карты; копию свидетельства о регистрации в налоговых органах; протокол общего собрания о назначении директора с правом первой подписи на всех финансовых документах; копии удостоверения личности; карточки образцов подписей; заявление на открытие счета; договор с банком об открытии банковского сче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четного счета производятся почти все платежи предприятия: оплата поставщикам за материалы, погашение задолженности бюджету, соцстраху, получение денег в кассу для выдачи заработной платы, материальной помощи, премий и т.п. Выдача денег, а также безналичные перечисления с этого счета банком осуществляются, как правило, на основании приказа предприятия - владельца расчетного счета или с его соглас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ериодически (ежедневно или в другие установленные банком сроки) получает от банка выписку из расчетного счета, т.е. перечень произведенных им за отчетный период операций. К выписке банка прилагаются документы, полученные от других предприятий и организаций, на основании которых зачислены или списаны средства, а также документы, выписанные предприятие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обых случаях банк принудительно списывает денежные средства с расчетного счета по документам других организаций. Например, по приказам налоговых органов перечисляются суммы просроченных налогов и сборов, суммы удовлетворенных исков и т.п. Банк, кроме того, может списывать денежные средства с расчетного счета предприятия без его приказа, по собственной инициативе (например, проценты за пользование ссудами, суммы по просроченным ссудам, за выполненные им услу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5 Учет товарно-материальных запасов</w:t>
      </w:r>
    </w:p>
    <w:p>
      <w:pPr>
        <w:pStyle w:val="Style23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хгалтерском учете в качестве запасов принимаются актив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ырье и материалы, покупные полуфабрикаты, конструкции и детали, топливо, тара, запасные части, инвентарь со сроком полезного использования менее 12 месяцев и прочие материалы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ершенное производство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ая продукция, товар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 – это имущество, приобретенное исключительно с целью дальнейшей перепродажи без переработки (видоизменения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товаров на предприятии числятся подшипники различных видов и марок, запасные части к автомобиля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обретенные запасы предполагается продавать в переработанном виде, то они подлежат принятию к учету в качестве материал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движения запасов ведется по количественно-суммовому методу по каждому балансовому счету и материально ответственным лица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отражаются в учете в момент, когда юридическое право собственности на них по договору поставки переходит от поставщика к ТО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, как приобретенные от других организаций, так и изготовленные ТОО, учитываются в момент прихода по фактической себестоим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себестоимость приобретенных запасов включает покупную цену, импортную пошлину, транспортные расходы, расходы на переработку и прочие затраты, непосредственно связанные с покупкой и доставкой. Торговые скидки, возмещение и другие аналогичные статьи вычитаются при определении затрат на приобрете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пасов при их списании на производство, продажу и ином выбытии осуществляется по методу средневзвешенной стоимости независимо от группы запас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й отчетности запасы оцениваются по наименьшей из двух величин: себестоимости и возможной чистой себестоимости реализации, то есть запасы отражаются в финансовой отчетности по правилу низшей оцен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ту движения материальных запасов разработаны типовые межведомственные документы, своевременная выписка и правильное оформление которых позволяет организовать надлежащий учет и контроль за сохранностью и правильным использованием этих запас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ту движения запасов применяют следующие типовые документ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, при выдаче регистрируется в заранее прошнурованном журнале учета выданных доверенностей. Она оформляется бухгалтером и выдается получателю под расписку. Доверенность дает право ее получателю, в качестве доверенного лица предприятия, на получение материальных ценносте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ным ордером учитывают запасы, поступающие на предприятие от поставщиков. Приходный ордер в одном экземпляре составляет материально ответственное лицо в день поступления запасов на склад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 о приемке материалов применяется для оформления приемки запасов, имеющих количественные и качественные расхождения с данными сопроводительных документов поставщиков или же поступление материальных ценностей без докумен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адная отпуска материалов на сторону применяется для учета движения запасов на сторону, составляется в 3-х экземплярах (получателю, кладовщику, бухгалтеру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адная на внутренне перемещение применяется для учета движения запасов внутри предприя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ьных запасов на складе ведут на карточках учета материалов, отдельно по каждому номенклатурному номеру запаса. В них же оформляется движение материальных запасо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кладе ведут количественный учет материальных запасов, а в бухгалтерии запасы учитываются в суммовом выражении по листам хранения на субсчетах и группе запасов. Приемку документов, оформляющих движение материальных запасов, производят путем составления «Реестра приемки-передачи документов» в двух экземплярах (в бухгалтерию и на склад). Поступившие со складов по реестрам приемки-передачи документы (ежедневно передаются в бухгалтерию кладовщиком отдельно на приход и расход материалов) передают на таксировку в бухгалтерию. После таксировки данные документов группируются по установленным на предприятии учетным группам в накопительной ведомости синтетического учета материалов (по приходу и расходу). В ней указывают в суммовом выражении по каждой группе материалов остаток на начало, приход, расход и выводят остаток на конец отчетного периода. Накопительная ведомость используется для сверки данных бухгалтерского и складского учета. Правильному учету запасов способствует, как правило, их инвентаризация. Инвентаризация является одним из приемов контроля, обеспечивающих сохранность собственности, качественное состояние ценностей, ведение их складского и бухгалтерского учета запас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Инвентаризац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оверности данных бухгалтерского учета и финансовой отчетности проводится инвентаризация активов и обязательств не менее одного раза в 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организации с численностью работников не более двадцати пяти человек, являющиеся субъектами малого предпринимательства, могут самостоятельно определять порядок и сроки проведения инвентар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подлежит все имущество независимо от его местонахождения, а также не принадлежащее индивидуальному предпринимателю или организации, но числящееся в бухгалтерском учете (находящееся на ответственном хранении, арендованное согласно договору, полученное для переработки, принятое на комиссию), а также имущество, не учтенное по каким-либо причинам, и все виды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охвата проверкой активов и обязательств различают полную, частичную, выборочную инвентаризац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инвентаризация охватывает все без исключения активы и обязательства. Частичная инвентаризация охватывает один или несколько видов активов и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оков проведения инвентаризации различают плановые (в установленные сроки), внеплановые (по мере необходимости), внезапные (по распоряжению вышестоящих органов, по требованию государственных органов в соответствии с их компетенцией, собственников, руководства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инвентаризация проводи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не материально ответственных лиц (на день приемки-передачи дел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хищения или злоупотреблений, а также порчи имущест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организации перед составлением разделительного баланса и в других случаях, предусмотренных законодательством Республики Казахста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лановых инвентаризаций в отчетном периоде, даты их проведения, перечень активов и обязательств, проверяемых при каждой из них, устанавливаются в учетной политике индивидуальным предпринимателем или руководителе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left="0" w:firstLine="709"/>
        <w:jc w:val="center"/>
        <w:rPr/>
      </w:pPr>
      <w:r>
        <w:rPr>
          <w:b/>
          <w:bCs/>
          <w:i/>
          <w:iCs/>
          <w:sz w:val="28"/>
          <w:szCs w:val="28"/>
        </w:rPr>
        <w:t>3.1 Порядок проведения инвентариза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вентаризации активов и обязательств создается инвентаризационная комиссия, состав которой утверждается приказом индивидуального предпринимателя или руководител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нвентаризационной комиссии (далее - комиссия) включаются представители административного персонала, работники бухгалтерской службы и другие специалис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иказа о назначении председателю комиссии выдается письменное распоряжение за подписью индивидуального предпринимателя или руководителя организации, в котором кроме состава комиссии указываются: номер и дата приказа, объект, подлежащий инвентаризации, сроки начала и окончания раб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ведения инвентаризации члены комиссии должны: подробно ознакомиться с материалами последней инвентаризации, проведенной по данным объектам, с мерами, принятыми по результатам последней инвентариз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омбировать подсобные помещения, подвалы и другие места хранения имущества, имеющие отдельные входы и выход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весоизмерительных приборов, используемых для работы комиссии в процессе проведения инвентаризации, и соблюдение установленных сроков их клейм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последние на момент инвентаризации реестры приходных и расходных документов или отчеты о движении имущества, подлежащего инвентар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визирует все приходные и расходные документы, приложенные к реестрам (отчетам) с указанием «до инвентаризации по состоянию на «...» (дата), что должно служить бухгалтерской службе основанием для определения остатков имущества к началу инвентаризации по учетным дан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ответственные лица представляют расписки о том, что к началу инвентаризации все имущество, поступившее на ответственное хранение, оприходовано, а выбывшее списано в расход, и все расходные и приходные документы на имущество, находящееся у них в подотчете, сданы в бухгалтерскую службу. Аналогичные расписки принимаются и от лиц, имеющих подотчетные суммы на приобретение или доверенности на получение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имущества производится по местонахождению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фактических остатков производится при обязательном участии материально ответственного лица, при этом материально ответственное лицо не может являться членом комиссии на своем участ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дсчета, обмера и взвешивания заносятся в инвентаризационные описи - документы, составляемые в момент проведения инвентаризации и подтверждающие фактическое наличие имущества и обязательств на определенную дату не менее чем в двух экземплярах, которые подписываются всеми членами комиссии и материально ответственным лицом. В конце описи материально ответственное лицо дает расписку, подтверждающую проверку комиссией имущества в его присутствии, об отсутствии к членам комиссии каких-либо претенз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фактического наличия имущества в случае смены материально ответственного лица в инвентаризационных описях лицо, принявшее это имущество, расписывается в их получении, а сдавшее - в их сдач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й и точной проверки фактического наличия имущества комиссия должна быть обеспечена рабочей силой для перевешивания и перемещения грузов, технически исправными весовыми, измерительными и контрольными приборами, мерной тарой и т.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нвентаризация имущества проводится в течение нескольких дней, то помещение, где хранится инвентаризируемое имущество, ежедневно опечатывается в присутствии членов комиссии и материально ответственного лиц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ериод проведения инвентаризации комиссия не имеет возможности произвести подсчет имущества в данном помещении и записать их в опись сразу, на группу проинвентаризированного (просчитанного) имущества прикрепляются инвентаризационные ярлыки фактического наличия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мущество, не принадлежащее индивидуальному предпринимателю или организации на правах собственности, но находящееся у них, составляются отдельные инвентаризационные опис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мущество, пришедшее в негодность, составляется отдельная инвентаризационная опис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нвентаризации, оформленные инвентаризационные акты и описи, сличительные ведомости сдаются в бухгалтерскую служб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 Инвентаризация денежных средств</w:t>
      </w:r>
    </w:p>
    <w:p>
      <w:pPr>
        <w:pStyle w:val="Style23"/>
        <w:spacing w:lineRule="auto" w:line="360" w:before="0" w:after="0"/>
        <w:ind w:left="0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кассы проводится с полным полистным пересчетом всех денежных купюр, ценных бумаг, денежных документов, бланков строгой отчетности по видам с указанием в акте названия, номера, серии и номинальной цены и проверкой других ценностей, находящихся в касс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фактического наличия денежных знаков и других ценностей в кассе принимаются к учету наличные деньги, ценные бумаги (акции, облигации, чеки, векселя и другие документы, выпускаемые в соответствии с законодательством в качестве ценных бумаг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наличность включается в акт по купюрам и сумм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инвентаризации наличия денежных средств остатки находящихся в кассе денежных средств сверяются с данными учета на день инвентаризации, и выносится результат. При обнаружении комиссией недостачи или излишков в акте указывается сумм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денежных средств, находящихся в банке на текущем счете в тенге, на текущем счете в валюте и специальных счетах, производится путем сверки остатков сумм, числящихся на соответствующих счетах по данным бухгалтерской службы индивидуального предпринимателя или организации, сданными по выписке бан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left="0" w:firstLine="720"/>
        <w:jc w:val="center"/>
        <w:rPr/>
      </w:pPr>
      <w:r>
        <w:rPr>
          <w:b/>
          <w:bCs/>
          <w:i/>
          <w:iCs/>
          <w:sz w:val="28"/>
          <w:szCs w:val="28"/>
        </w:rPr>
        <w:t>3.3 Документальное оформление инвентариза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ые описи могут быть оформлены как на бумажных, так и на электронных носител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инвентаризационных описях осуществляются без помарок и подчист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их листах инвентаризационной описи пустые строки прочеркиваю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материально ответственным лицом после инвентаризации ошибки в описях, оно немедленно (до открытия склада, кладовой, секции и т.п.) заявляет об этом председателю инвентаризационной комиссии.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шибок производится во всех экземплярах описей путем зачеркивания неправильных записей и проставления над ними правильных записей. Исправления оговариваются и подписываются всеми членами комиссии и материально ответственным лиц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нвентаризации при необходимости проводятся контрольные проверки ее правильности, с участием членов комиссий и материально ответственного лица, которые оформляются ак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комиссией в описи заведомо неправильных данных о фактических остатках с целью сокрытия недостач или излиш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ичительных ведомостях отражаются результаты инвентаризации - расхождения между показателями по данным бухгалтерского учета и данными инвентаризационных описей (акто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ительные ведомости составляются по активам, при инвентаризации которых выявлены отклонения от учетных данны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сок использованной литератур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предприятия (в условиях работы по МСФО) часть 1 // Библиотека бухгалтера и предпринимателя № 1, 2004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предприятия (в условиях работы по МСФО) часть 2 // Библиотека бухгалтера и предпринимателя № 2, 2004 г.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стандарт финансовой отчетности №2 (Правила ведения бухгалтерского учета), Справочник бухгалтера №2 , 2007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первичных учетных документов (Бюллетень бухгалтера № 34-35,август 2007г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;Arial" w:hAnsi="Calibri;Arial" w:cs="Calibri;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;Arial" w:hAnsi="Calibri;Arial" w:cs="Calibri;Arial"/>
      <w:sz w:val="22"/>
      <w:szCs w:val="22"/>
    </w:rPr>
  </w:style>
  <w:style w:type="character" w:styleId="WW8Num2z0">
    <w:name w:val="WW8Num2z0"/>
    <w:qFormat/>
    <w:rPr>
      <w:rFonts w:ascii="Calibri;Arial" w:hAnsi="Calibri;Arial" w:cs="Calibri;Arial"/>
      <w:sz w:val="22"/>
      <w:szCs w:val="22"/>
    </w:rPr>
  </w:style>
  <w:style w:type="character" w:styleId="WW8Num3z0">
    <w:name w:val="WW8Num3z0"/>
    <w:qFormat/>
    <w:rPr>
      <w:rFonts w:ascii="Calibri;Arial" w:hAnsi="Calibri;Arial" w:cs="Calibri;Arial"/>
      <w:sz w:val="22"/>
      <w:szCs w:val="22"/>
    </w:rPr>
  </w:style>
  <w:style w:type="character" w:styleId="WW8Num3z1">
    <w:name w:val="WW8Num3z1"/>
    <w:qFormat/>
    <w:rPr>
      <w:rFonts w:ascii="Calibri;Arial" w:hAnsi="Calibri;Arial" w:cs="Calibri;Arial"/>
      <w:b/>
      <w:bCs/>
      <w:i/>
      <w:iCs/>
      <w:sz w:val="22"/>
      <w:szCs w:val="22"/>
    </w:rPr>
  </w:style>
  <w:style w:type="character" w:styleId="WW8Num4z0">
    <w:name w:val="WW8Num4z0"/>
    <w:qFormat/>
    <w:rPr>
      <w:rFonts w:ascii="Calibri;Arial" w:hAnsi="Calibri;Arial" w:cs="Calibri;Arial"/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  <w:sz w:val="22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  <w:sz w:val="22"/>
      <w:szCs w:val="22"/>
      <w:lang w:val="en-US"/>
    </w:rPr>
  </w:style>
  <w:style w:type="character" w:styleId="Emphasis">
    <w:name w:val="Emphasis"/>
    <w:qFormat/>
    <w:rPr>
      <w:rFonts w:ascii="Calibri;Arial" w:hAnsi="Calibri;Arial" w:cs="Calibri;Arial"/>
      <w:i/>
      <w:i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ascii="Calibri;Arial" w:hAnsi="Calibri;Arial" w:cs="Calibri;Arial"/>
      <w:sz w:val="22"/>
      <w:szCs w:val="22"/>
    </w:rPr>
  </w:style>
  <w:style w:type="character" w:styleId="Style17">
    <w:name w:val="Нижний колонтитул Знак"/>
    <w:qFormat/>
    <w:rPr>
      <w:rFonts w:ascii="Calibri;Arial" w:hAnsi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Style22">
    <w:name w:val="РЎС‚РёР»СЊ"/>
    <w:basedOn w:val="Normal"/>
    <w:qFormat/>
    <w:pPr>
      <w:spacing w:lineRule="exact" w:line="240" w:before="0" w:after="160"/>
    </w:pPr>
    <w:rPr>
      <w:b/>
      <w:bCs/>
      <w:sz w:val="28"/>
      <w:szCs w:val="28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;Arial" w:hAnsi="Calibri;Arial" w:cs="Calibri;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;Arial" w:hAnsi="Calibri;Arial" w:cs="Calibri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0:00Z</dcterms:created>
  <dc:creator>Nastya</dc:creator>
  <dc:description>This document was created by docXConverter</dc:description>
  <cp:keywords/>
  <dc:language>en-US</dc:language>
  <cp:lastModifiedBy>SYSTEM</cp:lastModifiedBy>
  <dcterms:modified xsi:type="dcterms:W3CDTF">2011-09-26T06:50:00Z</dcterms:modified>
  <cp:revision>2</cp:revision>
  <dc:subject/>
  <dc:title>Введение</dc:title>
</cp:coreProperties>
</file>