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Анализ материалов, фотография рабочего времени и обоснование нормативного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о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рабочего времени изучает последовательность и продолжительность всех затрат рабочего времени за сме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фотографии рабочего времени - анализ фактической структуры рабочего времени исполнителя с целью её дальнейшей оптим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фотографии рабочего времени используется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ервов роста производительности труд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 невыполнения норм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орм выработки, норм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работки материалов фотографии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блюдения обрабатываются и составляется баланс рабочего времени исполнителя за каждый день и средний фактический за 3 дня </w:t>
      </w:r>
      <w:r>
        <w:rPr>
          <w:rFonts w:cs="Times New Roman" w:ascii="Times New Roman" w:hAnsi="Times New Roman"/>
          <w:i/>
          <w:sz w:val="28"/>
          <w:szCs w:val="28"/>
        </w:rPr>
        <w:t>методом групп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фотографии рабочего времени. Таблиц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13"/>
        <w:gridCol w:w="1418"/>
        <w:gridCol w:w="3118"/>
      </w:tblGrid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ы затрат рабочего времен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ый д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ой ден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ий день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лучение задания и инструктаж о порядке выполнения работы (Тпз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грев и пуск двигателя (Тпз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роезд машины от места стоянки на погрузочную площадку и обратно (Тпз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обрезка сучьев (Топ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установка машины на стоянку в конце смены и остановка двигателя (Тпз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проезд от одного штабеля к другому (Топ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очистка машины от снега, грязи и порубочных остатков (Тобс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проверка и устранения подтекания масла, топлива и охл.жидкости (Тобс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отдых (Тотлн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 ремонт сучкорезной головки, гусеница, манипулятора (Тп не рег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 проверка уровня и дозаправка маслом, топливом, охл. жидкостью (Тобс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 опоздание на работу, преждевременное её окончание (Тнтд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 отсутствие топлива, масла (Тп не рег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 повторная очистка стволов деревьев( Т нр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 ожидание формировки штабеля (Тп рег)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времени на отдых 7% от оператив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л(время на личные надобности) = 10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бс(время обслуживания) = 15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пз(подготов.-заключительное время) = 18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р время случайной работы, Тнр время непроизводственной работы(переделка бра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 оперативное время непосредствен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 рег время перерыва регламентирова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 не рег время перерыва не регламентирова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отлн время на отдых и личные надо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нтд время, связанное с нарушением трудов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атериалов фотографии рабочего времени составим баланс рабочего времени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з(05.02)=30+5+15+10=6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з(06.02)=25+10+20+10=6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з(07.02)=10+10+20+10=5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пз=(60+65+50)/420=58,33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с(05.02)=20+10+10=4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с(06.02)=25+15+15=5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с(07.02)=25+15+15=5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обс=(40+55+55)/3=5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(05.02)=200+15=21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(06.02)=205+15=22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(07.02)=210+15=22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оп=(215+220+225)/3=22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 не рег(05.02)=20+30=50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 не рег(06.02)=15+20=3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 не рег(07.02)=15+10=25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п не рег=(50+35+25)/3=36,67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нр, Тотлн, Тп рег, Тнтд переносим из материалов фотографии рабочего времени в баланс рабочего времени исполнителя.( таб. 1)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нр=(20+5+10)/3=11,67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отлн=(10+20+20)/3=16,67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п рег=(10+5+5)/3=6,67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. арифметич. Тнтд=(15+15+30)/3=2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м нормативный балан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баланс – нормативная структура рабочего времени исполнителя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тивном балансе Тпз, Тобс определяется по нормативам, Тп рег как средние фактические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(н)=(Тсм-(Тпз(н)+ Тобс(н)+ Тл+Тп рег))/1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/100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л личные надобности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процент времени на отдых от оперативного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(н)=(420-(18+15+10+6,67))/1+7/100=346,102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тлн(н)=(Топ(н)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/100)+10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лн(н)=(346,102*7/100)+10=34,23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ем проценты для фактического и нормативного балансов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вычислений получаем ниже представленный баланс рабочего времени исполнителя. (таб. 2)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 рабочего времени исполн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061"/>
        <w:gridCol w:w="1026"/>
        <w:gridCol w:w="1041"/>
        <w:gridCol w:w="1382"/>
        <w:gridCol w:w="882"/>
        <w:gridCol w:w="1244"/>
        <w:gridCol w:w="851"/>
      </w:tblGrid>
      <w:tr>
        <w:trPr>
          <w:trHeight w:val="302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ы затрат рабочего времен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. арифметич. фактич. балан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й балан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8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фев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фев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фев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пз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9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обс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7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оп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3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,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41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ср, Тн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отлн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22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5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п рег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9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п не ре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 нт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спользования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эффициент использования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= Топ/Т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вает фактический и нормативный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Коэффициент использования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= 220/420=0,52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коэффициент использования рабочего време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=346,102/420=0,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эффициент загрузки рабоч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з=(Топ+Тпз+Тобс)/Т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вает фактический и нормативный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коэффициент загрузки рабочег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 (220+50+58,33)/420=0,78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коэффициент загрузки рабочег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(18+15+346,102)/420=0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ый процент роста труда в результате ликвидации потерь и нерациональных затрат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А=( 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/ 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  <w:softHyphen/>
        <w:softHyphen/>
        <w:softHyphen/>
        <w:softHyphen/>
        <w:softHyphen/>
        <w:softHyphen/>
        <w:softHyphen/>
        <w:softHyphen/>
        <w:t xml:space="preserve"> 1)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(0,82/0,52 – 1)*100%=57,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фактического баланса рабочего времени исполн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фактических данных наблюдаются значительные потери и нерациональные затраты рабочего времен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=346,102-220=126,1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126,102 минуты или 30,02 % от времени смены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з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з</w:t>
      </w:r>
      <w:r>
        <w:rPr>
          <w:rFonts w:cs="Times New Roman" w:ascii="Times New Roman" w:hAnsi="Times New Roman"/>
          <w:sz w:val="28"/>
          <w:szCs w:val="28"/>
        </w:rPr>
        <w:t>=18-58,33=-40,33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>=15-50=-35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лн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лн</w:t>
      </w:r>
      <w:r>
        <w:rPr>
          <w:rFonts w:cs="Times New Roman" w:ascii="Times New Roman" w:hAnsi="Times New Roman"/>
          <w:sz w:val="28"/>
          <w:szCs w:val="28"/>
        </w:rPr>
        <w:t>=34,23-16,67=17,56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рег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 рег</w:t>
      </w:r>
      <w:r>
        <w:rPr>
          <w:rFonts w:cs="Times New Roman" w:ascii="Times New Roman" w:hAnsi="Times New Roman"/>
          <w:sz w:val="28"/>
          <w:szCs w:val="28"/>
        </w:rPr>
        <w:t>=6,67-6,67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фактический и нормативный балансы рабочего времени исполн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образом они связаны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охой дисциплиной труда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инут или 4,76 % от времени смены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лохим обслуживанием рабочего места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минут или 8,33% от времени смены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качественным техническим обслуживанием и ремонтом 36,67 минут или 8,73 % от времени смены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достатком высокой квалификацией исполнителя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,67 минут или 2,79% от времени смены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Анализ материалов хронометражных наблюдений и обоснование эмпирических уравнений зависимост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определе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метраж анализирует структуру оперативного времени рабочего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хронометража – обоснование нормативов оперативного времени на отдельные приемы.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хронометража используются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иска резервов роста производительности труд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невыполнения норм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птимальных форм организации труда и</w:t>
      </w:r>
    </w:p>
    <w:p>
      <w:pPr>
        <w:pStyle w:val="Style18"/>
        <w:spacing w:lineRule="auto" w:line="36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х схем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нормативов по труду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проведения хронометража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и выбираем объект наблюдения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ая операция разделяется на элем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6415</wp:posOffset>
                </wp:positionH>
                <wp:positionV relativeFrom="paragraph">
                  <wp:posOffset>202565</wp:posOffset>
                </wp:positionV>
                <wp:extent cx="635" cy="401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4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Опер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5780</wp:posOffset>
                </wp:positionH>
                <wp:positionV relativeFrom="paragraph">
                  <wp:posOffset>176530</wp:posOffset>
                </wp:positionV>
                <wp:extent cx="63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и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сное трудовое движение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7050</wp:posOffset>
                </wp:positionH>
                <wp:positionV relativeFrom="paragraph">
                  <wp:posOffset>15875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довое движение</w:t>
      </w:r>
    </w:p>
    <w:p>
      <w:pPr>
        <w:pStyle w:val="Style18"/>
        <w:tabs>
          <w:tab w:val="clear" w:pos="708"/>
          <w:tab w:val="left" w:pos="223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фиксажные точк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основные производственные факторы, влияющие на время выполнения приема. Определяется количество необходимых замеров по таблице в зависимости от длительности приема и механизации труда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оптимальная интенсивность труда на основе выбора среднего рабочего (работает устойчиво, без перерывов, выполняет норму)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пределить зависимость между временем выполнения приема и величиной производственного фактора. Для выявления зависимости все наблюдения заносим в ведомость обработки хронометража. 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ходные данные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хронометражных наблюдений на обрезке сучьев сучкорезной машиной ЛП-30Б, представлены в таблице 3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хронометражных наблюден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/>
        <w:t>Таблица 3.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559"/>
        <w:gridCol w:w="2126"/>
        <w:gridCol w:w="2126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Vх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 объем дерева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хват манипулятором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отаскивание дерева через сучкорезную головку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 вспомогательные приемы на 1 дерево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проведения хронометража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группировку наблюдений по объему хлыста. Сначала д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том д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и Тв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оизводственного фактора разделяем на интервалы. По каждому интервалу получаем хронометражный ряд затрат времени н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Тв). Проведем очистку хронометражного ряда от нехарактерных замеров – срыв захвата, облом сверла. Выбрасыванию подлежит не более 15 % наблюдений, если после очистки ряда фактический коэффициент ряда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ольше нормативного, то наблюдения недостоверны и их надо повторить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омость обработки хронометража для Т 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Таблица 4</w:t>
      </w:r>
    </w:p>
    <w:tbl>
      <w:tblPr>
        <w:tblW w:w="9578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80"/>
        <w:gridCol w:w="3092"/>
        <w:gridCol w:w="2533"/>
        <w:gridCol w:w="1513"/>
        <w:gridCol w:w="547"/>
      </w:tblGrid>
      <w:tr>
        <w:trPr>
          <w:trHeight w:val="3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актор Vх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емы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фактич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улучшен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</w:tr>
      <w:tr>
        <w:trPr>
          <w:trHeight w:val="16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-0,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 0,15 0,15 0,17 0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3,7 14,2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14,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3,8 13,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3,7+14,2+13,8+13,8+14,6)/5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=14,0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3,7+14,2+13,8+13,8)/4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=13,8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/13,7=1,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-0,2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 0,2 0,22 0,23 0,18 0,21 0,22 0,22 0,21 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,8 14,8 14,6 14,8 14,4 13,8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16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5,2 13,8 15,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4,8+14,8+14,6+14,8+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+13,8+16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15,2+13,8+15,2)/10=14,7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4,8+14,8+14,6+14,8+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+13,8+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15,2+13,8+15,2)/9=14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/13,8=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-0,3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 0,26 0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 14,8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5+14,8+15,6)/3=15,1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4,8+15)/2=14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/14,8=1,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-0,3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 0,32 0,33 0,34 0,32 0,33 0,32 0,33 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,3 15,2 15,4 16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16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6,7 16,8 16,7 1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5,3 +15,2+ 15,4+ 16 +16,8 16,7+ 16,8+ 16,7+ 16)/9=1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5,3 +15,2+ 15,4+ 16 +16,7+ 16,8+ 16,7+ 16)/8=16,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/15,2=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-0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42 0,41 0,41 0,42 0,4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,5 17,3 17,3 17,5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7,5+ 17,3+ 17,3 +17,5+ 18)/5=17,52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7,5+ 17,3+ 17,3 +17,5)/4=17,4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/17,3=1,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определения зависимости на графике строим точки средних арифметических улучшенных и соединяем их отрезками прямой. Каждая точка имеет координа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keepNext w:val="true"/>
        <w:spacing w:lineRule="auto" w:line="360" w:before="0" w:after="0"/>
        <w:ind w:firstLine="709"/>
        <w:jc w:val="both"/>
        <w:rPr/>
      </w:pPr>
      <w:r>
        <w:rPr/>
        <w:t xml:space="preserve">График №1 зависимости Т1 от Vхл 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4075" cy="308483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графическую обработку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визуальное сглаживание ломаной лини, получили нормативную линию, пригодную для нормирования. Коэффициент устойчивости ряда показывает колеблимость ряда. Для нормирования годится Ку = 1,2, но не годится Ку=1,5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факторы учтены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ависимости для нормирован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 выбраны факторы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тическая обработка хронометражных наблюд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ся в выведении эмпирических уравнений зависимост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ую зависимость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ая зависимость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анную зависимость аппроксимировать в функционал. Для этого необходимо выделить тренд. На основе построенного графика определяем наличие и характер зависимости. График № 1 – линейная зависимость. В случае линейной зависимости у=ах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Параметры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ходятся методом наименьших квадратов путем решения системы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711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истемы составляем вспомогательную таблицу 5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/>
        <w:t>Таблица 5.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5"/>
        <w:gridCol w:w="1701"/>
        <w:gridCol w:w="1701"/>
        <w:gridCol w:w="2633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2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2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7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5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5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6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68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68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6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∑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14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54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аблюдений за вычетом нехарактерных замеров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сумму подставляем в систему линейных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2 линейных уравнения с двумя неизвестными и решаем их используя метод подстановк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892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,854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,854=2,2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 113.27-2.017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.1928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.584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 13.4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635" cy="3892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1.69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аем уравнение зависимости д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3,4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+11,69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омость обработки хронометража для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6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485"/>
        <w:gridCol w:w="1697"/>
        <w:gridCol w:w="1564"/>
        <w:gridCol w:w="1435"/>
        <w:gridCol w:w="762"/>
      </w:tblGrid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ктор Vхл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емы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Фактич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Улучшен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-0,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 0,15 0,15 0,17 0,1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28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5,3 25 25,4 25,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8,8+ 25,3+ 25 +25,4+ 25,4)/5=25,3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5,3 +25 +25,4 +25,4)/4=25,27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/25=1,01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-0,2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 0,2 0,22 0,23 0,18 0,21 0,22 0,22 0,21 0,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,4 26,7 26,5 27 26,5 27,1 27,6 27,6 27,1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6,4 +26,7+ 26,5+ 27 +26,5+ 27,1 +27,6+ 27,6 +27,1+ 27,6)/10=27,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6,4 +26,7+ 26,5+ 27 +26,5+ 27,1 +27,6+ 27,6 +27,1)/9=26,9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/26,5=1,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-0,3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 0,26 0,3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 29,4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8+ 29,4+ 29,8)/3=29,0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8+ 29,4)/2=2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/28=1,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-0,3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 0,32 0,33 0,34 0,32 0,33 0,32 0,33 0,3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7,6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57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8,1 31,6 31,4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80,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1,4 31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7,6 +57,8 +28,1+ 31,6 +31,4+ 80,6+ 31,4 +31,6)/8=40,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27,6 +28,1+ 31,6 +31,4+ 31,4 +31,6)/6=30,2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/27,6=1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-0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 0,41 0,41 0,42 0,4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4,1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34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4,5 34,1 31,6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34,1+ 34,8+ 34,5 +34,1+ 31,6)/5=33,82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34,1+ 34,5 +34,1+ 31,6)/4=33,575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/31,6=1,0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определения зависимости на графике строим точки средних арифметических улучшенных и соединяем их отрезками прямой. Каждая точка имеет координа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№2 зависимости Т2 от Vхл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1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№ 2 – линейная зависимость. В случае линейной зависимости у=ах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Параметры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ходятся методом наименьших квадратов путем решения системы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711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системы составляем вспомогательную таблицу 7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/>
        <w:t>Таблица 7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0"/>
        <w:gridCol w:w="1701"/>
        <w:gridCol w:w="2126"/>
        <w:gridCol w:w="2473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2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2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2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2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6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8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6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7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8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5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7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5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6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68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6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46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,469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сумму подставляем в систему линейных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4572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2 линейных уравнения с двумя неизвестными и решаем их используя метод подстановк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3892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,469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,469=1,9468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 191-1,77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1768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5,469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 30,93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30300" cy="389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0,44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аем уравнение зависимости д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,93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+20,44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омость обработки хронометража для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Таблица 8.</w:t>
      </w:r>
    </w:p>
    <w:tbl>
      <w:tblPr>
        <w:tblW w:w="88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80"/>
        <w:gridCol w:w="1929"/>
        <w:gridCol w:w="2409"/>
        <w:gridCol w:w="1435"/>
        <w:gridCol w:w="975"/>
      </w:tblGrid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ктор Vх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емы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ru-RU"/>
              </w:rPr>
              <w:t>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Фактич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. арифметич. Улучшен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-0,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 0,15 0,15 0,17 0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4 60,1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ru-RU"/>
              </w:rPr>
              <w:t>20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56,8 56,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64 +60,1 +20,8+ 56,8 +56,8)/5=51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64 +60,1 +56,8 +56,8)/4=59,42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/56,8=1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-0,2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 0,2 0,22 0,23 0,18 0,21 0,22 0,22 0,21 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38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36.3 36.2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30.2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43.1 43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30.2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43.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38+ 40 +36.3+ 36.2+ 46 +30.2 +43.1+ 43.1 +30.2 43.1)/10=38.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38+36.3+ 36.2+ 30.2 +30.2 )/5=34.1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8/30.2=1.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-0,3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 0,26 0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26.1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32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6.1+ 32.1 +30)/3=29.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6.1+30)/2=28.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/26.1=1.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-0,3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 0,32 0,33 0,34 0,32 0,33 0,32 0,33 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 24 22 27.8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.1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 xml:space="preserve"> 28.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28.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22.5 27.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4 +24+ 22+ 27.8+ 28.4+22.1 +28.4+ 22.5+ 27.8)/9=25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4 +24+ 22+27.8+22.1 +22.5+ 27.8)/7=24.3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7.8/22=1.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-0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 0,41 0,41 0,42 0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20.4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21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en-US" w:eastAsia="ru-RU"/>
              </w:rPr>
              <w:t>21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20.4 20.1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0.4 +21.5+ 21.5 +20.4 +20.1)/5=20.78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20.4 +20.4 +20.1)/3=20.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.4/20.1=1.0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определения зависимости на графике строим точки средних арифметических улучшенных и соединяем их отрезками прямой. Каждая точка имеет координа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№3 зависимости Тв от Vхл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1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№ 3– гиперболическая зависимость. В случае гиперболической зависимости у=а/х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Параметры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ходятся методом наименьших квадратов найти нельзя. Обозначим 1/х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подставим в уравнени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это линейное уравнение, решаем его аналогично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методом наименьших квадратов путем решения системы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711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position w:val="-50"/>
          <w:sz w:val="28"/>
          <w:szCs w:val="28"/>
        </w:rPr>
        <w:t>Для решения системы уравнения составим вспомогательную таблицу 9.</w:t>
      </w:r>
      <w:r>
        <w:br w:type="page"/>
      </w:r>
    </w:p>
    <w:p>
      <w:pPr>
        <w:pStyle w:val="Normal"/>
        <w:ind w:firstLine="708"/>
        <w:rPr/>
      </w:pPr>
      <w:r>
        <w:rPr/>
        <w:t>Таблица 9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6"/>
        <w:gridCol w:w="966"/>
        <w:gridCol w:w="966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*Z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428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020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,14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666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44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66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823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02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1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823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02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1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19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675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95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454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661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478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903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39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19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675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80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19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675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80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33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1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258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5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774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656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656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303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827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666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411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6505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764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656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6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303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827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18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411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6505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764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809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6689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57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809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6689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57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892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,32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5,615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сумму подставляем в систему линейных уравнений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2 линейных уравнения с двумя неизвестными и решаем их используя метод подстановк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892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65,615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65,615=376,329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 2779,5-335,1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,209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386,115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 9,37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1265" cy="38925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-4,29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аем уравнение зависимости д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37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-4,29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ечном итоге мы получили 3 уравн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3,4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+11,69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,93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+20,44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37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-4,29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рить полученные уравнения на достоверность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подставим 2 значения в уравнение, и получим 2 точки. В случае наличия нескольких нормообразующих факторов на время выполнения приема используют многофакторные корреляционные уравнения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е факторы, влияющие на время выполнения прием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нормативной линии с графиком эмпирической зависимост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рафику видно что кривая зависимости Т от </w:t>
      </w:r>
      <w:r>
        <w:rPr>
          <w:rFonts w:cs="Times New Roman" w:ascii="Times New Roman" w:hAnsi="Times New Roman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sz w:val="28"/>
          <w:szCs w:val="28"/>
        </w:rPr>
        <w:t xml:space="preserve">л практически совпадает с нормативной линией. Отклонение экспериментальных точек от нормативной линии не превышает 8-10%. Это значит, что правильно выбраны факторы, проведены наблюдения и достоверно выведены уравнения зависимости. Данная зависимость наилучшим образом отражает взаимосвязь време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ыполнения приема и величины нормоообразующего фактор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оведя графическую обработку наблюдения и сглаживания их с учетом наименьших квадратов получаем новую линию зависимости, которая является нормативной и может быть использованы для нормирования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Расчет норм выработки, норм времени и расценок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ределения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обоснованные нормы по труду необходимые для определения производительной мощности предприятия, планирования численности персонала, для организации, оплаты труд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работает по сдельной оплате труд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машин циклического действия справедлива формула нормы выработки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position w:val="-3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862965" cy="4654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position w:val="-32"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-32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см</w:t>
      </w:r>
      <w:r>
        <w:rPr>
          <w:rFonts w:cs="Times New Roman" w:ascii="Times New Roman" w:hAnsi="Times New Roman"/>
          <w:sz w:val="28"/>
          <w:szCs w:val="28"/>
        </w:rPr>
        <w:t xml:space="preserve"> время смены (420минут)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й коэффициент использования рабочего времени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 время цикла – время, затрачиваемое на циклические повторения работы в течении смены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360" cy="4445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 объем дерева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хват и подъем дерева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отаскивание дерева через сучкорезную голов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холостой ход каретки 6,1 се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спомогательные приемы на 1 дерево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ормы выработки для середины каждого интервала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4490" cy="457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рассчитаем время цикла. Для этого определим среднее арифметическое градации нормообразующего ф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1-0,17=(0,11+0,17)/2=0,14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8-0,24=(0,18+0,24)/2=0,21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5-0,31=(0,25+0,31)/2=0,28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2-0,38=(0,32+0,38)/2=0,35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9-0,45=(0,39+0,45)/2=0,42</w:t>
      </w:r>
    </w:p>
    <w:p>
      <w:pPr>
        <w:pStyle w:val="Style18"/>
        <w:keepNext w:val="true"/>
        <w:numPr>
          <w:ilvl w:val="0"/>
          <w:numId w:val="10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3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значение времени по каждому нормообразующему фактору для 3-х приемов из эмпирических уравнений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numPr>
          <w:ilvl w:val="0"/>
          <w:numId w:val="4"/>
        </w:numPr>
        <w:tabs>
          <w:tab w:val="clear" w:pos="708"/>
          <w:tab w:val="left" w:pos="223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3,4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/>
        <w:t>хл+11,69</w:t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3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,93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/>
        <w:t>хл+20,44</w:t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7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9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9259</w:t>
            </w:r>
          </w:p>
        </w:tc>
      </w:tr>
    </w:tbl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37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хл-4,29</w:t>
      </w:r>
    </w:p>
    <w:tbl>
      <w:tblPr>
        <w:tblW w:w="6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966"/>
        <w:gridCol w:w="966"/>
        <w:gridCol w:w="966"/>
        <w:gridCol w:w="966"/>
        <w:gridCol w:w="966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638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329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174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81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19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8302</w:t>
            </w:r>
          </w:p>
        </w:tc>
      </w:tr>
    </w:tbl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орму выработки для разных значений нормообразующего фактора.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7,02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49,39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3305" cy="4191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72,5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8870" cy="4191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94,9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15,87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69,77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аш-см)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ремени рассчитывается: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4191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93"/>
        <w:gridCol w:w="1134"/>
        <w:gridCol w:w="1134"/>
        <w:gridCol w:w="1052"/>
        <w:gridCol w:w="1276"/>
        <w:gridCol w:w="1417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вы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77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вр(чел-час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9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1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65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37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0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1232</w:t>
            </w:r>
          </w:p>
        </w:tc>
      </w:tr>
    </w:tbl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енка рассчитывается по следующей формуле: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с –часовая тарифная ставка(163 руб.)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66"/>
        <w:gridCol w:w="966"/>
        <w:gridCol w:w="966"/>
        <w:gridCol w:w="966"/>
        <w:gridCol w:w="966"/>
        <w:gridCol w:w="966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х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вы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77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 (руб/шт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227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01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37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23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847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2085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вычислений сведем в таблицу 10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/>
        <w:t>Таблица 10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2409"/>
        <w:gridCol w:w="1843"/>
      </w:tblGrid>
      <w:tr>
        <w:trPr>
          <w:trHeight w:val="3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о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выр на маш/с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вр чел-час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 руб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1-0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9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227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-0,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17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01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-0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6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3793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-0,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37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231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-0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0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8472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1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2085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м построением графика зависимости норм выработки от объема хлыста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672205" cy="217170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Экономическая эффективность по совершенствованию организации труда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мероприятий выражается в экономии трудозатрат на единицу продукции, экономии численности персонала, в экономии по з/п и экономии эксплуатационных затрат. По результатам исследования принимается решение о пересмотре, действующей нормы выработки. Машинист работает по прямой сдельной системе оплаты труда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валки леса 200000 куб. м. ФРВ рабочего 245 дней.</w:t>
      </w:r>
    </w:p>
    <w:p>
      <w:pPr>
        <w:pStyle w:val="Normal"/>
        <w:keepNext w:val="true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ормативного баланса рабочего времени исполнителя. Определим экономию трудозатрат на единицу продукции и на 1 машину смену в год. Определим Этз -экономию трудозатрат на ед. продукции и на одну машину в год в результате пересмотра нормы выработки</w:t>
      </w:r>
    </w:p>
    <w:sectPr>
      <w:footerReference w:type="default" r:id="rId3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3:00Z</dcterms:created>
  <dc:creator>Admin</dc:creator>
  <dc:description/>
  <cp:keywords/>
  <dc:language>en-US</dc:language>
  <cp:lastModifiedBy>SYSTEM</cp:lastModifiedBy>
  <cp:lastPrinted>2009-05-18T12:55:00Z</cp:lastPrinted>
  <dcterms:modified xsi:type="dcterms:W3CDTF">2011-09-26T06:53:00Z</dcterms:modified>
  <cp:revision>2</cp:revision>
  <dc:subject/>
  <dc:title>Глава 1</dc:title>
</cp:coreProperties>
</file>