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чет, анализ и контроль расчетов по социальному страхованию на примере Управления образования Ялтинского Сове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Диплом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«Основы ауди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1. ТЕОРЕТИКО-ЭКОНОМИЧЕСКИЕ ОСНОВЫ ОРГАНИЗАЦИИ И МЕТОДИКИ УЧЕТА, АУДИТА И АНАЛИЗА РАСЧЕТОВ ПО СОЦИАЛЬНОМУ СТРАХОВА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Экономическая сущность и методические особенности учета расчетов по социальному страхова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Сущность и организационные аспекты аудита расчетов по социальному страхова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Современное состояние, методика анализа расчетов по социальному и инструментарий принятия реш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2. ОРГАНИЗАЦИЯ И МЕТОДИКА УЧЕТА РАСЧЕТОВ ПО СОЦИАЛЬНОМУ СТРАХОВАНИЮ В УПРАВЛЕНИИ ОБРАЗОВАНИЯ ИСПОЛНИТЕЛЬНОГО КОМИТЕТА ЯЛТИНСКОГО ГОРОДСКОГО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Организация учетной политики и учета расчетов по социальному страховани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Методика расчетов по социальному страхованию и формирование отчетной информа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Информационная технология автоматизации учетных работ расчетов по социальному страхова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3. АНАЛИЗ И АУДИТ РАСЧЕТОВ ПО СОЦИАЛЬНОМУ СТРАХОВА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Анализ финансового состояния предприятия, комплексный анализ расчетов по социальному страхова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Организация внутрихозяйственного контроля и методика проведения ревизии операций по учету расчетов по социальному страхованию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3Организация автоматизации аналитических работ и процедур расчетов по социальному страховани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Учет – это философия всего бизнеса, его язык»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Р.А.Фаулк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ин имеет право на труд, реализация которого осуществляется путем заключения трудового договора на одном или нескольких предприятиях, в учреждениях организациях, если иное не предусмотрено законодательством, коллективным договором или соглашением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труда и заработной платы занимает одно из центральных мест в системе учета на предприятии. Важнейшие задачи учета труда и заработной пла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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установленные сроки производить расчеты с персоналом предприятия по оплате труда (начисление зарплаты и прочих выплат, сумм по удержанию и выдаче на ру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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 и правильно относить на себестоимость продукции (работ, услуг) суммы начисленной заработной платы и отчислений органам социального страхования, Пенсионному фонд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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ирать и группировать показатели по труду и заработной плате для составления необходимой отчетности, а также для расчетов с органами социального страхования, социального страхования на случай безработицы, Пенсионным фон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ия предприятия производит не только начисления заработной платы, но и удержания и вычеты из неё. Все виды удержаний из полученных доходов подразделяют на обязательные в соответствии с действующим законодательством и удержания с согласия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бязательным удержаниям относятся: налог с доходов физических лиц, удержания в Пенсионный фонд, удержание сбора на общеобязательное государственное социальное страхование, удержание сбора на обязательное социальное страхование на случай безработицы и удержания по исполнительным листам по решению судебных органов (алименты, погашения сумм растрат и хищений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 в своей деятельности должно правильно организовать финансовый учет расчетов по социальному страхованию, не допускать ошибки в начислениях и перечислениях страховых сборов и взносов в органы Пенсионного фонда и социального страхования и не допускать штрафных са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ипломной работы по теме «Бухгалтерский учет, анализ и контроль расчетов по социальному страхованию», является закрепление теоретических знаний по учету расчетов и приобретение практических навыков расчетов по социальному страхованию на конкретном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данной дипломной работы являю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репить теоретические знания по вопросам учета расчетов по социальному страхованию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обрести практические навыки начисления сборов и взносов социального страховани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обрести практические навыки составления отчетов в органы Пенсионного фонда и органы социального страховани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корреспонденцию счетов по начислению и перечислению страховых сборов и взносов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анализ состояния предприятия и расчетов по социальному страхованию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ценку организации внутрихозяйственного контрол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комендации по улучшению ведения расчетов по социальному страх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 данной теме проводились в Ялтинском городском Управлении образования исполнительного комитета, юридический адрес которого: 98612, АРК, г. Ялта, ул. Калиникова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- расчеты по социальному страх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состоит из: введения, трех разделов и заклю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разделе раскрывается экономическая сущность социального страхования, методические особенности учета расчетов по социальному страхованию. Проведено исследование литературных источников, как отечественных авторов, так и зарубежных. Так же раскрыты сущность и организационные аспекты аудита расчетов по социальному страхованию, и методика анализа расчетов по социальному страх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разделе раскрывается организация учета расчетов по социальному страхованию на исследуемом предприятии Ялтинском городском Управлении образования исполнительного комитета. Показана технология автоматизации учетных работ по учету расчетов по социальному страхованию с применением программы «Пару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разделе проведен анализ финансово-хозяйственной деятельности исследуемого предприятия, а также анализ расчетов по социальному страхованию. Представлена организация внутрихозяйственного контроля и методика аудита операций по учету расчетов по социальному страх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деланы выводы по исследуемой тематике. Сделаны предложения по улучшению ведения расчетов по социальному страхован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ТЕОРЕТИКО-ЭКОНОМИЧЕСКИЕ ОСНОВЫ ОРГАНИЗАЦИИ И МЕТОДИКИ УЧЕТА, АУДИТА И АНАЛИЗА РАСЧЕТОВ ПО СОЦИАЛЬНОМУ СТРАХОВАН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Экономическая сущность и методические особенности учета расчетов по социальному страх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ине проходит реформирование сферы социального страхования, которая касается почти каждого из нас. И тех, кто платит взносы в общеобязательные государственные фонды, и тех, кто получает от них выплаты после наступления страхового случая. Чтобы эта система работала более слаженно, а стандарты жизни украинцев приближались к европейским, должно совершенствоваться и отечественное законода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по сборам на социальные мероприятия являются текущими обязательствами предприятия перед Фондами социального страхования. Поэтому рассматривать экономическую сторону данных расчетов необходимо именно с точки зрения текущих обязательств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а – это долги (задолженность) предприятия, которые возникают вследствие приобретения товаров и услуг в кредит, или кредиты, которые предприятие получает для своего финанс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логические требования к формированию в бухгалтерском учете и финансовой отчетности информации об обязательствах, а также принципы отражения обязательств в финансовой отчетности определяет Положение (стандарт) бухгалтерского учета 11 «Обязатель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ложением</w:t>
      </w:r>
      <w:r>
        <w:rPr>
          <w:sz w:val="28"/>
          <w:szCs w:val="28"/>
        </w:rPr>
        <w:t xml:space="preserve"> (стандартом) бухгалтерского учета 11 «Обязательства», обязательства – это задолженность предприятия, которая возникла вследствие прошлых событий и погашение которой в будущем, как ожидается, приведет к уменьшению ресурсов предприятия, которые воплощают в себе экономические вы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бязательств должны быть выполнены два услов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х может быть достоверно определен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вероятность уменьшения экономических выгод вследствие их пога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бухгалтерского учета обязательства делятся на (рис1.1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тражения в бухгалтерском учете, обязательства должны быть достоверно оце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обязательства оцениваются и отражаются в отчетности по сумме пога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в качестве источников можно рассматривать только при поступлениях. Источниками расходов и вложений могут выступать доходы, в том числе и уже сформированный (накопленный) капит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инансовой отчетности текущие обязательства отражаются в форме №1 «Баланс» в пассиве, в разделе 4, который так и называется «Текущие обязатель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«Текущие обязательства по страхованию» отражается сумма задолженности по отчислениям в Пенсионный фонд, на социальное страхование, страхование имущества предприятия и индивидуальное страхование его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страхованию включаю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четы с Пенсионным фон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ы по общеобязательному государственному социальному страхованию на случай безработ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ы по общеобязательному государственному социальному страхованию в связи с временной потерей 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ы по общеобязательному государственному социальному страхованию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носы в социальные фонды взимаются в виде так называемых начислений и удержаний (за исключением взносов в фонд социального страхования от несчастного случая на производстве и профессионального заболевания, повлекших потерю трудоспособности (далее – ФСНСП), которые взимаются только в виде «начислений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страховых взносов в виде начислений являются работодатели, а виде удержаний – сами наемные работники (хотя обязанность по перечислению их в соответствующие фонды возложены также на работодате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ое страхование, как форма социального обеспечения исследуется как зарубежными экономистами, так и экономистами Укра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е страхование – это форма социального обеспечения, выраженная в предоставлении социально-экономических гарантий населению и способствует возможности поддержки жизненного уровня, развитию способностей человека, независимо от его материального положения, уровня заработной платы и влияния экономических фак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часто не в состоянии финансировать расходы на социальную защиту в нужном объеме за счет общих налогов, поэтому, традиционным способом решения этой политико-экономической проблемы стало определение в специальном законодательстве порядка целевого финансирования программ социального страхования. Продолжительность уплаты взносов, их сумма, а также размер застрахованного заработка непосредственно влияют на определение размера выплат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. 1.1.1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Ставки взносов на социальное страхование в Украине, в % к начисленной заработной плате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134"/>
        <w:gridCol w:w="1560"/>
        <w:gridCol w:w="1275"/>
      </w:tblGrid>
      <w:tr>
        <w:trPr>
          <w:trHeight w:val="154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циальн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д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63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— 5,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—38,2</w:t>
            </w:r>
          </w:p>
        </w:tc>
      </w:tr>
      <w:tr>
        <w:trPr>
          <w:trHeight w:val="154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ание на случай </w:t>
            </w:r>
            <w:bookmarkStart w:id="0" w:name="YANDEX_23"/>
            <w:bookmarkEnd w:id="0"/>
            <w:r>
              <w:rPr>
                <w:sz w:val="20"/>
                <w:szCs w:val="20"/>
              </w:rPr>
              <w:t>безрабо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– 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– 2,5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в связи с временной потерей трудоспособности и затратами, обусловленными рождением и погреб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—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– 2,9</w:t>
            </w:r>
          </w:p>
        </w:tc>
      </w:tr>
      <w:tr>
        <w:trPr>
          <w:trHeight w:val="173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ание от несчастного случая на производстве и профессионального заболевания, повлекших потерю трудоспособ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—1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- 13,8</w:t>
            </w:r>
          </w:p>
        </w:tc>
      </w:tr>
      <w:tr>
        <w:trPr>
          <w:trHeight w:val="173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-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 – 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 – 57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граммы социального страхования полностью финансировать за счет бюджета, то это, в зависимости от его масштабов, приведет лишь к необходимости повышения других налогов или же сокращения государственных расходов (на образование, медицину и т.п.). [Яценко В.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литературных источников по учету расчетов по социальному страхованию показано в таблице 1.1.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.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Изложение материала по учету расчетов по социальному страхованию в литературных источниках.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506"/>
        <w:gridCol w:w="1559"/>
        <w:gridCol w:w="2835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го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.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страницы, раскрывающие матер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содержания по учету расчетов по социальному страхованию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стоящий бухучет»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Белова,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Бобро,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Винокуров,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 Войтенко,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. Кавторева,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рилов,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 Кононенко,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Мякота,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стюк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7 - 2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Раскрывается порядок начисления на фонд оплаты труда работников взносов на общеобязательное государственное страхование и обязательное удержание из заработной платы наемных работников. Определены объекты обложения взносами в различные социальные фонды, как для работодателей, так и для наемных работников. Ставки взносов на все виды общеобязательного государственного социального страхования и сроки уплаты взносов обобщены в таблицах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хгалтерский учет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Азаренкова М.Г Самородова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ется порядок учета отчислений на социальные мероприятия в соответствии с П(с)БУ 16 «Расходы», Плана счетов и Инструкции по его применению. Приведен перечень налогов и обязательных платежей в соответствии с законом Украины «О системе налогообложения»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хгалтерский финансовый учет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нова В.Н. Василенко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Раскрываются виды удержаний из заработной платы, в том числе и в фонды социального страхования в соответствии с Законом Украины «О размере взносов на некоторые виды общеобязательного государственного социального страхования» от 11.01.2001г. № 2213-III, с изменениями и дополнениями.</w:t>
            </w:r>
          </w:p>
        </w:tc>
      </w:tr>
      <w:tr>
        <w:trPr>
          <w:trHeight w:val="240" w:hRule="atLeast"/>
        </w:trPr>
        <w:tc>
          <w:tcPr>
            <w:tcW w:w="77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1.1.2.</w:t>
            </w:r>
          </w:p>
        </w:tc>
      </w:tr>
      <w:tr>
        <w:trPr>
          <w:trHeight w:val="168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хгалтерский финансовый учет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ор Ф.Ф. Бутине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Дается информация о порядке бухгалтерского учета на счете 65 «Расчеты по страхованию», о размерах взносов и порядке их отражения в финансовой отчетности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правленческий учет»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мас П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о содержание управленческого учета и методика расчетов, что в свою очередь может служить базой для решения практических задач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и методика аудит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ко В.В.,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 В.П.,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глядова Н.И.,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С.Б.,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дул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5- 2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ы теоретические и практические аспекты организации и методики проведения аудита производственной предпринимательской деятельности в соответствии с международными стандартами аудита. В этом пособии нашли отражение новые законодательные и нормативные акты, показана методика проведения аудита расчетов по страхованию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нансовый анализ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6 – 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раскрывается порядок проведения анализа финансово-хозяйственной деятельности предприятия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ономический анализ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юх М.А.,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евский М.И.,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тюк И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0-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Раскрывает наиболее важные проблемы современного экономического анализа. Освещена методика изучения хозяйственных процессов, проведение финансового анализа, анализа использования ресурсов и обеспечение эффективного управления деятельностью предприятия с учетом положений (стандартов) бухгалтерского учета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нансовый анализ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ыга С.Я.,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ций Н.В., Корецкая С.О., Нестеренко Н.В.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ыга К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-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 рассматриваются значения и методические основы финансового анализа, приведена классификация показателей оценки финансового состояния предприятия, ликвидности и платежеспособности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хгалтерский финансовый учет на предприятиях Украины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Н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ется порядок формирования социальных фондов, учет расчетов по страхованию на счете 65, а также размеры взносов в социальные фонды, как для юридических, так и для физических лиц.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7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1.1.2.</w:t>
            </w:r>
          </w:p>
        </w:tc>
      </w:tr>
      <w:tr>
        <w:trPr>
          <w:trHeight w:val="178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четность предприятий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Гольцова С.М. Пликус И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ы теоретические основы построения отчетности предприятий, вопросы содержания, порядка и методики составления форм и отчетности в Фонды социального и пенсионного страхования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четность предприят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авторов под редакцией профессора Бутинца Ф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ются вопросы по составлению финансовой, налоговой, статистической отчетности и отчетности по страхованию, как акционерных обществ, так и субъектами малого предпринимательств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логообложение предприятий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чук С.В., Джепарова З.Р., Зубкова В.И. и друг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 осмотр ключевых категорий и положений по налогообложению предприятий с использованием зарубежного опыта и ориентацией на современные отечественные формы бухгалтерского учета и отчетности 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четность предприятий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ь В.С.,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венко В.В.,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ок М.П.,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ется сущность и содержание отчетности предприятий. Освещаются теоретические и практические аспекты составления разных видов отчетности, источники информации для заполнения показателей, порядок заполнения и ответственность предприятий и работников за достоверность отчетности, которая является важным источником информации при формировании управленческих решений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термина «социальное страхование» в литературных источниках показано в таблице 1.1.3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лица 1.1.3.</w:t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/>
        <w:t>Раскрытие термина «Социальное страхование» в литературных источниках.</w:t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1916"/>
        <w:gridCol w:w="3827"/>
      </w:tblGrid>
      <w:tr>
        <w:trPr>
          <w:trHeight w:val="588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13"/>
                <w:sz w:val="20"/>
                <w:szCs w:val="20"/>
              </w:rPr>
              <w:t>п/п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Источни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Определение</w:t>
            </w:r>
          </w:p>
        </w:tc>
      </w:tr>
      <w:tr>
        <w:trPr>
          <w:trHeight w:val="1496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блянська 0.И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нансовый учет»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[59,с. 292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страхование, то есть материальное обеспечение в случае временной нетрудоспособности, инвалидности, старости, осуществляется преимущественно за счет государства.</w:t>
            </w:r>
          </w:p>
        </w:tc>
      </w:tr>
      <w:tr>
        <w:trPr>
          <w:trHeight w:val="2423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ко В.В. и др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рганизация и методика аудита»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68,с.175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Социальное страхование – форма социального обеспечения, выраженная в предоставлении социально-экономических гарантий населению и способствует возможности поддержки жизненного уровня, развитию способностей человека, независимо от его материального положения, уровня заработной платы и влияния экономических факторов.</w:t>
            </w:r>
          </w:p>
        </w:tc>
      </w:tr>
      <w:tr>
        <w:trPr>
          <w:trHeight w:val="1799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Близнюк О.П., Лачкова Л.И., Оспищев В.И. «Финансы» [49,с.276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страхование – это вид гражданско-правовых отношений по защите интересов граждан при наступлении определенного страхового случая за счет денежных фондов, которые формируются путем оплаты гражданами и юридическими лицами страховых взносов.</w:t>
            </w:r>
          </w:p>
        </w:tc>
      </w:tr>
      <w:tr>
        <w:trPr>
          <w:trHeight w:val="1530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енкова Г.М., Самородова Н.М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хгалтерский учет»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[44,c.160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страхование – это материальная компесация в случае потери временной трудоспособности; инвалидности, старости, рождения и погребения, которая осуществляется в основном за счет государственных средств.</w:t>
            </w:r>
          </w:p>
        </w:tc>
      </w:tr>
      <w:tr>
        <w:trPr>
          <w:trHeight w:val="1640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Н.М. «Бухгалтерский финансовый учет на предприятиях Украины»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[70,c.728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Социальное страхование - это форма социальной гарантии государства в предоставлении поддержки населению жизненного уровня независимо от его материального положения и размера заработной платы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просы учета расчетов по социальному страхованию, рассмотренные в учебно-практической литературе, в журнальных изданиях и других источниках отражены в таблице 1.1.4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лица 1.1.4.</w:t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Вопросы учета расчетов по социальному страхованию, рассмотренные </w:t>
      </w:r>
      <w:r>
        <w:rPr/>
        <w:t>в учебно-практической литературе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192"/>
        <w:gridCol w:w="1559"/>
        <w:gridCol w:w="1418"/>
        <w:gridCol w:w="1275"/>
      </w:tblGrid>
      <w:tr>
        <w:trPr>
          <w:trHeight w:val="3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12"/>
                <w:sz w:val="20"/>
                <w:szCs w:val="20"/>
              </w:rPr>
              <w:t>п/п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Учебники, пособия и другая учебно-практическая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литература по бухгалтерскому,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налоговому и </w:t>
            </w:r>
            <w:r>
              <w:rPr>
                <w:color w:val="000000"/>
                <w:spacing w:val="-9"/>
                <w:sz w:val="20"/>
                <w:szCs w:val="20"/>
              </w:rPr>
              <w:t>управленческому учету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Вопрос, который рассматривался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ривался</w:t>
            </w:r>
          </w:p>
        </w:tc>
      </w:tr>
      <w:tr>
        <w:trPr>
          <w:trHeight w:val="947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Понятие </w:t>
            </w:r>
            <w:r>
              <w:rPr>
                <w:spacing w:val="-12"/>
                <w:sz w:val="20"/>
                <w:szCs w:val="20"/>
              </w:rPr>
              <w:t>социального страх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Виды социального страх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Общий </w:t>
            </w:r>
            <w:r>
              <w:rPr>
                <w:spacing w:val="-11"/>
                <w:sz w:val="20"/>
                <w:szCs w:val="20"/>
              </w:rPr>
              <w:t>порядок учета</w:t>
            </w:r>
          </w:p>
        </w:tc>
      </w:tr>
      <w:tr>
        <w:trPr>
          <w:trHeight w:val="6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ив авторов, библиотека «Фактор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блянська 0.И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нко Н.М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2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амас П.Е. «Управленческий учет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2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енкова Г.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2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нюк О.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ко В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Газета «Все о бугалтерском учете» № 35(823) от 10.04.200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73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Газета «Все о бугалтерском учете» № 40(828) от 24.04.200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95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зета «Налоги и бухгалтерский учет» № 67(1042)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августа 2007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98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Гзета «Налоги и бухгалтерский учет» № 24 (1104) от 24 марта 2008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98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Налоги и бухгалтерский учет» № 39 (1119) от 15 мая 2008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Международных стандартов финансовой отчетности (МСФО) в Украине – вопрос времени. Уже сегодня Минфин постепенно вносит изменения в Национальные стандарты, приближая их к международным, и сокращая разрыв между отечественной системой учета и общепринятой европей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рименения П(С)БУ свидетельствует, что внедрение принципов и методов международных стандартов в значительной мере зависит от развития налоговой системы и правовых 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 существенные расхождения между налоговой и бухгалтерской трактовкой одних и тех же объектов привели к увеличению объемов работы бухгалтеров и росту их «психологического» напряжения в ожидании санкций за возможные ошибки и несогласованность в условиях существующего правов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членов Методологического совета по бухгалтерскому учету при Министерстве финансов Украины требование составления финансовой отчетности в соответствии с МСБУ следует распространять на предприятия, которые должны обнародовать финансовую отчетность. К таким предприятиям в соответствии со статьей 14 Закона Украины «О бухгалтерском учете и финансовой отчетности в Украине» относятся: открытые акционерные общества, предприятия-эмитенты облигаций, банки, доверительные общества, валютные и фондовые биржи, инвестиционные компании, кредитные союзы, негосударственные пенсионные фонды, страховые компании и другие финансовы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едприятия будут вести учет и составлять финансовую отчетность в соответствии с П(С)БУ, которые будут согласовываться с международными стандартами, но будут требовать меньший объем подлежащей раскрытию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лное внедрение МСБУ невозможно без соответствующих политических, экономических и социальных изменений в той среде, в которой они будут применены. Понятно, что такие изменения не могут быть мгнов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бюджетные учреждения и частности Управление образования г. Ялта, относятся к государственным учреждениям, применение к ним стандартов международного учета неприемлемо. Поэтому, провести сравнительную характеристику Национальных положений (стандартов) бухгалтерского учета и Международных стандартов финансовой отчетности относительно учета расчетов по социальному страхованию в бюджетных учреждениях не представляется возможны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роведенного исследования учебно-методической литературы, можно сделать вывод, что тематика учета расчетов по социальному страхованию в Украине, в учебно-методической литературе раскрыта не достаточно полно. В литературных источниках практически отсутствует такое понятие, как «социальное страхование», не достаточно полно раскрыта методика начисления и удержания взносов в социальные фонды, дается только перечень счетов бухгалтерского учета, используемых для учета расчетов по социальному страхованию. Краткие пояснения по учету расчетов по социальному страхованию даются только в специализированных периодических изданиях, таких как: газета «Все о бухгалтерском учете»; газета «Налоги и бухгалтерский учет» и дру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затрудняет изучение рассматриваемого вопроса – частое изменение ставок взносов по социальному страхованию, в данном случае бухгалтеру необходимо вести табличный учет всех происходящих изменений в отношении ставок сб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Международных стандартов бухгалтерского учета расчетов по социальному страхованию в Украине на данный момент затруднительно, так как такое понятие как «социальное страхование» в вышеуказанных стандартах вообще отсутствует. В наличии есть только стандарт 26 «Учет и отчетность по программам пенсионных планов», в котором нет комментариев по поводу учета расчетов по социальному страхов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эти негативные аспекты затрудняют изучение студентами вопроса учета расчетов по социальному страхованию на предприятиях Украины, в том числе и в бюджетных учрежд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Сущность и организационные аспекты аудита расчетов по социальному страх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й функцией государственного управления экономикой и ее регулирования является финансово-экономический контр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содержание финансово-экономического контроля - это устранение недостатков и нарушений в хозяйстенно-финансовой деятельности предприятий, учреждений,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ы контроля присутствуют во всех методах государственного управления экономикой (бюджетное регулирование, регулирование оплаты труда, налогов, санкций и др.), направлены на то, чтобы гарантировать выполнение поставленных задач. Экономический контроль распространяет свои контрольные функции на отрасль экономики как совокупность продуктивных сил и производственных отношений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й контроль - одна из форм управления финансами. Организационные формы этого контроля должны соответствовать требованиям части второй статьи 19 Конституции Украины, которой предусмотрено: «...органы государственной власти и органы местного самоуправления, их должностные лица обязаны действовать только на основе, в пределах полномочий и способом, предусмотренным Конституцией и законами Украины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ерой финансового контроля являются хозяйственные операции, совершенные с использованием денег и охватывающие такие показатели, как: поступление денег от реализации и др. поступления, рентабельность, основные виды затрат, состояние оборотных средств, платежеспособность предприятий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ой многих нарушений и злоупотреблений является слабый контроль со стороны министерств и ведом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рыночных процессов в Украине требует применения новых, прогрессивных форм и методов управления, в том числе и усовершенствования финансово-экономиче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задачами финансово-экономического контроля, в соответствии с Указом Президента о повышении эффективности контрольно-ревизионной работы, являются (рис.1.2.1.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контроля возрастает с привлечением к его проведению специалистов, способствующих выявлению причин, условий, мотивов злоупотреблений обстоятельств, при которых они соверш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авнительная характеристика категорий финансово-хозяйственного контроля расчетов по социальному страхованию показана в таблице 1.2.1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.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ая характеристика категорий финансово-хозяйственного контроля расчетов по социальному страховани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5740</wp:posOffset>
                </wp:positionV>
                <wp:extent cx="40290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410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Элементы сравнения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нансово-хозяйственный контроль в услови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дминистративно-командной системы управлени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рмирования рыночных отнош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пределение контрол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истема надзора наделенных функциями органов контроля с целью проверки выполнения обязательств физических и юридических лиц перед государством и соблюдение законности.[63, с.11]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истема контрольных и экспертных действий государственных, общественных и независимых от государства органов контроля с целью установления законности тех или иных хозяйственных решений и их экономической целесообраз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ъекты (органы) контрол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истема контрольных и экспертных действий государственных, общественных и независимых от государства органов контроля с целью содействия рациональному использованию средств, предметов труда и самого труда предпринимательской деятельности, которая должна приносить максимальную прибыль в границах действующего законодательства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уровне микроэкономики функционирует финансово-хозяйственный контроль, который осуществляют Государственная контрольно-ревизионная служба Украины и контрольно-ревизионные подразделения собственников капитала, а также по инициативе (запросу) последних -независимые аудиторские организации (фирмы). [48,с.49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ел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Проверка правильности, полноты и своевременности осуществленных </w:t>
                                  </w:r>
                                  <w:r>
                                    <w:rPr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отчислений в социальные фонды, установление наличия фактов нарушений действующих нормативно-правовых актов при учете </w:t>
                                  </w:r>
                                  <w:r>
                                    <w:rPr>
                                      <w:spacing w:val="10"/>
                                      <w:sz w:val="20"/>
                                      <w:szCs w:val="20"/>
                                    </w:rPr>
                                    <w:t>социальных операций и разработка мероприятий по их ликвид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пособствование рациональному использованию средств и предметов труда, а также самого труда в предпринимательской деятельности для получения максимальной прибыл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[48,с.49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841.9pt;mso-wrap-distance-left:9pt;mso-wrap-distance-right:9pt;mso-wrap-distance-top:0pt;mso-wrap-distance-bottom:0pt;margin-top:16.2pt;mso-position-vertical-relative:text;margin-left:7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410"/>
                        <w:gridCol w:w="2409"/>
                      </w:tblGrid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лементы сравнения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нансово-хозяйственный контроль в услови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министративно-командной системы управлени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рмирования рыночных отнош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пределение контрол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истема надзора наделенных функциями органов контроля с целью проверки выполнения обязательств физических и юридических лиц перед государством и соблюдение законности.[63, с.11]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истема контрольных и экспертных действий государственных, общественных и независимых от государства органов контроля с целью установления законности тех или иных хозяйственных решений и их экономической целесообраз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ъекты (органы) контрол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истема контрольных и экспертных действий государственных, общественных и независимых от государства органов контроля с целью содействия рациональному использованию средств, предметов труда и самого труда предпринимательской деятельности, которая должна приносить максимальную прибыль в границах действующего законодательства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 уровне микроэкономики функционирует финансово-хозяйственный контроль, который осуществляют Государственная контрольно-ревизионная служба Украины и контрольно-ревизионные подразделения собственников капитала, а также по инициативе (запросу) последних -независимые аудиторские организации (фирмы). [48,с.49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ел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"/>
                                <w:sz w:val="20"/>
                                <w:szCs w:val="20"/>
                              </w:rPr>
                              <w:t xml:space="preserve">Проверка правильности, полноты и своевременности осуществленных </w:t>
                            </w:r>
                            <w:r>
                              <w:rPr>
                                <w:spacing w:val="5"/>
                                <w:sz w:val="20"/>
                                <w:szCs w:val="20"/>
                              </w:rPr>
                              <w:t xml:space="preserve">отчислений в социальные фонды, установление наличия фактов нарушений действующих нормативно-правовых актов при учете </w:t>
                            </w:r>
                            <w:r>
                              <w:rPr>
                                <w:spacing w:val="10"/>
                                <w:sz w:val="20"/>
                                <w:szCs w:val="20"/>
                              </w:rPr>
                              <w:t>социальных операций и разработка мероприятий по их ликвид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особствование рациональному использованию средств и предметов труда, а также самого труда в предпринимательской деятельности для получения максимальной прибыл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[48,с.49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 контроля — то, что необходимо изучить или проверить. Поэтому объектом контроля является не предприятие, а его деятельность по эффективному использованию имущества, в данном случае – это расчеты по социальному страхов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 в финансово-хозяйственном контроле — это процесс, который включает изучение и решение разных по характеру и степени обобщения, направленность задач. Осуществляется это разными способами и приемами, которые образуют метод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контроля - это совокупность приемов и способов исследования расширенного воспроизводства общественно-необходимого продукта и соблюдение требований его законодательного регулирования. Метод финансово-хозяйственного контроля включает общенаучные и собственно -методические при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одержания хозяйственных операций, которые осуществляются на предприятиях, используют разные методические приемы их контр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ы контроля - это качественное однородное контрольное действие ревизора (проверяющего), направленное на выявление соблюдения определенных нормативных положений субъектом хозяйств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ческие приемы финансово-хозяйственной деятельности классифицируются по разным группам (рис.1.2.2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Все события, операции, которые имели место в хозяйственной </w:t>
      </w:r>
      <w:r>
        <w:rPr>
          <w:spacing w:val="6"/>
          <w:sz w:val="28"/>
          <w:szCs w:val="28"/>
        </w:rPr>
        <w:t xml:space="preserve">деятельности предприятия, регламентируется определенной нормативной </w:t>
      </w:r>
      <w:r>
        <w:rPr>
          <w:spacing w:val="4"/>
          <w:sz w:val="28"/>
          <w:szCs w:val="28"/>
        </w:rPr>
        <w:t xml:space="preserve">базой. </w:t>
      </w:r>
      <w:r>
        <w:rPr>
          <w:spacing w:val="3"/>
          <w:sz w:val="28"/>
          <w:szCs w:val="28"/>
        </w:rPr>
        <w:t>Экономико-правовой анализ действующей нормативной базы по учету и контролю расчетов по социальному страхованию показан в таблице 1.2.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spacing w:val="3"/>
          <w:sz w:val="28"/>
          <w:szCs w:val="28"/>
        </w:rPr>
        <w:t>Таблица 1.2.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Экономико-правовой анализ действующей нормативной базы по учету и аудиту расчетов по социальному страхованию.</w:t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515"/>
        <w:gridCol w:w="1522"/>
        <w:gridCol w:w="2130"/>
        <w:gridCol w:w="197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докумен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, когда утвержд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 учете и аудите</w:t>
            </w:r>
          </w:p>
        </w:tc>
      </w:tr>
      <w:tr>
        <w:trPr>
          <w:trHeight w:val="2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ины «О бухгалтерском учете и финансовой отчетности в Украине»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[3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212121"/>
                <w:sz w:val="20"/>
                <w:szCs w:val="20"/>
              </w:rPr>
              <w:t>от 16.07.99г № 996 - IV, с последними изменениями и дополнениями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212121"/>
                <w:sz w:val="20"/>
                <w:szCs w:val="20"/>
              </w:rPr>
              <w:t xml:space="preserve"> № </w:t>
            </w:r>
            <w:r>
              <w:rPr>
                <w:color w:val="212121"/>
                <w:sz w:val="20"/>
                <w:szCs w:val="20"/>
              </w:rPr>
              <w:t>1213 от 19.12.2006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 xml:space="preserve">Определяет правовые основы регулирования, организации, ведения бухгалтерского учета и составления финансовой отчетности в Украине. Состоит из пяти разделов: </w:t>
            </w:r>
          </w:p>
          <w:p>
            <w:pPr>
              <w:pStyle w:val="Normal"/>
              <w:autoSpaceDE w:val="false"/>
              <w:spacing w:lineRule="auto" w:line="360"/>
              <w:rPr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 xml:space="preserve">1 - общие положения; </w:t>
            </w:r>
          </w:p>
          <w:p>
            <w:pPr>
              <w:pStyle w:val="Normal"/>
              <w:autoSpaceDE w:val="false"/>
              <w:spacing w:lineRule="auto" w:line="360"/>
              <w:rPr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 xml:space="preserve">2 - государственное регулирование бухгалтерского учета и финансовой отчетности;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212121"/>
                <w:sz w:val="20"/>
                <w:szCs w:val="20"/>
              </w:rPr>
              <w:t xml:space="preserve"> </w:t>
            </w:r>
            <w:r>
              <w:rPr>
                <w:color w:val="212121"/>
                <w:sz w:val="20"/>
                <w:szCs w:val="20"/>
              </w:rPr>
              <w:t xml:space="preserve">3 - организация и ведение бухгалтерского учета; </w:t>
            </w:r>
          </w:p>
          <w:p>
            <w:pPr>
              <w:pStyle w:val="Normal"/>
              <w:autoSpaceDE w:val="false"/>
              <w:spacing w:lineRule="auto" w:line="360"/>
              <w:rPr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 xml:space="preserve">4 – финансовая отчетность; </w:t>
            </w:r>
          </w:p>
          <w:p>
            <w:pPr>
              <w:pStyle w:val="Normal"/>
              <w:autoSpaceDE w:val="false"/>
              <w:spacing w:lineRule="auto" w:line="360"/>
              <w:rPr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>5 - окончательные положе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>Организационные аспекты формирования учетной политики предприятия по определению влияющих факторов на финансовый результат деятельности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>Закон Украины «О налогообложении прибыли предприятий» [5 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22.05.97r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83/97-ВР, с изменениями и дополнени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>Определяет плательщиков налога, валовой доход, ставку налога, амортизацию, правила ведения налогового учета и порядок начисления и сроки уплаты налог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>С целью определения состава доходов и расходов в финансовом учете предприятия, сравнение с признанными валовыми доходами и расходами в налоговом учете, определение налогооблагаемой прибыли в бухгалтерском и налоговом учет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</w:r>
          </w:p>
        </w:tc>
      </w:tr>
      <w:tr>
        <w:trPr>
          <w:trHeight w:val="43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 xml:space="preserve">Закон Украины «Об аудиторской деятельности»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212121"/>
                <w:sz w:val="20"/>
                <w:szCs w:val="20"/>
              </w:rPr>
              <w:t>[12 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 22.04.1993г. № 3125 - ВР</w:t>
            </w:r>
            <w:r>
              <w:rPr>
                <w:color w:val="212121"/>
                <w:sz w:val="20"/>
                <w:szCs w:val="20"/>
              </w:rPr>
              <w:t>, с последними изменениями и дополнениями от 14.09.2006г. № 140 - V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>Определяет понятие аудита и аудиторской фирмы, порядок сертификации и лицензирования, а также порядок проведения аудита, права, обязанность и ответственность аудиторов и аудиторских фирм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>Направлен на создание системы независимого финансово-экономического контроля с целью защиты интересов собственников и распространяется на всех субъектов хозяйствования независимо от форм собственности и видов деятельности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>Закон Украины «О размере взносов на некоторые виды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212121"/>
                <w:sz w:val="20"/>
                <w:szCs w:val="20"/>
              </w:rPr>
              <w:t>общеобязательного государственного социального страхования» [ 9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1.01.2001г. № 2213-I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ы плательщики сборов (взносов), объекты налогообложения и размеры сборов (взносов), в зависимости от вида государственного социального страхования.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>Определяет размеры взносов, сроки сдачи отчетности, штрафные санкци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212121"/>
                <w:sz w:val="20"/>
                <w:szCs w:val="20"/>
              </w:rPr>
              <w:t>Закон Украины «О страховых тарифах на общеобязательное государственное социальное страхование от несчастного случая на производстве»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212121"/>
                <w:sz w:val="20"/>
                <w:szCs w:val="20"/>
              </w:rPr>
              <w:t xml:space="preserve"> </w:t>
            </w:r>
            <w:r>
              <w:rPr>
                <w:color w:val="212121"/>
                <w:sz w:val="20"/>
                <w:szCs w:val="20"/>
              </w:rPr>
              <w:t>[ 11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2.2001г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2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применение страховых тарифов по данному виду страховани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>Определяет размеры взносов и тарифов, сроки сдачи отчетности, штрафные санкции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212121"/>
                <w:sz w:val="20"/>
                <w:szCs w:val="20"/>
              </w:rPr>
              <w:t>Закон Украины «Об обязательном государственном пенсионном страховании» [7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9.07.2003г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spacing w:val="3"/>
                <w:sz w:val="20"/>
                <w:szCs w:val="20"/>
              </w:rPr>
              <w:t xml:space="preserve">1058-ВР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торым, в частности, внедряется трехуровневая пенсионная система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1й уровень - солидарная система общеобяз-ного госуд-ного пенсионного страхования. 2й уровень -накопительная. 3й уровень негосуд-ного пенсионного обеспечения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77139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59"/>
                              <w:gridCol w:w="1559"/>
                              <w:gridCol w:w="2161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212121"/>
                                      <w:sz w:val="20"/>
                                      <w:szCs w:val="20"/>
                                    </w:rPr>
                                    <w:t>Закон Украины «Об обязательном государственном социальном страховании на случай безработицы» [8 ]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2121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02.03.2000г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3-III</w:t>
                                  </w:r>
                                  <w:r>
                                    <w:rPr>
                                      <w:color w:val="2121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яет статус безработного, его характеристику и главные признаки, а также порядок назначения помощи по безработиц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z w:val="20"/>
                                      <w:szCs w:val="20"/>
                                    </w:rPr>
                                    <w:t>Определяет размеры взносов, сроки сдачи отчетности, штрафные санк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2121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z w:val="20"/>
                                      <w:szCs w:val="20"/>
                                    </w:rPr>
                                    <w:t xml:space="preserve">Инструкция «О порядке расчета и уплаты предприятиями, учреждениями и организациями, а также гражданами сбора на обязательное государственное пенсионное страхование, а также учета их поступлений в Пенсионный Фонд Украины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2121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03.06.1999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6, утвержденная постановлением правления Пенсионного фонда Украины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улирует порядок расчета и уплаты сбора на обязательное государственное пенсионное страховани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color w:val="2121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z w:val="20"/>
                                      <w:szCs w:val="20"/>
                                    </w:rPr>
                                    <w:t>Определяет размеры взносов, сроки сдачи отчетности, штрафные санк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ighead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ложение о комиссии (уполномоченном) предприятия, учреждения, организации </w:t>
                                    <w:br/>
                                    <w:t>по общеобязательному государственному социальному страхованию</w:t>
                                    <w:br/>
                                    <w:t>в связи с временной утратой трудоспособности</w:t>
                                    <w:br/>
                                    <w:t xml:space="preserve">и расходами, обусловленными рождением и погребением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odpis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</w:rPr>
                                    <w:t>Утверждено постановлением правления Фонда социального страхования</w:t>
                                    <w:br/>
                                    <w:t>по временной утрате трудоспособности от 09.07.2001 г. № 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121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Определяет права и обязанности, полномочия комиссии (уполномоченного) по социальному страхованию пред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олномоченный по социальному страхованию предприятия совместно с представителем работодателя: рассматривают вопросы материального обеспечения и предоставления социальных услуг застрахованным лицам по мере поступления соответствующих обращений и представления необходимых для их решения документов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841.9pt;mso-wrap-distance-left:9pt;mso-wrap-distance-right:9pt;mso-wrap-distance-top:0pt;mso-wrap-distance-bottom:0pt;margin-top:1.95pt;mso-position-vertical-relative:text;margin-left:4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559"/>
                        <w:gridCol w:w="1559"/>
                        <w:gridCol w:w="2161"/>
                        <w:gridCol w:w="1843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color w:val="212121"/>
                                <w:sz w:val="20"/>
                                <w:szCs w:val="20"/>
                              </w:rPr>
                              <w:t>Закон Украины «Об обязательном государственном социальном страховании на случай безработицы» [8 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2121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1212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02.03.2000г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33-III</w:t>
                            </w:r>
                            <w:r>
                              <w:rPr>
                                <w:color w:val="212121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яет статус безработного, его характеристику и главные признаки, а также порядок назначения помощи по безработиц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12121"/>
                                <w:sz w:val="20"/>
                                <w:szCs w:val="20"/>
                              </w:rPr>
                              <w:t>Определяет размеры взносов, сроки сдачи отчетности, штрафные санк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2121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12121"/>
                                <w:sz w:val="20"/>
                                <w:szCs w:val="20"/>
                              </w:rPr>
                              <w:t xml:space="preserve">Инструкция «О порядке расчета и уплаты предприятиями, учреждениями и организациями, а также гражданами сбора на обязательное государственное пенсионное страхование, а также учета их поступлений в Пенсионный Фонд Украины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2121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1212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03.06.1999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-6, утвержденная постановлением правления Пенсионного фонда Украины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улирует порядок расчета и уплаты сбора на обязательное государственное пенсионное страхование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2121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12121"/>
                                <w:sz w:val="20"/>
                                <w:szCs w:val="20"/>
                              </w:rPr>
                              <w:t>Определяет размеры взносов, сроки сдачи отчетности, штрафные санк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ighead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 xml:space="preserve">Положение о комиссии (уполномоченном) предприятия, учреждения, организации </w:t>
                              <w:br/>
                              <w:t>по общеобязательному государственному социальному страхованию</w:t>
                              <w:br/>
                              <w:t>в связи с временной утратой трудоспособности</w:t>
                              <w:br/>
                              <w:t xml:space="preserve">и расходами, обусловленными рождением и погребением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odpis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</w:rPr>
                              <w:t>Утверждено постановлением правления Фонда социального страхования</w:t>
                              <w:br/>
                              <w:t>по временной утрате трудоспособности от 09.07.2001 г. № 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21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Определяет права и обязанности, полномочия комиссии (уполномоченного) по социальному страхованию предприят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лномоченный по социальному страхованию предприятия совместно с представителем работодателя: рассматривают вопросы материального обеспечения и предоставления социальных услуг застрахованным лицам по мере поступления соответствующих обращений и представления необходимых для их решения документов.</w:t>
                            </w:r>
                          </w:p>
                          <w:p>
                            <w:pPr>
                              <w:pStyle w:val="Style17"/>
                              <w:spacing w:lineRule="auto" w:line="36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Контроль за расчетами с социальными фондами является одним из средств обеспечения эффективной финансово-хозяйственной деятельности и предотвращения конфликтных ситуаций с органами проверяющих и налоговых служб, как в бюджетных организациях, так и в хозрасчетны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 xml:space="preserve">Методика проверки операций по социальному страхованию идентична для всех фондов социального страхов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>План проверки расчетов по социальному страхованию показан на рисунке 1.2.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числение и удержание взносов на общеобязательное пенсионное </w:t>
      </w:r>
      <w:r>
        <w:rPr>
          <w:spacing w:val="-1"/>
          <w:sz w:val="28"/>
          <w:szCs w:val="28"/>
        </w:rPr>
        <w:t>страхование имеет свои особенности в зависимости от избранной системы налогообложения</w:t>
      </w:r>
      <w:r>
        <w:rPr>
          <w:spacing w:val="-6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актически ежегодно (а в некоторых случаях и чаще), с принятием Бюджета Украины происходят изменения в законодательных актах по социальному страхованию. Изменения, которые имели место, отражены в таблице 1.2.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аблица 1.2.4.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Экономико-правовой анализ изменений и дополнений по учету расчетов по социальному страхованию.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45"/>
        <w:gridCol w:w="1417"/>
        <w:gridCol w:w="3686"/>
      </w:tblGrid>
      <w:tr>
        <w:trPr>
          <w:trHeight w:val="8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именование законодательного 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вступления</w:t>
            </w:r>
          </w:p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в сил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уть изменений</w:t>
            </w:r>
          </w:p>
        </w:tc>
      </w:tr>
      <w:tr>
        <w:trPr>
          <w:trHeight w:val="50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каз Министерства труда и социальной политики Украины</w:t>
            </w:r>
            <w:r>
              <w:rPr>
                <w:b/>
                <w:spacing w:val="2"/>
                <w:sz w:val="20"/>
                <w:szCs w:val="20"/>
              </w:rPr>
              <w:t xml:space="preserve"> «</w:t>
            </w:r>
            <w:r>
              <w:rPr>
                <w:rStyle w:val="StrongEmphasis"/>
                <w:b w:val="false"/>
                <w:sz w:val="20"/>
                <w:szCs w:val="20"/>
              </w:rPr>
              <w:t>О внесении изменений в Инструкцию о порядке исчисления и уплаты взносов на общеобязательное государственное социальное страхование на случай безработицы и учета их поступления в Фонд общеобязательного государственного социального страхования Украины на случай безработиц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pacing w:val="2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8.03.2006 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м приказом вносятся изменения в Инструкцию о порядке исчисления и уплаты взносов на общеобязательное государственное социальное страхование на случай безработицы и учета их поступления в Фонд общеобязательного государственного социального страхования Украины на случай безработицы, утвержденную приказом Минтруда N 339 от 18.12.2000 г. Новшества касаются регистрации плательщиков страховых взносов на случай безработицы и связаны с переходом на новый способ регистрации СПД по принципу единого окна.</w:t>
            </w:r>
          </w:p>
        </w:tc>
      </w:tr>
      <w:tr>
        <w:trPr>
          <w:trHeight w:val="5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 Украины от 28.12.2007 г. № 107 “О Государственном бюджете Украины на 2008 год и о внесении изменений в некоторые законодательные акты Украины” (далее — Закон № 107) были внесены изменения и дополнения в Закон Украины от 18.01.2001 г. № 2240 “Об общеобязательном государственном социальном страховании в связи с временной утратой трудоспособности и расходами, обусловленными погребением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1.01.2008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, что застрахованным лицам (кроме добровольно застрахованных и застрахованных, которые находятся в страховых случаях, предусмотренных Законом № 2240 (временная нетрудоспособность, беременность и роды), или в отпуске по уходу за ребенком до достижения им трехлетнего возраста), которые уплачивают страховые взносы менее полных шести календарных месяцев в течение последних двенадцати календарных месяцев перед наступлением страхового случая, пособие по временной нетрудоспособности, беременности и родам в соответствии с Законом № 2240 выплачивается исходя из фактической заработной платы, с которой были уплачены страховые взносы, но не выше размера минимальной заработной платы, установленной на время наступления страхового случая.</w:t>
            </w:r>
          </w:p>
        </w:tc>
      </w:tr>
      <w:tr>
        <w:trPr>
          <w:trHeight w:val="29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Министерства труда и социальной политики Украины 17.07.2008 N 605/15296 «Об утверждении изменений к Методике расчета совокупного дохода семьи для всех видов социальной помощ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1.07.2008г.</w:t>
            </w:r>
          </w:p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станавливаются размеры помощи при рождении ребенка, а также в подпункте 5.5 слова «средней заработной платы </w:t>
              <w:br/>
              <w:t xml:space="preserve">работников занятых в отраслях экономики» заменить словами </w:t>
              <w:br/>
              <w:t xml:space="preserve">"среднемесячной номинальной заработной платы работников, </w:t>
              <w:br/>
              <w:t>занятых в экономике".</w:t>
            </w:r>
          </w:p>
        </w:tc>
      </w:tr>
      <w:tr>
        <w:trPr>
          <w:trHeight w:val="9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Украины «О государственном пенсионном страховании» от 09.07.2003г. № 1058 -I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/>
                <w:spacing w:val="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1.01.2008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есено изменение по удержанию взносов в Пенсионный фонд из заработной платы работников в размере 2% от суммы совокупного налогооблагаемого дохода и 19,92% от суммы фактических расходов на оплату труда наемных работников плательщиков фиксированного сельскохозяйственного налог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br w:type="page"/>
      </w:r>
      <w:r>
        <w:rPr>
          <w:spacing w:val="-3"/>
          <w:sz w:val="28"/>
          <w:szCs w:val="28"/>
        </w:rPr>
        <w:t>После изучения законодательно-нормативных документов по осуществлению контроля за правильностью ведения расчетов по социальному страхованию можно сделать следующий вывод: частое изменение законодательства относительно размеров начисления взносов на фонд оплаты труда (далее – ФОТ) и на заработную плату работников, изменение минимальной заработной платы затрудняет работу бухгалтеров по эффективному ведению расчетов по социальному страхованию. Ревизору, как проверяющему, необходимо помнить все изменения, которые произошли за период проверки, а также методики расчетов начислений и удержаний на ФОТ и на заработную плату работников, соответственно. Вследствие этого могут возникать разногласия между бухгалтером, осуществляющим расчеты по социальному страхованию и проверяющими органами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Современное состояние, методика анализа расчетов по социальному страхованию и инструментарий принятия ре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условиях перехода к рыночной экономике значительно возрастает роль управления деятельностью бюджетных и научных учреждений, прежде всего его важнейшей функции — экономического анализа. Последний должен служить основой для выявления недостатков и резервов в деятельности учреждений, выбора более рациональных методов и путей повышения эффективности и качества их работы. Место анализа в системе управления показано на рис. </w:t>
      </w:r>
      <w:r>
        <w:rPr>
          <w:sz w:val="28"/>
          <w:szCs w:val="28"/>
        </w:rPr>
        <w:t>1.3.1 [52, стр.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ая подсистема разрабатывает цель и программу функционирования управляемой подсистемы, контролирует и регулирует производственные проце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я непроизводственной сферы имеют свою специфику. Результат их деятельности характеризует полезность проделанной ими работы и представляет собой процесс, естественной формой которого являются услуги. Полезные свойства каждой из них проявляются непосредственно в процессе воздействия на человека или условия его существования через определенный отрезок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о, что система управления состоит из следующих взаимосвязанных функций: планирования, учета, анализа и принятия управленческих решений (рис.1.3.2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ание - важная функция в системе управления процессом создания услуг. С его помощью определяются направление и содержание деятельности учреждения, его структурных подразделений и отдельных работников. Главными задачами планирования являются обеспечение плана развития экономики учреждения, определение путей достижения лучших конечных результатов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ов работы учреждений по сути дела - это и принятие решений, обеспечивающих развитие процесса оказания услуг населению в будущем периоде. При обосновании плановых заданий обязательно учитываются результаты анализа выполнения плана (сметы расходов) за предыдущие периоды, изучаются тенденции развития сети бюджетных организаций, выявляются не учтенные в плане имеющиеся дополнительные резервы. Экономический анализ является как бы составной частью планирования, так как последний начинается и завершается анализом итогов деятельности учреждения. Таким образом, анализ реально повышает уровень планирования, делает его научно обоснован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экономического анализа деятельности бюджетных учреждений показаны на рисун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правления процессом создания услуг необходимо иметь полную и объективную информацию, поэтому одной из функций управления является учет. Он обеспечивает постоянный сбор, систематизацию и обобщение данных, необходимых для управления и контроля за ходом выполнения пл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для управления важно иметь представление не только о ходе выполнения плана, результатах деятельности, но и о тенденциях, и характере происходящих изменений в экономике учреждения. Осмысление, понимание информации достигается с помощью экономического анализа. В процессе анализа первичная информация проходит аналитическую обработку (рис.1.3.5)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 источником изучения экономики бюджетных учреждений является анализ исполнения смет расходов. Наряду с материалами для подготовки предложений по повышению эффективности бюджетных и внебюджетных средств он дает необходимые материалы для более рационального планирования расходов бюджета, контроля за правильным расходованием средств, текущего финансирования учреждений по мере выполнения ими планов по сети, штатам и контингентам, нормирования отдельных видов расходов бюджетны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тическое повышение качества планирования расходов при огромных объемах расходов бюджета возможно только на основе экономического анализа и совершенствования его форм и мет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читывая, что анализ расчетов по социальному страхованию, проводится в составе анализа использования фонда оплаты труда и расчетов с рабочими и служащими, то информационную базу, используемую для анализа можно представить в виде таблицы (таблица 1.3.1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а 1.3.1.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Информационная база для анализа расчетов по социальному страхованию.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910"/>
        <w:gridCol w:w="3119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источник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и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докумен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ы среднего зв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каз о приеме на работ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дбавках, выслуге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е листы по временной нетрудоспособн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справ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ведомости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бухгалтерского уч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, экономист, финансист, аудитор, ревиз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 65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счеты по страхованию» 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е регист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, экономист, финансист, аудитор, ревиз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№ 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№ 1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отчетно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менеджмент, инвесторы и кредиторы, финансовые анали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ф. № 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 ф.№ 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 к финансовой отчетности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отчетно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алоговая инспек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социального страх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расчет ф. 1-ДФ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в Пенсионный фонд и фонды социального страхования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отчетно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статистики, отраслевые министер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труду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отчетно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неджеры разных уровн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бюджет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пользователи в зависимости от ц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запланированных расходах на социальное страхование в Управлении образования г. Ялта можно увидеть в Смете доходов и расходов, утвержденной на 2007 – 2008 гг., а также в форме № 2 «Отчет об использовании общего фонда сметы учреждения» и формы № 4 «Отчет о поступлении и использовании средств специального фонда сметы учреждения». На основании этой информации инструментарий для принятия решений по учету расчетов по социальному страхованию можно представить в виде таблиц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3.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Инструментарий для принятия решений по учету расчетов по социальному страхованию.</w:t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8"/>
        <w:gridCol w:w="1701"/>
        <w:gridCol w:w="1842"/>
        <w:gridCol w:w="15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точка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ходимая информ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езульта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авильно ли определяется размер средней зарплаты для начисления выплат по социальному страх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начисленной заработной плате за предыдущие пери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о-платежная ведомость по оплате труда, табель учета рабочего времени, заявления на отпуск и д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, не включаемые в состав средней заработной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средств только в соответствии с нормативными документа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авильно ли применяются тарифы отчислений на социа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законодатель-ная б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но-платежная ведомость,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ая книга, отчетность в социальные фон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ранная система налогообложе-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Законодатель-но установленные ограничения по использованию средств фондов социального страх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авильно ли используются средства Пенсионного фонда и Фондов социальн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, использование которой огранич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ы нетрудоспособности, справки и д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ие либо ограничения относительно использования денеж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средств осуществляется только по целевым направления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Своевременно ли уплачиваются страховые взн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законодатель-ная база, сроки выплаты заработн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но-платежная ведомость,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ая выписка,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ая книга,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ость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ный догов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ые санкции за несвоемремен-ную уплату взносов в Фонды социального страховани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ев вопрос современного состояния, методики анализа расчетов по социальному страхованию, а также инструментария принятия решений, можно сделать вывод, что анализ деятельности бюджетных учреждений является важным элементом в системе управления, действенным средством выявления резервов, основой разработки научно-обоснованных планов и управленческих 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ую роль в анализе деятельности учреждения играет информация, которая имеет место в бухгалтерской отчетности бюджетного учреждения. Не последнюю роль здесь, играет и Смета доходов и расходов учре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ервов для повышения эффективности работы бюджетных учреждений и организаций много. Они имеются во всех бюджетных учреждениях - от детского сада до высшего учебного заведения и научно-исследовательского института, однако не лежат на поверхности, и для их изыскания требуется проведение серьезной аналитической работы и организационны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ассмотрев первый раздел дипломной работы «Теоретико-экономические основы организации и методики учета, аудита и анализа расчетов по социальному страхованию», можно сделать выво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3"/>
          <w:sz w:val="28"/>
          <w:szCs w:val="28"/>
        </w:rPr>
        <w:t>Учебно-методическая литература не раскрывает в полном объеме изучение учета расчетов по социальному страхованию. В данной литературе отсутствуют примеры составления бухгалтерских проводок, нет практических задач, не приводятся ставки взносов на социальное страхование. Все это затрудняет изучение студентами учета расчетов по социальному страхова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pacing w:val="3"/>
          <w:sz w:val="28"/>
          <w:szCs w:val="28"/>
        </w:rPr>
      </w:pPr>
      <w:r>
        <w:rPr>
          <w:spacing w:val="-3"/>
          <w:sz w:val="28"/>
          <w:szCs w:val="28"/>
        </w:rPr>
        <w:t>Частое изменение законодательства относительно размеров начисления взносов на фонд оплаты труда и на заработную плату работников, изменение минимальной заработной платы затрудняет работу бухгалтеров по эффективному ведению расчетов по социальному страхованию. Ревизору, как проверяющему, необходимо помнить все изменения, которые произошли за период проверки, а также методики расчетов начислений и удержаний на ФОТ и на заработную плату работников, соответствен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Анализ деятельности бюджетных учреждений является важным элементом в системе управления, действенным средством выявления резервов, основой разработки научно-обоснованных планов и управленческих реш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ОРГАНИЗАЦИЯ И МЕТОДИКА УЧЕТА РАСЧЕТОВ ПО СОЦИАЛЬНОМУ СТРАХОВАНИЮ В УПРАВЛЕНИИ ОБРАЗОВАНИЯ ИСПОЛНИТЕЛЬНОГО КОМИТЕТА ЯЛТИНСКОГО ГОРОДСКОГО СОВЕ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Организация учетной политики и учета расчетов по социальному страхованию в Управлении образования Ялтинского городского сов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образования Ялтинского городского Совета создано Решением 31 сессии Ялтинского городского Совета 23 созыва № 1 от 01.11.2000г., путем реорганизации Отдела образования Ялтинского городского Совета и является правопреемником его прав и обязан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образования является исполнительным органом Ялтинского городского совета, деятельность которого направляется и координируется министерством образования Автономной республики Крым и Ялтинским городским Сове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ий адрес: 98612, АРК, г. Ялта, ул. Калиникова 1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деятельность направлена 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ю государственной политики в области образования в г. Ялта с учетом особенностей социально-культурной среды горо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и организацию выполнения городских программ развития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за соблюдением законодательства в области образования, Государственного стандарта среднего образования и требований Базового компонента дошкольного образования соответствующими учебными заведениями, расположенными на территории горо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чебно-методическое руководство и инспектирование учебных учрежд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в соответствии с законодательством аттестации общеобразовательных, дошкольных и внешкольных учебных заведений коммунальной формы собственности, расположенных на территории горо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тование учебных учреждений педагогическими работниками, в том числе руководящими кадр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усовершенствование профессиональной квалификации педагогических работников их переподготовка и аттестация в порядке, установленном Министерством образования и науки Украи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я социальной защиты, охраны жизни, здоровья и защиты прав участников учебно-воспитательного процесса в учебных учреждениях и учреждениях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ждународного сотрудни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бразования имеет прав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ть участие в создании, реорганизации и ликвидации учебных учрежд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созывать городские конференции педагогических работников, проводить семина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вносить органам исполнительной власти и органам местного самоуправления предложения по финансированию учебных заведений, брать непосредственное участие в формировании бюджета учреждений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отменять в границах своей компетентности действие приказов и распоряжений руководителей учебных заведений, если они противоречат законодательству или изданы с превышением полномоч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давать приказы в пределах своих полномочий, обязательные для выполнения всеми подчиненными учреждениями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лючать договора на сотрудничество и устанавливать прямые связи с учебными учреждениями зарубежных стран, международными организациями, фондами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атная численность сотрудников (ставки персонала) Управления образования составляет 2245 ед. (Две тысячи двести сорок пять), в т.ч. по структур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ческие ставки 1310,5 е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ческие работники - 210,5 е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- 213 е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чие работники 511 е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изводится из средств местного бюджета на основании утвержденных смет и плана финансирования на 2007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 смета в сумме 30 960 200 грн., в т.ч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упление средств из общего фонда бюджета – 29 915,6 тыс. гр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упление средств из специального фонда бюджета – 1 744,6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.ч. плата за услуги, предоставляемые бюджетными учреждениями – 848,4 тыс. грн.; плата за аренду – 896,2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из местного бюджета поступает на регистрационные счета управления, открытые в Ялтинском отделении Госказначейства в количестве 15 (пятнадцать). Так же Управление образования имеет счета получателей средств государственного бюджета по выплатам ЧАЭС в количестве 4 (четыре), по специальным фондам местного бюджета по платным услугам и сумм по поручениям в количестве 8 (восемь) и 6 (шесть)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вление образования Ялтинского городского Совета </w:t>
      </w:r>
      <w:r>
        <w:rPr>
          <w:sz w:val="28"/>
          <w:szCs w:val="28"/>
        </w:rPr>
        <w:t xml:space="preserve">в своей деятельности руководствуется Конституцией Украины, Конституцией АРК, законами Украины, решениями городского совета, Законом «О Государственном бюджете Украины», а так же Положением об управлении образования г. Ялта (Приложение 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иказом «Об учетной политике» № 3 от 15.01.2003г., бухгалтерский учёт ведётся по Плану счетов бухгалтерского учёта бюджетных учреждений и инструкцией по корреспонденции субсчетов бухгалтерского учёта для отражения основных хозяйственных операций бюджетных учреждений (приказ от 10.07.2000г. № 61) с использованием программного обеспечения «Пару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ён перечень лиц, которые имеют право подписи первичных документов, разработаны должностные инструкции на учётных работников, разработан и утвержден график документооборота, назначен ответственный работник за передачу в архив бухгалтерских документов в соответствии с требованиями действующе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обеспечения достоверности данных бухгалтерского учёта и финансовой отчётности создана постоянно действующая инвентаризационная комиссия, которая проводит инвентаризацию активов и обязательств в установленные сроки согласно Инструкции по инвентаризации основных средств, нематериальных активов, товарно-материальных ценностей, денежных средств, документов и расчётов, утверждённой приказом Министерства финансов Украины от 11.08.94г. № 6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правлении образования г. Ялта документооборот разработан главным бухгалтером и утвержден начальником организации. Данный график документооборота предусматривает персональную ответственность работников за документы, которые у них находятся и сроки их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принципом документооборота можно назвать обеспечение прохождения документов по более короткому пути и с минимальными затратами труда на их обработку и по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рвичного учета расчетов по социальному страхованию в исследуемом учреждении представлена в таблице 2.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.1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Организация первичного учета по счету 65 «Расчеты по страхованию» </w:t>
      </w:r>
      <w:r>
        <w:rPr/>
        <w:t>В Управлении образования г. Ялта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сче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докумен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«По пенсионному обеспечению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« По социальному страхованию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«По страхованию на случай безработицы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56 «По страхованию от несчастных случаев на производств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яды на выполненные работы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бель учета рабочего времени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казы о приеме на работу и увольнении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ая ведомость по начислению заработной платы персонала предприятия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льничные листы по временной нетрудоспособности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хгалтерские справки по определению начислений на ФОТ в соответствующие фонды социального страховани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е документы, применяемые бухгалтерией Управления образования г. Ялта показаны на рисунке 2.1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роцессом начисления и выплаты заработной платы связана необходимость начисления соответствующих сумм, которые предприятие рассчитывает исходя из суммы расходов на оплату труда и самостоятельно перечисляет в социальные фонды (так называемые начисления на заработную плату), а так же отчислений, которые удерживаются предприятием из заработной платы каждого работника и перечисляются в бюджет и социальные фонды (так называемые удержания из заработной плат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правлении образования г. Ялта для записи информации в учетные регистры применяется бухгалтерская программа «Парус», с помощью которой, как в электронном виде, так и на бумажных носителях записывается информация по учету расчетов по социальному страх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ета расходов деятельности и отражения кредитовых оборотов на счетах учета расчетов по оплате труда, отчислений на социальные мероприятия, применяется Мемориальный ордер № 5 (типовая форма № 4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построение счета 65 «Расчеты по страхованию» показано на рисунке 2.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мориальный ордер № 5 «Сводная, расчетных ведомостей по заработной плате и стипендий» состоит из двух частей (Приложение 1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я – на которой размещается сводная таблица с корреспонденцией счетов по учету расчетов по заработной плате и стипенди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я – на которой размещается расчетная таблица по начислению заработной платы и стипендий и начислений на фонд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– это основной методический документ, которым руководствуется организация (учреждение) в период своей деятельности со дня государственной регистрации. После Положения, этот внутренний нормативный документ является основным. При таких условиях учетную политику в широком понимании можно определить как управление учетом, а в узком – как совокупность способов ведения учета [83, с.62-6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учета Управления образования г. Ялта направлена на информационно-аналитическое обеспечение системы управления государственными финансами, обеспечение системы стратегического бюджетного планирования, достижение эффективности всей деятельности учреждения – как финансовой, так и хозяйстве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Основные задачи учетной политики исследуемого учреждения</w:t>
      </w:r>
      <w:r>
        <w:rPr>
          <w:color w:val="000000"/>
          <w:spacing w:val="5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акрепление базовых принципов организации </w:t>
      </w:r>
      <w:r>
        <w:rPr>
          <w:color w:val="000000"/>
          <w:spacing w:val="3"/>
          <w:sz w:val="28"/>
          <w:szCs w:val="28"/>
        </w:rPr>
        <w:t xml:space="preserve">и ведение бухгалтерского учета, планирование </w:t>
      </w:r>
      <w:r>
        <w:rPr>
          <w:color w:val="000000"/>
          <w:spacing w:val="4"/>
          <w:sz w:val="28"/>
          <w:szCs w:val="28"/>
        </w:rPr>
        <w:t>деятельности бюджетного учре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воевременное предупреждение отрицатель</w:t>
      </w:r>
      <w:r>
        <w:rPr>
          <w:color w:val="000000"/>
          <w:spacing w:val="6"/>
          <w:sz w:val="28"/>
          <w:szCs w:val="28"/>
        </w:rPr>
        <w:t>ных явлений в финансово-хозяйственной деятель</w:t>
      </w:r>
      <w:r>
        <w:rPr>
          <w:color w:val="000000"/>
          <w:spacing w:val="-5"/>
          <w:sz w:val="28"/>
          <w:szCs w:val="28"/>
        </w:rPr>
        <w:t>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явление и реализация внутрихозяйствен</w:t>
      </w:r>
      <w:r>
        <w:rPr>
          <w:color w:val="000000"/>
          <w:spacing w:val="4"/>
          <w:sz w:val="28"/>
          <w:szCs w:val="28"/>
        </w:rPr>
        <w:t>ных резерв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нтроль за наличием и движением как бюд</w:t>
      </w:r>
      <w:r>
        <w:rPr>
          <w:color w:val="000000"/>
          <w:spacing w:val="6"/>
          <w:sz w:val="28"/>
          <w:szCs w:val="28"/>
        </w:rPr>
        <w:t xml:space="preserve">жетных, так и внебюджетных средств, их целевым </w:t>
      </w:r>
      <w:r>
        <w:rPr>
          <w:color w:val="000000"/>
          <w:spacing w:val="5"/>
          <w:sz w:val="28"/>
          <w:szCs w:val="28"/>
        </w:rPr>
        <w:t>назначением и рациональным использ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относительно формирования учетной политики первоначально определяет необходимость подчинения её общим интересам, управления учреждением и вместе с тем сохранять свое единство. Это означает, что учетная политика должна создавать условия для эффективного осуществления совокупного управлен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Б</w:t>
      </w:r>
      <w:r>
        <w:rPr>
          <w:color w:val="000000"/>
          <w:spacing w:val="6"/>
          <w:sz w:val="28"/>
          <w:szCs w:val="28"/>
        </w:rPr>
        <w:t>юджетное учреждение имеет реальную возможность сформировать на основе принятой учетной политики достаточно эффективную систему бухгалтерского учета как элемента управления учреждением, ведь своевременное, полное и достоверное отражение проведен</w:t>
      </w:r>
      <w:r>
        <w:rPr>
          <w:color w:val="000000"/>
          <w:spacing w:val="4"/>
          <w:sz w:val="28"/>
          <w:szCs w:val="28"/>
        </w:rPr>
        <w:t>ных операций позволяет руководителю принимать обоснованные управленческие решения, анализировать работу учреждения, осуществлять и контролировать целевое использование средств на основе утвержденной сметы, выявлять незаконные затраты, что повышает эффективность учета и финансово-хозяйственной деятельности бюджетного учреждения и использование как бюджетных средств, так и средств специаль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тная политика Управления образования г. Ялта, базируется на нормативных и законодательных актах и отвечает принципам бухгалтерского учета и целям деятельности предприятия по достижению финансовых результ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главного бухгалтера отвечает требованиям нормативных и законодательных 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документооборота охватывает все этапы учета расчетов по социальному страхованию в организации и отвечает требованиям нормативных актов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Методика расчетов по социальному страхованию и формирование отчетной информации в деятельности учре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ибольшую часть всех расходов, осуществляемых в бюджетных уч</w:t>
      </w:r>
      <w:r>
        <w:rPr>
          <w:color w:val="000000"/>
          <w:spacing w:val="3"/>
          <w:sz w:val="28"/>
          <w:szCs w:val="28"/>
        </w:rPr>
        <w:t>реждениях, занимают расходы на оплату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В Управлении образования г. Ялта </w:t>
      </w:r>
      <w:r>
        <w:rPr>
          <w:sz w:val="28"/>
          <w:szCs w:val="28"/>
        </w:rPr>
        <w:t>учет расчетов по социальному страхованию ведется в составе учета расчетов по оплате труда работников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Финансирование расходов на оплату труда работников бюджетных </w:t>
      </w:r>
      <w:r>
        <w:rPr>
          <w:color w:val="000000"/>
          <w:spacing w:val="4"/>
          <w:sz w:val="28"/>
          <w:szCs w:val="28"/>
        </w:rPr>
        <w:t>организаций, как, впрочем, и осуществление всех расходов, производит</w:t>
      </w:r>
      <w:r>
        <w:rPr>
          <w:color w:val="000000"/>
          <w:spacing w:val="2"/>
          <w:sz w:val="28"/>
          <w:szCs w:val="28"/>
        </w:rPr>
        <w:t xml:space="preserve">ся в пределах ассигнований, предусмотренных сметой доходов и расходов </w:t>
      </w:r>
      <w:r>
        <w:rPr>
          <w:color w:val="000000"/>
          <w:sz w:val="28"/>
          <w:szCs w:val="28"/>
        </w:rPr>
        <w:t>на эти цели. Планирование расходов на оплату труда при составлении сме</w:t>
      </w:r>
      <w:r>
        <w:rPr>
          <w:color w:val="000000"/>
          <w:spacing w:val="4"/>
          <w:sz w:val="28"/>
          <w:szCs w:val="28"/>
        </w:rPr>
        <w:t xml:space="preserve">ты осуществляется согласно требованиям Порядка № 17 [37]. Фонд заработной платы работников штатного состава планируется и учитывается по </w:t>
      </w:r>
      <w:r>
        <w:rPr>
          <w:color w:val="000000"/>
          <w:spacing w:val="2"/>
          <w:sz w:val="28"/>
          <w:szCs w:val="28"/>
        </w:rPr>
        <w:t>коду экономической классификации расходов 1110 «Оплата труда работ</w:t>
      </w:r>
      <w:r>
        <w:rPr>
          <w:color w:val="000000"/>
          <w:spacing w:val="3"/>
          <w:sz w:val="28"/>
          <w:szCs w:val="28"/>
        </w:rPr>
        <w:t>ников бюджетных учреждений», а начисления на заработную плату – по коду 11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ормирования фонда оплаты труда государственных служащих является Государственный бюджет Украины и другие источники, определенные для этой цели положениями об органах государственной исполнительной власти, утвержденными указами Президента Украины и постановлениями Кабинета Министров Украин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ожды исчисленный фонд заработной платы и утвержденная смета расходов являются экономическим законом для учреждения на весь год (если только не происходит каких-либо изменений в законодательстве об оплате труда работников-бюджетник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документом, которым следует руководствоваться при расчете фонда оплаты труда, является постановление Кабинета Министров Украины от 13.12.99 г. № 2288 "Об упорядочении условий оплаты труда работников аппарата органов исполнительной власти, местного самоуправления и их исполнительных органов, органов прокуратуры, судов и других органов", с изменениями (далее - Постановление № 228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ыплата заработной платы производится по расчетно-платежной ведомости формы </w:t>
      </w:r>
      <w:r>
        <w:rPr>
          <w:color w:val="000000"/>
          <w:sz w:val="28"/>
          <w:szCs w:val="28"/>
        </w:rPr>
        <w:t>№ П-49, которая составляется на основании лицевых счетов формы № П-5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оплату труда работников бюджетных учреждений, как, в прочем, и осуществление всех расходов, производится в пределах ассигнований, предусмотренных сметой доходов и расходов на эти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носы в социальные фонды взимаются в виде так называемых начислений и удержаний (за исключением взносов в Фонд социального страхования от несчастных случаев на производстве (далее – ФСНСП), которые взимаются только в виде «начислений»). Плательщиками страховых взносов в виде начислений являются работодатели, а в виде удержаний – сами наемные работники (хотя обязанность по перечислению их в соответствующие фонды возложена так же на работодате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бложения взносами в различные социальные фонды, как для работодателей, так и для наемных рабочих, представлены в таблице 2.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2.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ъект обложения взносами в социальные фонды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486"/>
        <w:gridCol w:w="2410"/>
      </w:tblGrid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рахового взнос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алогообложени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рмативный документ, которым установлена уплата взноса)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ботодателей («начисления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аемных работников («удержания»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в ПФ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расходы на оплату труда (денежное обеспечение) работников, включающие расходы на выплату основной и дополнительной заработной платы и других поощрительных и компенсационных выплат, в том числе в натуральной форме, которые определяются согласно нормативно-правовым актам, принятым согласно Закона Украины «Об оплате труда» от 24.03.95г. № 108/95-ВР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ознаграждений физическим лицам за выполнение работ (услуг) по соглашению гражданско-правового характера, которые подлежат обложению налогом с доходов физических лиц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оплаты первых пяти дней временной нетрудоспособности, осуществляемых за счет средств работодателя и пособия по временной нетрудоспособности (п.1 ст. 19 Закона Украины «Об общеобязательном государственном пенсионном страховании» от 09.07.2003г. № 1058- I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ый налогооблагаемый доход (прибыль) застрахованных лиц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2.ст.19 Закона Украины «Об общеобязательном государственном пенсионном страховании» от 09.07.2003г. № 1058- IY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ВП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е расходы на оплату труда наемных работников, включающие расходы на выплату основной и дополнительной заработной платы, другие поощрительные и компенсационные выплаты, в том числе в натуральной форме, которые определяются в соответствии с Законом об оплате труда и подлежат обложению налогом с доходов физических лиц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. 21 Закона Украины «Об общеобязательном государственном социальном страховании в связи с временной потерей трудоспособности и расходами, обусловленными рождением и погребением» от 18.01.2001г. № 2240-III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оплаты труда, которые включают основную и дополнительную заработную плату, а также другие поощрительные и компенсационные выплаты, в том числе в натуральной форме, подлежащие обложению налогом с доходов физических ли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ст.21 Закона Украины № 2240-III, п.2.ст.1 Закона Украины «О размере взносов на некоторые виды общеобязательного государственного социального страхования» от 11.01.2001г. № 2213)</w:t>
            </w:r>
          </w:p>
        </w:tc>
      </w:tr>
    </w:tbl>
    <w:p>
      <w:pPr>
        <w:pStyle w:val="Normal"/>
        <w:spacing w:lineRule="auto" w:line="360"/>
        <w:ind w:firstLine="709"/>
        <w:jc w:val="right"/>
        <w:rPr/>
      </w:pPr>
      <w:r>
        <w:br w:type="page"/>
      </w:r>
      <w:r>
        <w:rPr/>
        <w:t>Продолжение таблицы 2.2.1.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345"/>
        <w:gridCol w:w="2835"/>
      </w:tblGrid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рахового взноса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алогообложени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рмативный документ, которым установлена уплата взноса)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ботодателей («начисления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аемных работников («удержания»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в Ф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е расходы на оплату труда наемных работников, включающие расходы на выплату основной и дополнительной заработной платы, другие поощрительные и компенсационные выплаты, в том числе в натуральной форме, которые определяются в соответствии с Законом об оплате труда и подлежат обложению налогом с доходов физических лиц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ст.19 Закона Украины «Об общеобязательном государственном социальном страховании на случай безработицы» от 02.03.2000г. № 1533-III, п.2.ст.1 Закона Украины «О размере взносов на некоторые виды общеобязательного государственного социального страхования» от 11.01.2001г. № 22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оплаты труда, которые включают основную и дополнительную заработную плату, а также другие поощрительные и компенсационные выплаты, в том числе в натуральной форме, подлежащие обложению налогом с доходов физических ли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ст.19 Закона № 1533[ ], п.2.ст.1 Закона Украины «О размере взносов на некоторые виды общеобязательного государственного социального страхования» от 11.01.2001г. № 2213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в ФСНС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е расходы на оплату труда наемных работников, включающие расходы на выплату основной и дополнительной заработной платы, другие поощрительные и компенсационные выплаты, в том числе в натуральной форме, которые определяются в соответствии с Законом об оплате труда и подлежат обложению налогом с доходов физических лиц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.47 Закона Украины «Об общеобязательном государственном социальном страховании от несчастного случая на производстве и профессионального заболевания, вызвавших потерю трудоспособности» от 23.09.1999г. № 1105-XIY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емных работников удержания не производятс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вки взносов на все виды общеобязательного государственного социального страхования, которые применяются в Управлении образования г. Ялта обобщены в таблице 2.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2.2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тавки взносов на общеобязательное государственное социальное страхование.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лательщ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взноса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в ПФ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, учреждения и организации, объединения граждан, которые имеют отдельный баланс и самостоятельно ведут расчеты с застрахованными лицами и т.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п.2.1.1. п.п. 2.1.2 Инструкции № 21-1[ 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3,2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мные работники и физические лица, выполняющие работы на условиях гражданско-правового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ников, </w:t>
            </w:r>
            <w:r>
              <w:rPr>
                <w:bCs/>
                <w:color w:val="000000"/>
                <w:sz w:val="20"/>
                <w:szCs w:val="20"/>
              </w:rPr>
              <w:t xml:space="preserve">имеющих статус государственного служащего </w:t>
            </w:r>
            <w:r>
              <w:rPr>
                <w:color w:val="000000"/>
                <w:sz w:val="20"/>
                <w:szCs w:val="20"/>
              </w:rPr>
              <w:t>или занимающих должности, работа на которых зачисляется в трудовой стаж, дающий право на получение пенсий в соответствии с Законами Украины «О государственной служб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 совокупного налогооблагаемого дохода, если он не превышает 150 грн.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% от суммы совокупного налогооблагаемого дохода, если он составляет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 до 250 гр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если доход в пределах от 250 до 350 гр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если доход в пределахот 350 до 500 гр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если доход превышает 500 грн.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в ФВПТ</w:t>
            </w:r>
          </w:p>
        </w:tc>
      </w:tr>
      <w:tr>
        <w:trPr>
          <w:trHeight w:val="11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, учреждения и организации, объединения граждан, которые имеют отдельный баланс и самостоятельно ведут расчеты с застрахованными лицами и т.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п.2.1.1. п.п. 2.1.4. Инструкции № 16[ 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9%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емные работники, заработная плата которых ниже прожиточного минимума, установленного для трудоспособного лица (с 01.07.08. – 30.09.08. – 649 грн.;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0.08. – 31.12.08.- 669 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мные работники, заработная плата которых выше прожиточного минимума, установленного для трудоспособно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>
          <w:trHeight w:val="27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в ФЗ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, учреждения и организации, объединения граждан, которые имеют отдельный баланс и самостоятельно ведут расчеты с застрахованными лицами 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5%</w:t>
            </w:r>
          </w:p>
        </w:tc>
      </w:tr>
      <w:tr>
        <w:trPr>
          <w:trHeight w:val="2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мные рабо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</w:tr>
      <w:tr>
        <w:trPr>
          <w:trHeight w:val="27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в ФСНСП</w:t>
            </w:r>
          </w:p>
        </w:tc>
      </w:tr>
      <w:tr>
        <w:trPr>
          <w:trHeight w:val="2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, учреждения и организации, объединения граждан, которые используют наемный тр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юджетных учреждений установлено в размере 0.2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расчетов между предприятием и работниками связано с оплатой труда и как следствие - с учетом расчетов по социальному страхованию. В учет расчетов по социальному страхованию входит не только учет «начислений» и «удержаний», но и выплаты по больничным листам, выплаты материальной помощи, обусловленной рождением или погребением, выплатой отпускных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нформации о расчетах с персоналом Управление образования г. Ялта осуществляется в мемориальном ордере № 5. </w:t>
      </w:r>
      <w:r>
        <w:rPr>
          <w:color w:val="000000"/>
          <w:sz w:val="28"/>
          <w:szCs w:val="28"/>
        </w:rPr>
        <w:t>К мемориальному ордеру должны прилагаться все документы, являющиеся основанием для начисления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наиболее распространенные хозяйственные операции учету расчетов по социальному страхованию на исследуемом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2.3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етодика формирования корреспонденции счетов отражения операций Управления образования г.Ялта по социальному страхованию за 2007</w:t>
      </w:r>
      <w:r>
        <w:rPr/>
        <w:t>г.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514"/>
        <w:gridCol w:w="53"/>
        <w:gridCol w:w="798"/>
        <w:gridCol w:w="52"/>
        <w:gridCol w:w="798"/>
        <w:gridCol w:w="53"/>
        <w:gridCol w:w="1276"/>
        <w:gridCol w:w="1134"/>
        <w:gridCol w:w="992"/>
      </w:tblGrid>
      <w:tr>
        <w:trPr>
          <w:trHeight w:val="9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орреспонденци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ов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регис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бал.</w:t>
            </w:r>
          </w:p>
        </w:tc>
      </w:tr>
      <w:tr>
        <w:trPr>
          <w:trHeight w:val="1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ачислена заработная пла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 учета рабоч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№ 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</w:tr>
      <w:tr>
        <w:trPr>
          <w:trHeight w:val="24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о пособие по временной н/трудоспособн.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за первые 5 дней временной нетрудоспособности, оплачиваемые за счет бюджетной организ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 учета рабочего времени, б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№ 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начиная с шестого дня нетрудоспособности, выплачиваемое за счет средств Фонда социального страхования по временной потере трудоспособ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 учета рабочего времени, б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№ 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ачислено пособие по беременности и рода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№ 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о пособие на погреб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едены начисле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сбора на обязательное государственное пенсионное страхо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. ср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2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взноса в Фонд социального страхования по временной потере трудоспособ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. ср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0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взноса в Фонд общеобязательного государственного социального страхования Украины на случай безработиц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. ср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1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взноса в Фонд социального страхования от несч.случ. на произв. и проф. заболеваний Украин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. ср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3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роизведены удержания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-платеж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5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0"/>
                <w:szCs w:val="20"/>
              </w:rPr>
              <w:t>налога</w:t>
            </w:r>
            <w:r>
              <w:rPr>
                <w:sz w:val="20"/>
                <w:szCs w:val="20"/>
              </w:rPr>
              <w:t xml:space="preserve"> с доходов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сбора на обязательное государственное пенсионное страхо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-платеж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6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взноса в Фонд социального страхования по временной потере трудоспособ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-платеж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7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взноса в Фонд общеобязательного государственного социального страхования Украины на случай безработиц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-платеж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8</w:t>
            </w:r>
          </w:p>
        </w:tc>
      </w:tr>
      <w:tr>
        <w:trPr>
          <w:trHeight w:val="1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еречислены суммы налогов и сбор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 653, 6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1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3,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-платеж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Выплачена заработная плата, гонора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6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-платеж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епонированы суммы своевременно не полученной заработной пла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-платеж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№ 2, книга учета депони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Выдана депонированная заработная пла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д депони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о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писана сумма депонентской задолженности, срок исковой давности которой исте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4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хозяйственных операций с помощью первичных документов дает предприятию возможность осуществлять ежедневный контроль за достоверностью и обоснованностью расходов. Итоговые данные о хозяйственной деятельности предприятия за определенный отрезок времени записывают в отчетные документы (отчетн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ые учреждения и организации, как и хозрасчетные предприятия обязаны подавать месячную и квартальную отчетность в соответствующие социальные фонды, в налоговую инспекцию и статистическое управление по расходам на оплату труда, численности работников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Служебные лица предприятий, виновные в нарушении установленного порядка регистрации плательщиков сборов, уплаты платежей в Пенсионный фонд, в неподаче отчетности в Фонд, </w:t>
      </w:r>
      <w:r>
        <w:rPr>
          <w:color w:val="000000"/>
          <w:sz w:val="28"/>
          <w:szCs w:val="28"/>
        </w:rPr>
        <w:t>в зависимости от обстоятельств дела привлекаются к материальной, дисциплинарной и административной ответственности в соответствии с действующим законодательством. Согласно со статьей 165-1 Кодекса Украины об административных правонарушениях уклонения граждан-предпринимателей и адвокатов от регистрации в органах Пенсионного фонда Украины как плательщиков сборов на обязательное государственное пенсионное страхование, укрывательство (занижение) служебным лицом предприятия, учреждения, организации фонда оплаты труда и гражданами-предпринимателями и адвокатами суммы дохода, из которых вычисляются сборы на социальное страхование, нарушение установленного порядка расходования средств на это страхование и сроков перечисления сборов в фонд, несвоевременное представление или неподачу за установленной формой бухгалтерских отчетов и других документов о начислении и уплате сборов на социальное страхование – «тянут» за собой наложение штрафов от восьми до пятнадцати необлагаемых минимумов доходов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 самые действия, совершенные лицом, которое на протяжении года было подвергнуто административному взысканию за одно из правонарушений, отмеченных в части первой этой статьи, - от десяти до двадцати необлагаемых минимумов доходов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форм отчетности плательщиков взносов в социальные фонды приведен в таблице 2.2.4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2.4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Отчетность по взносам в фонды социального страхования Управления образования г. Ялта</w:t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410"/>
        <w:gridCol w:w="2551"/>
      </w:tblGrid>
      <w:tr>
        <w:trPr>
          <w:trHeight w:val="75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трахового взнос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отчетн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предоставления</w:t>
            </w:r>
          </w:p>
        </w:tc>
      </w:tr>
      <w:tr>
        <w:trPr>
          <w:trHeight w:val="3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51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знос в П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Расчет суммы страховых взносов </w:t>
            </w:r>
            <w:r>
              <w:rPr>
                <w:color w:val="000000"/>
                <w:spacing w:val="3"/>
                <w:sz w:val="20"/>
                <w:szCs w:val="20"/>
              </w:rPr>
              <w:t>на общеобязательное государст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венное пенсионное страхование </w:t>
            </w:r>
            <w:r>
              <w:rPr>
                <w:iCs/>
                <w:color w:val="000000"/>
                <w:spacing w:val="-3"/>
                <w:sz w:val="20"/>
                <w:szCs w:val="20"/>
              </w:rPr>
              <w:t>(приложение 23 к Инструкци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 xml:space="preserve">21-1 </w:t>
            </w:r>
            <w:r>
              <w:rPr>
                <w:iCs/>
                <w:color w:val="000000"/>
                <w:spacing w:val="10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позднее 20 календарных дней, </w:t>
            </w:r>
            <w:r>
              <w:rPr>
                <w:color w:val="000000"/>
                <w:spacing w:val="-1"/>
                <w:sz w:val="20"/>
                <w:szCs w:val="20"/>
              </w:rPr>
              <w:t>следующих за последним днем от</w:t>
            </w:r>
            <w:r>
              <w:rPr>
                <w:color w:val="000000"/>
                <w:spacing w:val="2"/>
                <w:sz w:val="20"/>
                <w:szCs w:val="20"/>
              </w:rPr>
              <w:t>четного (календарного) месяца</w:t>
            </w:r>
          </w:p>
        </w:tc>
      </w:tr>
      <w:tr>
        <w:trPr>
          <w:trHeight w:val="237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в ФВП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о начисленных взносах, п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ечислениях и расходах, связанных </w:t>
            </w:r>
            <w:r>
              <w:rPr>
                <w:color w:val="000000"/>
                <w:spacing w:val="5"/>
                <w:sz w:val="20"/>
                <w:szCs w:val="20"/>
              </w:rPr>
              <w:t>с общеобязательным государст</w:t>
            </w:r>
            <w:r>
              <w:rPr>
                <w:color w:val="000000"/>
                <w:spacing w:val="3"/>
                <w:sz w:val="20"/>
                <w:szCs w:val="20"/>
              </w:rPr>
              <w:t>венным социальным страховани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ем в связи с временной потерей </w:t>
            </w:r>
            <w:r>
              <w:rPr>
                <w:color w:val="000000"/>
                <w:spacing w:val="3"/>
                <w:sz w:val="20"/>
                <w:szCs w:val="20"/>
              </w:rPr>
              <w:t>трудоспособности (форма № Ф4-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ФССзТВП) </w:t>
            </w:r>
            <w:r>
              <w:rPr>
                <w:iCs/>
                <w:color w:val="000000"/>
                <w:spacing w:val="5"/>
                <w:sz w:val="20"/>
                <w:szCs w:val="20"/>
              </w:rPr>
              <w:t>(Приказ № 7-ос [160]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позднее 20 числа месяца, сле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дующего за отчетным периодом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(кварталом), т. е. не позднее 20.04; </w:t>
            </w:r>
            <w:r>
              <w:rPr>
                <w:color w:val="000000"/>
                <w:sz w:val="20"/>
                <w:szCs w:val="20"/>
              </w:rPr>
              <w:t>20.07; 20.10; 20.01</w:t>
            </w:r>
          </w:p>
        </w:tc>
      </w:tr>
      <w:tr>
        <w:trPr>
          <w:trHeight w:val="237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знос в Ф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Расчетная ведомость о начислени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 перечислении страховых взносов </w:t>
            </w:r>
            <w:r>
              <w:rPr>
                <w:color w:val="000000"/>
                <w:spacing w:val="4"/>
                <w:sz w:val="20"/>
                <w:szCs w:val="20"/>
              </w:rPr>
              <w:t>в Фонд общеобязательного госу</w:t>
            </w:r>
            <w:r>
              <w:rPr>
                <w:color w:val="000000"/>
                <w:sz w:val="20"/>
                <w:szCs w:val="20"/>
              </w:rPr>
              <w:t>дарственного социального страхо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ания Украины на случай безработицы </w:t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 xml:space="preserve">(приложение 6 к Инструкции </w:t>
            </w:r>
            <w:r>
              <w:rPr>
                <w:iCs/>
                <w:color w:val="000000"/>
                <w:spacing w:val="13"/>
                <w:sz w:val="20"/>
                <w:szCs w:val="20"/>
              </w:rPr>
              <w:t>№339 [159]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16"/>
                <w:sz w:val="20"/>
                <w:szCs w:val="20"/>
              </w:rPr>
              <w:t xml:space="preserve">До 20 апреля, до 20 июля, до </w:t>
            </w:r>
            <w:r>
              <w:rPr>
                <w:color w:val="000000"/>
                <w:spacing w:val="1"/>
                <w:sz w:val="20"/>
                <w:szCs w:val="20"/>
              </w:rPr>
              <w:t>20 октября, до 25 января</w:t>
            </w:r>
          </w:p>
        </w:tc>
      </w:tr>
      <w:tr>
        <w:trPr>
          <w:trHeight w:val="2534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знос в ФСНС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Расчетная ведомость о начислени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 перечислении страховых взносов 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и расходовании средств Фонда </w:t>
            </w:r>
            <w:r>
              <w:rPr>
                <w:color w:val="000000"/>
                <w:spacing w:val="5"/>
                <w:sz w:val="20"/>
                <w:szCs w:val="20"/>
              </w:rPr>
              <w:t>социального страхования от н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частных случаев на производстве и профессиональных заболеваний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Украины </w:t>
            </w:r>
            <w:r>
              <w:rPr>
                <w:iCs/>
                <w:color w:val="000000"/>
                <w:spacing w:val="-4"/>
                <w:sz w:val="20"/>
                <w:szCs w:val="20"/>
              </w:rPr>
              <w:t>(приложение 2 к Инструк</w:t>
            </w:r>
            <w:r>
              <w:rPr>
                <w:iCs/>
                <w:color w:val="000000"/>
                <w:spacing w:val="6"/>
                <w:sz w:val="20"/>
                <w:szCs w:val="20"/>
              </w:rPr>
              <w:t>ции № 12 [94]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16"/>
                <w:sz w:val="20"/>
                <w:szCs w:val="20"/>
              </w:rPr>
              <w:t xml:space="preserve">До 20 апреля, до 20 июля, до </w:t>
            </w:r>
            <w:r>
              <w:rPr>
                <w:color w:val="000000"/>
                <w:spacing w:val="1"/>
                <w:sz w:val="20"/>
                <w:szCs w:val="20"/>
              </w:rPr>
              <w:t>20 октября, до 25 январ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в порядок ведения бухгалтерского учета и первичные документы по учету расчетов по социальному страхованию в Управлении образования г. Ялта, можно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хгалтерский учет расчетов по социальному страхованию ведется в соответствии с Законом Украины «О бухгалтерском учете» № 996 [3] и Положений (стандартов) бухгалтерского учета Украи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счетов по социальному страхованию ведется в мемориальном ордере № 5, что соответствует Инструкции «О формах мемориальных ордеров бюджетных учреждений и порядке их составления» утвержденной приказом Государственного казначейства Украины от 27.07.2000г. № 68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четность предприятия по расчетам с социальными фондами, сдается в срок, утвержденный нормативными документами. Замечаний проверяющих органов в отношении сдачи форм отчетности точно в срок – не име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Информационная технология автоматизации учетных работ расчетов по социальному страх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ьютеризация бюджетных учреждений Украины - один из основных факторов повышения эффективности использования сметных ассигнований, обеспечение развития бюджетной сферы нашей страны. Вместе с тем в этой области наблюдается значительное отставание от передового мирового опыта. Практически все отечественные технические и технологические средства компьютеризации оказались непригодными для использования в современных условиях и изменяются на соответствующие зарубежные образцы, как правило, устаревших типов. Поэтому проблема компьютеризации бюджетной сферы Украины имеет не количественный характер, а качественный, т.е. заключается не в увеличении количества аппаратных или технологических средств компьютеризации, а в их качественном изменении, в частности во внедрении информационных систем ново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 из ведущих мест в управлении предприятием занимает современный бухгалтер. Он не только отвечает за ведение счетов бухгалтерского учета, но и осуществляет большую работу по планированию, контролю, оценке и обзору хозяйственной деятельности предприятия, по контролю и разработке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овершенствования управления предприятием необходимо использовать новые методы управления и современные технические средства построения разнообразных информационных систем. В первую очередь необходимо провести коренную реконструкцию его технической и информационной базы на основе введения автоматизированной системы учета и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ители и специалисты, которые связаны с конкретным управлением, не могут обходиться без возможной оперативной внешней и внутренней информации при создании и принятии управленческих решений, направленных на улучшение производственной, хозяйственной и другой деятельности учреждения. Действующие системы автоматизированной или машинной обработки экономической информации, как правило, обеспечивают внутренней информацией лишь бухгалтерский учет, статистику, составление сводной отчетности, и т.п. А потому необходимую информацию для принятия управленческих решений руководители большей частью должны собирать и обрабатывать вручную или другим неэффективным способ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высить оперативность и улучшить качество управления, а также чтобы постоянно совершенствовать методы управления, нужно обеспечивать руководителей своевременной и объективно необходимой информацией внешнего и внутреннего характера, которую бы они использовали при изготовлении и принятии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ученых и практиков направлены на всестороннюю компьютеризацию, с одной стороны, правовой, деловой, экономической информации, которая касается автоматизации управления в организационно-экономических объектах разных уровней и назначений, с другой - социально-бытовой информации, которая нужна населению как услуга для обеспечения нормальной жизне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5"/>
          <w:sz w:val="28"/>
          <w:szCs w:val="28"/>
        </w:rPr>
        <w:t>Автоматизация исключительно финан</w:t>
      </w:r>
      <w:r>
        <w:rPr>
          <w:bCs/>
          <w:iCs/>
          <w:color w:val="000000"/>
          <w:spacing w:val="2"/>
          <w:sz w:val="28"/>
          <w:szCs w:val="28"/>
        </w:rPr>
        <w:t xml:space="preserve">сового и налогового учета </w:t>
      </w:r>
      <w:r>
        <w:rPr>
          <w:color w:val="000000"/>
          <w:spacing w:val="2"/>
          <w:sz w:val="28"/>
          <w:szCs w:val="28"/>
        </w:rPr>
        <w:t>необходима преж</w:t>
      </w:r>
      <w:r>
        <w:rPr>
          <w:color w:val="000000"/>
          <w:spacing w:val="5"/>
          <w:sz w:val="28"/>
          <w:szCs w:val="28"/>
        </w:rPr>
        <w:t>де всего самим бухгалтерам для эффективного выполнения своих функций. И здесь использование компьютерных программ предоставляет ряд суще</w:t>
      </w:r>
      <w:r>
        <w:rPr>
          <w:color w:val="000000"/>
          <w:spacing w:val="4"/>
          <w:sz w:val="28"/>
          <w:szCs w:val="28"/>
        </w:rPr>
        <w:t>ственных преимуществ именно относительно бухгалтерского учета. Внедрение компьютерной тех</w:t>
      </w:r>
      <w:r>
        <w:rPr>
          <w:color w:val="000000"/>
          <w:spacing w:val="3"/>
          <w:sz w:val="28"/>
          <w:szCs w:val="28"/>
        </w:rPr>
        <w:t xml:space="preserve">ники не предусматривает внесения существенных </w:t>
      </w:r>
      <w:r>
        <w:rPr>
          <w:color w:val="000000"/>
          <w:spacing w:val="5"/>
          <w:sz w:val="28"/>
          <w:szCs w:val="28"/>
        </w:rPr>
        <w:t>изменений в принципы бухгалтерского учета, однако техника сбора и обработки информации усо</w:t>
      </w:r>
      <w:r>
        <w:rPr>
          <w:color w:val="000000"/>
          <w:spacing w:val="3"/>
          <w:sz w:val="28"/>
          <w:szCs w:val="28"/>
        </w:rPr>
        <w:t>вершенствуется. При этом, как правило, предо</w:t>
      </w:r>
      <w:r>
        <w:rPr>
          <w:color w:val="000000"/>
          <w:spacing w:val="5"/>
          <w:sz w:val="28"/>
          <w:szCs w:val="28"/>
        </w:rPr>
        <w:t>ставляются дополнительные возможности контроля. Каждый из элементов бухгалтерской техноло</w:t>
      </w:r>
      <w:r>
        <w:rPr>
          <w:color w:val="000000"/>
          <w:spacing w:val="3"/>
          <w:sz w:val="28"/>
          <w:szCs w:val="28"/>
        </w:rPr>
        <w:t xml:space="preserve">гии — документирование хозяйственных операции, </w:t>
      </w:r>
      <w:r>
        <w:rPr>
          <w:color w:val="000000"/>
          <w:spacing w:val="4"/>
          <w:sz w:val="28"/>
          <w:szCs w:val="28"/>
        </w:rPr>
        <w:t>отражение учетной информации на счетах, инвен</w:t>
      </w:r>
      <w:r>
        <w:rPr>
          <w:color w:val="000000"/>
          <w:spacing w:val="7"/>
          <w:sz w:val="28"/>
          <w:szCs w:val="28"/>
        </w:rPr>
        <w:t>таризация - изменяется по форме (таблица 2.3.1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Таблица 2.3.1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еимущества автоматизированной обработки информации</w:t>
      </w:r>
    </w:p>
    <w:tbl>
      <w:tblPr>
        <w:tblW w:w="64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1843"/>
        <w:gridCol w:w="2835"/>
      </w:tblGrid>
      <w:tr>
        <w:trPr>
          <w:trHeight w:val="299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Элемент бухгалтерской технологии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Способ обработки учетной информации</w:t>
            </w:r>
          </w:p>
        </w:tc>
      </w:tr>
      <w:tr>
        <w:trPr>
          <w:trHeight w:val="549" w:hRule="exact"/>
        </w:trPr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ж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томатизированный</w:t>
            </w:r>
          </w:p>
        </w:tc>
      </w:tr>
      <w:tr>
        <w:trPr>
          <w:trHeight w:val="1436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1. Первичное документирова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>ние: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) тип носителей первичной </w:t>
            </w:r>
            <w:r>
              <w:rPr>
                <w:color w:val="000000"/>
                <w:spacing w:val="-1"/>
                <w:sz w:val="20"/>
                <w:szCs w:val="20"/>
              </w:rPr>
              <w:t>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жные носители первичной ин</w:t>
            </w:r>
            <w:r>
              <w:rPr>
                <w:color w:val="000000"/>
                <w:spacing w:val="-1"/>
                <w:sz w:val="20"/>
                <w:szCs w:val="20"/>
              </w:rPr>
              <w:t>форм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Электронные (магнитные, оптические) носители первичной информации: электронные первичные документы, смарт-карты, штриховые коды</w:t>
            </w:r>
          </w:p>
        </w:tc>
      </w:tr>
      <w:tr>
        <w:trPr>
          <w:trHeight w:val="1972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) проектирование и созда</w:t>
            </w:r>
            <w:r>
              <w:rPr>
                <w:color w:val="000000"/>
                <w:sz w:val="20"/>
                <w:szCs w:val="20"/>
              </w:rPr>
              <w:t>ние форм первичных доку</w:t>
            </w:r>
            <w:r>
              <w:rPr>
                <w:color w:val="000000"/>
                <w:spacing w:val="-3"/>
                <w:sz w:val="20"/>
                <w:szCs w:val="20"/>
              </w:rPr>
              <w:t>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струирование бумажных форм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ервичных документов с учетом соответствующих стандартов;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споль</w:t>
            </w:r>
            <w:r>
              <w:rPr>
                <w:color w:val="000000"/>
                <w:sz w:val="20"/>
                <w:szCs w:val="20"/>
              </w:rPr>
              <w:t>зование готовых бланков докумен</w:t>
            </w:r>
            <w:r>
              <w:rPr>
                <w:color w:val="000000"/>
                <w:spacing w:val="-9"/>
                <w:sz w:val="20"/>
                <w:szCs w:val="20"/>
              </w:rPr>
              <w:t>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мощью программных средств возможно создание двух форм каждого первичного документа: формы, при</w:t>
            </w:r>
            <w:r>
              <w:rPr>
                <w:color w:val="000000"/>
                <w:spacing w:val="1"/>
                <w:sz w:val="20"/>
                <w:szCs w:val="20"/>
              </w:rPr>
              <w:t>способленной для введения необходимых реквизитов в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ьютерную базу данных, и формы для распечатки документов </w:t>
            </w:r>
            <w:r>
              <w:rPr>
                <w:iCs/>
                <w:color w:val="000000"/>
                <w:sz w:val="20"/>
                <w:szCs w:val="20"/>
              </w:rPr>
              <w:t xml:space="preserve">на </w:t>
            </w:r>
            <w:r>
              <w:rPr>
                <w:color w:val="000000"/>
                <w:sz w:val="20"/>
                <w:szCs w:val="20"/>
              </w:rPr>
              <w:t>бумаге</w:t>
            </w:r>
          </w:p>
        </w:tc>
      </w:tr>
      <w:tr>
        <w:trPr>
          <w:trHeight w:val="14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) установление порядка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существления записей в </w:t>
            </w:r>
            <w:r>
              <w:rPr>
                <w:color w:val="000000"/>
                <w:sz w:val="20"/>
                <w:szCs w:val="20"/>
              </w:rPr>
              <w:t>первичных документ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нструкций по заполне</w:t>
            </w:r>
            <w:r>
              <w:rPr>
                <w:color w:val="000000"/>
                <w:spacing w:val="-1"/>
                <w:sz w:val="20"/>
                <w:szCs w:val="20"/>
              </w:rPr>
              <w:t>нию первичных докумен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аполнение документов осуществляется согласно алго</w:t>
            </w:r>
            <w:r>
              <w:rPr>
                <w:color w:val="000000"/>
                <w:sz w:val="20"/>
                <w:szCs w:val="20"/>
              </w:rPr>
              <w:t>ритму с автоматическим расчетом ряда реквизитов и кон</w:t>
            </w:r>
            <w:r>
              <w:rPr>
                <w:color w:val="000000"/>
                <w:spacing w:val="1"/>
                <w:sz w:val="20"/>
                <w:szCs w:val="20"/>
              </w:rPr>
              <w:t>тролем за правильностью их ввода</w:t>
            </w:r>
          </w:p>
        </w:tc>
      </w:tr>
      <w:tr>
        <w:trPr>
          <w:trHeight w:val="1232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) выписывание первичных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Ручное выписывание документов, </w:t>
            </w:r>
            <w:r>
              <w:rPr>
                <w:color w:val="000000"/>
                <w:spacing w:val="1"/>
                <w:sz w:val="20"/>
                <w:szCs w:val="20"/>
              </w:rPr>
              <w:t>после этого - передача их в бухгалтерию и обработ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электронных документов при осуществлении хозяйственных операций и одновременная их обработка и накопление</w:t>
            </w:r>
          </w:p>
        </w:tc>
      </w:tr>
      <w:tr>
        <w:trPr>
          <w:trHeight w:val="734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. Инвентариз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учной перерасч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менение технических средств (сканеров штриховых </w:t>
            </w:r>
            <w:r>
              <w:rPr>
                <w:color w:val="000000"/>
                <w:spacing w:val="1"/>
                <w:sz w:val="20"/>
                <w:szCs w:val="20"/>
              </w:rPr>
              <w:t>кодов)</w:t>
            </w:r>
          </w:p>
        </w:tc>
      </w:tr>
      <w:tr>
        <w:trPr>
          <w:trHeight w:val="197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360"/>
              <w:ind w:left="0" w:hanging="0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(методы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списания,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амортизации)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наименее трудоем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ого из методов (ФИФО)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для необоротных активов - выбор </w:t>
            </w:r>
            <w:r>
              <w:rPr>
                <w:color w:val="000000"/>
                <w:sz w:val="20"/>
                <w:szCs w:val="20"/>
              </w:rPr>
              <w:t>налогового метода амортиз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рограммная реализация наиболее оптимального способа </w:t>
            </w:r>
            <w:r>
              <w:rPr>
                <w:color w:val="000000"/>
                <w:sz w:val="20"/>
                <w:szCs w:val="20"/>
              </w:rPr>
              <w:t>оценки, использование разных способов оценки для раз</w:t>
            </w:r>
            <w:r>
              <w:rPr>
                <w:color w:val="000000"/>
                <w:spacing w:val="1"/>
                <w:sz w:val="20"/>
                <w:szCs w:val="20"/>
              </w:rPr>
              <w:t>ных групп материальных ценностей, необоротных активов и других объектов учета</w:t>
            </w:r>
          </w:p>
        </w:tc>
      </w:tr>
      <w:tr>
        <w:trPr>
          <w:trHeight w:val="2319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4. Калькулир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аниченная номенклатура статей </w:t>
            </w:r>
            <w:r>
              <w:rPr>
                <w:color w:val="000000"/>
                <w:spacing w:val="-1"/>
                <w:sz w:val="20"/>
                <w:szCs w:val="20"/>
              </w:rPr>
              <w:t>производственных, административ</w:t>
            </w:r>
            <w:r>
              <w:rPr>
                <w:color w:val="000000"/>
                <w:spacing w:val="2"/>
                <w:sz w:val="20"/>
                <w:szCs w:val="20"/>
              </w:rPr>
              <w:t>ных и цеховых расходов, способа калькулирования изделий т.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строение многоуровневых разрезов статей затрат, не</w:t>
            </w:r>
            <w:r>
              <w:rPr>
                <w:color w:val="000000"/>
                <w:sz w:val="20"/>
                <w:szCs w:val="20"/>
              </w:rPr>
              <w:t xml:space="preserve">обходимых для потребностей управления- Возможность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использования нескольких разрезов учета (в разрезе </w:t>
            </w:r>
            <w:r>
              <w:rPr>
                <w:color w:val="000000"/>
                <w:sz w:val="20"/>
                <w:szCs w:val="20"/>
              </w:rPr>
              <w:t>производственных подразделений, видов продукции, ста</w:t>
            </w:r>
            <w:r>
              <w:rPr>
                <w:color w:val="000000"/>
                <w:spacing w:val="2"/>
                <w:sz w:val="20"/>
                <w:szCs w:val="20"/>
              </w:rPr>
              <w:t>тей и элементов затрат, переделов)</w:t>
            </w:r>
          </w:p>
        </w:tc>
      </w:tr>
      <w:tr>
        <w:trPr>
          <w:trHeight w:val="1442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5. План счетов и аналитичес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кий уч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ерархическая структура субсчетов </w:t>
            </w:r>
            <w:r>
              <w:rPr>
                <w:color w:val="000000"/>
                <w:spacing w:val="1"/>
                <w:sz w:val="20"/>
                <w:szCs w:val="20"/>
              </w:rPr>
              <w:t>и ограниченная номенклатура ана</w:t>
            </w:r>
            <w:r>
              <w:rPr>
                <w:color w:val="000000"/>
                <w:spacing w:val="-1"/>
                <w:sz w:val="20"/>
                <w:szCs w:val="20"/>
              </w:rPr>
              <w:t>литических сч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ние нескольких планов счетов, разработка </w:t>
            </w:r>
            <w:r>
              <w:rPr>
                <w:color w:val="000000"/>
                <w:spacing w:val="-1"/>
                <w:sz w:val="20"/>
                <w:szCs w:val="20"/>
              </w:rPr>
              <w:t>многоуровневой иерархической и многомерной парал</w:t>
            </w:r>
            <w:r>
              <w:rPr>
                <w:color w:val="000000"/>
                <w:spacing w:val="1"/>
                <w:sz w:val="20"/>
                <w:szCs w:val="20"/>
              </w:rPr>
              <w:t>лельной структур субсчетов и аналитических счет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2"/>
          <w:sz w:val="28"/>
          <w:szCs w:val="28"/>
        </w:rPr>
        <w:t>Основные преимущества технологии первич</w:t>
      </w:r>
      <w:r>
        <w:rPr>
          <w:bCs/>
          <w:color w:val="000000"/>
          <w:spacing w:val="4"/>
          <w:sz w:val="28"/>
          <w:szCs w:val="28"/>
        </w:rPr>
        <w:t>ного документирования в компьютерных учетных системах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 xml:space="preserve">а) </w:t>
      </w:r>
      <w:r>
        <w:rPr>
          <w:iCs/>
          <w:color w:val="000000"/>
          <w:spacing w:val="-1"/>
          <w:sz w:val="28"/>
          <w:szCs w:val="28"/>
        </w:rPr>
        <w:t xml:space="preserve">обработка </w:t>
      </w:r>
      <w:r>
        <w:rPr>
          <w:color w:val="000000"/>
          <w:spacing w:val="-1"/>
          <w:sz w:val="28"/>
          <w:szCs w:val="28"/>
        </w:rPr>
        <w:t xml:space="preserve">первичной информации осуществляется по принципу объединения процессов составления </w:t>
      </w:r>
      <w:r>
        <w:rPr>
          <w:color w:val="000000"/>
          <w:sz w:val="28"/>
          <w:szCs w:val="28"/>
        </w:rPr>
        <w:t>первичного документа и ввода его в базу данны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асто можно наладить автоматическую регистрацию первичной информации с помощью технологических датчиков, сканеров, штриховых кодов и т.п. без ручного 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менение автоматизированных систем уси</w:t>
      </w:r>
      <w:r>
        <w:rPr>
          <w:color w:val="000000"/>
          <w:spacing w:val="4"/>
          <w:sz w:val="28"/>
          <w:szCs w:val="28"/>
        </w:rPr>
        <w:t xml:space="preserve">ливает </w:t>
      </w:r>
      <w:r>
        <w:rPr>
          <w:bCs/>
          <w:color w:val="000000"/>
          <w:spacing w:val="4"/>
          <w:sz w:val="28"/>
          <w:szCs w:val="28"/>
        </w:rPr>
        <w:t xml:space="preserve">функцию контроля </w:t>
      </w:r>
      <w:r>
        <w:rPr>
          <w:color w:val="000000"/>
          <w:spacing w:val="4"/>
          <w:sz w:val="28"/>
          <w:szCs w:val="28"/>
        </w:rPr>
        <w:t>правильности, законн</w:t>
      </w:r>
      <w:r>
        <w:rPr>
          <w:color w:val="000000"/>
          <w:spacing w:val="3"/>
          <w:sz w:val="28"/>
          <w:szCs w:val="28"/>
        </w:rPr>
        <w:t xml:space="preserve">ости, а иногда и экономической целесообразности </w:t>
      </w:r>
      <w:r>
        <w:rPr>
          <w:color w:val="000000"/>
          <w:spacing w:val="5"/>
          <w:sz w:val="28"/>
          <w:szCs w:val="28"/>
        </w:rPr>
        <w:t>бухгалтерских операций (записей), не повышая трудоемкости ведения учета. Это достигается пу</w:t>
      </w:r>
      <w:r>
        <w:rPr>
          <w:color w:val="000000"/>
          <w:spacing w:val="3"/>
          <w:sz w:val="28"/>
          <w:szCs w:val="28"/>
        </w:rPr>
        <w:t xml:space="preserve">тем предварительного программирования соответствующих проверочных нормативов и алгоритмов. </w:t>
      </w:r>
      <w:r>
        <w:rPr>
          <w:color w:val="000000"/>
          <w:spacing w:val="5"/>
          <w:sz w:val="28"/>
          <w:szCs w:val="28"/>
        </w:rPr>
        <w:t xml:space="preserve">При этом автоматизированная информационная </w:t>
      </w:r>
      <w:r>
        <w:rPr>
          <w:color w:val="000000"/>
          <w:spacing w:val="3"/>
          <w:sz w:val="28"/>
          <w:szCs w:val="28"/>
        </w:rPr>
        <w:t xml:space="preserve">система обеспечивает беспрерывный контроль, как составления документов, так и текущих учетных записей. </w:t>
      </w:r>
      <w:r>
        <w:rPr>
          <w:color w:val="000000"/>
          <w:spacing w:val="5"/>
          <w:sz w:val="28"/>
          <w:szCs w:val="28"/>
        </w:rPr>
        <w:t xml:space="preserve">Практический результат для предприятия - </w:t>
      </w:r>
      <w:r>
        <w:rPr>
          <w:color w:val="000000"/>
          <w:spacing w:val="2"/>
          <w:sz w:val="28"/>
          <w:szCs w:val="28"/>
        </w:rPr>
        <w:t>уменьшение вероятности ошибок как из-за негра</w:t>
      </w:r>
      <w:r>
        <w:rPr>
          <w:color w:val="000000"/>
          <w:spacing w:val="3"/>
          <w:sz w:val="28"/>
          <w:szCs w:val="28"/>
        </w:rPr>
        <w:t>мотности или случайной ошибки бухгалтера, так и из-за вред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втоматизация бухгалтерского учета осущест</w:t>
      </w:r>
      <w:r>
        <w:rPr>
          <w:color w:val="000000"/>
          <w:spacing w:val="4"/>
          <w:sz w:val="28"/>
          <w:szCs w:val="28"/>
        </w:rPr>
        <w:t xml:space="preserve">вляется и с целью получения информационного </w:t>
      </w:r>
      <w:r>
        <w:rPr>
          <w:color w:val="000000"/>
          <w:spacing w:val="6"/>
          <w:sz w:val="28"/>
          <w:szCs w:val="28"/>
        </w:rPr>
        <w:t>инструмента, который бы позволял решать теку</w:t>
      </w:r>
      <w:r>
        <w:rPr>
          <w:color w:val="000000"/>
          <w:spacing w:val="3"/>
          <w:sz w:val="28"/>
          <w:szCs w:val="28"/>
        </w:rPr>
        <w:t xml:space="preserve">щие управленческие задачи. Ведь во всем цивилизованном мире все руководители высшего звена и первые </w:t>
      </w:r>
      <w:r>
        <w:rPr>
          <w:color w:val="000000"/>
          <w:spacing w:val="4"/>
          <w:sz w:val="28"/>
          <w:szCs w:val="28"/>
        </w:rPr>
        <w:t xml:space="preserve">руководители компаний не только ознакомлены с основами бухгалтерии, но и активно используют данные бухгалтерского учета </w:t>
      </w:r>
      <w:r>
        <w:rPr>
          <w:iCs/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>свое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bCs/>
          <w:iCs/>
          <w:color w:val="000000"/>
          <w:spacing w:val="7"/>
          <w:sz w:val="28"/>
          <w:szCs w:val="28"/>
        </w:rPr>
        <w:t xml:space="preserve">Современные программные продукты </w:t>
      </w:r>
      <w:r>
        <w:rPr>
          <w:bCs/>
          <w:iCs/>
          <w:color w:val="000000"/>
          <w:spacing w:val="6"/>
          <w:sz w:val="28"/>
          <w:szCs w:val="28"/>
        </w:rPr>
        <w:t>класса универсальных бухгалтерских систем</w:t>
      </w:r>
      <w:r>
        <w:rPr>
          <w:color w:val="000000"/>
          <w:spacing w:val="6"/>
          <w:sz w:val="28"/>
          <w:szCs w:val="28"/>
        </w:rPr>
        <w:t>, представленные на отечественном рын</w:t>
      </w:r>
      <w:r>
        <w:rPr>
          <w:color w:val="000000"/>
          <w:spacing w:val="9"/>
          <w:sz w:val="28"/>
          <w:szCs w:val="28"/>
        </w:rPr>
        <w:t xml:space="preserve">ке, такие как </w:t>
      </w:r>
      <w:r>
        <w:rPr>
          <w:bCs/>
          <w:color w:val="000000"/>
          <w:spacing w:val="9"/>
          <w:sz w:val="28"/>
          <w:szCs w:val="28"/>
        </w:rPr>
        <w:t xml:space="preserve">«1С: Предприятие» версий 7.7 </w:t>
      </w:r>
      <w:r>
        <w:rPr>
          <w:color w:val="000000"/>
          <w:spacing w:val="9"/>
          <w:sz w:val="28"/>
          <w:szCs w:val="28"/>
        </w:rPr>
        <w:t xml:space="preserve">и </w:t>
      </w:r>
      <w:r>
        <w:rPr>
          <w:bCs/>
          <w:color w:val="000000"/>
          <w:spacing w:val="7"/>
          <w:sz w:val="28"/>
          <w:szCs w:val="28"/>
        </w:rPr>
        <w:t xml:space="preserve">8.0, БЕСТ, «Парус», </w:t>
      </w:r>
      <w:r>
        <w:rPr>
          <w:color w:val="000000"/>
          <w:spacing w:val="7"/>
          <w:sz w:val="28"/>
          <w:szCs w:val="28"/>
        </w:rPr>
        <w:t>позволяют выполнять мно</w:t>
      </w:r>
      <w:r>
        <w:rPr>
          <w:color w:val="000000"/>
          <w:spacing w:val="6"/>
          <w:sz w:val="28"/>
          <w:szCs w:val="28"/>
        </w:rPr>
        <w:t xml:space="preserve">гие функций, которые выходят за пределы того, </w:t>
      </w:r>
      <w:r>
        <w:rPr>
          <w:color w:val="000000"/>
          <w:spacing w:val="5"/>
          <w:sz w:val="28"/>
          <w:szCs w:val="28"/>
        </w:rPr>
        <w:t>чего требует финансовый (а тем более налоговый) уч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  <w:t>При компьютерном способе обработки данных отчетность формируется как в рег</w:t>
      </w:r>
      <w:r>
        <w:rPr>
          <w:color w:val="000000"/>
          <w:spacing w:val="3"/>
          <w:w w:val="105"/>
          <w:sz w:val="28"/>
          <w:szCs w:val="28"/>
        </w:rPr>
        <w:t>ламентном режиме, так и в режиме запросов в ба</w:t>
      </w:r>
      <w:r>
        <w:rPr>
          <w:color w:val="000000"/>
          <w:spacing w:val="2"/>
          <w:w w:val="105"/>
          <w:sz w:val="28"/>
          <w:szCs w:val="28"/>
        </w:rPr>
        <w:t>зу данных, а не составляется один раз для использования на протяжении продолжительного времени. Фактически каждый отчет в компьютер</w:t>
      </w:r>
      <w:r>
        <w:rPr>
          <w:color w:val="000000"/>
          <w:spacing w:val="1"/>
          <w:w w:val="105"/>
          <w:sz w:val="28"/>
          <w:szCs w:val="28"/>
        </w:rPr>
        <w:t>ной бухгалтерии - это форма плюс, определенный алгоритм получения отчетных данных. Соответ</w:t>
      </w:r>
      <w:r>
        <w:rPr>
          <w:color w:val="000000"/>
          <w:w w:val="105"/>
          <w:sz w:val="28"/>
          <w:szCs w:val="28"/>
        </w:rPr>
        <w:t>ственно учетные системы можно наладить на по</w:t>
      </w:r>
      <w:r>
        <w:rPr>
          <w:color w:val="000000"/>
          <w:spacing w:val="1"/>
          <w:w w:val="105"/>
          <w:sz w:val="28"/>
          <w:szCs w:val="28"/>
        </w:rPr>
        <w:t>лучение не только разного рода бухгалтерских от</w:t>
      </w:r>
      <w:r>
        <w:rPr>
          <w:color w:val="000000"/>
          <w:w w:val="105"/>
          <w:sz w:val="28"/>
          <w:szCs w:val="28"/>
        </w:rPr>
        <w:t xml:space="preserve">четов (шахматной ведомости, оборотно-сальдовой </w:t>
      </w:r>
      <w:r>
        <w:rPr>
          <w:color w:val="000000"/>
          <w:spacing w:val="3"/>
          <w:w w:val="105"/>
          <w:sz w:val="28"/>
          <w:szCs w:val="28"/>
        </w:rPr>
        <w:t xml:space="preserve">ведомости, разнообразных справок по счетам), но </w:t>
      </w:r>
      <w:r>
        <w:rPr>
          <w:color w:val="000000"/>
          <w:spacing w:val="1"/>
          <w:w w:val="105"/>
          <w:sz w:val="28"/>
          <w:szCs w:val="28"/>
        </w:rPr>
        <w:t>и разных справок, полезных для текущего управления предприятием. Как свидетельствует практика, прежде всего руководителей интересует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w w:val="105"/>
          <w:sz w:val="28"/>
          <w:szCs w:val="28"/>
        </w:rPr>
        <w:t>а)</w:t>
      </w:r>
      <w:r>
        <w:rPr>
          <w:color w:val="000000"/>
          <w:spacing w:val="2"/>
          <w:w w:val="105"/>
          <w:sz w:val="28"/>
          <w:szCs w:val="28"/>
        </w:rPr>
        <w:t>наличие денег на счетах предприятия и в касс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</w:rPr>
        <w:t>б)</w:t>
      </w:r>
      <w:r>
        <w:rPr>
          <w:color w:val="000000"/>
          <w:spacing w:val="2"/>
          <w:w w:val="105"/>
          <w:sz w:val="28"/>
          <w:szCs w:val="28"/>
        </w:rPr>
        <w:t>текущая кредиторская и дебиторская задолжен</w:t>
      </w:r>
      <w:r>
        <w:rPr>
          <w:color w:val="000000"/>
          <w:spacing w:val="4"/>
          <w:w w:val="105"/>
          <w:sz w:val="28"/>
          <w:szCs w:val="28"/>
        </w:rPr>
        <w:t xml:space="preserve">ность на конкретную дату. Эти справки проще всего получить на основе бухгалтерских данных </w:t>
      </w:r>
      <w:r>
        <w:rPr>
          <w:color w:val="000000"/>
          <w:spacing w:val="1"/>
          <w:w w:val="105"/>
          <w:sz w:val="28"/>
          <w:szCs w:val="28"/>
        </w:rPr>
        <w:t>(конечно, при условии своевременного ввода учет</w:t>
      </w:r>
      <w:r>
        <w:rPr>
          <w:color w:val="000000"/>
          <w:spacing w:val="4"/>
          <w:w w:val="105"/>
          <w:sz w:val="28"/>
          <w:szCs w:val="28"/>
        </w:rPr>
        <w:t>ной информации в программ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в применение компьютерных технологий в виде программного обеспечения «Парус» в Управлении образования г. Ялта по учету расчетов по социальному страхованию, можно сделать вывод, что с применением данной программы руководство организации всегда и своевременно может получить любую информацию, касающуюся расчетов по социальному страхованию, а имен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ся ли задолженность по социальному страхованию, и по каким вид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ва сумма задолж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погашения задолженност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в раздел 2 дипломной работы можно сделать следующие вывод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отя в современной научной литературе упоминается понятие учетной политики бюджетного учре</w:t>
      </w:r>
      <w:r>
        <w:rPr>
          <w:color w:val="000000"/>
          <w:spacing w:val="5"/>
          <w:sz w:val="28"/>
          <w:szCs w:val="28"/>
        </w:rPr>
        <w:t>ждения, тем не менее, недостаточное изучение этой проблемы приводит к тому, что на практике сло</w:t>
      </w:r>
      <w:r>
        <w:rPr>
          <w:color w:val="000000"/>
          <w:spacing w:val="4"/>
          <w:sz w:val="28"/>
          <w:szCs w:val="28"/>
        </w:rPr>
        <w:t>жился стереотипный подход к формированию учетной политики. Главные бухгалтеры бюджетных уч</w:t>
      </w:r>
      <w:r>
        <w:rPr>
          <w:color w:val="000000"/>
          <w:spacing w:val="6"/>
          <w:sz w:val="28"/>
          <w:szCs w:val="28"/>
        </w:rPr>
        <w:t>реждений нередко формально подходят к разработке учетной политики. Такую позицию нельзя считать оправданной, поскольку у бюджетного учреждения имеется реальная возможность сформировать на основе принятой учетной политики достаточно эффективную систему бухгалтерского учета как элемента управления учреждением, ведь своевременное, полное и достоверное отражение проведен</w:t>
      </w:r>
      <w:r>
        <w:rPr>
          <w:color w:val="000000"/>
          <w:spacing w:val="4"/>
          <w:sz w:val="28"/>
          <w:szCs w:val="28"/>
        </w:rPr>
        <w:t>ных операций позволяет руководителю принимать обоснованные управленческие решения, анализировать работу учреждения, осуществлять и контролировать целевое использование средств на основе утвержденной сметы, выявлять незаконные затраты, что повысит эффективность учета и финансово-хозяйственной деятельности бюджетного учреждения и использование как бюджетных средств, так и средств специального фонд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тодика расчетов по социальному страхованию и формирование отчетной информации в Управлении образования г. Ялта осуществляется в соответствии с законодательно-нормативными актами и методическими указания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ухгалтерский учет ведется с применением программы «Парус», что дает возможность </w:t>
      </w:r>
      <w:r>
        <w:rPr>
          <w:sz w:val="28"/>
          <w:szCs w:val="28"/>
        </w:rPr>
        <w:t>руководству организации всегда и своевременно получать любую информацию, касающуюся расчетов по социальному страхован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АНАЛИЗ И АУДИТ РАСЧЕТОВ ПО СОЦИАЛЬНОМУ СТРАХ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Анализ финансового состояния предприятия, комплексный анализ расчетов по социальному страх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перехода к рыночной экономике значительно возрастает роль управления деятельностью бюджетных и научных учреждений, прежде всего его важнейшей функции — экономического анализа. Последний должен служить основой для выявления недостатков и резервов в деятельности учреждений, выбора более рациональных методов и путей повышения эффективности и качества их рабо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ая подсистема разрабатывает цель и программу функционирования управляемой подсистемы, контролирует и регулирует производственные проце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я непроизводственной сферы имеют свою специфику. Результат их деятельности характеризует полезность проделанной ими работы и представляет собой процесс, естественной формой которого являются услуги. Полезные свойства каждой из них проявляются непосредственно в процессе воздействия на человека или условия его существования через определенный отрезок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 источником изучения экономики бюджетных учреждений является анализ исполнения смет расходов. Наряду с материалами для подготовки предложений по повышению эффективности бюджетных и внебюджетных средств он дает необходимые материалы для более рационального планирования расходов бюджета, контроля за правильным расходованием средств, текущего финансирования учреждений по мере выполнения ими планов по сети, штатам и контингентам, нормирования отдельных видов расходов бюджетны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тическое повышение качества планирования расходов при огромных объемах расходов бюджета возможно только на основе экономического анализа и совершенствования его форм и мет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бухгалтерского учёта и составление финансовой отчётности в бюджетных учреждениях значительно отличается от хозрасчётных предприятий. Поэтому для анализа деятельности Управления образования г. Ялта использована финансовая отчетность за 2006 -2007гг., которая включает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жденные сметы доходов и расход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№ 1 «Баланс»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а № 2м «Отчёт о выполнении общего фонда сметы учреждения»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№ 4-1м «Отчёта о поступлении и использовании средств, полученных как плата за услуги, которые предоставляются бюджетными учреждениями»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№ 4-2м «Отчет о поступлении и использовании средств, полученных по прочим источникам собственных поступлений бюджетных учреждений»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№ 4-3м «Отчет о поступлении и использовании прочих поступлений специального фонда»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№ 7м «Отчет о задолженности бюджетных учреждени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оказатели отчета по ф. № 2м (д/м) дают возможность провести оперативный анализ </w:t>
      </w:r>
      <w:r>
        <w:rPr>
          <w:color w:val="000000"/>
          <w:sz w:val="28"/>
          <w:szCs w:val="28"/>
        </w:rPr>
        <w:t xml:space="preserve">выполнения сметы бюджетного учреждения по доходам и расходам. Так, можно определить </w:t>
      </w:r>
      <w:r>
        <w:rPr>
          <w:color w:val="000000"/>
          <w:spacing w:val="1"/>
          <w:sz w:val="28"/>
          <w:szCs w:val="28"/>
        </w:rPr>
        <w:t xml:space="preserve">процент полноты финансирования сметы учреждения (предприятия) относительно годовых </w:t>
      </w:r>
      <w:r>
        <w:rPr>
          <w:color w:val="000000"/>
          <w:spacing w:val="-1"/>
          <w:sz w:val="28"/>
          <w:szCs w:val="28"/>
        </w:rPr>
        <w:t xml:space="preserve">сметных назначений путем сравнения суммы полученных ассигнований и суммы утвержденной </w:t>
      </w:r>
      <w:r>
        <w:rPr>
          <w:color w:val="000000"/>
          <w:spacing w:val="15"/>
          <w:sz w:val="28"/>
          <w:szCs w:val="28"/>
        </w:rPr>
        <w:t>сме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5"/>
          <w:sz w:val="28"/>
          <w:szCs w:val="28"/>
        </w:rPr>
        <w:t xml:space="preserve">Кроме того, можно определить полноту финансирования в соответствии с </w:t>
      </w:r>
      <w:r>
        <w:rPr>
          <w:color w:val="000000"/>
          <w:sz w:val="28"/>
          <w:szCs w:val="28"/>
        </w:rPr>
        <w:t xml:space="preserve">утвержденным планом ассигнований на конец отчетного периода. По данным этой формы </w:t>
      </w:r>
      <w:r>
        <w:rPr>
          <w:color w:val="000000"/>
          <w:spacing w:val="8"/>
          <w:sz w:val="28"/>
          <w:szCs w:val="28"/>
        </w:rPr>
        <w:t xml:space="preserve">определяют также способность руководства оперативно и в соответствии с целевым </w:t>
      </w:r>
      <w:r>
        <w:rPr>
          <w:color w:val="000000"/>
          <w:sz w:val="28"/>
          <w:szCs w:val="28"/>
        </w:rPr>
        <w:t>назначением использовать полученное финансирование из соответствующе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формы № 2м (д/м) "Отчет о выполнении общего фонда сметы </w:t>
      </w:r>
      <w:r>
        <w:rPr>
          <w:color w:val="000000"/>
          <w:spacing w:val="6"/>
          <w:sz w:val="28"/>
          <w:szCs w:val="28"/>
        </w:rPr>
        <w:t xml:space="preserve">учреждения" составляется учреждением по данным утвержденной сметы доходов и расходов и плана </w:t>
      </w:r>
      <w:r>
        <w:rPr>
          <w:color w:val="000000"/>
          <w:spacing w:val="4"/>
          <w:sz w:val="28"/>
          <w:szCs w:val="28"/>
        </w:rPr>
        <w:t xml:space="preserve">ассигнований, полученном финансировании и проведенных кассовых и фактических расходов по общему </w:t>
      </w:r>
      <w:r>
        <w:rPr>
          <w:color w:val="000000"/>
          <w:spacing w:val="-2"/>
          <w:sz w:val="28"/>
          <w:szCs w:val="28"/>
        </w:rPr>
        <w:t>фонду сме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обеспечения своих потребностей в полной мере бюджетные учреждения имеют </w:t>
      </w:r>
      <w:r>
        <w:rPr>
          <w:color w:val="000000"/>
          <w:sz w:val="28"/>
          <w:szCs w:val="28"/>
        </w:rPr>
        <w:t>право предоставлять различные услуги, используя при этом - материальную базу государства, получать благотворительную помощь и т.п. Все ресурсы, полученные в результате такой деятельности, расходы, осуществленные для их получения, является, соответственно, доходами и расходами специального фонда бюджета. В связи с этим бюджетным учреждениям необходимо отчитываться о выполнении специального фонда сметы доходов и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тчетность о поступлении и использовании средств специального фонда сметы </w:t>
      </w:r>
      <w:r>
        <w:rPr>
          <w:color w:val="000000"/>
          <w:spacing w:val="-1"/>
          <w:sz w:val="28"/>
          <w:szCs w:val="28"/>
        </w:rPr>
        <w:t xml:space="preserve">отражается ф. № 4 -*, где цифра 4 означает, что отчетность содержит информацию относительно </w:t>
      </w:r>
      <w:r>
        <w:rPr>
          <w:color w:val="000000"/>
          <w:spacing w:val="1"/>
          <w:sz w:val="28"/>
          <w:szCs w:val="28"/>
        </w:rPr>
        <w:t xml:space="preserve">поступления и использования средств специального фонда, а * - может иметь значение от 1 до </w:t>
      </w:r>
      <w:r>
        <w:rPr>
          <w:color w:val="000000"/>
          <w:sz w:val="28"/>
          <w:szCs w:val="28"/>
        </w:rPr>
        <w:t>3, которые помечают вид поступлений в специальный фонд, по которым составляется отч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отчету по ф. № 4-* м (д/м) являются одинаковыми как для учреждений государственного, так и местного бюджетов. Отчеты формы № 4-* м (д/м) о поступлении и </w:t>
      </w:r>
      <w:r>
        <w:rPr>
          <w:color w:val="000000"/>
          <w:spacing w:val="5"/>
          <w:sz w:val="28"/>
          <w:szCs w:val="28"/>
        </w:rPr>
        <w:t xml:space="preserve">использовании средств специального фонда составляются по всем кодам программной </w:t>
      </w:r>
      <w:r>
        <w:rPr>
          <w:color w:val="000000"/>
          <w:spacing w:val="8"/>
          <w:sz w:val="28"/>
          <w:szCs w:val="28"/>
        </w:rPr>
        <w:t xml:space="preserve">классификации расходов с указанием сметных </w:t>
      </w:r>
      <w:r>
        <w:rPr>
          <w:color w:val="000000"/>
          <w:spacing w:val="12"/>
          <w:sz w:val="28"/>
          <w:szCs w:val="28"/>
        </w:rPr>
        <w:t xml:space="preserve">назначений, доходов и расходов учреждений по каждому из кодов программной </w:t>
      </w:r>
      <w:r>
        <w:rPr>
          <w:color w:val="000000"/>
          <w:spacing w:val="-2"/>
          <w:sz w:val="28"/>
          <w:szCs w:val="28"/>
        </w:rPr>
        <w:t>класс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Средства специального фонда распорядителей бюджетных средств могут быть получены </w:t>
      </w:r>
      <w:r>
        <w:rPr>
          <w:color w:val="000000"/>
          <w:spacing w:val="2"/>
          <w:sz w:val="28"/>
          <w:szCs w:val="28"/>
        </w:rPr>
        <w:t xml:space="preserve">из различных источников, которые являются причиной существования различных видов </w:t>
      </w:r>
      <w:r>
        <w:rPr>
          <w:color w:val="000000"/>
          <w:spacing w:val="-1"/>
          <w:sz w:val="28"/>
          <w:szCs w:val="28"/>
        </w:rPr>
        <w:t xml:space="preserve">поступлений специального фонда. В соответствии с этим, предусмотрено составление </w:t>
      </w:r>
      <w:r>
        <w:rPr>
          <w:color w:val="000000"/>
          <w:spacing w:val="6"/>
          <w:sz w:val="28"/>
          <w:szCs w:val="28"/>
        </w:rPr>
        <w:t xml:space="preserve">отчетов по каждому из существующих в бюджетном учреждении видов поступлений </w:t>
      </w:r>
      <w:r>
        <w:rPr>
          <w:color w:val="000000"/>
          <w:spacing w:val="-1"/>
          <w:sz w:val="28"/>
          <w:szCs w:val="28"/>
        </w:rPr>
        <w:t>специального фон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показатели деятельности Управления образования г.Ялта представлены в таблице 3.1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3.1.1.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Основные показатели деятельности Управления образования г.Ялта за 2006 -2007 гг.</w:t>
      </w:r>
    </w:p>
    <w:tbl>
      <w:tblPr>
        <w:tblW w:w="7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1"/>
        <w:gridCol w:w="111"/>
        <w:gridCol w:w="859"/>
        <w:gridCol w:w="23"/>
        <w:gridCol w:w="961"/>
        <w:gridCol w:w="31"/>
        <w:gridCol w:w="1245"/>
        <w:gridCol w:w="57"/>
        <w:gridCol w:w="935"/>
        <w:gridCol w:w="31"/>
      </w:tblGrid>
      <w:tr>
        <w:trPr>
          <w:trHeight w:val="5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Ед. из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06г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07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в абсол. вели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в %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. Основные средства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первоначальная стоим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ыс.гр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7344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550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815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17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изно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ыс.гр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9863,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393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407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13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остаточная стоим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7481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156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408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23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. Прочие необоротные материальные активы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первоначальная стоим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845,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38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54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14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изно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остаточная стоим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845,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38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54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14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. Оборотные активы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материалы и продукты пит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49,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7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7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79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МБ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65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91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дебиторская задолженность,в т.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61,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2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13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63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сходы по страхов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2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. Счета в казначействе спец. Фон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77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3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5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69,5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. Собственный капит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фонд в необоротных актив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1327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595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462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21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фонд в МБ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66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89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результат выполнения сметы по общему фон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96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291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300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результат выполнения сметы по специальному фон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77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5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11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7,4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6. Обязательства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кредиторская задолженность, в т.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15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38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97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816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задолженность по страхов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6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7. Доходы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общего фон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5420,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607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65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69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специального фон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837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43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9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70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8. Расходы, в т.ч.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7211,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095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379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79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8.1. Общего фонда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6271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896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269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78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текущие расходы, в т.ч.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6186,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875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257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77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начисления на оплату тру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363,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35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99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59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приобретение материалов, оплата услуг и другие расх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248,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96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71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58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оплата коммунальных услу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31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229,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912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69,3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субсидии и текущи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491,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483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3640,0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8.2. Капитальные расходы, в т.ч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8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6,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22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44,0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приобретение основного капитал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06,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6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капитальный ремо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8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84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8.3. Специального фонда, в т.ч.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94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983,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43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11,0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текущих расход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93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967,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29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10,0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начисления на зарплат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,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7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94,45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приобретение материалов, оплата услуг и другие расх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71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375,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660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92,4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оплата коммунальных услу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42,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35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62,3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отдельные мероприятия по реализации програм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0,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0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600,0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капитальные расх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*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6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4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800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значительная часть показателей за 2007 год по отношению к 2006 году имеют положительное значение. Исключение составляют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активы: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ы и продукты питания - 73,4 тыс. грн или 79%;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БП - 5,7 тыс. грн. или 91,3%;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биторская задолженность - 134,5 тыс. грн или 63;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фонд в МБП  - 6,7 тыс. грн или 89,9%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зультат выполнения сметы по общему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у - 3006,8 тыс. грн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зультат выполнения сметы по специальному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у - 117,8 тыс. грн или 57,5%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кредиторская задолженность по страхованию - 3,6 тыс. грн или 4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Исследуя показатели форм отчетности № 4-1м за 2007 год, можно увидеть, что на текущем счете предприятия на начало года был остаток денежных средств в сумме 70 746 грн, поступило на счет – 1 997 998 грн., в т.ч.: как плата за услуги – 938 877 грн. (при плане – 964 100 грн), что составило 97,4%; за аренду имущества бюджетных учреждений – 1 059 121 грн. (при плане – 1 044 600), что составило 101,4%. После произведенных расходов учреждения в соответствии с утвержденной сметой расходов, остаток средств на конец 2006 года составил – 121 244 грн. Поступившие денежные средства на специальный счет учреждения были направлены на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работников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й на социальные мероприят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едметов снабжения и материалов, оплату услуг и другие виды расходов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и энергоносителей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и разработки регионального значен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и предметов долгосрочного ис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же, составление и представление отчетности о поступлении и использовании </w:t>
      </w:r>
      <w:r>
        <w:rPr>
          <w:color w:val="000000"/>
          <w:spacing w:val="-1"/>
          <w:sz w:val="28"/>
          <w:szCs w:val="28"/>
        </w:rPr>
        <w:t xml:space="preserve">средств специального фонда дает возможность определить часть финансирования потребностей </w:t>
      </w:r>
      <w:r>
        <w:rPr>
          <w:color w:val="000000"/>
          <w:spacing w:val="9"/>
          <w:sz w:val="28"/>
          <w:szCs w:val="28"/>
        </w:rPr>
        <w:t xml:space="preserve">бюджетного учреждения непосредственно ею. Кроме того, данный вид отчетности </w:t>
      </w:r>
      <w:r>
        <w:rPr>
          <w:color w:val="000000"/>
          <w:spacing w:val="13"/>
          <w:sz w:val="28"/>
          <w:szCs w:val="28"/>
        </w:rPr>
        <w:t>предоставляет возможность установить степень выполнения плана поступлений по</w:t>
      </w:r>
      <w:r>
        <w:rPr>
          <w:color w:val="000000"/>
          <w:spacing w:val="-5"/>
          <w:sz w:val="28"/>
          <w:szCs w:val="28"/>
        </w:rPr>
        <w:t xml:space="preserve"> специальному фонду бюджетного учреждения в соответствии со сметой. Нужно отметить, что отчетность о выполнении общего фонда сметы учреждения и о поступлении и использовании </w:t>
      </w:r>
      <w:r>
        <w:rPr>
          <w:color w:val="000000"/>
          <w:spacing w:val="-2"/>
          <w:sz w:val="28"/>
          <w:szCs w:val="28"/>
        </w:rPr>
        <w:t xml:space="preserve">средств специального фонда комбинируемая: отражает как интервальные показатели </w:t>
      </w:r>
      <w:r>
        <w:rPr>
          <w:color w:val="000000"/>
          <w:sz w:val="28"/>
          <w:szCs w:val="28"/>
        </w:rPr>
        <w:t xml:space="preserve">деятельности бюджетного учреждения (суммы поступлений, кассовых расходов), так и </w:t>
      </w:r>
      <w:r>
        <w:rPr>
          <w:color w:val="000000"/>
          <w:spacing w:val="-5"/>
          <w:sz w:val="28"/>
          <w:szCs w:val="28"/>
        </w:rPr>
        <w:t>моментные - показатели на определенную дату — остаток средств, сметные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исследуемая организация, является неприбыльным и финансирование на содержание учреждения осуществляется местным бюджетом Кры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утвержденной сметы на 2007г. в сумне 24 946 тыс. грн.. в т. ч. по общему фонду – 23 565,6 тыс. грн.., по спец. фонду – 1380,4 тыс. грн., показателей отраженных в Балансе учреждения (форма № 1) (Приложение 3), Отчета о выполнении общего фонда сметы учреждения (форма № 2м) (Приложение 4), Отчета о поступлении и использовании средств спец. фонда (форма № 4) (Приложение 5) и Отчета о задолженности бюджетных учреждений (форма № 7м) (Приложение 6) за 2007 год, можно сделать вывод, что при сокращении дебиторской задолженности на 85,8 тыс. грн, в значительной мере увеличилась кредиторская задолженность - на 2970,4 тыс. грн. Это связано с увеличением задолженности по расчетам с поставщиками, подрядчиками и заказчиками за работы и предоставленные услуги – на 167,5 тыс. грн., а также по расчетам по прочим операциям – на 2860 тыс. грн. Данные расходы, понесены на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ьные мероприятия по реализации государственных (региональных) программ - 12 731 грн.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обретение предметов снабжения и материалов, оплата услуг и другие расходы- 58 194 грн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лата коммунальных услуг и энергоносителей- 124 966 грн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трансферты населению- 3 214 240 грн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- 2 409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равнению с 2006 годом увеличилось поступление средств на специальные регистрационные счета, как плата за услуги в соответствии с функциональными полномочиями – на 50,5 тыс. грн., и по прочим источникам собственных поступлений – на 3,5 тыс. грн. (аренда имущества бюджетных учрежд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расчетов по страхованию на конец 2007 года уменьшилась на 3,6 тыс. грн., в то время как кредиторская задолженность увеличилась на 20,5 тыс. грн. Увеличение кредиторской задолженности обусловлено тем, что в учреждении присутствует депонированная заработная плата, а также суммы выплат педагогическим работникам, осуществляемых по решению судов за период 1997 – 2002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оведенного исследования можно сделать вывод, что деятельность Управления образования г. Ялта за период 2006 -2007гг. проводилась в соответствии со сметными ассигнованиями на содержание учреждения. При анализе деятельности были выявлены положительные стороны, такие как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бщего и специального фондов увеличились соответственно на 69,1% и 70,9%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поступление средств из общего фонда бюджета на содержание учреж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и оплата других расходов – на 58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 – на 69,3%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и текущие трансферты – на 3384,2 тыс. грн.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лась кредиторская задолженность по страхованию на 3,6 тыс. грн. или на 4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, в деятельности учреждения имеются и отрицательные моменты, такие как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сметы по общему фонду имеет отрицательное значение, а это значит, что учреждение недофинансировано в соответствии со сметными показателя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сметы по специальному фонду – произошло сокращение поступления средств по сравнению с 2006 годом на 117,8 тыс. грн., что также отрицательно влияет на деятельность учрежд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Организация внутрихозяйственного контроля и методика проведения ревизии операций по учету расчетов по социальному страх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условиях построения рыночной экономики изменяются подходы и принципы методов организации и осуществления государственного финансового контроля. Закон Украины «О государственной контрольно – ревизионной службе в Украине» вложил правовую основу для осуществления эффективного финансового контроля в государстве. Согласно с ним, возникла необходимость внесения коренных изменений в методологию осуществления финансового контроля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и и проверки должны содействовать усилению государственной финансовой дисциплине, улучшению финансового положения предприятий, организаций и учреждений, сохранности государственного имущества, предупреждению злоупотреблений, пополнению доходов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рыночных условиях хозяйствования поставлена задача последующей активизации социальной политики, усовершенствования, обеспечения обоснованной дифференциации в оплате труда. В связи с этим оплата труда должна быть поставлена в зависимость от конкретного взноса каждого работника в конечные результаты труда. Правильная организация контроля за расходованием бюджетных средств на оплату труда является одним из важных заданий ревизии. Действенный контроль за использованием трудовых ресурсов и средств на оплату труда в значительной мере содействует росту производительности труда, укреплению трудовой дисциплины и эффективному применению установленной системы оплаты труда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расходах бюджетного учреждения заработная плата и начисления в социальные фонды занимают наибольшую часть расходов, и поэтому при проверке использования средств им уделяется большое вним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совершенствования методики контроля и ревизии не менее важным моментом является выбор объекта проверки, который предусматривает не только отбор, но и определение источников информации, где содержатся данные об исследуемом объекте (табл. 3.2.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2.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и источники информации при проведении проверки расчетов по социальному страхованию в Управлении образования г. Ялта</w:t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6"/>
        <w:gridCol w:w="4678"/>
      </w:tblGrid>
      <w:tr>
        <w:trPr>
          <w:trHeight w:val="282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информации</w:t>
            </w:r>
          </w:p>
        </w:tc>
      </w:tr>
      <w:tr>
        <w:trPr>
          <w:trHeight w:val="530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вая дисциплина и соблюдение трудового законодательст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оллективный договор; табель учета рабочего времени; график сменности; положение о рабочем времени; контрольные журналы рабочего времени; личные карточк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ка оплаты труда и стимулир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Коллективный договор; положение </w:t>
            </w:r>
            <w:r>
              <w:rPr>
                <w:iCs/>
                <w:color w:val="000000"/>
                <w:sz w:val="20"/>
                <w:szCs w:val="20"/>
              </w:rPr>
              <w:t>об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лате труда; положение о премирован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внутреннего контроля операций по оплате труд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оложения и отчеты отдела внутреннего контроля: непосредственно первичная другая бухгалтерская документация; должностные инструкции; приказ об учетной политике; нефинансовая информац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ичные документы по учету труда и его оплат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риказ об учетной политике; график документооборота; первичные документы по учету выработки , табель учета рабочего времен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ства по оплате труд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о-платежные ведомости; накопительные карточки выработки и заработной платы; книги (карточки) аналитического учета видов оплаты труда; бухгалтерские справки расчета средней заработной платы; разработочные таблицы, синтетические регистры по счету 66, м/о № 5, Главная книга, регистр депонированной заработной платы, реестр авансовых выплат работникам.</w:t>
            </w:r>
          </w:p>
        </w:tc>
      </w:tr>
      <w:tr>
        <w:trPr>
          <w:trHeight w:val="379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бязательства по другим выплатам работника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асчетно-платежные ведомости; лицевые счета; платежные ведомости, расчеты бухгалтерии, книги аналитического учета выплат работника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асчеты по выплатам работника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асчетно-платежные ведомости; платежные ведомости; РКО; реестр депонированной заработной платы; реестр авансовых выплат работникам; платежные поручении на перечисление заработной платы на картсчета; журнал 1; оборотная ведомость по счету 66 н др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на оплату труда и другие выплаты работникам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Первичные документы по учету рабочего времени; бухгалтерские справки расчета средней заработной платы; расчетно-платежные ведомости; книги (карточки) аналитического учета видов оплаты труда; разработочные таблицы, м/о № 5; документы внутреннего контроля и др. </w:t>
            </w:r>
          </w:p>
        </w:tc>
      </w:tr>
      <w:tr>
        <w:trPr>
          <w:trHeight w:val="553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бюджетом по налогу с доходов физических ли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но-платежные ведомости; лицевые счета ; заявление на получение НСЛ; документы подтверждающие право на получение повышенного размера НСЛ; форма № 1-ДФ; платежные поручения; м/о № 5; оборотная ведомость по счету 64 и др. </w:t>
            </w:r>
          </w:p>
        </w:tc>
      </w:tr>
      <w:tr>
        <w:trPr>
          <w:trHeight w:val="553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ы с внебюджетными фондами по социальным взносам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но-платежные ведомости; лицевые счета; отчетные формы к фондам (формы № Ф4-ФСС с ТВП; № Ф14; № 3-ПН и др.); платежные поручения; м/о № 5; оборотная ведомость по счету 65 и пр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вшись с объектом проверки, отбирают нормативные документы, которые регулируют трудовые отношения и порядок осуществления и отражения в учете и отчетности расчетов по социальному страхованию. Эта задача усложняется из-за большого их количества нормативных документов и постоянной их изменяе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 особенности имеет проверка правильности отчисления на социальное страхование. Страховые взносы на государственное социальное страхование насчитываются на фонд оплаты труды и другие выпл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Проверяя правильность налоговых выплат в бюджет, ревизору </w:t>
      </w:r>
      <w:r>
        <w:rPr>
          <w:color w:val="000000"/>
          <w:spacing w:val="5"/>
          <w:sz w:val="28"/>
          <w:szCs w:val="28"/>
        </w:rPr>
        <w:t>предстоит убедиться в достоверности показателя по объ</w:t>
      </w:r>
      <w:r>
        <w:rPr>
          <w:color w:val="000000"/>
          <w:spacing w:val="7"/>
          <w:sz w:val="28"/>
          <w:szCs w:val="28"/>
        </w:rPr>
        <w:t xml:space="preserve">екту налогообложения, точности расчетов налогооблагаемой </w:t>
      </w:r>
      <w:r>
        <w:rPr>
          <w:color w:val="000000"/>
          <w:spacing w:val="3"/>
          <w:sz w:val="28"/>
          <w:szCs w:val="28"/>
        </w:rPr>
        <w:t xml:space="preserve">базы и соблюдению ставок налога с учетом различных видов </w:t>
      </w:r>
      <w:r>
        <w:rPr>
          <w:color w:val="000000"/>
          <w:spacing w:val="1"/>
          <w:sz w:val="28"/>
          <w:szCs w:val="28"/>
        </w:rPr>
        <w:t>бюджета</w:t>
      </w:r>
      <w:r>
        <w:rPr>
          <w:color w:val="000000"/>
          <w:spacing w:val="16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а также по источнику, за счет </w:t>
      </w:r>
      <w:r>
        <w:rPr>
          <w:color w:val="000000"/>
          <w:spacing w:val="4"/>
          <w:sz w:val="28"/>
          <w:szCs w:val="28"/>
        </w:rPr>
        <w:t>которого осуществляется выплата нало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помнить, что взносы не насчитываются на такие виды выплат работающи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ходное пособие при увольне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енсационные выплаты (суточные за командировкам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имость выданной спецодеж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работная плата за дни работы без вознаграждения за тру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ммы возмещения вреда относительно состояния здоровь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мощь семьям с детьми, которая выплачивается из бюджета, и т. п. Страховые взносы оплачивают в день получения заработной пла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>Ревизор выборочно проверяет правильность запи</w:t>
      </w:r>
      <w:r>
        <w:rPr>
          <w:color w:val="000000"/>
          <w:spacing w:val="-1"/>
          <w:w w:val="101"/>
          <w:sz w:val="28"/>
          <w:szCs w:val="28"/>
        </w:rPr>
        <w:t>сей по счету 65 «Расчеты по социальному страхованию</w:t>
      </w:r>
      <w:r>
        <w:rPr>
          <w:color w:val="000000"/>
          <w:spacing w:val="2"/>
          <w:w w:val="101"/>
          <w:sz w:val="28"/>
          <w:szCs w:val="28"/>
        </w:rPr>
        <w:t xml:space="preserve">». На этом счете отражают информацию по начислениям и </w:t>
      </w:r>
      <w:r>
        <w:rPr>
          <w:color w:val="000000"/>
          <w:w w:val="101"/>
          <w:sz w:val="28"/>
          <w:szCs w:val="28"/>
        </w:rPr>
        <w:t xml:space="preserve">выплатам за счет средств социального страхования, а также по расчетам с Пенсионным фондом. Эти </w:t>
      </w:r>
      <w:r>
        <w:rPr>
          <w:color w:val="000000"/>
          <w:spacing w:val="8"/>
          <w:w w:val="101"/>
          <w:sz w:val="28"/>
          <w:szCs w:val="28"/>
        </w:rPr>
        <w:t xml:space="preserve">начисления производятся из сумм оплаты труда по </w:t>
      </w:r>
      <w:r>
        <w:rPr>
          <w:color w:val="000000"/>
          <w:spacing w:val="-1"/>
          <w:w w:val="101"/>
          <w:sz w:val="28"/>
          <w:szCs w:val="28"/>
        </w:rPr>
        <w:t>всем основаниям, включая трудовые соглашения, договоры под</w:t>
      </w:r>
      <w:r>
        <w:rPr>
          <w:color w:val="000000"/>
          <w:spacing w:val="1"/>
          <w:w w:val="101"/>
          <w:sz w:val="28"/>
          <w:szCs w:val="28"/>
        </w:rPr>
        <w:t xml:space="preserve">ряда и другие разовые документ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w w:val="101"/>
          <w:sz w:val="28"/>
          <w:szCs w:val="28"/>
        </w:rPr>
        <w:t>Анализируется также практика составле</w:t>
      </w:r>
      <w:r>
        <w:rPr>
          <w:color w:val="000000"/>
          <w:spacing w:val="-1"/>
          <w:w w:val="101"/>
          <w:sz w:val="28"/>
          <w:szCs w:val="28"/>
        </w:rPr>
        <w:t>ния отчетности в пенсионный фонд</w:t>
      </w:r>
      <w:r>
        <w:rPr>
          <w:color w:val="000000"/>
          <w:w w:val="101"/>
          <w:sz w:val="28"/>
          <w:szCs w:val="28"/>
        </w:rPr>
        <w:t xml:space="preserve"> и взаимоотношения с органами </w:t>
      </w:r>
      <w:r>
        <w:rPr>
          <w:color w:val="000000"/>
          <w:spacing w:val="3"/>
          <w:w w:val="101"/>
          <w:sz w:val="28"/>
          <w:szCs w:val="28"/>
        </w:rPr>
        <w:t>страхования и занят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>В исследуемом учреждении образования в соответствии с Положением организации, организован и ведется внутренний контроль, основная цель которого – строгое соблюдение норм ведения бухгалтерского учета и отчетности, сохранность товарно-материальных ценностей. Для этих целей создана инвентаризационная комиссия, которая в соответствии с планом работы, проводит проверки по сохранности ТМЦ, денежных средств, списание и оприходование ТМ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w w:val="101"/>
          <w:sz w:val="28"/>
          <w:szCs w:val="28"/>
        </w:rPr>
        <w:t>Сохранность денежных средств ревезируется один раз в месяц в соответствии с Положением «О ведении кассовых операций» № 637 от 15.12.2004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3"/>
          <w:w w:val="101"/>
          <w:sz w:val="28"/>
          <w:szCs w:val="28"/>
        </w:rPr>
        <w:t>Вывод: О</w:t>
      </w:r>
      <w:r>
        <w:rPr>
          <w:sz w:val="28"/>
          <w:szCs w:val="28"/>
        </w:rPr>
        <w:t>рганизации внутреннего контроля в Управлении образования исполнительного Совета г. Ялта уделяется большое внимание. Внутренний и внешний контроль осуществляется в соответствии с законодательными и нормативными актами Украины. При проверке расчетов по социальному страхованию уделяется большое внимание соблюдению законности по удержанию из зарплаты налогов и сборов, а также начисления на фонд оплаты труда и соответственно, перечислению вышеуказанных сумм в фонды социального страхова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Организация автоматизации аналитических работ и процедур бухгалтерского учета в бюджетной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еред предприятиями и учреждениями разных форм собственности встает вопрос, как сделать проще, быстрее и рациональнее сложный и трудоемкий процесс бухгалтер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чет расчетов по оплате труда ставит перед </w:t>
      </w:r>
      <w:r>
        <w:rPr>
          <w:color w:val="000000"/>
          <w:spacing w:val="-4"/>
          <w:sz w:val="28"/>
          <w:szCs w:val="28"/>
        </w:rPr>
        <w:t xml:space="preserve">бухгалтером сложную и важную задачу, которая </w:t>
      </w:r>
      <w:r>
        <w:rPr>
          <w:color w:val="000000"/>
          <w:spacing w:val="-6"/>
          <w:sz w:val="28"/>
          <w:szCs w:val="28"/>
        </w:rPr>
        <w:t xml:space="preserve">состоит в правильном и своевременном проведении </w:t>
      </w:r>
      <w:r>
        <w:rPr>
          <w:color w:val="000000"/>
          <w:spacing w:val="-5"/>
          <w:sz w:val="28"/>
          <w:szCs w:val="28"/>
        </w:rPr>
        <w:t xml:space="preserve">расчетов с бюджетом, а также по социальному страхованию. Конечно, для малых предприятий с </w:t>
      </w:r>
      <w:r>
        <w:rPr>
          <w:color w:val="000000"/>
          <w:spacing w:val="-6"/>
          <w:sz w:val="28"/>
          <w:szCs w:val="28"/>
        </w:rPr>
        <w:t>небольшим фондом оплаты труда сделать это не</w:t>
      </w:r>
      <w:r>
        <w:rPr>
          <w:color w:val="000000"/>
          <w:spacing w:val="-2"/>
          <w:sz w:val="28"/>
          <w:szCs w:val="28"/>
        </w:rPr>
        <w:t>сложно, однако для средних и крупных по разме</w:t>
      </w:r>
      <w:r>
        <w:rPr>
          <w:color w:val="000000"/>
          <w:spacing w:val="-5"/>
          <w:sz w:val="28"/>
          <w:szCs w:val="28"/>
        </w:rPr>
        <w:t>ру предприятий с большой численностью работни</w:t>
      </w:r>
      <w:r>
        <w:rPr>
          <w:color w:val="000000"/>
          <w:spacing w:val="-4"/>
          <w:sz w:val="28"/>
          <w:szCs w:val="28"/>
        </w:rPr>
        <w:t>ков решение указанной задачи требует значитель</w:t>
      </w:r>
      <w:r>
        <w:rPr>
          <w:color w:val="000000"/>
          <w:spacing w:val="-3"/>
          <w:sz w:val="28"/>
          <w:szCs w:val="28"/>
        </w:rPr>
        <w:t>ных затрат труда и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юджетных учреждений существуют программные средства, реализующие функции синтетического учета, подготовки первичных документов, накопления информации о совершившихся хозяйственных операциях на бухгалтерских счетах и получения внутренней и внешней отчетности предприятия. Эти системы предназначены для небольших предприятий с количеством хозяйственных операций 1500-2500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распространение в Украине получили следующие информационные системы: «Парус» (корпорация «Парус»), «БЭМБИ+» (Интеллект-Сервис), "Fin-Expert" (IDM Ltd Со), «Финансы без проблем» (Хакерс дизайн), «1С: Бухгалтерия» (фирма 1C) и др. Как правило, эти программные средства разрабатываются по принципу: Бухгалтерские проводки - Главная книга - Балан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построения информационной системы «Парус» заложен учет хозяйственных операций в хронологическом порядке, независимо от их содержания. При учете каждой хозяйственной операции составляется следующая информация: краткое содержание хозяйственной операции, наименование, номер и дата документа, подтверждающего совершение операции, наименование участников операций, наименование поступивших и отпущенных материальных ценностей. Бухгалтерские проводки формируются автоматически с использованием Справочника типовых бухгалтерских операций. В состав автоматизированной системы входят подсистемы решения, как отдельных задач бухгалтерского учета, так и комплексов задач (например, учет кассовых операций, учет труда и заработной платы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втоматизированная система для </w:t>
      </w:r>
      <w:r>
        <w:rPr>
          <w:color w:val="000000"/>
          <w:spacing w:val="-4"/>
          <w:sz w:val="28"/>
          <w:szCs w:val="28"/>
        </w:rPr>
        <w:t>расчета начислений в фонды социальное страхова</w:t>
      </w:r>
      <w:r>
        <w:rPr>
          <w:color w:val="000000"/>
          <w:spacing w:val="-3"/>
          <w:sz w:val="28"/>
          <w:szCs w:val="28"/>
        </w:rPr>
        <w:t>ние приведена на схеме 3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дной из основных особенностей системы является возможность расчета начислений в фонды </w:t>
      </w:r>
      <w:r>
        <w:rPr>
          <w:color w:val="000000"/>
          <w:spacing w:val="-3"/>
          <w:sz w:val="28"/>
          <w:szCs w:val="28"/>
        </w:rPr>
        <w:t>социального страхования для бюджетных пред</w:t>
      </w:r>
      <w:r>
        <w:rPr>
          <w:color w:val="000000"/>
          <w:spacing w:val="-5"/>
          <w:sz w:val="28"/>
          <w:szCs w:val="28"/>
        </w:rPr>
        <w:t xml:space="preserve">приятий в разрезе кодов программной </w:t>
      </w:r>
      <w:r>
        <w:rPr>
          <w:bCs/>
          <w:color w:val="000000"/>
          <w:spacing w:val="-5"/>
          <w:sz w:val="28"/>
          <w:szCs w:val="28"/>
        </w:rPr>
        <w:t>и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экономической классификации. Известно, что бюджетные предприятия получают средства по смете, а также </w:t>
      </w:r>
      <w:r>
        <w:rPr>
          <w:color w:val="000000"/>
          <w:spacing w:val="-4"/>
          <w:sz w:val="28"/>
          <w:szCs w:val="28"/>
        </w:rPr>
        <w:t xml:space="preserve">зарабатывают их сами. В этом случае для финансовой отчетности предприятие должно разделять </w:t>
      </w:r>
      <w:r>
        <w:rPr>
          <w:color w:val="000000"/>
          <w:spacing w:val="-3"/>
          <w:sz w:val="28"/>
          <w:szCs w:val="28"/>
        </w:rPr>
        <w:t xml:space="preserve">средства за счет которых начислена заработная </w:t>
      </w:r>
      <w:r>
        <w:rPr>
          <w:color w:val="000000"/>
          <w:spacing w:val="-5"/>
          <w:sz w:val="28"/>
          <w:szCs w:val="28"/>
        </w:rPr>
        <w:t>плата, по источникам их поступления. Данная автоматизированная система позволяет это делать, что значительно упрощает формирование финансово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втоматизированная система для расчета начислений в фонды социального страхования </w:t>
      </w:r>
      <w:r>
        <w:rPr>
          <w:color w:val="000000"/>
          <w:spacing w:val="1"/>
          <w:sz w:val="28"/>
          <w:szCs w:val="28"/>
        </w:rPr>
        <w:t xml:space="preserve">разработана на базе компьютерной платформы "1С : Предприятие </w:t>
      </w:r>
      <w:r>
        <w:rPr>
          <w:color w:val="000000"/>
          <w:spacing w:val="11"/>
          <w:sz w:val="28"/>
          <w:szCs w:val="28"/>
        </w:rPr>
        <w:t>7.7".</w:t>
      </w:r>
      <w:r>
        <w:rPr>
          <w:color w:val="000000"/>
          <w:spacing w:val="1"/>
          <w:sz w:val="28"/>
          <w:szCs w:val="28"/>
        </w:rPr>
        <w:t xml:space="preserve"> Список работников и </w:t>
      </w:r>
      <w:r>
        <w:rPr>
          <w:color w:val="000000"/>
          <w:sz w:val="28"/>
          <w:szCs w:val="28"/>
        </w:rPr>
        <w:t>виды фондов социального страхования сохра</w:t>
      </w:r>
      <w:r>
        <w:rPr>
          <w:color w:val="000000"/>
          <w:spacing w:val="2"/>
          <w:sz w:val="28"/>
          <w:szCs w:val="28"/>
        </w:rPr>
        <w:t>няются в специальной структуре "Справочни</w:t>
      </w:r>
      <w:r>
        <w:rPr>
          <w:color w:val="000000"/>
          <w:spacing w:val="-1"/>
          <w:sz w:val="28"/>
          <w:szCs w:val="28"/>
        </w:rPr>
        <w:t xml:space="preserve">ки". Процент начисления в фонды социального </w:t>
      </w:r>
      <w:r>
        <w:rPr>
          <w:color w:val="000000"/>
          <w:spacing w:val="1"/>
          <w:sz w:val="28"/>
          <w:szCs w:val="28"/>
        </w:rPr>
        <w:t xml:space="preserve">страхования является свойством (реквизитом) </w:t>
      </w:r>
      <w:r>
        <w:rPr>
          <w:color w:val="000000"/>
          <w:sz w:val="28"/>
          <w:szCs w:val="28"/>
        </w:rPr>
        <w:t xml:space="preserve">вида фонда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го можно изменять во времени. </w:t>
      </w:r>
      <w:r>
        <w:rPr>
          <w:color w:val="000000"/>
          <w:spacing w:val="-1"/>
          <w:sz w:val="28"/>
          <w:szCs w:val="28"/>
        </w:rPr>
        <w:t xml:space="preserve">Виды расчетов накапливаются </w:t>
      </w:r>
      <w:r>
        <w:rPr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труктуре под </w:t>
      </w:r>
      <w:r>
        <w:rPr>
          <w:color w:val="000000"/>
          <w:spacing w:val="1"/>
          <w:sz w:val="28"/>
          <w:szCs w:val="28"/>
        </w:rPr>
        <w:t>названием "Журнал расчетов". Журнал запол</w:t>
      </w:r>
      <w:r>
        <w:rPr>
          <w:color w:val="000000"/>
          <w:spacing w:val="-2"/>
          <w:sz w:val="28"/>
          <w:szCs w:val="28"/>
        </w:rPr>
        <w:t xml:space="preserve">няется внесением </w:t>
      </w:r>
      <w:r>
        <w:rPr>
          <w:b/>
          <w:b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систему расчетных докумен</w:t>
      </w:r>
      <w:r>
        <w:rPr>
          <w:color w:val="000000"/>
          <w:spacing w:val="3"/>
          <w:sz w:val="28"/>
          <w:szCs w:val="28"/>
        </w:rPr>
        <w:t>тов, например "Оклад", "Надбавка", "Боль</w:t>
      </w:r>
      <w:r>
        <w:rPr>
          <w:color w:val="000000"/>
          <w:spacing w:val="2"/>
          <w:sz w:val="28"/>
          <w:szCs w:val="28"/>
        </w:rPr>
        <w:t>ничные". Система позволяет увидеть начисле</w:t>
      </w:r>
      <w:r>
        <w:rPr>
          <w:color w:val="000000"/>
          <w:sz w:val="28"/>
          <w:szCs w:val="28"/>
        </w:rPr>
        <w:t>ния в фонды социального страхования как от</w:t>
      </w:r>
      <w:r>
        <w:rPr>
          <w:color w:val="000000"/>
          <w:spacing w:val="1"/>
          <w:sz w:val="28"/>
          <w:szCs w:val="28"/>
        </w:rPr>
        <w:t xml:space="preserve">дельно по работнику, так и по учреждению в </w:t>
      </w:r>
      <w:r>
        <w:rPr>
          <w:color w:val="000000"/>
          <w:spacing w:val="-1"/>
          <w:sz w:val="28"/>
          <w:szCs w:val="28"/>
        </w:rPr>
        <w:t xml:space="preserve">целом. Для анализа сумм, которые превышают </w:t>
      </w:r>
      <w:r>
        <w:rPr>
          <w:color w:val="000000"/>
          <w:spacing w:val="2"/>
          <w:sz w:val="28"/>
          <w:szCs w:val="28"/>
        </w:rPr>
        <w:t>ограничение по фонду заработной платы, соз</w:t>
      </w:r>
      <w:r>
        <w:rPr>
          <w:color w:val="000000"/>
          <w:sz w:val="28"/>
          <w:szCs w:val="28"/>
        </w:rPr>
        <w:t>дан специальный отч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нтроль правильности проведенных расчетов </w:t>
      </w:r>
      <w:r>
        <w:rPr>
          <w:color w:val="000000"/>
          <w:spacing w:val="-3"/>
          <w:sz w:val="28"/>
          <w:szCs w:val="28"/>
        </w:rPr>
        <w:t xml:space="preserve">осуществляется по такой формул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 xml:space="preserve">СНФ </w:t>
      </w:r>
      <w:r>
        <w:rPr>
          <w:color w:val="000000"/>
          <w:spacing w:val="7"/>
          <w:sz w:val="28"/>
          <w:szCs w:val="28"/>
        </w:rPr>
        <w:t xml:space="preserve">= </w:t>
      </w:r>
      <w:r>
        <w:rPr>
          <w:bCs/>
          <w:color w:val="000000"/>
          <w:spacing w:val="7"/>
          <w:sz w:val="28"/>
          <w:szCs w:val="28"/>
        </w:rPr>
        <w:t xml:space="preserve">(НЗ </w:t>
      </w:r>
      <w:r>
        <w:rPr>
          <w:color w:val="000000"/>
          <w:spacing w:val="7"/>
          <w:sz w:val="28"/>
          <w:szCs w:val="28"/>
        </w:rPr>
        <w:t xml:space="preserve">– </w:t>
      </w:r>
      <w:r>
        <w:rPr>
          <w:bCs/>
          <w:color w:val="000000"/>
          <w:spacing w:val="7"/>
          <w:sz w:val="28"/>
          <w:szCs w:val="28"/>
        </w:rPr>
        <w:t>С6300 - СННФ)- ПрНФ/1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bCs/>
          <w:color w:val="000000"/>
          <w:spacing w:val="-3"/>
          <w:sz w:val="28"/>
          <w:szCs w:val="28"/>
        </w:rPr>
        <w:t>СНФ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— сумма начисления в фонд социаль</w:t>
      </w:r>
      <w:r>
        <w:rPr>
          <w:color w:val="000000"/>
          <w:spacing w:val="-5"/>
          <w:sz w:val="28"/>
          <w:szCs w:val="28"/>
        </w:rPr>
        <w:t>ного страх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З — начисленная заработная пла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С6300</w:t>
      </w:r>
      <w:r>
        <w:rPr>
          <w:color w:val="000000"/>
          <w:spacing w:val="6"/>
          <w:sz w:val="28"/>
          <w:szCs w:val="28"/>
        </w:rPr>
        <w:t xml:space="preserve">- сумма, которая превышает лимит </w:t>
      </w:r>
      <w:r>
        <w:rPr>
          <w:color w:val="000000"/>
          <w:spacing w:val="-1"/>
          <w:sz w:val="28"/>
          <w:szCs w:val="28"/>
        </w:rPr>
        <w:t>6300 гр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СННФ </w:t>
      </w:r>
      <w:r>
        <w:rPr>
          <w:color w:val="000000"/>
          <w:spacing w:val="-5"/>
          <w:sz w:val="28"/>
          <w:szCs w:val="28"/>
        </w:rPr>
        <w:t xml:space="preserve">— сумма видов расчетов, из которых не </w:t>
      </w:r>
      <w:r>
        <w:rPr>
          <w:color w:val="000000"/>
          <w:spacing w:val="-2"/>
          <w:sz w:val="28"/>
          <w:szCs w:val="28"/>
        </w:rPr>
        <w:t>осуществляются начисления в фон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ПрНФ </w:t>
      </w:r>
      <w:r>
        <w:rPr>
          <w:color w:val="000000"/>
          <w:spacing w:val="-3"/>
          <w:sz w:val="28"/>
          <w:szCs w:val="28"/>
        </w:rPr>
        <w:t>- процент начисления в фонды</w:t>
      </w:r>
      <w:r>
        <w:rPr>
          <w:color w:val="000000"/>
          <w:spacing w:val="-3"/>
          <w:sz w:val="28"/>
          <w:szCs w:val="28"/>
          <w:vertAlign w:val="superscript"/>
        </w:rPr>
        <w:t xml:space="preserve"> </w:t>
      </w:r>
      <w:r>
        <w:rPr>
          <w:color w:val="000000"/>
          <w:spacing w:val="-3"/>
          <w:sz w:val="28"/>
          <w:szCs w:val="28"/>
        </w:rPr>
        <w:t>соци</w:t>
      </w:r>
      <w:r>
        <w:rPr>
          <w:color w:val="000000"/>
          <w:spacing w:val="-2"/>
          <w:sz w:val="28"/>
          <w:szCs w:val="28"/>
        </w:rPr>
        <w:t>альн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ремя полного расчета начислений зависит от нескольких фактор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3"/>
          <w:sz w:val="28"/>
          <w:szCs w:val="28"/>
        </w:rPr>
        <w:t>численности работ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личества видов расче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личество кодов программной и экономической классифик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стояния технического обеспечения бухгалт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недрение разработанной системы в </w:t>
      </w:r>
      <w:r>
        <w:rPr>
          <w:color w:val="000000"/>
          <w:spacing w:val="-3"/>
          <w:sz w:val="28"/>
          <w:szCs w:val="28"/>
        </w:rPr>
        <w:t>практику крупного бюджетного учреждения (че</w:t>
      </w:r>
      <w:r>
        <w:rPr>
          <w:color w:val="000000"/>
          <w:spacing w:val="-4"/>
          <w:sz w:val="28"/>
          <w:szCs w:val="28"/>
        </w:rPr>
        <w:t xml:space="preserve">тырехзначная численность работников, довольно </w:t>
      </w:r>
      <w:r>
        <w:rPr>
          <w:color w:val="000000"/>
          <w:spacing w:val="-3"/>
          <w:sz w:val="28"/>
          <w:szCs w:val="28"/>
        </w:rPr>
        <w:t xml:space="preserve">значительное количество видов расчетов на одного </w:t>
      </w:r>
      <w:r>
        <w:rPr>
          <w:color w:val="000000"/>
          <w:spacing w:val="-1"/>
          <w:sz w:val="28"/>
          <w:szCs w:val="28"/>
        </w:rPr>
        <w:t>работника (оклад, несколько видов надбавок и доплат), начисление заработной платы по шести кодам программной классификации) свидетель</w:t>
      </w:r>
      <w:r>
        <w:rPr>
          <w:color w:val="000000"/>
          <w:spacing w:val="-3"/>
          <w:sz w:val="28"/>
          <w:szCs w:val="28"/>
        </w:rPr>
        <w:t xml:space="preserve">ствует о том, что расчет .начислений для всех работников происходит за 3 часа (в разрезе кодов программной и экономической классификации). Формирование отчетной информации занимает </w:t>
      </w:r>
      <w:r>
        <w:rPr>
          <w:color w:val="000000"/>
          <w:sz w:val="28"/>
          <w:szCs w:val="28"/>
        </w:rPr>
        <w:t xml:space="preserve">приблизительно еще 2 часа. Таким образом, через </w:t>
      </w:r>
      <w:r>
        <w:rPr>
          <w:color w:val="000000"/>
          <w:spacing w:val="-2"/>
          <w:sz w:val="28"/>
          <w:szCs w:val="28"/>
        </w:rPr>
        <w:t xml:space="preserve">5 часов бухгалтер имеет полную информацию о </w:t>
      </w:r>
      <w:r>
        <w:rPr>
          <w:color w:val="000000"/>
          <w:spacing w:val="-3"/>
          <w:sz w:val="28"/>
          <w:szCs w:val="28"/>
        </w:rPr>
        <w:t>суммах начислений в фонды социального страхо</w:t>
      </w:r>
      <w:r>
        <w:rPr>
          <w:color w:val="000000"/>
          <w:spacing w:val="-2"/>
          <w:sz w:val="28"/>
          <w:szCs w:val="28"/>
        </w:rPr>
        <w:t xml:space="preserve">вания, которые он должен перечислить в бюджет. </w:t>
      </w:r>
      <w:r>
        <w:rPr>
          <w:color w:val="000000"/>
          <w:spacing w:val="-3"/>
          <w:sz w:val="28"/>
          <w:szCs w:val="28"/>
        </w:rPr>
        <w:t xml:space="preserve">Для небюджетных предприятий из-за отсутствия </w:t>
      </w:r>
      <w:r>
        <w:rPr>
          <w:color w:val="000000"/>
          <w:spacing w:val="-2"/>
          <w:sz w:val="28"/>
          <w:szCs w:val="28"/>
        </w:rPr>
        <w:t xml:space="preserve">разбивки начислений в разрезе кодов программной </w:t>
      </w:r>
      <w:r>
        <w:rPr>
          <w:color w:val="000000"/>
          <w:spacing w:val="-3"/>
          <w:sz w:val="28"/>
          <w:szCs w:val="28"/>
        </w:rPr>
        <w:t xml:space="preserve">и экономической классификации при такой же </w:t>
      </w:r>
      <w:r>
        <w:rPr>
          <w:color w:val="000000"/>
          <w:spacing w:val="-4"/>
          <w:sz w:val="28"/>
          <w:szCs w:val="28"/>
        </w:rPr>
        <w:t>численности работников время расчета и форми</w:t>
      </w:r>
      <w:r>
        <w:rPr>
          <w:color w:val="000000"/>
          <w:spacing w:val="-3"/>
          <w:sz w:val="28"/>
          <w:szCs w:val="28"/>
        </w:rPr>
        <w:t xml:space="preserve">рования отчетности уменьшается до 1,5 часа. На </w:t>
      </w:r>
      <w:r>
        <w:rPr>
          <w:color w:val="000000"/>
          <w:spacing w:val="-4"/>
          <w:sz w:val="28"/>
          <w:szCs w:val="28"/>
        </w:rPr>
        <w:t>предприятии с численностью работников до 1000 человек и незначительным количеством видов рас</w:t>
      </w:r>
      <w:r>
        <w:rPr>
          <w:color w:val="000000"/>
          <w:spacing w:val="-3"/>
          <w:sz w:val="28"/>
          <w:szCs w:val="28"/>
        </w:rPr>
        <w:t>четов на одного работника формирование начис</w:t>
      </w:r>
      <w:r>
        <w:rPr>
          <w:color w:val="000000"/>
          <w:spacing w:val="-1"/>
          <w:sz w:val="28"/>
          <w:szCs w:val="28"/>
        </w:rPr>
        <w:t>лений и отчетности занимает до 30 мин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в вопрос автоматизации аналитических работ и процедур бухгалтерского учета в Управлении образования г. Ялта, можно сделать вывод, что </w:t>
      </w:r>
      <w:r>
        <w:rPr>
          <w:bCs/>
          <w:color w:val="000000"/>
          <w:spacing w:val="-5"/>
          <w:sz w:val="28"/>
          <w:szCs w:val="28"/>
        </w:rPr>
        <w:t>автоматизированная система для расчета сумм начислений в фонды социально</w:t>
      </w:r>
      <w:r>
        <w:rPr>
          <w:bCs/>
          <w:color w:val="000000"/>
          <w:spacing w:val="-4"/>
          <w:sz w:val="28"/>
          <w:szCs w:val="28"/>
        </w:rPr>
        <w:t xml:space="preserve">го страхования значительно облегчает работу бухгалтера. Она быстро и </w:t>
      </w:r>
      <w:r>
        <w:rPr>
          <w:color w:val="000000"/>
          <w:spacing w:val="-4"/>
          <w:sz w:val="28"/>
          <w:szCs w:val="28"/>
        </w:rPr>
        <w:t xml:space="preserve">правильно </w:t>
      </w:r>
      <w:r>
        <w:rPr>
          <w:bCs/>
          <w:color w:val="000000"/>
          <w:spacing w:val="-4"/>
          <w:sz w:val="28"/>
          <w:szCs w:val="28"/>
        </w:rPr>
        <w:t xml:space="preserve">рассчитывает </w:t>
      </w:r>
      <w:r>
        <w:rPr>
          <w:bCs/>
          <w:color w:val="000000"/>
          <w:spacing w:val="-1"/>
          <w:sz w:val="28"/>
          <w:szCs w:val="28"/>
        </w:rPr>
        <w:t xml:space="preserve">начисления в фонды социального страхования, </w:t>
      </w:r>
      <w:r>
        <w:rPr>
          <w:color w:val="000000"/>
          <w:spacing w:val="-1"/>
          <w:sz w:val="28"/>
          <w:szCs w:val="28"/>
        </w:rPr>
        <w:t xml:space="preserve">исключает </w:t>
      </w:r>
      <w:r>
        <w:rPr>
          <w:bCs/>
          <w:color w:val="000000"/>
          <w:spacing w:val="-1"/>
          <w:sz w:val="28"/>
          <w:szCs w:val="28"/>
        </w:rPr>
        <w:t xml:space="preserve">возможность ошибок, которые могли </w:t>
      </w:r>
      <w:r>
        <w:rPr>
          <w:bCs/>
          <w:color w:val="000000"/>
          <w:spacing w:val="-2"/>
          <w:sz w:val="28"/>
          <w:szCs w:val="28"/>
        </w:rPr>
        <w:t>бы возникнуть при ручном расчете. Система довольно, чувствительна к изменениям в законода</w:t>
      </w:r>
      <w:r>
        <w:rPr>
          <w:bCs/>
          <w:color w:val="000000"/>
          <w:sz w:val="28"/>
          <w:szCs w:val="28"/>
        </w:rPr>
        <w:t xml:space="preserve">тельстве, отличается простотой, а также универсальна, поскольку ее можно использовать для </w:t>
      </w:r>
      <w:r>
        <w:rPr>
          <w:bCs/>
          <w:color w:val="000000"/>
          <w:spacing w:val="-4"/>
          <w:sz w:val="28"/>
          <w:szCs w:val="28"/>
        </w:rPr>
        <w:t xml:space="preserve">предприятий разных видов деятельности и разных </w:t>
      </w:r>
      <w:r>
        <w:rPr>
          <w:color w:val="000000"/>
          <w:spacing w:val="-4"/>
          <w:sz w:val="28"/>
          <w:szCs w:val="28"/>
        </w:rPr>
        <w:t xml:space="preserve">форм </w:t>
      </w:r>
      <w:r>
        <w:rPr>
          <w:bCs/>
          <w:color w:val="000000"/>
          <w:spacing w:val="-4"/>
          <w:sz w:val="28"/>
          <w:szCs w:val="28"/>
        </w:rPr>
        <w:t>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менение автоматизированных систем усиливает </w:t>
      </w:r>
      <w:r>
        <w:rPr>
          <w:bCs/>
          <w:color w:val="000000"/>
          <w:spacing w:val="4"/>
          <w:sz w:val="28"/>
          <w:szCs w:val="28"/>
        </w:rPr>
        <w:t xml:space="preserve">функцию контроля </w:t>
      </w:r>
      <w:r>
        <w:rPr>
          <w:color w:val="000000"/>
          <w:spacing w:val="4"/>
          <w:sz w:val="28"/>
          <w:szCs w:val="28"/>
        </w:rPr>
        <w:t>правильности, закон</w:t>
      </w:r>
      <w:r>
        <w:rPr>
          <w:color w:val="000000"/>
          <w:spacing w:val="3"/>
          <w:sz w:val="28"/>
          <w:szCs w:val="28"/>
        </w:rPr>
        <w:t xml:space="preserve">ности, а иногда и экономической целесообразности </w:t>
      </w:r>
      <w:r>
        <w:rPr>
          <w:color w:val="000000"/>
          <w:spacing w:val="5"/>
          <w:sz w:val="28"/>
          <w:szCs w:val="28"/>
        </w:rPr>
        <w:t xml:space="preserve">бухгалтерских операций (записей), не повышая </w:t>
      </w:r>
      <w:r>
        <w:rPr>
          <w:color w:val="000000"/>
          <w:spacing w:val="6"/>
          <w:sz w:val="28"/>
          <w:szCs w:val="28"/>
        </w:rPr>
        <w:t>трудоемкости ведения учета. Это достигается пу</w:t>
      </w:r>
      <w:r>
        <w:rPr>
          <w:color w:val="000000"/>
          <w:spacing w:val="4"/>
          <w:sz w:val="28"/>
          <w:szCs w:val="28"/>
        </w:rPr>
        <w:t>тем предварительного программирования соответ</w:t>
      </w:r>
      <w:r>
        <w:rPr>
          <w:color w:val="000000"/>
          <w:spacing w:val="3"/>
          <w:sz w:val="28"/>
          <w:szCs w:val="28"/>
        </w:rPr>
        <w:t xml:space="preserve">ствующих проверочных нормативов и алгоритмов. </w:t>
      </w:r>
      <w:r>
        <w:rPr>
          <w:color w:val="000000"/>
          <w:spacing w:val="5"/>
          <w:sz w:val="28"/>
          <w:szCs w:val="28"/>
        </w:rPr>
        <w:t xml:space="preserve">При этом автоматизированная информационная </w:t>
      </w:r>
      <w:r>
        <w:rPr>
          <w:color w:val="000000"/>
          <w:spacing w:val="4"/>
          <w:sz w:val="28"/>
          <w:szCs w:val="28"/>
        </w:rPr>
        <w:t xml:space="preserve">система обеспечивает беспрерывный контроль, как составления документов, так и текущих учетных </w:t>
      </w:r>
      <w:r>
        <w:rPr>
          <w:color w:val="000000"/>
          <w:spacing w:val="3"/>
          <w:sz w:val="28"/>
          <w:szCs w:val="28"/>
        </w:rPr>
        <w:t>записей. Такой подход обусловлен тем, что ком</w:t>
      </w:r>
      <w:r>
        <w:rPr>
          <w:color w:val="000000"/>
          <w:spacing w:val="7"/>
          <w:sz w:val="28"/>
          <w:szCs w:val="28"/>
        </w:rPr>
        <w:t xml:space="preserve">пьютерная система бухгалтерского учета имеет </w:t>
      </w:r>
      <w:r>
        <w:rPr>
          <w:color w:val="000000"/>
          <w:spacing w:val="4"/>
          <w:sz w:val="28"/>
          <w:szCs w:val="28"/>
        </w:rPr>
        <w:t>свою внутреннюю структуру и устроенные алго</w:t>
      </w:r>
      <w:r>
        <w:rPr>
          <w:color w:val="000000"/>
          <w:spacing w:val="8"/>
          <w:sz w:val="28"/>
          <w:szCs w:val="28"/>
        </w:rPr>
        <w:t xml:space="preserve">ритмы, навязывает бухгалтеру правила учета и </w:t>
      </w:r>
      <w:r>
        <w:rPr>
          <w:color w:val="000000"/>
          <w:spacing w:val="4"/>
          <w:sz w:val="28"/>
          <w:szCs w:val="28"/>
        </w:rPr>
        <w:t>схему документооборота, заданные ответственны</w:t>
      </w:r>
      <w:r>
        <w:rPr>
          <w:color w:val="000000"/>
          <w:spacing w:val="5"/>
          <w:sz w:val="28"/>
          <w:szCs w:val="28"/>
        </w:rPr>
        <w:t xml:space="preserve">ми лицами и зафиксированные в структуре системы. Практический результат для предприятия - </w:t>
      </w:r>
      <w:r>
        <w:rPr>
          <w:color w:val="000000"/>
          <w:spacing w:val="3"/>
          <w:sz w:val="28"/>
          <w:szCs w:val="28"/>
        </w:rPr>
        <w:t>уменьшение вероятности ошибок как из-за неграмотности или случайной ошибки бухгалтера, так и из-за вред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в третий раздел дипломной работы можно сделать вывод, что важнейшими предпосылками действенности внутреннего контроля в части оценки качества бухгалтерского учета и отчетности являю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тандартов внутреннего контрол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е соблюдение ревизорами Кодекса профессиональной этик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квалификационный уровень ревизор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система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качество системы бухгалтерского учета положено в основу формирования информационного обеспечения внутреннего контроля и рассматривается как объект его оценки. Система бухгалтерского учета формирует информацию, которая удовлетворяет потребности широкого круга заинтересованных пользователей. При этом определение степени доверия к такой информации осуществляется путем внутреннего контроля в учреж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ую роль в качестве бухгалтерского учета и отчетности играет и автоматизация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исследованию вопросов облегчения учета начислений в фонды социального страхования, прежде всего путем применения современных информационных технологий, уделяется недостаточно внимания. Существует ряд проблем, которые возникают при учете расчетов по социальному страхова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й из главных проблем, является определение фонда оплат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ой проблемой, является изменение процентных ставок, которыми облагается фонд оплат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тьей проблемой, являются виды расчетов, начисленные за расчетные периоды, которые отличаются от предыду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работы бухгалтеров применяются программы автоматизированного учета. В исследуемом учреждении применяется автоматизированная программа «Пару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деятельности были выявлены положительные стороны, такие как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бщего и специального фондов увеличились соответственно на 69,1% и 70,9%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поступление средств из общего фонда бюджета на содержание учреж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и оплата других расходов – на 58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 – на 69,3%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и текущие трансферты – на 3384,2 тыс. грн.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лась кредиторская задолженность по страхованию на 3,6 тыс. грн. или на 4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, в деятельности учреждения имеются и отрицательные моменты, такие как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сметы по общему фонду имеет отрицательное значение, а это значит, что учреждение недофинансировано в соответствии со сметными показателя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сметы по специальному фонду – произошло сокращение поступления средств по сравнению с 2006 годом на 117,8 тыс. грн., что также отрицательно влияет на деятельность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анализ деятельности Управления образования г. Ялта и в частности учет расчетов по социальному страхованию, можно сказать, что из-за недостаточности получения средств из общего фонда бюджета, учреждение направляет собственные средства (спец. Фонд) на погашение задолженности по социальному страхованию; оплату коммунальных услуг, реализацию отдельных программ, капитальные расход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ие системы эффективного управления средствами государственного бюджета и процедур предварительного контроля за их расходованием, разработка новой политики бухгалтерского контроля и отчётности, чёткое определение и распределение функций между участниками бюджетного процесса, создание единого комплекса технических и программных средств информационной системы Государственного казначейства, являются основными направлениями реализации поставлен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недостаточности сметных ассигнований на содержание бюджетных учреждений, возникающая перед государством сегодня, является результатом их перераспределения вместо управления ими, как это принято во всём мире, что обеспечивает осуществление расходов в пределах, предусмотренных реальным бюдж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т и контроль бюджетных средств, и учёта внебюджетных средств, отнесённых к специальному фонду Государственного бюджета – эта проблема в настоящее время очень актуальна. От правильного учёта доходов и расходов бюджетных средств, строгого контроля за целевым и эффективным использованием зависит состояние Государственного бюджета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Бюджетного Кодекса Украины стало началом реформы межбюджетных отношений и фискальной децентрализации. Среди многих усовершенствований следует отметить установление формульного подхода выделений межбюджетных трансфертов, который влияет на повышение прозрачности и объективности бюджет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ом Украины регулируются отношения, которые возникают в процессе составления, рассмотрения, утверждения, исполнения бюджетов и рассмотрение отчётов об их исполнении, а также контроля за исполнением Государственного бюджета Украины и местных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Украины определяет необходимость разделения доходов и расходов на общий и специальный фонды, а также на текущий и капитальные. При этом бюджет развития местных бюджетов является составной частью специаль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Существует проблема недостачи собственных средств местных органов </w:t>
      </w:r>
      <w:r>
        <w:rPr>
          <w:color w:val="000000"/>
          <w:spacing w:val="-1"/>
          <w:sz w:val="28"/>
          <w:szCs w:val="28"/>
        </w:rPr>
        <w:t xml:space="preserve">власти. Недостаточное поступление средств в их бюджеты в значительной </w:t>
      </w:r>
      <w:r>
        <w:rPr>
          <w:color w:val="000000"/>
          <w:spacing w:val="3"/>
          <w:sz w:val="28"/>
          <w:szCs w:val="28"/>
        </w:rPr>
        <w:t>степени покрывается перераспределением доходов вышестоящими орга</w:t>
      </w:r>
      <w:r>
        <w:rPr>
          <w:color w:val="000000"/>
          <w:spacing w:val="-1"/>
          <w:sz w:val="28"/>
          <w:szCs w:val="28"/>
        </w:rPr>
        <w:t>нами власти (Верховная Рада, областные, городские Советы народных депутатов). Это находит свое отражение в установлении нормативов отчисле</w:t>
      </w:r>
      <w:r>
        <w:rPr>
          <w:color w:val="000000"/>
          <w:spacing w:val="-2"/>
          <w:sz w:val="28"/>
          <w:szCs w:val="28"/>
        </w:rPr>
        <w:t>ния средств от регулирующих источников доходов в бюджеты соответству</w:t>
      </w:r>
      <w:r>
        <w:rPr>
          <w:color w:val="000000"/>
          <w:spacing w:val="1"/>
          <w:sz w:val="28"/>
          <w:szCs w:val="28"/>
        </w:rPr>
        <w:t xml:space="preserve">ющих уровней и представлении им дотаций. При этом руководствуются </w:t>
      </w:r>
      <w:r>
        <w:rPr>
          <w:color w:val="000000"/>
          <w:spacing w:val="6"/>
          <w:sz w:val="28"/>
          <w:szCs w:val="28"/>
        </w:rPr>
        <w:t>уровнем социально-экономического развития конкретной администра</w:t>
      </w:r>
      <w:r>
        <w:rPr>
          <w:color w:val="000000"/>
          <w:spacing w:val="1"/>
          <w:sz w:val="28"/>
          <w:szCs w:val="28"/>
        </w:rPr>
        <w:t>тивной единицы и объемом расходов на поддержание нормального функ</w:t>
      </w:r>
      <w:r>
        <w:rPr>
          <w:color w:val="000000"/>
          <w:spacing w:val="4"/>
          <w:sz w:val="28"/>
          <w:szCs w:val="28"/>
        </w:rPr>
        <w:t>ционирования мест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того чтобы увеличить поступление денежных средств специального фонда в Управлении образования г. Ялта предлагаю не столько расширять арендные операции, сколько различные виды услуг. Например: создание платных секций, кружков; оказание платных лингвистических услуг; платных летних площадок на базах общеобразовательных школ и д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Государственного бюджета Украины в местные бюджеты может пере</w:t>
      </w:r>
      <w:r>
        <w:rPr>
          <w:color w:val="000000"/>
          <w:spacing w:val="-2"/>
          <w:sz w:val="28"/>
          <w:szCs w:val="28"/>
        </w:rPr>
        <w:t>даваться часть доходов в виде процентных отчислений от общегосударствен</w:t>
      </w:r>
      <w:r>
        <w:rPr>
          <w:color w:val="000000"/>
          <w:sz w:val="28"/>
          <w:szCs w:val="28"/>
        </w:rPr>
        <w:t>ных налогов, сборов и обязательных платежей, которые действуют на данной территории, или дотаций и субсидий. Размер этих отчислений утверж</w:t>
      </w:r>
      <w:r>
        <w:rPr>
          <w:color w:val="000000"/>
          <w:spacing w:val="-3"/>
          <w:sz w:val="28"/>
          <w:szCs w:val="28"/>
        </w:rPr>
        <w:t xml:space="preserve">дает Верховная Рада Украины в Законе о Государственном бюджете Украины </w:t>
      </w:r>
      <w:r>
        <w:rPr>
          <w:color w:val="000000"/>
          <w:spacing w:val="-1"/>
          <w:sz w:val="28"/>
          <w:szCs w:val="28"/>
        </w:rPr>
        <w:t>на текущий год с учетом экономического, социального, природного и эко</w:t>
      </w:r>
      <w:r>
        <w:rPr>
          <w:color w:val="000000"/>
          <w:spacing w:val="3"/>
          <w:sz w:val="28"/>
          <w:szCs w:val="28"/>
        </w:rPr>
        <w:t>логического состояния соответствующих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центные отчисления отдельных видов доходов в рамках, опреде</w:t>
      </w:r>
      <w:r>
        <w:rPr>
          <w:color w:val="000000"/>
          <w:spacing w:val="4"/>
          <w:sz w:val="28"/>
          <w:szCs w:val="28"/>
        </w:rPr>
        <w:t>ленных законами Украины, утверждаю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бюджеты районов и городов областного подчинения - областными</w:t>
        <w:br/>
        <w:t>Советами народных депута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бюджеты городов, поселковых и сельских бюджетов - районными и</w:t>
        <w:br/>
      </w:r>
      <w:r>
        <w:rPr>
          <w:color w:val="000000"/>
          <w:spacing w:val="3"/>
          <w:sz w:val="28"/>
          <w:szCs w:val="28"/>
        </w:rPr>
        <w:t>городскими (города областного подчинения) Советами народных депута</w:t>
      </w:r>
      <w:r>
        <w:rPr>
          <w:color w:val="000000"/>
          <w:spacing w:val="-3"/>
          <w:sz w:val="28"/>
          <w:szCs w:val="28"/>
        </w:rPr>
        <w:t>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городские бюджеты - городскими Советами народных депут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Порядок и условия предоставления и использования дотаций и суб</w:t>
      </w:r>
      <w:r>
        <w:rPr>
          <w:color w:val="000000"/>
          <w:spacing w:val="-2"/>
          <w:sz w:val="28"/>
          <w:szCs w:val="28"/>
        </w:rPr>
        <w:t>венций из Государственного бюджета Украины и местных бюджетов утвер</w:t>
      </w:r>
      <w:r>
        <w:rPr>
          <w:color w:val="000000"/>
          <w:spacing w:val="1"/>
          <w:sz w:val="28"/>
          <w:szCs w:val="28"/>
        </w:rPr>
        <w:t>ждается Верховной Радой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Управление образования исполнительного Совета г. Ялта ведет свою деятельность в соответствии с Положением организации, нормативных и законодательных актов, приказа об учетной поли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ным бухгалтером управления образования разработан график документооборота, который регулирует поступление первичной документации в бухгалтерию для дальнейшей обработки. Таким образом, документооборот имеет постоянный и непрерыв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ет расчетов по социальному страхованию ведется в соответствии с законодательными и нормативными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автоматизации бухгалтерского учета в Управлении образования, то несомненными достоинствами информационной системы автоматизации бухгалтерского учета с применением программы «Парус» в бюджетных учреждениях являе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в работ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ка на стандарты ведения бухгалтерского уче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формирования бухгалтерских проводок и отчет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я и быстрая настройка системы на соответствие отчетности законодательным ак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судя по тому, с какой скоростью происходят различные изменения в требованиях к предоставляемой отчетности, то, пожалуй, только электронные носители способны хранить данную информацию в полном поряд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юджетный Кодекс Украины от 21.06.2001 г. № 2542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Закон Украины «О государственном бюджете Украины на 2008 год» с изменениями и дополнениями от 16.03.2006г. № 3584-IV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он Украины «О бухгалтерском учете и финансовой отчетности в Украине» № 996 от 16.07.99г. 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Украины «О реструктуризации задолженности по выплатам, предусмотренным статьей 57 Закона Украины «Об образовании» педагогическим, научно-педагогическим и другим категориям работников учебных заведений», в рамках Постановления КМУ от 19.09.2005г. № 934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Украины «О налоге на добавленную стоимость» от 03.04.97г.// Налоги и бухгалтерский учет. – 2005. - № 74 (841), с изменениями и дополнениями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Украины «О внесении изменений в Закон Украины «О государственной статистики»» от 28.09.2001г. № 398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Украины «О сборе на обязательное государственное пенсионное страхование» от 26.06.97г. № 400/97-ВР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Украины «Об обязательном социальном страховании на случай безработицы» от 02.03.2000г. № 1533-III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Украины «О размере взносов на некоторые виды общегосударственного социального страхования» от 11.01.2001г. № 2213-III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Украины «Об обязательном государственном социальном страховании в связи с временной потерей трудоспособности и расходов, обусловленными рождением и погребением» от 18.01.2001г. № 2240-III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Украины «Об обязательном государственном социальном страховании от несчастного случая на производстве и профессионального заболевания, которые способствовали потери трудоспособности» от 23.09.99г. № 1105-XIY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 Президента Украины “Об укреплении финансовой дисциплины и предупреждении правонарушений в бюджетной сфере” от 25.12.2001 года № 1251/2001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головный кодекс Украины от 05.04.2001г. № 2341-III 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Положение «О Государственном казначействе Украины», утвержденное КМУ от 21.12.2005г. № 1232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Государственного казначейства Украины «Об утверждении Плана счетов бухгалтерского учета бюджетных учреждений», с изменениями и дополнениями от 27.07.2000г. № 67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Государственного казначейства Украины «О порядке использования Плана счетов бухгалтерского учета бюджетных учреждений», изменениями и дополнениями от 27.07.2000г. № 67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Государственного казначейства Украины «О кодировании регистрационных счетов», от 26.04.2000г. № 35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Министерства финансов Украины «Перечень собственных поступлений бюджетных учреждений и организаций в Украине» от 29.06.2000г. № 146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Государственного казначейства Украины «Об утверждении Порядка выполнения государственного бюджета по доходам» от 19.12.2000г. № 131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Государственного казначейства Украины «Об утверждении изменений к Порядку казначейского обслуживания местных бюджетов» от 13.07.2004г. № 117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Государственного казначейства Украины «Об изменениях и дополнениях к Порядку применения Плана счетов бюджетных учреждений» от 13.07.2004г. № 117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Государственного казначейства Украины «Об утверждении Порядка составления месячной и квартальной финансовой отчетности в 2006г. учреждениями и организациями, которые получают средства государственного или местных бюджетов» от 30.03.2006г. № 114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Государственного казначейства Украины «Об утверждении Порядка обслуживания государственного бюджета по расходам» от 25.05.2004г. № 89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Государственного казначейства Украины «О Порядке учета обязательств распорядителей бюджетных средств в органах Государственного казначейства Украины» от 09.08.2004г. № 136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Государственного казначейства Украины «Об утверждении изменений к Порядку учета обязательств распорядителей бюджетных средств в органах Государственного казначейства Украины» от 23.06.2006г. № 165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 Правления Фонда социального страхования от несчастных случаев «Об утверждении Порядка выплаты помощи в связи с временной нетрудоспособностью до восстановления трудоспособности или установления инвалидности» от 01.11.2001г. № 44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«О расчете средней заработной платы для расчета выплат по общеобязательному государственному социальному страхованию от несчастного случая на производстве и профессионального заболевания, которые причинили потерю трудоспособности» от 01.11.2001г. № 43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Приказ № 77 - приказ Минтруда Украины от 02.10.96 г. № 77 "Об условиях оплаты труда работников, занятых обслуживанием органов исполнительной власти, местного самоуправления и их исполнительных органов, органов прокуратуры, судов и других органов" в редакции приказа Минтруда и социальной политики Украины от 01.02.2001 г. № 40, с изменениями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финансов Украины «Об утверждении документов, которые используются в процессе выполнения бюджета» от 28.01.02г. № 57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Приказ Государственного казначейства Украины «Об утверждении Изменений к Порядку учета обязательств бюджетных средств в органах Государственного казначейства» от 23.06.2006г. № 165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рядок составления, рассмотрения, утверждения и основные требования относительно исполнения смет доходов и расходов бюджетных учреждений, утверждённый постановление КМУ от 09.01.2000 г. № 17, с изменениями и дополнениями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(стандарт) бухгалтерского учета (П(с)БУ) 1 «Общие требования к финансовой отчетности», утвержденное приказом МФУ от 21.06.99г. № 87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(с)БУ 6 «Исправление ошибок и изменения в финансовых отчетах», утвержденное приказом МФУ от 28.05.99г. № 137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«О ведомственном контроле и системе министерств, других органах исполнительной власти за финансово – хозяйственной деятельностью предприятий, организаций, учреждений, которые принадлежат к сфере их управления» утверждённое постановлением КМУ от 10.07.98г.№ 1053. c изменениями и дополнениями;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«Об организации бухгалтерского учета и отчетности исполнения государственного и местных бюджетов в органах Государственного казначейства Украины» от 28.11.2000г. № 119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Положение о ведении кассовых операций в национальной валюте в Украине», утверждённое постановление правления НБУ от 15.12.2005г. № 637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«О направлении временно свободных внебюджетных средств на покрытие расходов по общему фонду сметы», утверждённый ГУ Государственного казначейства Украины от 02.08.2000г.№ 07-06/803-5690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едоставления финансовой отчётности, утверждённый постановлением КМУ от 28.02.2000г. № 419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кассового исполнения государственного бюджета по расходам, утвержденный приказом Государственного казначейства Украины от 22.01.2001г. № 3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«О порядке открытия регистрационных счетов», утверждённая приказом Главного Управления Государственного казначейства Украины от 09.04.97г. № 32, с изменениями и дополнениями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«О ведении мемориальных ордеров и правильности их заполнения в бухгалтерском учёте бюджетных учреждений» от 27.07.2000г. № 68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нструкция «О применении бюджетной классификации расходов», утверждённая приказом Министерства финансов Украины от 27.12.2001г. № 604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нструкция «О ведении мемориальных ордеров и правильности их заполнения в бухгалтерском учёте бюджетных учреждений» от 27.07.2000г. № 68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заренкова Г.М., Н.М.Самородова «Бухгалтерский учёт» - К.: Знание, 2004.- 415с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ртус М.М., Хыжа Н.М. «Бюджетная система Украины» - К.: Изд. Европ. Ун-та, 2005. – 220с. 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тинец Ф.Ф., Бардаш С.В., Малюга Н.М., Петренко И.Л. «Контроль и ревизия»,- Ж.: ЖIТI, 2000. – 512с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тинец Ф.Ф. и др. «Отчетность предприятий», - Ж.: ЖДТУ, 2005. – 428с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Билуха Н.Т. «Теория финансово-хозяйственного контроля и аудита»,- К.: ПП «Влад и Влада», 2003.- 320с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Близнюк О.П. «Финансы»,- К.: Знание, 2006. – 415с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льцова.С.М., Пликус И.И. «Отчетность предприятий»,- К.: ЦУЛ, 2004.- 292с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батова Е.Ф., Демарецкая В.А., Богданова Ж.А. «Контроль и ревизия» - С.: УЭУ, 2004. - 228с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Данилов Е.Н., Абарникова В.Е., Шипиков Л.К. «Анализ хозяйственной деятельности в бюджетных и научных учреждениях»,- Мн.: Книжный дом; Экоперспектива, 2005г. – 336с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вахненко В.М. «Курс экономического анализа»,- К.: Знание-Пресс, 2002.- 190с.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айлова К.В. «Финансовый анализ», – К.: МАУП, 2001 – 152 с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городний В.П. Автоматизация бухгалтерского учета, контроля, анализа и аудита. – К.: «А.С.К.», 1998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ноненко О. «Анализ финансовой отчётности» - Х.: «Фактор», 2002. – 144с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м Г.,Сопко В.В., Ким С.Г. «Бухгалтерский учет: первичные документы и порядок их заполнения»,- К.: ЦУЛ, 2004.- 440с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хтин А.А., Гринев А.Г «Информационные системы в бухгалтерском учете», - Д.: ООО «Импакт», 2001.- 350с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блянска О.И. «Финансовый учет» - Киев: «Знание», 2004г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ень В.С., Гливенко В.В. и др. «Отчетность предприятий», - К.: Знание-пресс, 2004. – 474с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атвеева В. «Бюджетные организации», библиотека «Фактора», Харьков 2002 г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айлюк О. «Как читать и анализировать финансовую отчетность» - К.: МФК, 2004. – 110с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нский А.С., Гаджиев Н.Г. «Контроль в условиях рыночной экономики»,- К.: «Финансы и экономика», 2002.- 175с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ичник Ю.В. «Бюджетная система Украины и зарубежных стран» - К.: Знание-Пресс, 2003. – 523с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нов М.В. «Государственный финансовый контроль и аудит» - К.: ТОВ «НЮС».1998р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харцева, И.И., Романенко Т.П «Бухгалтерский учёт в бюджетных учреждениях и организациях» - К.: «Кондор». - 2003.- 328с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харева Л.А., Петренко С.Н. «Контроль и ревизия», - К.: Ника-Центр, Эльга, 2003. – 202с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пко В.В. и др. «Организация и методика проведения аудита» - К.: Изд-во «Профессионал», 2006.-576с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лыга, С.Я., Даций Н.В. и др. «Финансовый анализ», - К.: ЦУЛ, 2006. – 210 с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каченко Н.М. «Бухгалтерский финансовый учет на предприятиях Украины», - К.: А.С.К.,2004. – 864 с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ач Ф.Б. «Контроль и ревизия» - К.: Знание – Пресс, 2002. – 253с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циклопедический словарь бизнесмена: менеджмент, маркетинг, информатика.-К.:Техника, 2001.- 856с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логи и бухгалтерский учет // Учет кассовых и фактических расходов в бюджетных учреждениях // № 32 (590) апрель 2003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нс-Бюджет // Планирование и финансирование в бюджетных учреждениях // 09.01.2001г. № 2 (235)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о бухгалтерском учете // Обязательно ли проводить тендеры бюджетным учреждениям // 12.12.2001г. № 116 (662)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аланс-Бюджет // Составляем годовой отчет: как правильно организовать работу // 12.2001г. № 9 (9)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Баланс-Бюджет // Кассовые и фактические расходы: возможно ли равенство? // 12.2001г. № 9 (9)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нс-Бюджет // Бюджетный кодекс: изучаем, сравниваем, анализируем // 12.2001г. № 9 (9)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хгалтерская неделя // Изменения в перечень собственных поступлений бюджетных учреждений: «казнить нельзя помиловать» // 10.2002г. № 42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ухгалтерский учет и аудит // Становление и этапы развития учета в бюджетных учреждениях Украины // № 4 2002г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ухгалтерский учет и аудит // Внедрение программного обеспечения учета и контроля: потенциальные преимущества и реальные проблемы// № 2 2007г. с.56-62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ухгалтерский учет и аудит // Учетная политика бюджетных учреждений: проблемы становления // № 8 2007г. (27-29)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ухгалтерский учет и аудит // Системный аспект учетной политики // №1 2006г. (62-65)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аланс // Хозрасчетная деятельность бюджетных учреждений // от 25.07.2000г. № 30 (311)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аланс-Бюджет // Об осуществлении министерствами, другими центральными органами исполнительной власти внутреннего финансового контроля// 08.2002г. № 8-1 (17)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аланс-Бюджет // Применение кодов экономической классификации расходов // 08.2002г. № 8-1 (17)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нс-Бюджет // Погашение кредиторской задолженности общего фонда средствами специального фонда // 05.2003г. № 5 (26).</w:t>
      </w:r>
    </w:p>
    <w:p>
      <w:pPr>
        <w:pStyle w:val="31"/>
        <w:numPr>
          <w:ilvl w:val="0"/>
          <w:numId w:val="16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нс-Бюджет // Перспективы совершенствования учета обязательств распорядителей средств бюджета в органах Государственного казначейства // 05.2003г. № 5(26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19"/>
        </w:tabs>
        <w:ind w:left="919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31"/>
        </w:tabs>
        <w:ind w:left="1231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ighead">
    <w:name w:val="bighead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3366"/>
      <w:sz w:val="22"/>
      <w:szCs w:val="22"/>
    </w:rPr>
  </w:style>
  <w:style w:type="paragraph" w:styleId="Podpis">
    <w:name w:val="podpis"/>
    <w:basedOn w:val="Normal"/>
    <w:qFormat/>
    <w:pPr>
      <w:spacing w:before="280" w:after="280"/>
      <w:jc w:val="right"/>
    </w:pPr>
    <w:rPr>
      <w:rFonts w:ascii="Arial" w:hAnsi="Arial" w:cs="Arial"/>
      <w:i/>
      <w:iCs/>
      <w:color w:val="003366"/>
      <w:sz w:val="20"/>
      <w:szCs w:val="20"/>
    </w:rPr>
  </w:style>
  <w:style w:type="paragraph" w:styleId="Headl">
    <w:name w:val="headl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56:00Z</dcterms:created>
  <dc:creator>Gans</dc:creator>
  <dc:description/>
  <cp:keywords/>
  <dc:language>en-US</dc:language>
  <cp:lastModifiedBy>SYSTEM</cp:lastModifiedBy>
  <cp:lastPrinted>2008-10-29T13:30:00Z</cp:lastPrinted>
  <dcterms:modified xsi:type="dcterms:W3CDTF">2011-09-26T06:56:00Z</dcterms:modified>
  <cp:revision>2</cp:revision>
  <dc:subject/>
  <dc:title/>
</cp:coreProperties>
</file>