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финансово-хозяйственной деятельности предприятия могут осуществлять отвлечение средств в виде финансовых вложений с целью получения дополнительного дохода – дивидендов, процентов и т.п. К финансовым вложениям относятся инвестиции в уставные капиталы других организаций и совместную деятельность, а также займы, предоставленные другим экономическим субъектам и друг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ы бухгалтера необходимы четкие, детализированные, законодательно закреплённые указания по бухгалтерскому учёту финансовых вложений и контролю за совершением таких операций и их законн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инансовыми вложениями понимаются активы организации, которые используются для получения доходов, повышения стоимости капитала или получения других выгод, в частности для оказания влияния на другие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Классификация, оценка и порядок учета финансовых вложений производятся в соответствии с правилами, установленными Положением по ведению бухгалтерского учета и бухгалтерской отчетности в Российской Федерации, утвержденным Приказом Минфина России от 29 июля 1998 г. №34н (с изменениями и дополнениями);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 октября 2000 г. №94н, а также Положением по бухгалтерскому учету «Учет финансовых вложений» №19/2002.</w:t>
      </w:r>
    </w:p>
    <w:p>
      <w:pPr>
        <w:pStyle w:val="Normal"/>
        <w:spacing w:lineRule="auto" w:line="360" w:before="0" w:after="0"/>
        <w:ind w:firstLine="709"/>
        <w:contextualSpacing/>
        <w:jc w:val="both"/>
        <w:rPr/>
      </w:pPr>
      <w:r>
        <w:rPr>
          <w:rFonts w:cs="Times New Roman" w:ascii="Times New Roman" w:hAnsi="Times New Roman"/>
          <w:color w:val="000000"/>
          <w:sz w:val="28"/>
          <w:szCs w:val="28"/>
        </w:rPr>
        <w:t>Целью данной работы является изучение методики совершенствования учета, анализа и аудита финансовых вложений. Цель работы определяет ее задач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анализа имущественного и финансового состояния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анализа финансовых вложений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анализа системы бухгалтерского учета и внутреннего контроля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анализа синтетического и аналитического учета финансовых влож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ть методику аудита и модель управления финансовыми вложени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ть мероприятия по совершенствованию синтетического и аналитического учета финансовых вложений.</w:t>
      </w:r>
    </w:p>
    <w:p>
      <w:pPr>
        <w:pStyle w:val="Normal"/>
        <w:spacing w:lineRule="auto" w:line="360" w:before="0" w:after="0"/>
        <w:ind w:firstLine="709"/>
        <w:contextualSpacing/>
        <w:jc w:val="both"/>
        <w:rPr>
          <w:rFonts w:ascii="Times New Roman" w:hAnsi="Times New Roman" w:cs="Times New Roman"/>
          <w:color w:val="000000"/>
          <w:sz w:val="28"/>
          <w:szCs w:val="28"/>
        </w:rPr>
      </w:pPr>
      <w:bookmarkStart w:id="0" w:name="15"/>
      <w:bookmarkEnd w:id="0"/>
      <w:r>
        <w:rPr>
          <w:rFonts w:cs="Times New Roman" w:ascii="Times New Roman" w:hAnsi="Times New Roman"/>
          <w:color w:val="000000"/>
          <w:sz w:val="28"/>
          <w:szCs w:val="28"/>
        </w:rPr>
        <w:t>Ценные бумаги должны учитываться по видам. Обязательно иметь не только договор, но и факт выполнения (выписка из реестра акционеров или а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состоит в том, что в настоящее время многие организации предпочитают направлять свободные средства во вложения различных видов, при этом может происходить нарушение законодательства. Для поддержания правильности норм учета и законодательства и необходима аудиторская проверка.</w:t>
      </w:r>
    </w:p>
    <w:p>
      <w:pPr>
        <w:pStyle w:val="Normal"/>
        <w:spacing w:lineRule="auto" w:line="360" w:before="0" w:after="0"/>
        <w:ind w:firstLine="709"/>
        <w:contextualSpacing/>
        <w:jc w:val="both"/>
        <w:rPr/>
      </w:pPr>
      <w:r>
        <w:rPr>
          <w:rFonts w:cs="Times New Roman" w:ascii="Times New Roman" w:hAnsi="Times New Roman"/>
          <w:color w:val="000000"/>
          <w:sz w:val="28"/>
        </w:rPr>
        <w:t>Все больше российских предприятий используют в своей деятельности ценные бумаги – в целях получения дохода, привлечения дополнительных, в том числе заемных, средств, осуществления расчетов.</w:t>
      </w:r>
    </w:p>
    <w:p>
      <w:pPr>
        <w:pStyle w:val="Normal"/>
        <w:spacing w:lineRule="auto" w:line="360" w:before="0" w:after="0"/>
        <w:ind w:firstLine="709"/>
        <w:contextualSpacing/>
        <w:jc w:val="both"/>
        <w:rPr/>
      </w:pPr>
      <w:r>
        <w:rPr>
          <w:rFonts w:cs="Times New Roman" w:ascii="Times New Roman" w:hAnsi="Times New Roman"/>
          <w:color w:val="000000"/>
          <w:sz w:val="28"/>
        </w:rPr>
        <w:t>С другой стороны, ценные бумаги – это особая форма существования капитала, отличная от его товарной, производительной, и денежной форм, которая может передаваться вместо него самого. Суть ее состоит в том, что у владельца сам капитал отсутствует, но имеются все права на него, которые и зафиксированы в форме ценной бумаги. То есть, ценные бумаги являются разновидностью т.н. фиктивного капитала, и в условиях быстротечности, высокой степени риска хозяйственных операций, сложности финансового положения большинства субъектов хозяйствования существует объективная необходимость в получении достоверной информации о их наличии у предприятия, их стоимости и движении, законности ведения операций с ними. Ошибки и искажения при учете операций с ценными бумагами в случае их существенности могут значительно повлиять на достоверность бухгалтерской отчетности и нанести значительный материальный ущерб экономическому субъекту.</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Финансовый контроль – особая функция финансов, целью которой является вскрытие отклонений от принятых стандартов законности и эффективности управления финансовыми ресурсами, а при наличии таких отклонений – своевременное принятие соответствующих корректирующих и превентивных мер. </w:t>
      </w:r>
      <w:r>
        <w:rPr>
          <w:rFonts w:cs="Times New Roman" w:ascii="Times New Roman" w:hAnsi="Times New Roman"/>
          <w:color w:val="000000"/>
          <w:sz w:val="28"/>
        </w:rPr>
        <w:t>В настоящее время в нашей стране всё большую популярность получают операции организаций связанные с финансовыми вложениями в акции, уставные капиталы других организаций, предоставление займов другим организациям. На мой взгляд современный Российский рынок ценных бумаг успешно развивается, хотя все еще существует масса недостатков связанных с контролем за действиями участников рынка в целях ограничения монополистической деятельности; защитой интересов инвесторов и в частности необходимость совершенствования процедуры регистрации ценных бумаг и защиты их от подделки нормативным регулированием этой сферы деятельности; установлением четких мер ответственности государственных и коммерческих структур за нарушение процедуры выпуска и обращения ценных бумаг. Несмотря на эти трудности, сегодня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spacing w:lineRule="auto" w:line="360" w:before="0" w:after="0"/>
        <w:ind w:firstLine="709"/>
        <w:contextualSpacing/>
        <w:jc w:val="both"/>
        <w:rPr/>
      </w:pPr>
      <w:r>
        <w:rPr>
          <w:rFonts w:cs="Times New Roman" w:ascii="Times New Roman" w:hAnsi="Times New Roman"/>
          <w:color w:val="000000"/>
          <w:sz w:val="28"/>
        </w:rPr>
        <w:t>Следует отметить, что нормативная база по данному вопросу постоянно претерпевает изменения, вносятся дополнения и исправления, утрачивают силу старые нормативные документы, вступают в силу новые законы, приказы, инструкции методические рекомендации, поэтому в обязанности бухгалтера входит своевременное ознакомление с изменениями и дополнениями в законодательной базе по бухгалтерскому учету и отчет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1. Характеристика объекта исследования</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szCs w:val="28"/>
        </w:rPr>
        <w:t xml:space="preserve">1.1 Краткая характеристика </w:t>
      </w:r>
      <w:r>
        <w:rPr>
          <w:rFonts w:cs="Times New Roman" w:ascii="Times New Roman" w:hAnsi="Times New Roman"/>
          <w:b/>
          <w:color w:val="000000"/>
          <w:sz w:val="28"/>
        </w:rPr>
        <w:t>предприятия</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ОАО «Курганхиммаш» является одной из ведущих компаний в России по производству оборудования для химической и нефтегазовой и др. отраслей промышленности. Место нахождения: г. Курган, ул. Химмашевская, 16. Государственная регистрация №1024500510055 от 13.09.2002.</w:t>
      </w:r>
    </w:p>
    <w:p>
      <w:pPr>
        <w:pStyle w:val="Normal"/>
        <w:spacing w:lineRule="auto" w:line="360" w:before="0" w:after="0"/>
        <w:ind w:firstLine="709"/>
        <w:contextualSpacing/>
        <w:jc w:val="both"/>
        <w:rPr/>
      </w:pPr>
      <w:r>
        <w:rPr>
          <w:rFonts w:cs="Times New Roman" w:ascii="Times New Roman" w:hAnsi="Times New Roman"/>
          <w:color w:val="000000"/>
          <w:sz w:val="28"/>
        </w:rPr>
        <w:t>ОАО «Курганхиммаш» имеет 19 лицензий Гостехнадзора и 1 лицензию Госатомнадзора России. Ведется сертификация продукции в системе ГОСТ Р. Заканчивается работа по внедрению международного стандарта 13О 9001.</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 предприятии имеются лаборатории неразрушающих физических методов контроля и механических испытаний сварных швов и металла, испытательная лаборатория химического оборудования, имеющая аттестат аккредитации Госстандарта и зарегистрированная в Государственном Реестре.</w:t>
      </w:r>
    </w:p>
    <w:p>
      <w:pPr>
        <w:pStyle w:val="Normal"/>
        <w:spacing w:lineRule="auto" w:line="360" w:before="0" w:after="0"/>
        <w:ind w:firstLine="709"/>
        <w:contextualSpacing/>
        <w:jc w:val="both"/>
        <w:rPr/>
      </w:pPr>
      <w:r>
        <w:rPr>
          <w:rFonts w:cs="Times New Roman" w:ascii="Times New Roman" w:hAnsi="Times New Roman"/>
          <w:color w:val="000000"/>
          <w:sz w:val="28"/>
        </w:rPr>
        <w:t>Преобладающую роль в общей сумме капитала составляет собственный капитал предприятия, и его доля в общей валюте баланса составляет 65%, это свидетельствует о стабильности финансовой структуре средств и в целом о финансовой независимости предприятия. Уставный капитал предприятия составляет 110667,7 тыс. руб., величина чистых активов предприятия составляет 183968 тыс. руб., это в несколько раз превышает величину уставного капитала, что свидетельствует о стабильном финансовом положение предприят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новные особенности предприятия и отрасл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значительные размеры дебиторской и кредиторской задолженност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тяжелое финансовое положение, типичное для общего кризиса отрасл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широкие возможности налоговой оптимизации за счет формирования себестоимости продукци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работа с постоянными поставщикам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ориентация на рынок региона.</w:t>
      </w:r>
    </w:p>
    <w:p>
      <w:pPr>
        <w:pStyle w:val="Normal"/>
        <w:spacing w:lineRule="auto" w:line="360" w:before="0" w:after="0"/>
        <w:ind w:firstLine="709"/>
        <w:contextualSpacing/>
        <w:jc w:val="both"/>
        <w:rPr/>
      </w:pPr>
      <w:r>
        <w:rPr>
          <w:rFonts w:cs="Times New Roman" w:ascii="Times New Roman" w:hAnsi="Times New Roman"/>
          <w:color w:val="000000"/>
          <w:sz w:val="28"/>
        </w:rPr>
        <w:t>ОАО «Курганхиммаш» специализируется на выпуске аппаратного оборудования, подведомственного Госгортехнадзору России. Основными видами выпускаемой предприятием продукции являются:</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блочные комплекты оборудования для низкотемпературной сепарации, стерилизации и получения моторных топлив и сжиженной пропанобутановой смеси из газового конденсата;</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комплекты оборудования и блочные минизаводы по переработке неф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газовые и нефтегазовые сепараторы с влагоотделением до 0, 988;</w:t>
      </w:r>
    </w:p>
    <w:p>
      <w:pPr>
        <w:pStyle w:val="Normal"/>
        <w:spacing w:lineRule="auto" w:line="360" w:before="0" w:after="0"/>
        <w:ind w:firstLine="709"/>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емкостное оборудование для хранения, раздачи и ведения технологических процессов различных сред давлением до 6,3 МПа и диаметром до 3400 мм, в том числе с перемешивающим устройством и подогревом с температурой эксплуатации от минус 60 до+300 °С, объемом до 200 м\ весом до 50 тонн.</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гуммированные аппараты и емкости для агрессивных сред;</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теплообменное оборудование: теплообменники, испарители, конденсаторы, холодильники; с неподвижными трубными решетками, плавающей головкой, линзовыми компенсаторами, и-образным трубным пучком и диаметром кожуха до 1600 мм, давлением до 6,3 МПа, длинной трубного пучка до 9 м;</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компактные озоносорбционные установки для очистки питьевой воды;</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комплектные озонные заводы для больших населенных пунктов любой производительност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установки очистки и осушки сжатого воздуха любой производительност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воздухосборники и ресиверы;</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центрифуги маятниковые периодического действия с фильтрующим и отстойным ротором (диаметром от 400 до 1600 мм) для химической, фармацевтической, пищевой и текстильной промышленности;</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газовые баллоны, сварочные электроды марок ОЗС-4-К и УОНИ-13/55 любое нестандартное оборудование по индивидуальным заказам.</w:t>
      </w:r>
    </w:p>
    <w:p>
      <w:pPr>
        <w:pStyle w:val="Normal"/>
        <w:spacing w:lineRule="auto" w:line="360" w:before="0" w:after="0"/>
        <w:ind w:firstLine="709"/>
        <w:contextualSpacing/>
        <w:jc w:val="both"/>
        <w:rPr/>
      </w:pPr>
      <w:r>
        <w:rPr>
          <w:rFonts w:cs="Times New Roman" w:ascii="Times New Roman" w:hAnsi="Times New Roman"/>
          <w:color w:val="000000"/>
          <w:sz w:val="28"/>
        </w:rPr>
        <w:t>Учредителем общества является – Комитет по управлению государственным имуществом Курганской области.</w:t>
      </w:r>
    </w:p>
    <w:p>
      <w:pPr>
        <w:pStyle w:val="Normal"/>
        <w:spacing w:lineRule="auto" w:line="360" w:before="0" w:after="0"/>
        <w:ind w:firstLine="709"/>
        <w:contextualSpacing/>
        <w:jc w:val="both"/>
        <w:rPr/>
      </w:pPr>
      <w:r>
        <w:rPr>
          <w:rFonts w:cs="Times New Roman" w:ascii="Times New Roman" w:hAnsi="Times New Roman"/>
          <w:color w:val="000000"/>
          <w:sz w:val="28"/>
        </w:rPr>
        <w:t>Исполнительным органом общества, осуществляющим руководство его текущей деятельностью, является генеральный директор.</w:t>
      </w:r>
    </w:p>
    <w:p>
      <w:pPr>
        <w:pStyle w:val="Normal"/>
        <w:spacing w:lineRule="auto" w:line="360" w:before="0" w:after="0"/>
        <w:ind w:firstLine="709"/>
        <w:contextualSpacing/>
        <w:jc w:val="both"/>
        <w:rPr/>
      </w:pPr>
      <w:r>
        <w:rPr>
          <w:rFonts w:cs="Times New Roman" w:ascii="Times New Roman" w:hAnsi="Times New Roman"/>
          <w:color w:val="000000"/>
          <w:sz w:val="28"/>
        </w:rPr>
        <w:t>Структура управления предприятием – линейно-функциональна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лавный бухгалтер подчинен непосредственно генеральному директору. Численность общей бухгалтерии 25 человек, что позволяет обеспечить приемлемую загрузку бухгалтеров работой. Все бухгалтера имеют высшее экономическое образование и опыт работы, в том числе опыт работы в данной отрасли.</w:t>
      </w:r>
    </w:p>
    <w:p>
      <w:pPr>
        <w:pStyle w:val="Normal"/>
        <w:spacing w:lineRule="auto" w:line="360" w:before="0" w:after="0"/>
        <w:ind w:firstLine="709"/>
        <w:contextualSpacing/>
        <w:jc w:val="both"/>
        <w:rPr/>
      </w:pPr>
      <w:r>
        <w:rPr>
          <w:rFonts w:cs="Times New Roman" w:ascii="Times New Roman" w:hAnsi="Times New Roman"/>
          <w:color w:val="000000"/>
          <w:sz w:val="28"/>
        </w:rPr>
        <w:t>Организационная структура ОАО «Курганхиммаш» представлена в приложении 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ах России действуют более 30 фирм-конкурентов, выпускающие продукцию аналогичную продукции «Курганхиммаш»:</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АО</w:t>
      </w:r>
      <w:r>
        <w:rPr>
          <w:rFonts w:cs="Times New Roman" w:ascii="Times New Roman" w:hAnsi="Times New Roman"/>
          <w:color w:val="000000"/>
          <w:sz w:val="28"/>
          <w:szCs w:val="28"/>
        </w:rPr>
        <w:t> «Привод (г. Лысьва);</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АО</w:t>
      </w:r>
      <w:r>
        <w:rPr>
          <w:rFonts w:cs="Times New Roman" w:ascii="Times New Roman" w:hAnsi="Times New Roman"/>
          <w:color w:val="000000"/>
          <w:sz w:val="28"/>
          <w:szCs w:val="28"/>
        </w:rPr>
        <w:t> «Тяжпромарматура» (г. Алексин);</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АО </w:t>
      </w:r>
      <w:r>
        <w:rPr>
          <w:rFonts w:cs="Times New Roman" w:ascii="Times New Roman" w:hAnsi="Times New Roman"/>
          <w:color w:val="000000"/>
          <w:sz w:val="28"/>
          <w:szCs w:val="28"/>
        </w:rPr>
        <w:t>«Нефтеавтоматика» (г. Уф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АО «АК «Транснефтепродукт» (Магистральный нефтепродуктопровод).</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поставщики ОАО «Курганхиммаш», и их доля в обороте получа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еверсталь, 21,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ралхиммаш, 8,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пецметаллопракат, 24,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лаговещенский арматурный завод, 7,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воуральский трубный завод, 14,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17,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и: ООО «НГС», 90,0%;</w:t>
      </w:r>
    </w:p>
    <w:p>
      <w:pPr>
        <w:pStyle w:val="Normal"/>
        <w:spacing w:lineRule="auto" w:line="360" w:before="0" w:after="0"/>
        <w:ind w:firstLine="709"/>
        <w:contextualSpacing/>
        <w:jc w:val="both"/>
        <w:rPr/>
      </w:pPr>
      <w:r>
        <w:rPr>
          <w:rFonts w:cs="Times New Roman" w:ascii="Times New Roman" w:hAnsi="Times New Roman"/>
          <w:color w:val="000000"/>
          <w:sz w:val="28"/>
          <w:szCs w:val="28"/>
        </w:rPr>
        <w:t>ООО «ТД «Курганхиммаш», 1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довольно сильную конкуренцию, продукция предприятия занимает на рынке свою нишу, пользуется постоянным спросом определенного круга потребителей и как следствие, активная производственная деятельность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Значительная доля основных средств в активах предприятия, имеющие тенденцию к увеличению, также свидетельствуют о расширении деятельности предприятия, увеличении производственного потенциал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приятие не участвует ни в каких судебных разбирательствах, вид деятельности не рискованный и не имеет сезонного характера. Организация независима от привлеченных средств, имеет стабильное финансовое положение, платежеспособна и ликвидна, эффективно использует имеющиеся ресурсы, своевременно рассчитывается со своими кредиторами, осуществляет регулярно инвестиции – все это свидетельствует об эффективности организации и возможности применения допущения непрерывности ее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1.2 Анализ имущественного и финансового состояния</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оценке имущественного положения предприятия используется ряд показателей, рассчитываемых по данным бухгалтерской отчетности. Наиболее информативными являются такие показатели как: коэффициент соотношения оборотных и внеоборотных активов; коэффициент имущества производственного назначен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нализ дает возможность установить размер абсолютного и относительного прироста всего имущества предприятия и отдельных его видов. При выявлении причин увеличения стоимости имущества необходимо принимать в расчет влияние инфля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Оценка имущественного положения ОАО «Курганхиммаш» представлена в приложении В.</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водя анализ имущества общества по состоянию за 2006 год, можно сделать следующий вывод, что общая стоимость имущества предприятия за отчетный период увеличился на 21922 тыс. р., это связано с резким увеличением оборотных активов на 16383 тыс. р., доля которых составляет 0,75.</w:t>
      </w:r>
    </w:p>
    <w:p>
      <w:pPr>
        <w:pStyle w:val="Normal"/>
        <w:spacing w:lineRule="auto" w:line="360" w:before="0" w:after="0"/>
        <w:ind w:firstLine="709"/>
        <w:contextualSpacing/>
        <w:jc w:val="both"/>
        <w:rPr/>
      </w:pPr>
      <w:r>
        <w:rPr>
          <w:rFonts w:cs="Times New Roman" w:ascii="Times New Roman" w:hAnsi="Times New Roman"/>
          <w:color w:val="000000"/>
          <w:sz w:val="28"/>
          <w:szCs w:val="28"/>
        </w:rPr>
        <w:t>Оборотные средства увеличились за счет увеличения запасов на 25178 тыс. р., доля их за период составила 1,15.</w:t>
      </w:r>
    </w:p>
    <w:p>
      <w:pPr>
        <w:pStyle w:val="Normal"/>
        <w:spacing w:lineRule="auto" w:line="360" w:before="0" w:after="0"/>
        <w:ind w:firstLine="709"/>
        <w:contextualSpacing/>
        <w:jc w:val="both"/>
        <w:rPr/>
      </w:pPr>
      <w:r>
        <w:rPr>
          <w:rFonts w:cs="Times New Roman" w:ascii="Times New Roman" w:hAnsi="Times New Roman"/>
          <w:color w:val="000000"/>
          <w:sz w:val="28"/>
          <w:szCs w:val="28"/>
        </w:rPr>
        <w:t>В оборотных средствах уменьшилась краткосрочная дебиторская задолженность на 16037 тыс. р., следовательно доля ее в общей сумме оборотных активов увеличилась на 9,6%. Денежные средства увеличились на 1108 тыс. р., что оказало положительное воздействие на имущественное положение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ая стоимость имущества предприятия за 2007 год увеличилась на 140736 тыс. р., что связано, прежде всего, с увеличением оборотных средств на 122890 тыс. р., доля которых оставляет 0,87.</w:t>
      </w:r>
    </w:p>
    <w:p>
      <w:pPr>
        <w:pStyle w:val="Normal"/>
        <w:spacing w:lineRule="auto" w:line="360" w:before="0" w:after="0"/>
        <w:ind w:firstLine="709"/>
        <w:contextualSpacing/>
        <w:jc w:val="both"/>
        <w:rPr/>
      </w:pPr>
      <w:r>
        <w:rPr>
          <w:rFonts w:cs="Times New Roman" w:ascii="Times New Roman" w:hAnsi="Times New Roman"/>
          <w:color w:val="000000"/>
          <w:sz w:val="28"/>
          <w:szCs w:val="28"/>
        </w:rPr>
        <w:t>Значение коэффициента соотношения оборотных и внеоборотных активов равно 1,37 и 1,69, это говорит об увеличении запасов. Значение коэффициента имущества производственного назначения равно 0,71 и 0,68, эти значения выше нормы (0,5) и свидетельствует о том, что производственные возможности предприятия остаются на должном уровн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имущества предприятия за 2008 год увеличился на 182405 тыс. р.</w:t>
      </w:r>
    </w:p>
    <w:p>
      <w:pPr>
        <w:pStyle w:val="Normal"/>
        <w:spacing w:lineRule="auto" w:line="360" w:before="0" w:after="0"/>
        <w:ind w:firstLine="709"/>
        <w:contextualSpacing/>
        <w:jc w:val="both"/>
        <w:rPr/>
      </w:pPr>
      <w:r>
        <w:rPr>
          <w:rFonts w:cs="Times New Roman" w:ascii="Times New Roman" w:hAnsi="Times New Roman"/>
          <w:color w:val="000000"/>
          <w:sz w:val="28"/>
          <w:szCs w:val="28"/>
        </w:rPr>
        <w:t>Денежные средства увеличились на 359 тыс. р. С финансовой точки зрения структура оборотных средств улучшилась, поскольку высоколиквидные активы увеличились.</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средства предприятия увеличились в 2006 году на 10556 тыс. р., в 2007 году на 8537 тыс. р. и в 2008 году на 11455 тыс. р. в связи с приобретением нового оборуд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имущественное положение предприятия, можно сделать вывод, что имущество предприятия увеличивалось с каждым год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увеличение имущества за счет собственных и заемных средств, характеристика которых дается в пассиве балан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ы организации состоят из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иложении представлены таблицы для анализа источников имущества предприятия. Проанализировав эти таблицы можн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drawing>
          <wp:inline distT="0" distB="0" distL="0" distR="0">
            <wp:extent cx="42672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295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 Динамика коэффициента соотношения оборотных и внеоборотных активов и имущества производственного назначения,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характеристики источников имущества используются коэффициенты: коэффициент автономии (финансовой независимости), коэффициент соотношения заемных и собствен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Размер капитала за 2006–2008 годы увеличился с 393466 тыс. р. до 565944 тыс. 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источников собственного капитала в начале 2006 года преобладает нераспределенная прибыль, она составляет 278966 тыс. р. В структуре краткосрочных обязательств – кредиторская задолженность, которая уменьшилась на 27493 тыс. р., удельный вес в пассивах ее составляет 0,35 и 0,30. В 2006 году уменьшился добавочный капитал на 1 тыс. 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можно сделать вывод, что наибольшее положительное влияние оказывает такой фактор, как нераспределенная прибыль. Отрицательное влияние оказывают уменьшение добавочного капитала и кредиторской задолж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детального анализа рассчитаны коэффициенты. Значения коэффициента финансовой независимости равен 0,61 и 0,65 соответственно, что выше нормы (больше либо равно 0,5), это свидетельствует о надежности и устойчивости организации. Коэффициент соотношения заемных и собственных средств равен 0,64 и 0,54 и показывает, что в течение года произошло уменьшение заемных средств, привлеченных на каждый рубль собствен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В течение 2007 г. стоимость источников имущества увеличилась на 140736 тыс. р., в основном за счет увеличения стоимости краткосрочных обязательств, доля изменения которой равна 0,8. Капитал и резервы увеличились на 38854 тыс. р., в то время как стоимость долгосрочных обязательств уменьшилась на 10539 тыс. р.</w:t>
      </w:r>
    </w:p>
    <w:p>
      <w:pPr>
        <w:pStyle w:val="Normal"/>
        <w:spacing w:lineRule="auto" w:line="360" w:before="0" w:after="0"/>
        <w:ind w:firstLine="709"/>
        <w:contextualSpacing/>
        <w:jc w:val="both"/>
        <w:rPr/>
      </w:pPr>
      <w:r>
        <w:rPr>
          <w:rFonts w:cs="Times New Roman" w:ascii="Times New Roman" w:hAnsi="Times New Roman"/>
          <w:color w:val="000000"/>
          <w:sz w:val="28"/>
          <w:szCs w:val="28"/>
        </w:rPr>
        <w:t>Наибольшее влияние оказывают такие факторы, как нераспределенная прибыль и кредиторская задолженность. Отрицательное влияние оказывает уменьшение стоимости кредитов и займов на 13227 тыс. 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финансовой независимости равное 0,65 и 0,59 соответственно уменьшается в течение года, но остается выше нормы (больше либо равно 0,5), это свидетельствует о финансовой независимости организации. Коэффициент соотношения заемных и собственных средств составляет 0,54 и 0,71 и показывает, что в течение года произошло увеличение заемных средств, привлеченных на каждый рубль собствен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В 2008 г. стоимость источников имущества увеличилась на 182406 тыс. р., в основном за счет увеличения стоимости собственного капитала на 91862 тыс. р., что составляет 19,38% прироста, и увеличения стоимости долгосрочных обязательств на 110921 тыс. р., 531% прироста. Стоимость краткосрочных обязательств уменьшилась на 20377 тыс. р. В структуре капитала преобладает нераспределенная прибыль, в структуре краткосрочных обязательств – кредиторская задолженность, она уменьшилась на 105414 тыс. 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ый анализ показал, что наибольшее влияние оказывает нераспределенная прибыль, удельный вес на начало периода ее составил 0,44, а кредиторская задолженность оказывает наибольшее отрицательное влияние, удельный вес на начало периода равен 0,3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эффициента финансовой независимости равно 0,59 и 0,57 соответственно, что выше нормы (больше либо равно 0,5), это свидетельствует о надежности и устойчивости организации. Коэффициент соотношения заемных и собственных средств равен 0,71 и 0,75 и показывает, что в течение года произошло уменьшение заемных средств, привлеченных на каждый рубль собствен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3 представлена динамика собственного и заемного капитала за 2006–2008 год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редприятие не испытывает недостаток собственных оборотных средств, долгосрочных источников и общей величины основных источников формирования запасов, то финансовое состояние классифицируется как стабильное.</w:t>
      </w:r>
    </w:p>
    <w:p>
      <w:pPr>
        <w:pStyle w:val="Normal"/>
        <w:spacing w:lineRule="auto" w:line="360" w:before="0" w:after="0"/>
        <w:ind w:firstLine="709"/>
        <w:contextualSpacing/>
        <w:jc w:val="both"/>
        <w:rPr/>
      </w:pPr>
      <w:r>
        <w:rPr>
          <w:rFonts w:cs="Times New Roman" w:ascii="Times New Roman" w:hAnsi="Times New Roman"/>
          <w:color w:val="000000"/>
          <w:sz w:val="28"/>
          <w:szCs w:val="28"/>
        </w:rPr>
        <w:t>Оценка финансовой устойчивости организации осуществляется по двум направлениям. Первое направление, установленное в нормах финансового права, предусматривает расчет величины чистых активов организации и сравнение ее с величиной уставного капитала и с законодательно установленной нормой уставного капитала для различного типа организаций. Суть сравнения состоит в том, что положительная разница отражает реинвестирование прибыли и свидетельствует о наращивании экономической мощи предприятия – это стратегическая оцен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6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0"/>
        </w:rPr>
        <w:drawing>
          <wp:inline distT="0" distB="0" distL="0" distR="0">
            <wp:extent cx="4486275" cy="261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86275" cy="2611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4 – Динамика коэффициента соотношения собственных и заемных средств, и финансовой независи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активам, принимаемым к расчету, относятся денежное и не денежное имущество предприятия (по балансовой стоимости: нематериальные активы, основные средства, незавершенное строительство, долгосрочные финансовые вложения, прочие внеоборотные актив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ассивам, принимаемым к расчету, относят обязательства предприятия (целевые финансирования и поступления, заемные средства и кредиторская задолженность, расчеты по дивидендам, резервы предстоящих расходов и платежей, прочие пассивы).</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величину чистых активов сравнивают с уставным капиталом, рассчитывая показатель ∆ по формуле (1):</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838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03" r="-43" b="-203"/>
                    <a:stretch>
                      <a:fillRect/>
                    </a:stretch>
                  </pic:blipFill>
                  <pic:spPr bwMode="auto">
                    <a:xfrm>
                      <a:off x="0" y="0"/>
                      <a:ext cx="838200" cy="177165"/>
                    </a:xfrm>
                    <a:prstGeom prst="rect">
                      <a:avLst/>
                    </a:prstGeom>
                  </pic:spPr>
                </pic:pic>
              </a:graphicData>
            </a:graphic>
          </wp:inline>
        </w:drawing>
      </w:r>
      <w:r>
        <w:rPr>
          <w:rFonts w:cs="Times New Roman" w:ascii="Times New Roman" w:hAnsi="Times New Roman"/>
          <w:color w:val="000000"/>
          <w:sz w:val="28"/>
          <w:szCs w:val="28"/>
        </w:rPr>
        <w:t>, (1)</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где ЧА – чистые активы;</w:t>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УК – уставный капитал.</w:t>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381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0000"/>
          <w:sz w:val="28"/>
          <w:szCs w:val="28"/>
        </w:rPr>
        <w:t>, финансовое положение предприятия стабильное;</w:t>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rPr>
        <w:drawing>
          <wp:inline distT="0" distB="0" distL="0" distR="0">
            <wp:extent cx="381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0000"/>
          <w:sz w:val="28"/>
          <w:szCs w:val="28"/>
        </w:rPr>
        <w:t>, необходимо сравнить чистые активы с законодательно установленной нормой минимального уставного капитала для различных типов организаций и либо объявить об уменьшении уставного капитала, либо принять решение о реорганизации. Возможно принять решение о восстановлении утраченных чистых активов.</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06 года стоимость чистых активов увеличилась на 4176 тыс. р., что составляет 10,61% прироста по сравнению с предыдущим годом. Увеличение, в основном, произошло за счет увеличения стоимости запасов на 25178 тыс. р.</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бственного капитала указывает о преобладании в его структуре на начало и конец периода доли уставного капитала – 0,28 и 0,25 соответственно и доли нераспределенной прибыли – 0,71 и 0,73. Фактор изменения нераспределенной прибыли оказал наибольшее положительное влияние на изменение собственного капитала в течении года – 10,23%. Сравнение величины чистых активов с уставным капиталом показывает, что показатель ∆ равен:</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7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3" r="-13" b="-203"/>
                    <a:stretch>
                      <a:fillRect/>
                    </a:stretch>
                  </pic:blipFill>
                  <pic:spPr bwMode="auto">
                    <a:xfrm>
                      <a:off x="0" y="0"/>
                      <a:ext cx="2679700" cy="177165"/>
                    </a:xfrm>
                    <a:prstGeom prst="rect">
                      <a:avLst/>
                    </a:prstGeom>
                  </pic:spPr>
                </pic:pic>
              </a:graphicData>
            </a:graphic>
          </wp:inline>
        </w:drawing>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rPr>
        <w:t xml:space="preserve">&gt; </w:t>
      </w:r>
      <w:r>
        <w:rPr>
          <w:rFonts w:cs="Times New Roman" w:ascii="Times New Roman" w:hAnsi="Times New Roman"/>
          <w:color w:val="000000"/>
          <w:sz w:val="28"/>
          <w:szCs w:val="28"/>
        </w:rPr>
        <w:t>0, следовательно, предприятие способно погасить свои обязательства за счет собственного имущества, то есть финансовое положение предприятия стабильное.</w:t>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Стоимость чистых активов за 2007 год увеличились на 38856 тыс. р., что составляет 8,93% прироста по сравнению с предыдущим годом. Увеличение, в основном, произошло за счет увеличения стоимости запасов на 59485 тыс. р., и увеличения стоимости дебиторской задолженности на 70492 тыс. р. В структуре чистых активов преобладают основные средства, удельный вес которых равен 0,63 и 0,60 соответственно и кредиторская задолженность, удельный вес ее равен 0,46 и 0,62.</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влияние оказывают такие факторы, как запасы, дебиторская задолженность и кредиторская задолженность.</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величины чистых активов с уставным капиталом на конец 2007 год показывает что показатель ∆ равен:</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3" r="-13" b="-203"/>
                    <a:stretch>
                      <a:fillRect/>
                    </a:stretch>
                  </pic:blipFill>
                  <pic:spPr bwMode="auto">
                    <a:xfrm>
                      <a:off x="0" y="0"/>
                      <a:ext cx="2667000" cy="177165"/>
                    </a:xfrm>
                    <a:prstGeom prst="rect">
                      <a:avLst/>
                    </a:prstGeom>
                  </pic:spPr>
                </pic:pic>
              </a:graphicData>
            </a:graphic>
          </wp:inline>
        </w:drawing>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rPr>
        <w:t xml:space="preserve">&gt; </w:t>
      </w:r>
      <w:r>
        <w:rPr>
          <w:rFonts w:cs="Times New Roman" w:ascii="Times New Roman" w:hAnsi="Times New Roman"/>
          <w:color w:val="000000"/>
          <w:sz w:val="28"/>
          <w:szCs w:val="28"/>
        </w:rPr>
        <w:t>0, следовательно, предприятие способно погасить свои обязательства за счет собственного имущества, то есть финансовое положение предприятия стабильное.</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стоимость чистых активов увеличилась на 94783 тыс. р., что составляет 19,2% прироста по сравнению с предыдущим годом. Увеличение, в основном, произошло за счет увеличения стоимости запасов на 77053 тыс. р., и увеличения стоимости дебиторской задолженности на 102852 тыс. р. Сравнение величины чистых активов с уставным капиталом на конец 2008 года показывает что показатель ∆ равен:</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7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3" r="-13" b="-203"/>
                    <a:stretch>
                      <a:fillRect/>
                    </a:stretch>
                  </pic:blipFill>
                  <pic:spPr bwMode="auto">
                    <a:xfrm>
                      <a:off x="0" y="0"/>
                      <a:ext cx="2667000" cy="177165"/>
                    </a:xfrm>
                    <a:prstGeom prst="rect">
                      <a:avLst/>
                    </a:prstGeom>
                  </pic:spPr>
                </pic:pic>
              </a:graphicData>
            </a:graphic>
          </wp:inline>
        </w:drawing>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rPr>
        <w:t xml:space="preserve">&gt; </w:t>
      </w:r>
      <w:r>
        <w:rPr>
          <w:rFonts w:cs="Times New Roman" w:ascii="Times New Roman" w:hAnsi="Times New Roman"/>
          <w:color w:val="000000"/>
          <w:sz w:val="28"/>
          <w:szCs w:val="28"/>
        </w:rPr>
        <w:t>0, следовательно, предприятие способно погасить свои обязательства за счет собственного имущества, то есть финансовое положение предприятия стабильное.</w:t>
      </w:r>
    </w:p>
    <w:p>
      <w:pPr>
        <w:pStyle w:val="Normal"/>
        <w:tabs>
          <w:tab w:val="clear" w:pos="708"/>
          <w:tab w:val="center" w:pos="4997" w:leader="none"/>
        </w:tabs>
        <w:spacing w:lineRule="auto" w:line="360" w:before="0" w:after="0"/>
        <w:ind w:firstLine="709"/>
        <w:contextualSpacing/>
        <w:jc w:val="both"/>
        <w:rPr/>
      </w:pPr>
      <w:r>
        <w:rPr>
          <w:rFonts w:cs="Times New Roman" w:ascii="Times New Roman" w:hAnsi="Times New Roman"/>
          <w:color w:val="000000"/>
          <w:sz w:val="28"/>
          <w:szCs w:val="28"/>
        </w:rPr>
        <w:t>Динамика чистых активов и уставного капитала за 2006–2008 г. ОАО «Курганхиммаш» представлена на рисунке 5.</w:t>
      </w:r>
    </w:p>
    <w:p>
      <w:pPr>
        <w:pStyle w:val="Normal"/>
        <w:spacing w:lineRule="auto" w:line="360" w:before="0" w:after="0"/>
        <w:ind w:firstLine="709"/>
        <w:contextualSpacing/>
        <w:jc w:val="both"/>
        <w:rPr/>
      </w:pPr>
      <w:r>
        <w:rPr>
          <w:rFonts w:cs="Times New Roman" w:ascii="Times New Roman" w:hAnsi="Times New Roman"/>
          <w:color w:val="000000"/>
          <w:sz w:val="28"/>
          <w:szCs w:val="28"/>
        </w:rPr>
        <w:t>Из диаграммы видно, что чистые активы с 2006 по 2008 год превышают уставный капитал организации, эта положительная разница отражает реинвестирование прибыли и свидетельствует о наращивании экономической мощи ОАО «Курганхиммаш».</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яснить, может ли предприятие своевременно и в полном объеме произвести расчеты по краткосрочным обязательствам перед контрагентами, необходимо оценить состояние предприятия показателями ликвидности и платежеспособ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оценки ликвидности предприятия используются три относительных показателя (коэффициента), которые различаются набором ликвидных активов, рассматриваемых в качестве покрытия краткосрочных обязательст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4724400" cy="280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724400" cy="280987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color w:val="000000"/>
          <w:sz w:val="28"/>
          <w:szCs w:val="28"/>
        </w:rPr>
        <w:t>Рисунок 5 – Динамика чистых активов и уставного капита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rPr>
        <w:t>Коэффициент абсолютной ликвидности, равный отношению денежных средств и краткосрочных финансовых вложений к краткосрочным обязательствам. Он показывает, какую часть текущих обязательств предприятие может погасить в ближайшее время, используя для этого денежную наличность. Норма больше либо равна 0,2. В период 2006–2008 годы величины этого коэффициента низкие (0,02; 0,00; 0,03)</w:t>
      </w:r>
      <w:r>
        <w:rPr>
          <w:rFonts w:cs="Times New Roman" w:ascii="Times New Roman" w:hAnsi="Times New Roman"/>
          <w:color w:val="000000"/>
          <w:sz w:val="28"/>
          <w:szCs w:val="28"/>
        </w:rPr>
        <w:t>. А это значит, что предприятие может погасить небольшую часть краткосрочной задолженности денежными средствами и краткосрочными финансовыми вложениями.</w:t>
      </w:r>
    </w:p>
    <w:p>
      <w:pPr>
        <w:pStyle w:val="Normal"/>
        <w:spacing w:lineRule="auto" w:line="360" w:before="0" w:after="0"/>
        <w:ind w:firstLine="709"/>
        <w:contextualSpacing/>
        <w:jc w:val="both"/>
        <w:rPr/>
      </w:pPr>
      <w:r>
        <w:rPr>
          <w:rFonts w:cs="Times New Roman" w:ascii="Times New Roman" w:hAnsi="Times New Roman"/>
          <w:color w:val="000000"/>
          <w:sz w:val="28"/>
        </w:rPr>
        <w:t>Коэффициент текущей ликвидности равен отношению денежных средств, краткосрочных финансовых вложений и краткосрочной дебиторской задолженности к краткосрочным обязательствам. Он отражает прогнозируемые платежные возможности предприятия при условии своевременного проведения расчетов с дебиторами. Характеризует ожидаемую платежеспособность предприятия на период равный продолжительности одного оборота дебиторской задолженности. Значение коэффициентов текущей ликвидности (на конец каждого года 0,77; 0,71; 0,76) ниже норм</w:t>
      </w:r>
      <w:r>
        <w:rPr>
          <w:rFonts w:cs="Times New Roman" w:ascii="Times New Roman" w:hAnsi="Times New Roman"/>
          <w:color w:val="000000"/>
          <w:sz w:val="28"/>
          <w:szCs w:val="28"/>
        </w:rPr>
        <w:t>ы 1,0, т.е. платежные возможности предприятия недостаточны, даже при условии своевременного проведения расчетов с дебиторами или денежные средства и предстоящие поступления от текущей деятельности не полностью покрывают текущие долг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Коэффициент покрытия, равен отношению оборотных активов к краткосрочным обязательствам. Он показывает платежные возможности предприятия, оцениваемые при условии не только своевременных расчетов с дебиторами и благоприятной продаже готовой продукции, но и продажи в случае нужды прочих элементов материальных оборотных средств, т.е. показывает ожидаемую платежеспособность предприятия на период равный средней продолжительности одного оборота всех оборотных средств. Этот коэффициент ниже нормы 2,0.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Динамику коэффициента абсолютной ликвидности, текущей ликвидности и коэффициента покрытия можно видеть на рисунке 6.</w:t>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латежеспособность предприятия определяется, как способность покрыть все обязательства предприятия (долгосрочные + краткосрочные) всеми своими активами. Естественным является нормальное ограничение когда коэффициент </w:t>
      </w:r>
      <w:r>
        <w:rPr>
          <w:rFonts w:cs="Times New Roman" w:ascii="Times New Roman" w:hAnsi="Times New Roman"/>
          <w:iCs/>
          <w:color w:val="000000"/>
          <w:sz w:val="28"/>
          <w:szCs w:val="28"/>
        </w:rPr>
        <w:t>к больше 2</w:t>
      </w:r>
      <w:r>
        <w:rPr>
          <w:rFonts w:cs="Times New Roman" w:ascii="Times New Roman" w:hAnsi="Times New Roman"/>
          <w:color w:val="000000"/>
          <w:sz w:val="28"/>
          <w:szCs w:val="28"/>
        </w:rPr>
        <w:t>. Основным фактором, обусловливающим общую платежеспособность, является наличие у предприятия реального собственного капитала. За рассматриваемый период величина этого коэффициента выше нормы. А это значит у предприятия достаточно активов для покрытия своих обязательств.</w:t>
      </w:r>
      <w:r>
        <w:br w:type="page"/>
      </w:r>
    </w:p>
    <w:p>
      <w:pPr>
        <w:pStyle w:val="Normal"/>
        <w:tabs>
          <w:tab w:val="clear" w:pos="708"/>
          <w:tab w:val="center" w:pos="4997" w:leader="none"/>
        </w:tabs>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4326890" cy="309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326890" cy="30911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6 – Динамика коэффициентов ликвиднос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rPr>
        <w:t xml:space="preserve">Таким образом, на ОАО «Курганхиммаш» прослеживается явная недостаточность платежных средств для покрытия своих заемных обязательств, к тому же </w:t>
      </w:r>
      <w:r>
        <w:rPr>
          <w:rFonts w:cs="Times New Roman" w:ascii="Times New Roman" w:hAnsi="Times New Roman"/>
          <w:color w:val="000000"/>
          <w:sz w:val="28"/>
          <w:szCs w:val="28"/>
        </w:rPr>
        <w:t>денежные средства и предстоящие поступления от текущей деятельности не покрывают текущие долги. Для повышения уровня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 так же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и равномерно и своевременно погашать дебиторскую задолжен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1.3 Анализ финансовых вложений предприят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25">
                <wp:simplePos x="0" y="0"/>
                <wp:positionH relativeFrom="margin">
                  <wp:posOffset>8832850</wp:posOffset>
                </wp:positionH>
                <wp:positionV relativeFrom="paragraph">
                  <wp:posOffset>3917950</wp:posOffset>
                </wp:positionV>
                <wp:extent cx="0" cy="488950"/>
                <wp:effectExtent l="2540" t="0" r="2540" b="0"/>
                <wp:wrapNone/>
                <wp:docPr id="14" name=""/>
                <a:graphic xmlns:a="http://schemas.openxmlformats.org/drawingml/2006/main">
                  <a:graphicData uri="http://schemas.microsoft.com/office/word/2010/wordprocessingShape">
                    <wps:wsp>
                      <wps:cNvSpPr/>
                      <wps:spPr>
                        <a:xfrm>
                          <a:off x="0" y="0"/>
                          <a:ext cx="0" cy="48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5.5pt,308.5pt" to="695.5pt,346.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iCs/>
          <w:color w:val="000000"/>
          <w:sz w:val="28"/>
          <w:szCs w:val="28"/>
        </w:rPr>
        <w:t xml:space="preserve">Финансовые вложения в соответствии с ПБУ 19/02 </w:t>
      </w:r>
      <w:r>
        <w:rPr>
          <w:rFonts w:cs="Times New Roman" w:ascii="Times New Roman" w:hAnsi="Times New Roman"/>
          <w:color w:val="000000"/>
          <w:sz w:val="28"/>
          <w:szCs w:val="28"/>
        </w:rPr>
        <w:t>можно сгруппировать следующим образом:</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говые и долевые ценные бумаги, в том числе государственные и муниципальные ценные бумаги;</w:t>
      </w:r>
    </w:p>
    <w:p>
      <w:pPr>
        <w:pStyle w:val="Normal"/>
        <w:shd w:fill="FFFFFF" w:val="clear"/>
        <w:tabs>
          <w:tab w:val="clear" w:pos="708"/>
          <w:tab w:val="left" w:pos="590"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клады в уставные капиталы других организаций;</w:t>
      </w:r>
    </w:p>
    <w:p>
      <w:pPr>
        <w:pStyle w:val="Normal"/>
        <w:shd w:fill="FFFFFF" w:val="clear"/>
        <w:tabs>
          <w:tab w:val="clear" w:pos="708"/>
          <w:tab w:val="left" w:pos="590"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ные другим организациям займы;</w:t>
      </w:r>
    </w:p>
    <w:p>
      <w:pPr>
        <w:pStyle w:val="Normal"/>
        <w:shd w:fill="FFFFFF" w:val="clear"/>
        <w:tabs>
          <w:tab w:val="clear" w:pos="708"/>
          <w:tab w:val="left" w:pos="590"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позитные вклады в кредитных организация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биторская задолженность, приобретенная на основании уступки права требования;</w:t>
      </w:r>
    </w:p>
    <w:p>
      <w:pPr>
        <w:pStyle w:val="Normal"/>
        <w:shd w:fill="FFFFFF" w:val="clear"/>
        <w:tabs>
          <w:tab w:val="clear" w:pos="708"/>
          <w:tab w:val="left" w:pos="59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клады </w:t>
      </w:r>
      <w:r>
        <w:rPr>
          <w:rFonts w:cs="Times New Roman" w:ascii="Times New Roman" w:hAnsi="Times New Roman"/>
          <w:color w:val="000000"/>
          <w:sz w:val="28"/>
          <w:szCs w:val="28"/>
        </w:rPr>
        <w:t>организации – товарища по договору простого товарищества;</w:t>
      </w:r>
    </w:p>
    <w:p>
      <w:pPr>
        <w:pStyle w:val="Normal"/>
        <w:shd w:fill="FFFFFF" w:val="clear"/>
        <w:tabs>
          <w:tab w:val="clear" w:pos="708"/>
          <w:tab w:val="left" w:pos="590"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Финансовые вложения </w:t>
      </w:r>
      <w:r>
        <w:rPr>
          <w:rFonts w:cs="Times New Roman" w:ascii="Times New Roman" w:hAnsi="Times New Roman"/>
          <w:bCs/>
          <w:color w:val="000000"/>
          <w:sz w:val="28"/>
          <w:szCs w:val="28"/>
        </w:rPr>
        <w:t xml:space="preserve">выполняют </w:t>
      </w:r>
      <w:r>
        <w:rPr>
          <w:rFonts w:cs="Times New Roman" w:ascii="Times New Roman" w:hAnsi="Times New Roman"/>
          <w:color w:val="000000"/>
          <w:sz w:val="28"/>
          <w:szCs w:val="28"/>
        </w:rPr>
        <w:t xml:space="preserve">различные </w:t>
      </w:r>
      <w:r>
        <w:rPr>
          <w:rFonts w:cs="Times New Roman" w:ascii="Times New Roman" w:hAnsi="Times New Roman"/>
          <w:iCs/>
          <w:color w:val="000000"/>
          <w:sz w:val="28"/>
          <w:szCs w:val="28"/>
        </w:rPr>
        <w:t xml:space="preserve">функции в деятельности организации, </w:t>
      </w:r>
      <w:r>
        <w:rPr>
          <w:rFonts w:cs="Times New Roman" w:ascii="Times New Roman" w:hAnsi="Times New Roman"/>
          <w:color w:val="000000"/>
          <w:sz w:val="28"/>
          <w:szCs w:val="28"/>
        </w:rPr>
        <w:t>среди которых можно отметить следующие:</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дополнительного дохода и стабилизация доходов, получаемых организацией от основной деятельности;</w:t>
      </w:r>
    </w:p>
    <w:p>
      <w:pPr>
        <w:pStyle w:val="Normal"/>
        <w:shd w:fill="FFFFFF" w:val="clear"/>
        <w:tabs>
          <w:tab w:val="clear" w:pos="708"/>
          <w:tab w:val="left" w:pos="677"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ликвидности организации;</w:t>
      </w:r>
    </w:p>
    <w:p>
      <w:pPr>
        <w:pStyle w:val="Normal"/>
        <w:shd w:fill="FFFFFF" w:val="clear"/>
        <w:spacing w:lineRule="auto" w:line="360" w:before="0" w:after="0"/>
        <w:ind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спользование ликвидных финансовых вложений в качестве обеспечения при получении кредита.</w:t>
      </w:r>
    </w:p>
    <w:p>
      <w:pPr>
        <w:pStyle w:val="Normal"/>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26">
                <wp:simplePos x="0" y="0"/>
                <wp:positionH relativeFrom="margin">
                  <wp:posOffset>8755380</wp:posOffset>
                </wp:positionH>
                <wp:positionV relativeFrom="paragraph">
                  <wp:posOffset>4311650</wp:posOffset>
                </wp:positionV>
                <wp:extent cx="0" cy="946150"/>
                <wp:effectExtent l="2540" t="0" r="2540" b="0"/>
                <wp:wrapNone/>
                <wp:docPr id="15" name=""/>
                <a:graphic xmlns:a="http://schemas.openxmlformats.org/drawingml/2006/main">
                  <a:graphicData uri="http://schemas.microsoft.com/office/word/2010/wordprocessingShape">
                    <wps:wsp>
                      <wps:cNvSpPr/>
                      <wps:spPr>
                        <a:xfrm>
                          <a:off x="0" y="0"/>
                          <a:ext cx="0" cy="946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9.4pt,339.5pt" to="689.4pt,413.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 xml:space="preserve">Для </w:t>
      </w:r>
      <w:r>
        <w:rPr>
          <w:rFonts w:cs="Times New Roman" w:ascii="Times New Roman" w:hAnsi="Times New Roman"/>
          <w:bCs/>
          <w:color w:val="000000"/>
          <w:sz w:val="28"/>
          <w:szCs w:val="28"/>
        </w:rPr>
        <w:t xml:space="preserve">оценки </w:t>
      </w:r>
      <w:r>
        <w:rPr>
          <w:rFonts w:cs="Times New Roman" w:ascii="Times New Roman" w:hAnsi="Times New Roman"/>
          <w:color w:val="000000"/>
          <w:sz w:val="28"/>
          <w:szCs w:val="28"/>
        </w:rPr>
        <w:t xml:space="preserve">динамики и структуры финансовых вложений используются данные форм №1 «Бухгалтерского баланса» и №5 «Приложение к бухгалтерскому балансу», для оценки доходности финансовых </w:t>
      </w:r>
      <w:r>
        <w:rPr>
          <w:rFonts w:cs="Times New Roman" w:ascii="Times New Roman" w:hAnsi="Times New Roman"/>
          <w:bCs/>
          <w:color w:val="000000"/>
          <w:sz w:val="28"/>
          <w:szCs w:val="28"/>
        </w:rPr>
        <w:t xml:space="preserve">вложений </w:t>
      </w:r>
      <w:r>
        <w:rPr>
          <w:rFonts w:cs="Times New Roman" w:ascii="Times New Roman" w:hAnsi="Times New Roman"/>
          <w:color w:val="000000"/>
          <w:sz w:val="28"/>
          <w:szCs w:val="28"/>
        </w:rPr>
        <w:t>дополнительно надо использовать данные формы №2 «Отчет о прибылях и убытках», Справки и расшифровки к ней. Так, динамику и структуру финансовых вложений можно оценить по следующим составляющим, перечисленным в Приложение к бухгалтерскому балансу:</w:t>
      </w:r>
    </w:p>
    <w:p>
      <w:pPr>
        <w:pStyle w:val="Normal"/>
        <w:shd w:fill="FFFFFF" w:val="clear"/>
        <w:tabs>
          <w:tab w:val="clear" w:pos="708"/>
          <w:tab w:val="left" w:pos="562"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клады в уставные капиталы других организаций;</w:t>
      </w:r>
    </w:p>
    <w:p>
      <w:pPr>
        <w:pStyle w:val="Normal"/>
        <w:shd w:fill="FFFFFF" w:val="clear"/>
        <w:tabs>
          <w:tab w:val="clear" w:pos="708"/>
          <w:tab w:val="left" w:pos="562"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говые ценные бумаг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ные другим организациям займы;</w:t>
      </w:r>
    </w:p>
    <w:p>
      <w:pPr>
        <w:pStyle w:val="Normal"/>
        <w:shd w:fill="FFFFFF" w:val="clear"/>
        <w:tabs>
          <w:tab w:val="clear" w:pos="708"/>
          <w:tab w:val="left" w:pos="56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чие </w:t>
      </w:r>
      <w:r>
        <w:rPr>
          <w:rFonts w:cs="Times New Roman" w:ascii="Times New Roman" w:hAnsi="Times New Roman"/>
          <w:bCs/>
          <w:color w:val="000000"/>
          <w:sz w:val="28"/>
          <w:szCs w:val="28"/>
        </w:rPr>
        <w:t>влож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оходность финансовых вложений по данным отчетности </w:t>
      </w:r>
      <w:r>
        <w:rPr>
          <w:rFonts w:cs="Times New Roman" w:ascii="Times New Roman" w:hAnsi="Times New Roman"/>
          <w:color w:val="000000"/>
          <w:sz w:val="28"/>
          <w:szCs w:val="28"/>
        </w:rPr>
        <w:t>можно определить по участию в уставном капитале, по предоставленным займам:</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уставном капитале других организаций рассчитывается по формул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796290" cy="296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0" t="-108" r="-40" b="-108"/>
                    <a:stretch>
                      <a:fillRect/>
                    </a:stretch>
                  </pic:blipFill>
                  <pic:spPr bwMode="auto">
                    <a:xfrm>
                      <a:off x="0" y="0"/>
                      <a:ext cx="796290" cy="296545"/>
                    </a:xfrm>
                    <a:prstGeom prst="rect">
                      <a:avLst/>
                    </a:prstGeom>
                  </pic:spPr>
                </pic:pic>
              </a:graphicData>
            </a:graphic>
          </wp:inline>
        </w:drawing>
      </w:r>
      <w:r>
        <w:rPr>
          <w:rFonts w:cs="Times New Roman" w:ascii="Times New Roman" w:hAnsi="Times New Roman"/>
          <w:color w:val="000000"/>
          <w:sz w:val="28"/>
          <w:szCs w:val="28"/>
        </w:rPr>
        <w:t>, (2)</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доходность (рентабельность) участия в уставном капитале других организаци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Д – доходы от участия в других организациях;</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В – среднегодовая величина финансовых вложений в виде вкладов в уставные капиталы других организац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ные займы и приобретенные долговые ценные бумаги рассчитываются по формуле (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874395" cy="386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7" t="-84" r="-37" b="-84"/>
                    <a:stretch>
                      <a:fillRect/>
                    </a:stretch>
                  </pic:blipFill>
                  <pic:spPr bwMode="auto">
                    <a:xfrm>
                      <a:off x="0" y="0"/>
                      <a:ext cx="874395" cy="386080"/>
                    </a:xfrm>
                    <a:prstGeom prst="rect">
                      <a:avLst/>
                    </a:prstGeom>
                  </pic:spPr>
                </pic:pic>
              </a:graphicData>
            </a:graphic>
          </wp:inline>
        </w:drawing>
      </w:r>
      <w:r>
        <w:rPr>
          <w:rFonts w:cs="Times New Roman" w:ascii="Times New Roman" w:hAnsi="Times New Roman"/>
          <w:color w:val="000000"/>
          <w:position w:val="-20"/>
          <w:sz w:val="28"/>
        </w:rPr>
        <w:t xml:space="preserve">, </w:t>
      </w:r>
      <w:r>
        <w:rPr>
          <w:rFonts w:cs="Times New Roman" w:ascii="Times New Roman" w:hAnsi="Times New Roman"/>
          <w:color w:val="000000"/>
          <w:position w:val="-20"/>
          <w:sz w:val="28"/>
          <w:szCs w:val="28"/>
        </w:rPr>
        <w:t>(3)</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доходность (рентабельность) предоставленных займов и приобретенных долговых ценных бумаг;</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 – полученные процент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В – среднегодовая величина предоставленных займов, размещенных депозитов и приобретенных долговых ценных бумаг.</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точных расчетов необходимо использовать дополнительную информацию о финансовых вложениях и применять следующие формулы годовой доходности финансовых вложен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ость приобретения дебиторской задолженности (на основании уступки права требования) рассчитываются по формуле (4):</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2019300" cy="495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 t="-73" r="-18" b="-73"/>
                    <a:stretch>
                      <a:fillRect/>
                    </a:stretch>
                  </pic:blipFill>
                  <pic:spPr bwMode="auto">
                    <a:xfrm>
                      <a:off x="0" y="0"/>
                      <a:ext cx="20193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доходность приобретения дебиторской задолженнос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З</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средства, полученные в счет погашения дебиторской задолженнос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З</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средства, затраченные на приобретение дебиторской задолженнос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 длительность операции, д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ость участия в простом товариществе рассчитывается по формул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485900" cy="466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4" t="-77" r="-24" b="-77"/>
                    <a:stretch>
                      <a:fillRect/>
                    </a:stretch>
                  </pic:blipFill>
                  <pic:spPr bwMode="auto">
                    <a:xfrm>
                      <a:off x="0" y="0"/>
                      <a:ext cx="1485900" cy="46672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доходность участия в простом товариществ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доходы от участия в простом товариществе за вычетом соответствующих расход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 вклад по договору простого товарище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 длительность операции, дн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выгодности финансовых вложений необходимо сравнивать полученные показатели доходности с рыночными процентными ставками, темпом инфляции, индексом фондового рынка и рентабельностью основной деятельности анализируемой организации. При этом следует иметь в виду, что функции, выполняемые финансовыми вложениями состоят не только в получении дополнительных доход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нализа финансовых вложений, который возможно осуществить по данным финансовой отчетности изучаемой организации, приведен в таблицах 1, 2, 3,4 и на рис. 7,8.</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За весь период 2006–2008 гг. доходы от участия в других организациях составляют 0, а среднегодовая величина финансовых вложений в виде вкладов в уставные капиталы других организаций равна 17 тыс. р. Значит доходность (рентабельность) участия в уставном капитале других организаций составляет 0% за весь период.</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Анализ динамики и структуры финансовых вложений за 2006 г.</w:t>
      </w:r>
    </w:p>
    <w:tbl>
      <w:tblPr>
        <w:tblW w:w="9301" w:type="dxa"/>
        <w:jc w:val="center"/>
        <w:tblInd w:w="0" w:type="dxa"/>
        <w:tblLayout w:type="fixed"/>
        <w:tblCellMar>
          <w:top w:w="0" w:type="dxa"/>
          <w:left w:w="108" w:type="dxa"/>
          <w:bottom w:w="0" w:type="dxa"/>
          <w:right w:w="108" w:type="dxa"/>
        </w:tblCellMar>
      </w:tblPr>
      <w:tblGrid>
        <w:gridCol w:w="1737"/>
        <w:gridCol w:w="916"/>
        <w:gridCol w:w="832"/>
        <w:gridCol w:w="916"/>
        <w:gridCol w:w="832"/>
        <w:gridCol w:w="842"/>
        <w:gridCol w:w="1046"/>
        <w:gridCol w:w="1116"/>
        <w:gridCol w:w="1064"/>
      </w:tblGrid>
      <w:tr>
        <w:trPr>
          <w:trHeight w:val="540" w:hRule="atLeast"/>
          <w:cantSplit w:val="true"/>
        </w:trPr>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1.2006</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1.2007</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зменение за год</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ияние факторов, %</w:t>
            </w:r>
          </w:p>
        </w:tc>
      </w:tr>
      <w:tr>
        <w:trPr>
          <w:trHeight w:val="478" w:hRule="atLeast"/>
          <w:cantSplit w:val="true"/>
        </w:trPr>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вес,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мп прироста,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ля в структуре, %</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013"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клады в уставные капиталы других организаций</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945"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осударственные и муниципальные ценные бумаг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903"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Ценные бумаги других организаций</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77"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едоставленные займ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31"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позитные вклад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983"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того</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 том числе:</w:t>
            </w:r>
          </w:p>
          <w:p>
            <w:pPr>
              <w:pStyle w:val="Normal"/>
              <w:spacing w:lineRule="auto" w:line="360" w:before="0" w:after="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долгосрочные финансовые вложения</w:t>
            </w:r>
          </w:p>
          <w:p>
            <w:pPr>
              <w:pStyle w:val="Normal"/>
              <w:spacing w:lineRule="auto" w:line="360" w:before="0" w:after="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краткосрочные финансовые вложен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4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4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spacing w:lineRule="auto" w:line="360" w:before="0" w:after="0"/>
        <w:ind w:firstLine="709"/>
        <w:contextualSpacing/>
        <w:jc w:val="both"/>
        <w:rPr/>
      </w:pPr>
      <w:r>
        <w:br w:type="page"/>
      </w:r>
      <w:r>
        <w:rPr/>
        <w:t>Таблица 3 – Анализ динамики и структуры финансовых вложений за 2007 год</w:t>
      </w:r>
    </w:p>
    <w:tbl>
      <w:tblPr>
        <w:tblW w:w="9301" w:type="dxa"/>
        <w:jc w:val="center"/>
        <w:tblInd w:w="0" w:type="dxa"/>
        <w:tblLayout w:type="fixed"/>
        <w:tblCellMar>
          <w:top w:w="0" w:type="dxa"/>
          <w:left w:w="108" w:type="dxa"/>
          <w:bottom w:w="0" w:type="dxa"/>
          <w:right w:w="108" w:type="dxa"/>
        </w:tblCellMar>
      </w:tblPr>
      <w:tblGrid>
        <w:gridCol w:w="1737"/>
        <w:gridCol w:w="916"/>
        <w:gridCol w:w="832"/>
        <w:gridCol w:w="916"/>
        <w:gridCol w:w="832"/>
        <w:gridCol w:w="842"/>
        <w:gridCol w:w="1046"/>
        <w:gridCol w:w="1116"/>
        <w:gridCol w:w="1064"/>
      </w:tblGrid>
      <w:tr>
        <w:trPr>
          <w:trHeight w:val="540" w:hRule="atLeast"/>
          <w:cantSplit w:val="true"/>
        </w:trPr>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1.2007</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1.2008</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зменение за год</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ияние факторов, %</w:t>
            </w:r>
          </w:p>
        </w:tc>
      </w:tr>
      <w:tr>
        <w:trPr>
          <w:trHeight w:val="1170" w:hRule="atLeast"/>
          <w:cantSplit w:val="true"/>
        </w:trPr>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 вес,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 вес,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мп прироста,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ля в структуре, %</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166"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клады в уставные капиталы других организаций</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633"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ударственные и муниципальные ценные бумаг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1366"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ные бумаги других организаций</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77"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оставленные займ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31"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позитные вклад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314"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p>
            <w:pPr>
              <w:pStyle w:val="Normal"/>
              <w:spacing w:lineRule="auto" w:line="360" w:before="0" w:after="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долгосрочные финн. вложения</w:t>
            </w:r>
          </w:p>
          <w:p>
            <w:pPr>
              <w:pStyle w:val="Normal"/>
              <w:spacing w:lineRule="auto" w:line="360" w:before="0" w:after="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раткосрочные фин. вложен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4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4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700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1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Таблица 4</w:t>
      </w:r>
      <w:r>
        <w:rPr/>
        <w:t xml:space="preserve"> – Анализ динамики и структуры финансовых вложений за 2008 год</w:t>
      </w:r>
    </w:p>
    <w:tbl>
      <w:tblPr>
        <w:tblW w:w="9297" w:type="dxa"/>
        <w:jc w:val="center"/>
        <w:tblInd w:w="0" w:type="dxa"/>
        <w:tblLayout w:type="fixed"/>
        <w:tblCellMar>
          <w:top w:w="0" w:type="dxa"/>
          <w:left w:w="108" w:type="dxa"/>
          <w:bottom w:w="0" w:type="dxa"/>
          <w:right w:w="108" w:type="dxa"/>
        </w:tblCellMar>
      </w:tblPr>
      <w:tblGrid>
        <w:gridCol w:w="1737"/>
        <w:gridCol w:w="842"/>
        <w:gridCol w:w="903"/>
        <w:gridCol w:w="842"/>
        <w:gridCol w:w="905"/>
        <w:gridCol w:w="842"/>
        <w:gridCol w:w="1046"/>
        <w:gridCol w:w="1116"/>
        <w:gridCol w:w="1064"/>
      </w:tblGrid>
      <w:tr>
        <w:trPr>
          <w:trHeight w:val="540" w:hRule="atLeast"/>
          <w:cantSplit w:val="true"/>
        </w:trPr>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1.2008</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1.2009</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зменение за год</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лияние факторов, %</w:t>
            </w:r>
          </w:p>
        </w:tc>
      </w:tr>
      <w:tr>
        <w:trPr>
          <w:trHeight w:val="822" w:hRule="atLeast"/>
          <w:cantSplit w:val="true"/>
        </w:trPr>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 вес,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 вес,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мма, тыс. р.</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мп прироста,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ля в структуре, %</w:t>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73"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клады в уставные капиталы других организац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409"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ударственные и муниципальные ценные бумаги</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903"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ные бумаги других организац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77"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оставленные займы</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45"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позитные вклады</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77"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p>
            <w:pPr>
              <w:pStyle w:val="Normal"/>
              <w:spacing w:lineRule="auto" w:line="360" w:before="0" w:after="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долгосрочные фин. вложения</w:t>
            </w:r>
          </w:p>
          <w:p>
            <w:pPr>
              <w:pStyle w:val="Normal"/>
              <w:spacing w:lineRule="auto" w:line="360" w:before="0" w:after="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краткосрочные фин. вложе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За весь период 2006–2008 гг. полученные проценты составляют 0, среднегодовая величина предоставленных займов, размещенных депозитов и приобретенных долговых ценных бумаг в 2006 и 2007 годах равна 1897 тыс. р., а в 2008 году 100 тыс. р. Тенденция изменения доходности предоставленных займов и приобретенных долговых ценных бумаг не наблюдается. Она остается на прежнем уровне и равна 0%.</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ОАО «Курганхиммаш» не вкладывает свои средства в другие организации, поэтому доходов от таких вложений не получает.</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Анализируя данные, характеризующие финансовые вложения организации, можно сделать следующие выводы.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 xml:space="preserve">структуре финансовых вложений преобладают краткосрочные ценные бумаги (облигации, векселя), обеспечивающие ликвидность организации без потери дохода. В то же время организация владеет долями в уставном капитале других организаций, что свидетельствует о том, что она работает в составе Группы. Доходность финансовых вложений низка, ниже инфляции, и при этом она снижается, что может трактоваться как признак того, что целью осуществления финансовых вложений не было получение текущих доходов: очевидные цели – обеспечение ликвидности с помощью краткосрочных финансовых </w:t>
      </w:r>
      <w:r>
        <w:rPr>
          <w:rFonts w:cs="Times New Roman" w:ascii="Times New Roman" w:hAnsi="Times New Roman"/>
          <w:iCs/>
          <w:color w:val="000000"/>
          <w:sz w:val="28"/>
          <w:szCs w:val="28"/>
        </w:rPr>
        <w:t>вложе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приобретение контроля над другими организациями с помощью долгосрочных финансовых вложени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Необходимо учитывать, что доход от финансовых вложений формируется не только за счет текущих доходов (проценты, доходы участников), но и капитальных доходов (рост стоимости вложений), которые по финансовой отчетности отследить крайне сложно. Имея информацию из формы №4 о продаже финансовых вложений, можно предположить наличие таких доходов и тогда вывод о низкой доходности финансовых вложений необходимо скорректировать с учетом того, что организация за отчетный период получила значительный операционный результат.</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 Анализ рентабельности финансовых вложений</w:t>
      </w:r>
    </w:p>
    <w:tbl>
      <w:tblPr>
        <w:tblW w:w="9297" w:type="dxa"/>
        <w:jc w:val="center"/>
        <w:tblInd w:w="0" w:type="dxa"/>
        <w:tblLayout w:type="fixed"/>
        <w:tblCellMar>
          <w:top w:w="0" w:type="dxa"/>
          <w:left w:w="108" w:type="dxa"/>
          <w:bottom w:w="0" w:type="dxa"/>
          <w:right w:w="108" w:type="dxa"/>
        </w:tblCellMar>
      </w:tblPr>
      <w:tblGrid>
        <w:gridCol w:w="5583"/>
        <w:gridCol w:w="1320"/>
        <w:gridCol w:w="1210"/>
        <w:gridCol w:w="1184"/>
      </w:tblGrid>
      <w:tr>
        <w:trPr>
          <w:cantSplit w:val="true"/>
        </w:trPr>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6 год</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7 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08 год</w:t>
            </w:r>
          </w:p>
        </w:tc>
      </w:tr>
      <w:tr>
        <w:trPr>
          <w:trHeight w:val="253" w:hRule="atLeast"/>
          <w:cantSplit w:val="true"/>
        </w:trPr>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Величина финансовых вложений, тыс.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4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400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7000</w:t>
            </w:r>
          </w:p>
        </w:tc>
      </w:tr>
      <w:tr>
        <w:trPr>
          <w:trHeight w:val="205" w:hRule="atLeast"/>
          <w:cantSplit w:val="true"/>
        </w:trPr>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ность от участия в других организациях,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ность предоставленных займов и приобретенных долговых ценных бумаг, %</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ность приобретения дебиторской задолженности, е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1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9,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39,4</w:t>
            </w:r>
          </w:p>
        </w:tc>
      </w:tr>
      <w:tr>
        <w:trPr>
          <w:cantSplit w:val="true"/>
        </w:trPr>
        <w:tc>
          <w:tcPr>
            <w:tcW w:w="5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ность участия в простом товариществе, е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0"/>
        </w:rPr>
        <w:drawing>
          <wp:inline distT="0" distB="0" distL="0" distR="0">
            <wp:extent cx="4638040" cy="2564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3" r="-7" b="-13"/>
                    <a:stretch>
                      <a:fillRect/>
                    </a:stretch>
                  </pic:blipFill>
                  <pic:spPr bwMode="auto">
                    <a:xfrm>
                      <a:off x="0" y="0"/>
                      <a:ext cx="4638040" cy="256413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7 – Динамика состава финансовых вложен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4957445" cy="30911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1" r="-7" b="-11"/>
                    <a:stretch>
                      <a:fillRect/>
                    </a:stretch>
                  </pic:blipFill>
                  <pic:spPr bwMode="auto">
                    <a:xfrm>
                      <a:off x="0" y="0"/>
                      <a:ext cx="4957445" cy="3091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8 – Доходность финансовых вложен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нансовое состояние ОАО «Курганхиммаш» за период с 2006 г. по 2008 г. может быть охарактеризовано как финансовоустойчивым, рентабельным, ликвидным и платежеспособным.</w:t>
      </w:r>
      <w:r>
        <w:br w:type="page"/>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 Анализ существующей системы бухгалтерского учета и внутреннего контроля на предприятии</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1 Анализ системы бухгалтерского у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Бухгалтерский учет на ОАО «Курганхиммаш» осуществляется в соответствии с Законом РФ №129-ФЗ от 21.11.96 г. «О бухгалтерском учете», а также нормативными актами органов, которым федеральными законами предоставлено право регулирования вопросов бухгалтерского у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ухгалтерский учет в обществе ведет главная бухгалтерия, которая отражает хозяйственные операции по производству продукции, оказания услуг производственного характера и составляет сводный бухгалтерский баланс. Организационную структуру главной бухгалтерии можно рассмотреть в приложении Б.</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Функции, права и обязанности, ответственность работников бухгалтерии определены их должностными инструкциями. Непосредственное распределение участка работ бухгалтеров в группе проводит руководитель группы учета (старший бухгалтер).</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организацию бухгалтерского учета и соблюдение законодательства при выполнении хозяйственных операций несет генеральный директор.</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несет главный бухгалтер.</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На ОАО «Курганхиммаш» ведение бухгалтерского учета осуществляется централизованной бухгалтерией, во главе которой стоит главный бухгалтер. Бухгалтерия организована по линейно-штатному типу: материальная, расчетная, производственная группы, группа учета готовой продукции и ее реализации и др. Численность персонала бухгалтерии составляет 25 человек, что позволяет обеспечить приемлемую загрузку бухгалтеров работой. Все бухгалтера имеют высшее экономическое образование и опыт работы, в том числе опыт работы в данной отрасл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общение данных бухгалтерского учета, составление бухгалтерского баланса и отчетности, выведение финансовых результатов, координацию работы бухгалтерии осуществляет непосредственно главный бухгалтер.</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штате у главного бухгалтера находиться два заместителя: заместитель главного бухгалтера по финансовому контролю и налогам, дебиторской и кредиторской задолженности и заместитель главного бухгалтера по учету производств и учету материальных ценносте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Бухгалтер по оплате труда производит весь цикл работ по учету труда и его оплаты, составляет соответствующую отчетность. Бухгалтер по учету производств учитывает и контролирует наличие и движение всех видов материально-производственных ценностей, участвует в инвентаризации этих ценностей, и составляет отчетность. Бухгалтер по реализации занимается учетом выпуска, наличия, отгрузки и реализации готовой продукции, выполненных работ, оказанных услуг, расчетов с покупателями и заказчиками. Бухгалтер по налоговому учету составляет налоговую отчетность предприятия. Банковскими операциями и учетом денежных средств занимается бухгалтер-кассир.</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В связи с таким четким распределением обязанностей среди работников бухгалтерии каждый бухгалтер отвечает за правильность ведения бухгалтерского учета по своему объекту и составления соответствующей отчетности, что позволяет главному бухгалтеру, имеющему многолетний опыт работы, легко контролировать их деятельность и сводить воедино всю информацию, подвергая ее выборочной проверке. Данный факт характеризует систему бухгалтерского учета предприятия как надежную.</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На предприятии наблюдается средний, ближе к высокому, уровень применения электронно-вычислительной техники: бухгалтерский учет ведется с применением программы «1С: Бухгалтерия 7.7.». Журнально – ордерная форма учета практически вытеснена автоматизированной, что повышает качество и быстроту обработки информации, снижает трудоемкость и риск ошибок. Регистры ежемесячно распечатываются и подписываются ответственными лицами, а затем пронумеровываются, прошнуровываются и брошюруются, что позволяет хранить документы в полном порядке и при необходимости быстро найти нужный документ.</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азработанный на предприятии график документооборота четко выполняется: сроки движения документов строго соблюдаются, назначены ответственные лица за исполнение, проверку и обработку документов. Также на предприятии никогда не нарушается график составления и предоставления финансовой отчетности. Первичные учетные документы составляются непосредственно в момент совершения операций или сразу же после их окончания. На предприятии имеется список лиц, имеющих право подписи тех или иных документов. Все вышеперечисленное характеризует систему бухгалтерского учета как эффективную и надежную.</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ухгалтерский учет на предприятии хорошо организован, надежен и эффективен, так как соответствует требованиям ФЗ «О бухгалтерском учете», требованиям ПБУ, различным Методическим указаниям, Положениям и т.д.</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нвентаризация имущества и обязательств проводится в соответствии с законодательством. Помимо обязательных инвентаризаций проводятся внезапные инвентаризации кассы и материально – производственных запасов по решению руководителя.</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оступ к бухгалтерской документации ограничен.</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дводя итог по анализу системы бухгалтерского учета на данном предприятии, можно оценить ее как систему высокой надежности и эффективности. То есть система организации бухгалтерского учета предприятия ОАО «Курганхиммаш» обеспечивает:</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формирование достоверной и полной информации о хозяйственных процессах и финансовых результатах деятельности организации, необходимой для оперативного руководства и управления предприятием;</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контроль за наличием и движением имущества, исполнением договорных отношений, использованием материальных, трудовых и финансовых ресурсов в соответствии утвержденными нормами, нормативами и сметам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своевременное предупреждение и предотвращение негативных явлений в хозяйственно – финансовой деятельности, выявление внутрихозяйственных резерво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Учетная политика предприятия была утверждена Приказом об учетной политике ОАО «Курганхиммаш» на 2004 год №538 от 31.12.2003 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организации сформирована исходя из допущений (принципов) предусмотренных ПБУ 1/98.</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од основными средствами понимается часть имущества со сроком полезного использования в производстве продукции, при выполнении работ или оказании услуг, либо для управленческих нужд организации, превышающем 12 месяцев.</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Начисление амортизации по основным средствам производится линейным способом. Объекты основных средств стоимостью не более 10 тыс. руб., а также приобретенные книги, брошюры и т.п. издания списываются на затраты на производство (расходы на продажу) по мере отпуска их в эксплуатацию.</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Оценка материально – производственных запасов при отпуске их в производство и ином выбытии производится по средней себестоимости, исходя из среднемесячной фактической себестоимости (взвешенная оценка), в расчет которой включаются количество и стоимость материалов на начало месяца и все поступления за месяц. Аналогично осуществляется оценка производственных запасов, учитываемых на забалансовых счетах, если иное не предусмотрено заключенными договорами.</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Резервы по сомнительным долгам, на гарантийный ремонт и гарантийное обслуживание, на оплату отпусков не создаются.</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предъявленные продавцами товаров (работ, услуг), которые используются при осуществлении как облагаемых налогом, так и освобождаемых от налогообложения операции, принимаются к вычету либо учитываются в стоимости товаров (работ, услуг) в суммах, исчисленных в соответствии с требованиями налогового законодательства. Сумма НДС по товарам (работам, услугам), использованным при производстве экспортируемой продукции, определяется как произведение суммы НДС, право на вычет которого возникло в данном отчетном периоде и доли экспортной выручки в общем объеме выручки, рассчитанной за тот же отчетный период.</w:t>
      </w:r>
    </w:p>
    <w:p>
      <w:pPr>
        <w:pStyle w:val="Normal"/>
        <w:shd w:fill="FFFFFF" w:val="clear"/>
        <w:autoSpaceDE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8"/>
        </w:rPr>
        <w:t>При выбытии финансовых вложений, по которым не определяется текущая рыночная стоимость, списание их стоимости производится по первоначальной стоимости каждой единицы бухгалтерского учета финансовых вложени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 финансовым вложениям организации относятся:</w:t>
      </w:r>
    </w:p>
    <w:p>
      <w:pPr>
        <w:pStyle w:val="Normal"/>
        <w:numPr>
          <w:ilvl w:val="0"/>
          <w:numId w:val="2"/>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государственные и муниципальные ценные бумаги;</w:t>
      </w:r>
    </w:p>
    <w:p>
      <w:pPr>
        <w:pStyle w:val="Normal"/>
        <w:numPr>
          <w:ilvl w:val="0"/>
          <w:numId w:val="2"/>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numPr>
          <w:ilvl w:val="0"/>
          <w:numId w:val="2"/>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клады в уставные (складочные) капиталы других организаций (в том числе дочерних и зависимых хозяйственных обществ);</w:t>
      </w:r>
    </w:p>
    <w:p>
      <w:pPr>
        <w:pStyle w:val="Normal"/>
        <w:numPr>
          <w:ilvl w:val="0"/>
          <w:numId w:val="2"/>
        </w:numPr>
        <w:tabs>
          <w:tab w:val="clear" w:pos="708"/>
          <w:tab w:val="left" w:pos="1956" w:leader="none"/>
        </w:tabs>
        <w:spacing w:lineRule="auto" w:line="360" w:before="0" w:after="0"/>
        <w:ind w:left="0" w:firstLine="709"/>
        <w:contextualSpacing/>
        <w:jc w:val="both"/>
        <w:rPr/>
      </w:pPr>
      <w:r>
        <w:rPr>
          <w:rFonts w:cs="Times New Roman" w:ascii="Times New Roman" w:hAnsi="Times New Roman"/>
          <w:color w:val="000000"/>
          <w:sz w:val="28"/>
        </w:rPr>
        <w:t>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numPr>
          <w:ilvl w:val="0"/>
          <w:numId w:val="2"/>
        </w:numPr>
        <w:tabs>
          <w:tab w:val="clear" w:pos="708"/>
          <w:tab w:val="left" w:pos="1956" w:leader="none"/>
        </w:tabs>
        <w:spacing w:lineRule="auto" w:line="360" w:before="0" w:after="0"/>
        <w:ind w:left="0" w:firstLine="709"/>
        <w:contextualSpacing/>
        <w:jc w:val="both"/>
        <w:rPr/>
      </w:pPr>
      <w:r>
        <w:rPr>
          <w:rFonts w:cs="Times New Roman" w:ascii="Times New Roman" w:hAnsi="Times New Roman"/>
          <w:color w:val="000000"/>
          <w:sz w:val="28"/>
        </w:rPr>
        <w:t>вклады организации – товарища по договору простого товарищества.</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Все ценные бумаги, хранящиеся в организации, описываются в Книге учета ценных бумаг, обязательными реквизитами которой являются: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ведется с помощью вычислительной техники, результатная информация формируется ежемесячно, брошюруется, скрепляется печатью и подписями руководителя и главного бухгалтера, страницы номеруютс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ая корректировка производится ежеквартально.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в составе операционных доходов или расходов). В случае если по объекту финансовых вложений, ранее оцениваемому по текущей рыночной стоимости, на отчетную дату текущая рыночная стоимость не определяется, такой объект финансовых вложений отражается в бухгалтерской отчетности по стоимости его последней оценк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 По долговым ценным бумагам, по которым не определяется текущая рыночная стоимость, разница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ся на финансовые результаты (в составе операционных доходов или расходов).</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Выбытие финансовых вложений признается в бухгалтерском учете ОАО «Курганхиммаш» на дату единовременного прекращения действия условий принятия их к бухгалтерскому учету. 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первоначальной стоимости каждой единицы бухгалтерского учета финансовых вложен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исходя из последней оценк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2.2 Оценка системы внутреннего контроля</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Система внутреннего контроля на ОАО «Курганхиммаш» хорошо налажена. Имеется отлаженный документооборот, который приводит к своевременному отражению финансово-хозяйственных операций в бухгалтерском учете. Четкое распределение обязанностей позволяет определить результативность каждого сотрудника и контролировать выполнение возложенных на него обязанностей. Уровень квалификации персонала заслуживает доверия. Система компьютерной обработки данных обеспечивает полное и правильное отражение финансово-хозяйственных операций в учете и формирование реальных, неискаженных финансовых результатов.</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истемы внутреннего контроля представлена в таблице 6.</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Таблица 6</w:t>
      </w:r>
      <w:r>
        <w:rPr/>
        <w:t xml:space="preserve"> – Оценка системы внутреннего контроля</w:t>
      </w:r>
    </w:p>
    <w:tbl>
      <w:tblPr>
        <w:tblW w:w="9297" w:type="dxa"/>
        <w:jc w:val="center"/>
        <w:tblInd w:w="0" w:type="dxa"/>
        <w:tblLayout w:type="fixed"/>
        <w:tblCellMar>
          <w:top w:w="0" w:type="dxa"/>
          <w:left w:w="108" w:type="dxa"/>
          <w:bottom w:w="0" w:type="dxa"/>
          <w:right w:w="108" w:type="dxa"/>
        </w:tblCellMar>
      </w:tblPr>
      <w:tblGrid>
        <w:gridCol w:w="7891"/>
        <w:gridCol w:w="11"/>
        <w:gridCol w:w="1395"/>
      </w:tblGrid>
      <w:tr>
        <w:trPr>
          <w:trHeight w:val="313"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iCs/>
                <w:color w:val="000000"/>
                <w:sz w:val="20"/>
                <w:szCs w:val="24"/>
              </w:rPr>
              <w:t>Перечень вопросов</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уководитель</w:t>
            </w:r>
          </w:p>
        </w:tc>
      </w:tr>
      <w:tr>
        <w:trPr>
          <w:trHeight w:val="28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рганизационная структура объекта</w:t>
            </w:r>
          </w:p>
        </w:tc>
      </w:tr>
      <w:tr>
        <w:trPr>
          <w:trHeight w:val="512"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 Разработана и утверждена схема организационной структуры предприятия по отделам с указанием управленческих связи, подчиненности отделов (исполнителей)</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072"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 Разработана и утверждена схема организационной структуры подразделения, ответственного за ведение бухгалтерского учета с указанием управленческих связей, подчиненности исполнителей</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045"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3. Имеется разработанный и утвержденный график документооборота в виде перечня работ по созданию, проверке и обработке документов, выполненных подразделениями и отдельными исполнителями, с указанием их взаимосвязи и сроков выполненных работ</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493"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организационной структуре объекта</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49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чет и отчетность</w:t>
            </w:r>
          </w:p>
        </w:tc>
      </w:tr>
      <w:tr>
        <w:trPr>
          <w:trHeight w:val="414"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 Изменялся ли состав бухгалтерии в течение года</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r>
      <w:tr>
        <w:trPr>
          <w:trHeight w:val="700"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 На предприятии все хозяйственные операции оформляются при помощи унифицированных форм первичной учетной документа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634"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 Разработаны ли на предприятии формы внутренней отчетности для целей управленческого учета и внутреннего контроля?</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r>
      <w:tr>
        <w:trPr>
          <w:trHeight w:val="328"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 Налажена ли адекватная система компьютерной обработки данных?</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384"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 Соблюдается ли график предоставления отчетн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424" w:hRule="atLeast"/>
          <w:cantSplit w:val="true"/>
        </w:trPr>
        <w:tc>
          <w:tcPr>
            <w:tcW w:w="79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учету и отчетн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r>
      <w:tr>
        <w:trPr>
          <w:trHeight w:val="42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пределение обязанностей, полномочий, ответственности</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 Разделение функций (обязанностей) между работниками, выполняющими операции на определенном участке с возможностью контроля за ведением учета на участке в целом</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 Имеются должностные инструкции для работников бухгалтерских служб с распределением обязанностей, определением ответственности и установлением пределов полномочий в соответствии с занимаемой должностью</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2. Установлен круг должностных лиц, имеющих право подписи первичных документов (на отпуск ТМЦ, на расход денежных средств и т.д.)</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 Назначены приказом материально-ответственные лица. Заключены с ними договоры о полной материальной ответственности</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распределению обязанностей, полномочий, ответственности</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r>
      <w:tr>
        <w:trPr>
          <w:trHeight w:val="14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беспечение условий сохранности активов, документов</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 Производятся ли на предприятии внезапные проверки активов, учетных данных?</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14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 Составляются ли акты сверки дебиторской и кредиторской задолженности с контрагентами?</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359"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 Производится ли регулярная сверка учетных данных между отделами?</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340"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7. Производилась ли в организации инвентаризац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568"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 Разработан ли в организации комплекс мер по восстановлению утерянной документации?</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603"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9. Осуществляется ли контроль и анализ за финансовым состоянием контрагентов перед заключением договор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362"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обеспечению условий сохранности активов, документ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16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нутренний контроль активов</w:t>
            </w:r>
          </w:p>
        </w:tc>
      </w:tr>
      <w:tr>
        <w:trPr>
          <w:trHeight w:val="228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 Утверждены и действуют внутренние контролирующие органы:</w:t>
            </w:r>
          </w:p>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службы внутреннего аудита;</w:t>
            </w:r>
          </w:p>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разработано в соответствии с уставом и действует Положение о ревизоре и ревизионной комиссии;</w:t>
            </w:r>
          </w:p>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назначена и утверждена руководителем инвентаризация комиссия;</w:t>
            </w:r>
          </w:p>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утверждена комиссия по приему (передаче), вводу в эксплуатацию, списанию основных средст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588"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1. Присутствуют ли в должностных инструкциях положения, не позволяющие совершать функции внутреннего контроля бухгалтерскому персоналу?</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r>
      <w:tr>
        <w:trPr>
          <w:trHeight w:val="674"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22. Определен ли на предприятии перечень рабочей документации и круг лиц, ответственных за ее формирование и сроки составлени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320"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23. Осуществляет ли руководство предприятия проверку системы внутреннего контроля?</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230"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внутреннему контролю актив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r>
      <w:tr>
        <w:trPr>
          <w:trHeight w:val="27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дровая политика</w:t>
            </w:r>
          </w:p>
        </w:tc>
      </w:tr>
      <w:tr>
        <w:trPr>
          <w:trHeight w:val="51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24. Утвержден ли на предприятии порядок проведения аттестации персонала?</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r>
      <w:tr>
        <w:trPr>
          <w:trHeight w:val="655"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5. Разработана ли на предприятии программа подготовки и повышения квалификации кадр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487"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6. Имеются ли информационные системы, ознакомлены ли работники с изменениями нормативной базы?</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273"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27. Соблюдается ли распределение обязанностей при отсутствии кого-либо из бухгалтерского персонала из-за болезни, отпуска или недобора кадр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r>
      <w:tr>
        <w:trPr>
          <w:trHeight w:val="273"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кадровой политике</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70"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ложительных ответов:</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Заданных вопросов</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r>
    </w:tbl>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Отношение положительных ответов к общему числу вопросов составляет – руководитель и бухгалтер – 0,89, гл. бухгалтер – 0,96.</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Итак, уровень надежности средств внутреннего контроля оценивается как высокий, т. к. более 60%.</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Таблица 7</w:t>
      </w:r>
      <w:r>
        <w:rPr/>
        <w:t xml:space="preserve"> – Результаты оценки СВК</w:t>
      </w:r>
    </w:p>
    <w:tbl>
      <w:tblPr>
        <w:tblW w:w="9297" w:type="dxa"/>
        <w:jc w:val="center"/>
        <w:tblInd w:w="0" w:type="dxa"/>
        <w:tblLayout w:type="fixed"/>
        <w:tblCellMar>
          <w:top w:w="0" w:type="dxa"/>
          <w:left w:w="108" w:type="dxa"/>
          <w:bottom w:w="0" w:type="dxa"/>
          <w:right w:w="108" w:type="dxa"/>
        </w:tblCellMar>
      </w:tblPr>
      <w:tblGrid>
        <w:gridCol w:w="2391"/>
        <w:gridCol w:w="2090"/>
        <w:gridCol w:w="4816"/>
      </w:tblGrid>
      <w:tr>
        <w:trPr>
          <w:trHeight w:val="1116"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здел</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Оценка эффективности системы внутреннего контроля в зависимости от набранных баллов</w:t>
            </w:r>
          </w:p>
        </w:tc>
        <w:tc>
          <w:tcPr>
            <w:tcW w:w="4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боснование</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рганизационная структура объекта – 100%</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4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Четкий документооборот при наличии организационной структуры субъекта приводит к своевременному отражению финансово-хозяйственных операций в бухгалтерском учете</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чет и отчетность – 80%</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4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Хорошо поставленная система учета повышает эффективность работы бухгалтерии и снижает вероятность ошибок.</w:t>
            </w:r>
          </w:p>
        </w:tc>
      </w:tr>
      <w:tr>
        <w:trPr>
          <w:trHeight w:val="1894"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зделение обязанностей, ответственности – 80%</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4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pPr>
            <w:r>
              <w:rPr>
                <w:rFonts w:cs="Times New Roman" w:ascii="Times New Roman" w:hAnsi="Times New Roman"/>
                <w:color w:val="000000"/>
                <w:sz w:val="20"/>
                <w:szCs w:val="24"/>
              </w:rPr>
              <w:t>Четкое распределение обязанностей, (с определением границ ответ ответственности) является основой действенности СВК, позволяет определять результативность работы, каждого сотрудника и контролировать выполнение возложенных на него обязанностей, ограничивает возможность злоупотреблений.</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нутренний контроль активов, обеспечение их сохранности – 68%</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4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нные мероприятия обеспечивают действенность и эффективность СВК, являются дополнительным подтверждением достоверности бухгалтерских и финансовых документов</w:t>
            </w:r>
          </w:p>
        </w:tc>
      </w:tr>
      <w:tr>
        <w:trPr>
          <w:trHeight w:val="1206"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адровая политика – 100%</w:t>
            </w:r>
          </w:p>
        </w:tc>
        <w:tc>
          <w:tcPr>
            <w:tcW w:w="2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4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ровень квалификации, компетенции заслуживающего доверия персонала с четко определенными обязанностями соответствует требованиям занимаемых должностей</w:t>
            </w:r>
          </w:p>
        </w:tc>
      </w:tr>
    </w:tbl>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Структура управления ОАО «Курганхиммаш» является линейно – функциональной, четкой, с преобладанием черт, характерных для централизованной организации, то есть организации, в которой руководство высшего звена оставляет за собой большую часть полномочий, необходимых для принятия важнейших управленческих решений. Данная структура предполагает разделение ответственности и полномочий сотрудников, препятствует попыткам некоторых работникам злоупотреблять своими полномочиями, так как существует контроль свыше.</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 организационная структура и структура бухгалтерии разработаны и утверждены руководством предприят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Согласно перечисленным выше разработанным структурам на предприятии существует распределение обязанностей и полномочий между соответствующими сотрудниками, которые несут ответственность в пределах своей компетенции. Данные обязанности, полномочия и ответственность закреплены в должностных инструкциях для работников предприятия «Курганхиммаш».</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На предприятии имеется приказ руководителя с указанием материально – ответственных лиц, с которыми заключены договоры о полной материальной ответственности, а также установлен круг должностных лиц, имеющих право подписи первичных документов (на отпуск товарно-материальных ценностей и т.д.).</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ое характеризует контрольную среду как достаточно эффективную. Однако бывают случаи не соответствия распределения ответственности и полномочий между работниками по уставу и фактическ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Надлежащее функционирование системы внутреннего контроля зависит от сотрудников, которым поручена соответствующая деятельность. Оценку кадровой политики на предприятия можно определить как среднюю, так как например: на предприятии не утвержден порядок проведения аттестации кадров, не проводится в полной мере политики по стабилизации кадров, не происходит ознакомления работников с изменениями нормативной базы, касающейся деятельности предприят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оложительными же моментами являются: распределение обязанностей при отсутствии какого-либо сотрудника из – за болезни, отпуска; наличие в организационной структуре кадровой службы; благоприятная социальная сфера на предприятии в целом.</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Надежность средств контроля на предприятии заключается в своевременном проведении инвентаризаций имущества и обязательств (обязательные и внезапные инвентаризации); назначена и действует руководителем инвентаризационная комиссия; доступ к активам и документации производится только с разрешения соответствующего руководств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предприятию можно сделать вывод о хорошо организованной системе внутреннего контроля, которая обеспечивает:</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людение требований законодательных и нормативных актов при осуществлении хозяйственных и финансовых операц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ительскую дисциплину на всех уровнях управленческой структуры;</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евременность, правильность и полноту оформления бухгалтерских документов;</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ность имущества предприят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олучен результат 16 баллов из 20 возможных (80%) это говорит о том, что на предприятии существует высокий уровень системы СВК.</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ри этом относительно слабыми местами СВК являются обеспечение целостности активов и организационная структура. Сильные стороны – кадровая политика, организация учета и отчетности, распределение обязанносте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Из выше сказанного следует, что риск системы СВК составит 20% – низкий риск (т.е. существует маленькая вероятность того, что аудитору нельзя не надеяться на систему СВК на предприят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Системы внутреннего контроля и бухгалтерского учета финансовых вложений представлена в таблице 7.</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Таблица 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сты проверки состояния систем внутреннего контроля и бухгалтерского учета финансовых вложений ОАО «</w:t>
      </w:r>
      <w:r>
        <w:rPr/>
        <w:t>Курганхиммаш»</w:t>
      </w:r>
    </w:p>
    <w:tbl>
      <w:tblPr>
        <w:tblW w:w="9297" w:type="dxa"/>
        <w:jc w:val="center"/>
        <w:tblInd w:w="0" w:type="dxa"/>
        <w:tblLayout w:type="fixed"/>
        <w:tblCellMar>
          <w:top w:w="0" w:type="dxa"/>
          <w:left w:w="108" w:type="dxa"/>
          <w:bottom w:w="0" w:type="dxa"/>
          <w:right w:w="108" w:type="dxa"/>
        </w:tblCellMar>
      </w:tblPr>
      <w:tblGrid>
        <w:gridCol w:w="5032"/>
        <w:gridCol w:w="1320"/>
        <w:gridCol w:w="879"/>
        <w:gridCol w:w="2066"/>
      </w:tblGrid>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одержание вопроса</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одержание ответа</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аллы</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воды</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ора</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ства контроля</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пределен ли круг лиц, ответственных за сохранность ценных бумаг и нераспространение информации о них?</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озданы ли условия, обеспечивающие сохранность финансовых вложений и информации о них?</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 удовл.</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одятся ли инвентаризации финансовых 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одятся ли проверки полноты и своевременности оприходования в учете финансовых 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 удовлетворительный</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средствам контроля</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стема учета</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изведена ли классификация финансовых вложений на соответствующие группы?</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 удовлетворительный</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зработаны ли схемы отражения на счетах финансовых 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а</w:t>
            </w:r>
          </w:p>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 удовлетворительный</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пределены ли состав и порядок формирования первоначальной стоимости финансовых вложений по их видам?</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рганизован ли эффективный аналитический учет финансовых 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ормируются ли резервы под обесценение ценных бумаг?</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веряются данные аналитического и синтетического учета финансовых 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Есть ли на предприятии повышение квалификации бухгалтеров в области учета финансовых 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абый внутренний контроль</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 по системе учета</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cantSplit w:val="true"/>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r>
              <w:rPr>
                <w:rFonts w:cs="Times New Roman" w:ascii="Times New Roman" w:hAnsi="Times New Roman"/>
                <w:color w:val="000000"/>
                <w:sz w:val="20"/>
                <w:szCs w:val="24"/>
                <w:lang w:val="en-US"/>
              </w:rPr>
              <w:t>:</w:t>
            </w:r>
          </w:p>
        </w:tc>
        <w:tc>
          <w:tcPr>
            <w:tcW w:w="426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56"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r>
    </w:tbl>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Система внутреннего контроля оценивается по сумме баллов. Оценка высокая: 30–50 баллов, средняя: 10–30 баллов, низкая: 0–10 баллов.</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Эффективность и надежность СВК финансовых вложений оценена как средняя, так как сумма баллов по результатам тестирования составила 15 баллов.</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ценки системы внутреннего контроля представлена в приложен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систему внутреннего контроля, аудитор должен также выяснить, каким образом организовано хранение ценных бумаг, находящихся в собственности организац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принадлежащие организации, могут храниться как в ее офисах, так и за их пределами: в депозитариях, у финансовых агентов организации и т.п.</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ценные бумаги хранятся в организации, аудиторам необходимо выяснить следующее:</w:t>
      </w:r>
    </w:p>
    <w:p>
      <w:pPr>
        <w:pStyle w:val="Normal"/>
        <w:numPr>
          <w:ilvl w:val="0"/>
          <w:numId w:val="1"/>
        </w:numPr>
        <w:tabs>
          <w:tab w:val="clear" w:pos="708"/>
          <w:tab w:val="left" w:pos="1956" w:leader="none"/>
        </w:tabs>
        <w:spacing w:lineRule="auto" w:line="360" w:before="0" w:after="0"/>
        <w:ind w:left="0" w:firstLine="709"/>
        <w:contextualSpacing/>
        <w:jc w:val="both"/>
        <w:rPr/>
      </w:pPr>
      <w:r>
        <w:rPr>
          <w:rFonts w:cs="Times New Roman" w:ascii="Times New Roman" w:hAnsi="Times New Roman"/>
          <w:color w:val="000000"/>
          <w:sz w:val="28"/>
          <w:szCs w:val="28"/>
        </w:rPr>
        <w:t>место хранения ценных бумаг (сейф, хранилище и т.п.);</w:t>
      </w:r>
    </w:p>
    <w:p>
      <w:pPr>
        <w:pStyle w:val="Normal"/>
        <w:numPr>
          <w:ilvl w:val="0"/>
          <w:numId w:val="1"/>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лиц, имеющих доступ к ценным бумагам организации;</w:t>
      </w:r>
    </w:p>
    <w:p>
      <w:pPr>
        <w:pStyle w:val="Normal"/>
        <w:numPr>
          <w:ilvl w:val="0"/>
          <w:numId w:val="1"/>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ыдачи и принятия ценных бумаг;</w:t>
      </w:r>
    </w:p>
    <w:p>
      <w:pPr>
        <w:pStyle w:val="Normal"/>
        <w:numPr>
          <w:ilvl w:val="0"/>
          <w:numId w:val="1"/>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ный порядок проведения инвентаризаций и акты</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х инвентаризаций;</w:t>
      </w:r>
    </w:p>
    <w:p>
      <w:pPr>
        <w:pStyle w:val="Normal"/>
        <w:numPr>
          <w:ilvl w:val="0"/>
          <w:numId w:val="3"/>
        </w:numPr>
        <w:tabs>
          <w:tab w:val="clear" w:pos="708"/>
          <w:tab w:val="left" w:pos="1956" w:leader="none"/>
        </w:tabs>
        <w:spacing w:lineRule="auto" w:line="360" w:before="0" w:after="0"/>
        <w:ind w:left="0" w:firstLine="709"/>
        <w:contextualSpacing/>
        <w:jc w:val="both"/>
        <w:rPr/>
      </w:pPr>
      <w:r>
        <w:rPr>
          <w:rFonts w:cs="Times New Roman" w:ascii="Times New Roman" w:hAnsi="Times New Roman"/>
          <w:color w:val="000000"/>
          <w:sz w:val="28"/>
          <w:szCs w:val="28"/>
        </w:rPr>
        <w:t>другие существенные вопросы, связанные с порядком хранения и движения ценных бумаг.</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 систему внутреннего контроля, аудитору необходимо спланировать характер, масштабы и сроки проведения аудиторских процедур в отношении финансовых вложений организации. Как правило, в отношении финансовых вложений проводятся детальные тесты операций и сальдо счетов.</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удит организации проводится аудитором впервые, возникает необходимость получения доказательств того, что:</w:t>
      </w:r>
    </w:p>
    <w:p>
      <w:pPr>
        <w:pStyle w:val="Normal"/>
        <w:numPr>
          <w:ilvl w:val="0"/>
          <w:numId w:val="3"/>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е сальдо по финансовым вложениям не содержат искажений, которые могут существенно повлиять на финансовую отчетность текущего периода;</w:t>
      </w:r>
    </w:p>
    <w:p>
      <w:pPr>
        <w:pStyle w:val="Normal"/>
        <w:numPr>
          <w:ilvl w:val="0"/>
          <w:numId w:val="3"/>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по счетам учета финансовых вложений на начало текущего периода правильно перенесены из предыдущего периода;</w:t>
      </w:r>
    </w:p>
    <w:p>
      <w:pPr>
        <w:pStyle w:val="Normal"/>
        <w:numPr>
          <w:ilvl w:val="0"/>
          <w:numId w:val="3"/>
        </w:numPr>
        <w:tabs>
          <w:tab w:val="clear" w:pos="708"/>
          <w:tab w:val="left" w:pos="195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в отношении финансовых вложений применялась последовательно от периода к периоду.</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синтетического и аналитического учета финансовых вложени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чету 58 «Финансовые вложения» могут быть открыты субсчет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58–1 «Паи и акци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58–2 «Долговые ценные бумаг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58–3 «Предоставленные займы»,</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58–4 «Вклады по договору простого товарищества» и др.</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организация может открыть на счете 58 для учета иных видов финансовых вложений другие субсчет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ложения принимаются к бухгалтерскому учету по первоначальной стоимости, которой признается сумма фактических затрат организации на их приобретение. Единицей бухгалтерского учета финансовых вложений принимается каждая единица финансовых вложени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 случае несущественности (менее 5%) величины затрат (кроме сумм, уплачиваем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такие затраты организация признает операционными расходами организации в том отчетном периоде, в котором были приняты к бухгалтерскому учету указанные ценные бумаг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ежеквартальной корректировки их оценки на предыдущую отчетную дату.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организации в составе операционных доходов или расходов.</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Финансовые вложения для целей бухгалтерского учета и отчетности можно классифицировать по срочности вложений и по видам.</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Выбытие финансовых вложений признается в бухгалтерском учете ОАО «Курганхиммаш» на дату единовременного прекращения действия условий принятия их к бухгалтерскому учету. 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первоначальной стоимости каждой единицы бухгалтерского учета финансовых вложен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исходя из последней оценк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векселей для получения займа денежными средствами сумма причитающихся векселедержателю процентов или дисконта включается в состав операционных расходов в тех периодах, к которым относятся данные начислени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Срок использования финансовых вложений определяет сама организация, если это не вытекает из соответствующих документов (учредительных договоров, сроков функционирования определенных ценных бумаг и т.п.). Как правило, срочность инвестиций как объекта финансовых вложений определяется целями, для которых они осуществляются. Деление вложений по срочности необходимо организации для правильной их оценки и определения балансовой стоимости вложен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ам финансовые вложения подразделяются н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носы в уставные капиталы других организаций (доли, паи) и приобретени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ций акционерных обществ (пакеты ценных бумаг);</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стиции в долговые ценные бумаг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ймы, предоставленные другим юридическим и физическим лицам;</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клады в общее имущество по договору простого товариществ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е вложения (доходные краткосрочные ценные бумаги, купленные права требования и т.п.).</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го внимания аудитора заслуживают </w:t>
      </w:r>
      <w:r>
        <w:rPr>
          <w:rFonts w:cs="Times New Roman" w:ascii="Times New Roman" w:hAnsi="Times New Roman"/>
          <w:iCs/>
          <w:color w:val="000000"/>
          <w:sz w:val="28"/>
          <w:szCs w:val="28"/>
        </w:rPr>
        <w:t xml:space="preserve">сделки купли-продажи ценных бумаг. </w:t>
      </w:r>
      <w:r>
        <w:rPr>
          <w:rFonts w:cs="Times New Roman" w:ascii="Times New Roman" w:hAnsi="Times New Roman"/>
          <w:color w:val="000000"/>
          <w:sz w:val="28"/>
          <w:szCs w:val="28"/>
        </w:rPr>
        <w:t xml:space="preserve">Если покупная стоимость приобретенных организацией облигаций и иных аналогичных ценных бумаг ниже их номинальной стоимости, го при каждом начислении причитающегося по ним дохода производится начисление части разницы между покупной и поминальной стоимостью. При этом делаются записи по дебету счетов </w:t>
      </w:r>
      <w:r>
        <w:rPr>
          <w:rFonts w:cs="Times New Roman" w:ascii="Times New Roman" w:hAnsi="Times New Roman"/>
          <w:iCs/>
          <w:color w:val="000000"/>
          <w:sz w:val="28"/>
          <w:szCs w:val="28"/>
        </w:rPr>
        <w:t xml:space="preserve">76 «Расчеты с разными дебиторами и кредиторами» </w:t>
      </w:r>
      <w:r>
        <w:rPr>
          <w:rFonts w:cs="Times New Roman" w:ascii="Times New Roman" w:hAnsi="Times New Roman"/>
          <w:color w:val="000000"/>
          <w:sz w:val="28"/>
          <w:szCs w:val="28"/>
        </w:rPr>
        <w:t xml:space="preserve">на сумму причитающегося к получению по ценным бумагам дохода и </w:t>
      </w:r>
      <w:r>
        <w:rPr>
          <w:rFonts w:cs="Times New Roman" w:ascii="Times New Roman" w:hAnsi="Times New Roman"/>
          <w:iCs/>
          <w:color w:val="000000"/>
          <w:sz w:val="28"/>
          <w:szCs w:val="28"/>
        </w:rPr>
        <w:t xml:space="preserve">58 </w:t>
      </w:r>
      <w:r>
        <w:rPr>
          <w:rFonts w:cs="Times New Roman" w:ascii="Times New Roman" w:hAnsi="Times New Roman"/>
          <w:color w:val="000000"/>
          <w:sz w:val="28"/>
          <w:szCs w:val="28"/>
        </w:rPr>
        <w:t xml:space="preserve">па часть разницы между покупной и номинальной стоимостью и кредиту счета </w:t>
      </w:r>
      <w:r>
        <w:rPr>
          <w:rFonts w:cs="Times New Roman" w:ascii="Times New Roman" w:hAnsi="Times New Roman"/>
          <w:iCs/>
          <w:color w:val="000000"/>
          <w:sz w:val="28"/>
          <w:szCs w:val="28"/>
        </w:rPr>
        <w:t xml:space="preserve">91 «Прочие доходы и расходы» </w:t>
      </w:r>
      <w:r>
        <w:rPr>
          <w:rFonts w:cs="Times New Roman" w:ascii="Times New Roman" w:hAnsi="Times New Roman"/>
          <w:color w:val="000000"/>
          <w:sz w:val="28"/>
          <w:szCs w:val="28"/>
        </w:rPr>
        <w:t xml:space="preserve">па общую сумму, отнесенную на счета </w:t>
      </w:r>
      <w:r>
        <w:rPr>
          <w:rFonts w:cs="Times New Roman" w:ascii="Times New Roman" w:hAnsi="Times New Roman"/>
          <w:iCs/>
          <w:color w:val="000000"/>
          <w:sz w:val="28"/>
          <w:szCs w:val="28"/>
        </w:rPr>
        <w:t xml:space="preserve">76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58.</w:t>
      </w:r>
    </w:p>
    <w:p>
      <w:pPr>
        <w:pStyle w:val="Normal"/>
        <w:shd w:fill="FFFFFF" w:val="clear"/>
        <w:spacing w:lineRule="auto" w:line="360" w:before="0" w:after="0"/>
        <w:ind w:firstLine="709"/>
        <w:contextualSpacing/>
        <w:jc w:val="both"/>
        <w:rPr/>
      </w:pP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обоих указанных случая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ь разницы между покупной и номинальной стоимостью, списываемая или доначисляемая при каждом начислении причитающегося организации дохода по ценным бумагам, определяется исходя из общей суммы разницы и установленной периодичности выплаты доходов по ценным бумагам;</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огашении (выкупе) бумаг оценка, в которой они учитываются на счете </w:t>
      </w:r>
      <w:r>
        <w:rPr>
          <w:rFonts w:cs="Times New Roman" w:ascii="Times New Roman" w:hAnsi="Times New Roman"/>
          <w:iCs/>
          <w:color w:val="000000"/>
          <w:sz w:val="28"/>
          <w:szCs w:val="28"/>
        </w:rPr>
        <w:t xml:space="preserve">58, </w:t>
      </w:r>
      <w:r>
        <w:rPr>
          <w:rFonts w:cs="Times New Roman" w:ascii="Times New Roman" w:hAnsi="Times New Roman"/>
          <w:color w:val="000000"/>
          <w:sz w:val="28"/>
          <w:szCs w:val="28"/>
        </w:rPr>
        <w:t>должна соответствовать номинальной стоимост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к моменту погашения или выкупа ценных бумаг их балансовая оценка доводится до номинальной стоимости, указанной на лицевой стороне бланка акций, облигаций и т.п.</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вольно распространенной ошибкой в учете является </w:t>
      </w:r>
      <w:r>
        <w:rPr>
          <w:rFonts w:cs="Times New Roman" w:ascii="Times New Roman" w:hAnsi="Times New Roman"/>
          <w:iCs/>
          <w:color w:val="000000"/>
          <w:sz w:val="28"/>
          <w:szCs w:val="28"/>
        </w:rPr>
        <w:t>неотражение в составе доходов от финансовых вложений сумм, направленных на развит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е. увеличение стоимости компании в случае, когда общим собранием акционеров принято решение о капитализации дивидендов. Часто их учитывают как добавочный капитал, хотя они таковыми не являются, поскольку организация в данном случае получает дополнительные акции, т.е. имеет своего рода отложенный доход. Стоимость этих акций следует отражать бухгалтерской записью по дебету счета </w:t>
      </w:r>
      <w:r>
        <w:rPr>
          <w:rFonts w:cs="Times New Roman" w:ascii="Times New Roman" w:hAnsi="Times New Roman"/>
          <w:iCs/>
          <w:color w:val="000000"/>
          <w:sz w:val="28"/>
          <w:szCs w:val="28"/>
        </w:rPr>
        <w:t xml:space="preserve">58 </w:t>
      </w:r>
      <w:r>
        <w:rPr>
          <w:rFonts w:cs="Times New Roman" w:ascii="Times New Roman" w:hAnsi="Times New Roman"/>
          <w:color w:val="000000"/>
          <w:sz w:val="28"/>
          <w:szCs w:val="28"/>
        </w:rPr>
        <w:t xml:space="preserve">и кредиту счета </w:t>
      </w:r>
      <w:r>
        <w:rPr>
          <w:rFonts w:cs="Times New Roman" w:ascii="Times New Roman" w:hAnsi="Times New Roman"/>
          <w:iCs/>
          <w:color w:val="000000"/>
          <w:sz w:val="28"/>
          <w:szCs w:val="28"/>
        </w:rPr>
        <w:t>76.</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xml:space="preserve">Соответствие показателей бухгалтерской отчетности данным аналитического и синтетического учета проверяется путем сопоставления статей баланса «Долгосрочные финансовые вложения» и «Краткосрочные финансовые вложения» с величиной сальдо по счетам </w:t>
      </w:r>
      <w:r>
        <w:rPr>
          <w:rFonts w:cs="Times New Roman" w:ascii="Times New Roman" w:hAnsi="Times New Roman"/>
          <w:iCs/>
          <w:color w:val="000000"/>
          <w:sz w:val="28"/>
          <w:szCs w:val="28"/>
        </w:rPr>
        <w:t xml:space="preserve">58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59 «Резервы под обесценение финансовых вложений» </w:t>
      </w:r>
      <w:r>
        <w:rPr>
          <w:rFonts w:cs="Times New Roman" w:ascii="Times New Roman" w:hAnsi="Times New Roman"/>
          <w:color w:val="000000"/>
          <w:sz w:val="28"/>
          <w:szCs w:val="28"/>
        </w:rPr>
        <w:t>главной книги. При этом по долгосрочным вложениям:</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е данных аналитического учета определяют сумму дебетового сальдо счета </w:t>
      </w:r>
      <w:r>
        <w:rPr>
          <w:rFonts w:cs="Times New Roman" w:ascii="Times New Roman" w:hAnsi="Times New Roman"/>
          <w:iCs/>
          <w:color w:val="000000"/>
          <w:sz w:val="28"/>
          <w:szCs w:val="28"/>
        </w:rPr>
        <w:t>58</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конец отчетного периода по ценным бумагам и займам, признанным долгосрочным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вычитают кредитовое сальдо счета </w:t>
      </w:r>
      <w:r>
        <w:rPr>
          <w:rFonts w:cs="Times New Roman" w:ascii="Times New Roman" w:hAnsi="Times New Roman"/>
          <w:iCs/>
          <w:color w:val="000000"/>
          <w:sz w:val="28"/>
          <w:szCs w:val="28"/>
        </w:rPr>
        <w:t xml:space="preserve">59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конец </w:t>
      </w:r>
      <w:r>
        <w:rPr>
          <w:rFonts w:cs="Times New Roman" w:ascii="Times New Roman" w:hAnsi="Times New Roman"/>
          <w:bCs/>
          <w:color w:val="000000"/>
          <w:sz w:val="28"/>
          <w:szCs w:val="28"/>
        </w:rPr>
        <w:t xml:space="preserve">отчетного периода но данным аналитического </w:t>
      </w:r>
      <w:r>
        <w:rPr>
          <w:rFonts w:cs="Times New Roman" w:ascii="Times New Roman" w:hAnsi="Times New Roman"/>
          <w:color w:val="000000"/>
          <w:sz w:val="28"/>
          <w:szCs w:val="28"/>
        </w:rPr>
        <w:t xml:space="preserve">учета операций с ценным </w:t>
      </w:r>
      <w:r>
        <w:rPr>
          <w:rFonts w:cs="Times New Roman" w:ascii="Times New Roman" w:hAnsi="Times New Roman"/>
          <w:bCs/>
          <w:color w:val="000000"/>
          <w:sz w:val="28"/>
          <w:szCs w:val="28"/>
        </w:rPr>
        <w:t xml:space="preserve">бумагами, признанными </w:t>
      </w:r>
      <w:r>
        <w:rPr>
          <w:rFonts w:cs="Times New Roman" w:ascii="Times New Roman" w:hAnsi="Times New Roman"/>
          <w:color w:val="000000"/>
          <w:sz w:val="28"/>
          <w:szCs w:val="28"/>
        </w:rPr>
        <w:t>долгосрочным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ибавляют дебетовое </w:t>
      </w:r>
      <w:r>
        <w:rPr>
          <w:rFonts w:cs="Times New Roman" w:ascii="Times New Roman" w:hAnsi="Times New Roman"/>
          <w:bCs/>
          <w:color w:val="000000"/>
          <w:sz w:val="28"/>
          <w:szCs w:val="28"/>
        </w:rPr>
        <w:t xml:space="preserve">сальдо счета </w:t>
      </w:r>
      <w:r>
        <w:rPr>
          <w:rFonts w:cs="Times New Roman" w:ascii="Times New Roman" w:hAnsi="Times New Roman"/>
          <w:bCs/>
          <w:iCs/>
          <w:color w:val="000000"/>
          <w:sz w:val="28"/>
          <w:szCs w:val="28"/>
        </w:rPr>
        <w:t xml:space="preserve">55–3 «Депозитные </w:t>
      </w:r>
      <w:r>
        <w:rPr>
          <w:rFonts w:cs="Times New Roman" w:ascii="Times New Roman" w:hAnsi="Times New Roman"/>
          <w:iCs/>
          <w:color w:val="000000"/>
          <w:sz w:val="28"/>
          <w:szCs w:val="28"/>
        </w:rPr>
        <w:t xml:space="preserve">счета» </w:t>
      </w:r>
      <w:r>
        <w:rPr>
          <w:rFonts w:cs="Times New Roman" w:ascii="Times New Roman" w:hAnsi="Times New Roman"/>
          <w:bCs/>
          <w:color w:val="000000"/>
          <w:sz w:val="28"/>
          <w:szCs w:val="28"/>
        </w:rPr>
        <w:t xml:space="preserve">по данным </w:t>
      </w:r>
      <w:r>
        <w:rPr>
          <w:rFonts w:cs="Times New Roman" w:ascii="Times New Roman" w:hAnsi="Times New Roman"/>
          <w:color w:val="000000"/>
          <w:sz w:val="28"/>
          <w:szCs w:val="28"/>
        </w:rPr>
        <w:t xml:space="preserve">аналитического </w:t>
      </w:r>
      <w:r>
        <w:rPr>
          <w:rFonts w:cs="Times New Roman" w:ascii="Times New Roman" w:hAnsi="Times New Roman"/>
          <w:bCs/>
          <w:color w:val="000000"/>
          <w:sz w:val="28"/>
          <w:szCs w:val="28"/>
        </w:rPr>
        <w:t xml:space="preserve">учета депозитных вкладов на срок </w:t>
      </w:r>
      <w:r>
        <w:rPr>
          <w:rFonts w:cs="Times New Roman" w:ascii="Times New Roman" w:hAnsi="Times New Roman"/>
          <w:color w:val="000000"/>
          <w:sz w:val="28"/>
          <w:szCs w:val="28"/>
        </w:rPr>
        <w:t>более год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ый расчет делается и при проверке соответствия показателей бухгалтерского </w:t>
      </w:r>
      <w:r>
        <w:rPr>
          <w:rFonts w:cs="Times New Roman" w:ascii="Times New Roman" w:hAnsi="Times New Roman"/>
          <w:bCs/>
          <w:color w:val="000000"/>
          <w:sz w:val="28"/>
          <w:szCs w:val="28"/>
        </w:rPr>
        <w:t>баланса по статье «Краткосрочные финансовые вложен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Система состоит из Журнала и Книги (Ведомости) учета ценных бумаг.</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Журнал ежедневного учета ценных бумаг представляет собой ведомость ежедневного учета. Все операции, в результате которых происходит движение ценных бумаг компании или клиентов, отражаются на корреспондирующих счетах по принципу двойной записи и отражают все движения ценных бумаг, произошедшие в течение данного операционного дня. Все операции заносятся в журнал на день их совершения, т.е. не позднее конца рабочего дня, когда операция была совершена.</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Книга (Ведомость) учета ценных бумаг составляется на конец операционного дня на основе информации Журнала ежедневного учета ценных бумаг. Книга организована по порядку номеров счетов и отражает остатки по всем счетам системы учета движения ценных бумаг. Книга также служит инструментом для выявления ошибок и расхождений, допущенных во внутреннем учете.</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мпания может объединить Журнал ежедневного учета и Книгу учета ценных бумаг в одну учетную ведомость при условии сохранения минимального необходимого предусмотренного настоящими Стандартами состава информации, отражаемой в этих журналах.</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Журнал ежедневного учета ценных бумаг ведется отдельно по каждой ценной бумаге. В Журнале отражаются только счета, задействованные в течение дня.</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ежедневного учета ценных бумаг содержит следующую информацию:</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р с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с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операц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р контрак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ьное сальдо;</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бет;</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ечное сальдо.</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е поле вносится полное или сокращенное название операции по данному счету, например:</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окупка, продажа – запись производится по счетам клиентов, контрагентов и счетам ценных бумаг компани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оставка – запись производится по счетам клиентов и контрагентов при получении выписки из реестра о перерегистрации ценных бумаг или при поставке сертификатов ценных бумаг;</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олучение – запись производится по счетам клиентов и контрагентов при получении выписки из реестра о перерегистрации ценных бумаг или при получении сертификатов ценных бумаг.</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р договор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при необходимости для счетов клиентов и контрагентов.</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ись по дебету счета,</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ись по кредиту с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 количество ценных бумаг, зачисляемых или списываемых с данного с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шеперечисленных данных в Журнал может быть включена дополнительная информация, необходимая компан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учета ценных бумаг составляется на основе информации из Журнала учета ценных бумаг и организована в форме баланса. Книга отражает остатки по всем счетам Системы учета ценных бумаг.</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учета ценных бумаг организована по порядку номеров счетов Системы учета ценных бумаг. Для каждого типа ценных бумаг ведется отдельная Книг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учета ценных бумаг содержится следующая информация:</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р с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вание сче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последней операци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Отражает дату последней операции с ценными бумагами по данному счету:</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льдо по дебету;</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льдо по кредиту.</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т суммарный оборот по дебету или кредиту данного счета соответственно.</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ри необходимости в Книгу может быть включена дополнительная информация.</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за правильностью учета в организации целесообразно ежеквартально проводить сверку наличия ценных бумаг с записями Книги учета ценных бумаг.</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рка проводится следующим образом:</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тношении ценных бумаг, выпущенных в обращение в бумажной форме и зарегистрированных на имя клиента и находящихся у брокерской или дилера на хранении или зарегистрированных на имя брокерской или дилера как номинального держателя, проверяется наличие и количество ценных бумаг;</w:t>
      </w:r>
    </w:p>
    <w:p>
      <w:pPr>
        <w:pStyle w:val="Usual"/>
        <w:spacing w:lineRule="auto" w:line="360" w:before="0" w:after="0"/>
        <w:ind w:firstLine="709"/>
        <w:contextualSpacing/>
        <w:rPr>
          <w:color w:val="000000"/>
          <w:sz w:val="28"/>
          <w:szCs w:val="28"/>
          <w:lang w:val="ru-RU"/>
        </w:rPr>
      </w:pPr>
      <w:r>
        <w:rPr>
          <w:color w:val="000000"/>
          <w:sz w:val="28"/>
          <w:szCs w:val="28"/>
          <w:lang w:val="ru-RU"/>
        </w:rPr>
        <w:t xml:space="preserve">– </w:t>
      </w:r>
      <w:r>
        <w:rPr>
          <w:color w:val="000000"/>
          <w:sz w:val="28"/>
          <w:szCs w:val="28"/>
          <w:lang w:val="ru-RU"/>
        </w:rPr>
        <w:t>в отношении ценных бумаг в бездокументарной форме, зарегистрированных на имя брокерской или инвестиционной компаний как номинального держателя и находящихся в реестре, производится сверка данные реестра с записями Книги учета ценных бумаг компании на основе подтверждения от регистратора в письменной форме о количестве и держателе ценных бумаг;</w:t>
      </w:r>
    </w:p>
    <w:p>
      <w:pPr>
        <w:pStyle w:val="Usual"/>
        <w:spacing w:lineRule="auto" w:line="360" w:before="0" w:after="0"/>
        <w:ind w:firstLine="709"/>
        <w:contextualSpacing/>
        <w:rPr/>
      </w:pPr>
      <w:r>
        <w:rPr>
          <w:color w:val="000000"/>
          <w:sz w:val="28"/>
          <w:szCs w:val="28"/>
          <w:lang w:val="ru-RU"/>
        </w:rPr>
        <w:t xml:space="preserve">– </w:t>
      </w:r>
      <w:r>
        <w:rPr>
          <w:color w:val="000000"/>
          <w:sz w:val="28"/>
          <w:szCs w:val="28"/>
          <w:lang w:val="ru-RU"/>
        </w:rPr>
        <w:t>в отношении ценных бумаг, находящихся на хранении в депозитарии, производится сверка данных депозитария о количестве и владельце ценных бумаг с записями компании. Периодичность предоставления депозитарием выписок по счету депо может быть установлена договором о депозитарном обслуживании;</w:t>
      </w:r>
    </w:p>
    <w:p>
      <w:pPr>
        <w:pStyle w:val="Usual"/>
        <w:spacing w:lineRule="auto" w:line="360" w:before="0" w:after="0"/>
        <w:ind w:firstLine="709"/>
        <w:contextualSpacing/>
        <w:rPr/>
      </w:pPr>
      <w:r>
        <w:rPr>
          <w:color w:val="000000"/>
          <w:sz w:val="28"/>
          <w:szCs w:val="28"/>
          <w:lang w:val="ru-RU"/>
        </w:rPr>
        <w:t xml:space="preserve">– </w:t>
      </w:r>
      <w:r>
        <w:rPr>
          <w:color w:val="000000"/>
          <w:sz w:val="28"/>
          <w:szCs w:val="28"/>
          <w:lang w:val="ru-RU"/>
        </w:rPr>
        <w:t>проверяется количество ценных бумаг, в отношении которых перерегистрация права собственности еще не завершена или ценных бумаг, находящихся под залогом;</w:t>
      </w:r>
    </w:p>
    <w:p>
      <w:pPr>
        <w:pStyle w:val="Usual"/>
        <w:spacing w:lineRule="auto" w:line="360" w:before="0" w:after="0"/>
        <w:ind w:firstLine="709"/>
        <w:contextualSpacing/>
        <w:rPr/>
      </w:pPr>
      <w:r>
        <w:rPr>
          <w:color w:val="000000"/>
          <w:sz w:val="28"/>
          <w:szCs w:val="28"/>
          <w:lang w:val="ru-RU"/>
        </w:rPr>
        <w:t xml:space="preserve">– </w:t>
      </w:r>
      <w:r>
        <w:rPr>
          <w:color w:val="000000"/>
          <w:sz w:val="28"/>
          <w:szCs w:val="28"/>
          <w:lang w:val="ru-RU"/>
        </w:rPr>
        <w:t>производится запись в книгах обо всех выявленных расхождениях и ошибках. Запись также должна включать наименование ценной бумаги, дату проведения проверки и подпись лица, внесшего исправление.</w:t>
      </w:r>
    </w:p>
    <w:p>
      <w:pPr>
        <w:pStyle w:val="Usual"/>
        <w:spacing w:lineRule="auto" w:line="360" w:before="0" w:after="0"/>
        <w:ind w:firstLine="709"/>
        <w:contextualSpacing/>
        <w:rPr>
          <w:color w:val="000000"/>
          <w:sz w:val="28"/>
          <w:szCs w:val="28"/>
          <w:lang w:val="ru-RU"/>
        </w:rPr>
      </w:pPr>
      <w:r>
        <w:rPr>
          <w:color w:val="000000"/>
          <w:sz w:val="28"/>
          <w:szCs w:val="28"/>
          <w:lang w:val="ru-RU"/>
        </w:rPr>
        <w:t>Сверка проводится либо один раз в квартал для всех ценных бумаг одновременно в установленный компанией день (периодический метод), либо в рамках временного цикла (метод циклического подсчета), когда для каждой позиции ценных бумаг (группы позиций) устанавливается день сверки. При использовании метода циклического подсчета, также как и при использовании периодического метода, все позиции ценных бумаг должны быть сверены в течение квартала.</w:t>
      </w:r>
    </w:p>
    <w:p>
      <w:pPr>
        <w:pStyle w:val="Usual"/>
        <w:spacing w:lineRule="auto" w:line="360" w:before="0" w:after="0"/>
        <w:ind w:firstLine="709"/>
        <w:contextualSpacing/>
        <w:rPr>
          <w:color w:val="000000"/>
          <w:sz w:val="28"/>
          <w:szCs w:val="28"/>
          <w:lang w:val="ru-RU"/>
        </w:rPr>
      </w:pPr>
      <w:r>
        <w:rPr>
          <w:color w:val="000000"/>
          <w:sz w:val="28"/>
          <w:szCs w:val="28"/>
          <w:lang w:val="ru-RU"/>
        </w:rPr>
        <w:t>В целях обеспечения достоверности информации, сверка производится под наблюдением уполномоченного лица, в чьи обязанности не входит ведение учета операций с ценными бумагами или работа с документами на перерегистрацию права собственности на ценные бумаги.</w:t>
      </w:r>
      <w:r>
        <w:br w:type="page"/>
      </w:r>
    </w:p>
    <w:p>
      <w:pPr>
        <w:pStyle w:val="Normal"/>
        <w:tabs>
          <w:tab w:val="clear" w:pos="708"/>
          <w:tab w:val="left" w:pos="1956"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Разработка мероприятий по совершенствованию учета, анализа и аудита финансовых вложений</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pPr>
      <w:r>
        <w:rPr>
          <w:rFonts w:cs="Times New Roman" w:ascii="Times New Roman" w:hAnsi="Times New Roman"/>
          <w:b/>
          <w:color w:val="000000"/>
          <w:sz w:val="28"/>
        </w:rPr>
        <w:t>3.1 Разработка методики аудита финансовых вложений</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проведения аудита финансовых вложений необходимо определить существенность и аудиторский риск.</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изводится на основании 5 основных показателей баланса и отчета и прибылях и убытках.</w:t>
      </w:r>
    </w:p>
    <w:p>
      <w:pPr>
        <w:pStyle w:val="Normal"/>
        <w:spacing w:lineRule="auto" w:line="360" w:before="0" w:after="0"/>
        <w:ind w:firstLine="709"/>
        <w:contextualSpacing/>
        <w:jc w:val="both"/>
        <w:rPr/>
      </w:pPr>
      <w:r>
        <w:rPr>
          <w:rFonts w:cs="Times New Roman" w:ascii="Times New Roman" w:hAnsi="Times New Roman"/>
          <w:color w:val="000000"/>
          <w:sz w:val="28"/>
        </w:rPr>
        <w:t>Расчеты приемлемого уровня существенности представлены в таблице 9.</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 xml:space="preserve">Таблица 9 – </w:t>
      </w:r>
      <w:r>
        <w:rPr/>
        <w:t>Определение уровня существенности</w:t>
      </w:r>
    </w:p>
    <w:tbl>
      <w:tblPr>
        <w:tblW w:w="9297" w:type="dxa"/>
        <w:jc w:val="center"/>
        <w:tblInd w:w="0" w:type="dxa"/>
        <w:tblLayout w:type="fixed"/>
        <w:tblCellMar>
          <w:top w:w="0" w:type="dxa"/>
          <w:left w:w="108" w:type="dxa"/>
          <w:bottom w:w="0" w:type="dxa"/>
          <w:right w:w="108" w:type="dxa"/>
        </w:tblCellMar>
      </w:tblPr>
      <w:tblGrid>
        <w:gridCol w:w="2854"/>
        <w:gridCol w:w="2415"/>
        <w:gridCol w:w="1776"/>
        <w:gridCol w:w="2252"/>
      </w:tblGrid>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Значение показателя бухгалтерской отчетности за 2007 год, тыс. р.</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ля, %</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Значение, применяемое для нахождения уровня существенности, тыс. р.</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алансовая прибыль</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49436</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989</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необоротные активы</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1224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245</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боротные активы</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7967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594</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инансовые вложения</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7000</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340</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Уставный капитал</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0668</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214</w:t>
            </w:r>
          </w:p>
        </w:tc>
      </w:tr>
    </w:tbl>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редняя арифметическая значений существен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2766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91" r="-11" b="-91"/>
                    <a:stretch>
                      <a:fillRect/>
                    </a:stretch>
                  </pic:blipFill>
                  <pic:spPr bwMode="auto">
                    <a:xfrm>
                      <a:off x="0" y="0"/>
                      <a:ext cx="3276600" cy="393700"/>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дем проверку отклонений наибольшего и наименьшего показателей от среднего.</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ибольшего – (13594 – 6677) / 6677 * 100% = 104%,</w:t>
      </w:r>
    </w:p>
    <w:p>
      <w:pPr>
        <w:pStyle w:val="Normal"/>
        <w:spacing w:lineRule="auto" w:line="360" w:before="0" w:after="0"/>
        <w:ind w:firstLine="709"/>
        <w:contextualSpacing/>
        <w:jc w:val="both"/>
        <w:rPr/>
      </w:pPr>
      <w:r>
        <w:rPr>
          <w:rFonts w:cs="Times New Roman" w:ascii="Times New Roman" w:hAnsi="Times New Roman"/>
          <w:color w:val="000000"/>
          <w:sz w:val="28"/>
        </w:rPr>
        <w:t>Наименьшего = (6677 – 2214) / 6677 * 100% = 67%.</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имаем решение не брать эти показатели в расчет (исключить).</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огда новая средня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114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6" t="-91" r="-16" b="-91"/>
                    <a:stretch>
                      <a:fillRect/>
                    </a:stretch>
                  </pic:blipFill>
                  <pic:spPr bwMode="auto">
                    <a:xfrm>
                      <a:off x="0" y="0"/>
                      <a:ext cx="2311400" cy="393700"/>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before="0" w:after="0"/>
        <w:ind w:firstLine="709"/>
        <w:contextualSpacing/>
        <w:jc w:val="both"/>
        <w:rPr/>
      </w:pPr>
      <w:r>
        <w:rPr>
          <w:rFonts w:cs="Times New Roman" w:ascii="Times New Roman" w:hAnsi="Times New Roman"/>
          <w:color w:val="000000"/>
          <w:sz w:val="28"/>
        </w:rPr>
        <w:t>Округляем это значение до 5900 тыс. р.</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Удельный вес статьи «Финансовые вложения» составляет 0,012%</w:t>
      </w:r>
    </w:p>
    <w:p>
      <w:pPr>
        <w:pStyle w:val="Normal"/>
        <w:spacing w:lineRule="auto" w:line="360" w:before="0" w:after="0"/>
        <w:ind w:firstLine="709"/>
        <w:contextualSpacing/>
        <w:jc w:val="both"/>
        <w:rPr/>
      </w:pPr>
      <w:r>
        <w:rPr>
          <w:rFonts w:cs="Times New Roman" w:ascii="Times New Roman" w:hAnsi="Times New Roman"/>
          <w:color w:val="000000"/>
          <w:sz w:val="28"/>
        </w:rPr>
        <w:t>Значение уровня существенности при аудите финансовых вложений составляет 5900*0,012% = 71 тыс. р.</w:t>
      </w:r>
    </w:p>
    <w:p>
      <w:pPr>
        <w:pStyle w:val="Normal"/>
        <w:spacing w:lineRule="auto" w:line="360" w:before="0" w:after="0"/>
        <w:ind w:firstLine="709"/>
        <w:contextualSpacing/>
        <w:jc w:val="both"/>
        <w:rPr/>
      </w:pPr>
      <w:r>
        <w:rPr>
          <w:rFonts w:cs="Times New Roman" w:ascii="Times New Roman" w:hAnsi="Times New Roman"/>
          <w:color w:val="000000"/>
          <w:sz w:val="28"/>
        </w:rPr>
        <w:t>Риск аудитора (аудиторский риск)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spacing w:lineRule="auto" w:line="360" w:before="0" w:after="0"/>
        <w:ind w:firstLine="709"/>
        <w:contextualSpacing/>
        <w:jc w:val="both"/>
        <w:rPr/>
      </w:pPr>
      <w:r>
        <w:rPr>
          <w:rFonts w:cs="Times New Roman" w:ascii="Times New Roman" w:hAnsi="Times New Roman"/>
          <w:color w:val="000000"/>
          <w:sz w:val="28"/>
        </w:rPr>
        <w:t>Ранее было определено, что неотъемлемый риск является высоким исходя из специфики отрасли (по субъективной оценке неотъемлемый риск 55%), а риск средств внутреннего контроля по итогам тестирования признан низким (20%).</w:t>
      </w:r>
    </w:p>
    <w:p>
      <w:pPr>
        <w:pStyle w:val="Normal"/>
        <w:spacing w:lineRule="auto" w:line="360" w:before="0" w:after="0"/>
        <w:ind w:firstLine="709"/>
        <w:contextualSpacing/>
        <w:jc w:val="both"/>
        <w:rPr/>
      </w:pPr>
      <w:r>
        <w:rPr>
          <w:rFonts w:cs="Times New Roman" w:ascii="Times New Roman" w:hAnsi="Times New Roman"/>
          <w:color w:val="000000"/>
          <w:sz w:val="28"/>
        </w:rPr>
        <w:t>Аудиторский риск – 4%, это обусловлено тем, что аудиторская кампания (в том числе и аудитор имеет опыт работы в данной сфере, а также им проводилась аналогичная аудиторская проверка на других предприятиях.</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отъемлемый риск оценивается как высокий (дифференцируется от 50 до 100%). По данному предприятию закладывается неотъемлемый риск в размере 55%.</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иск средств контроля 20%. Показатель определен исходя из того, что уровень системы внутреннего контроля оценен как высокий (80%), следовательно, уровень риска можно заложить равным 20%.</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удиторский риск рассчитывается по формуле (6):</w:t>
      </w:r>
    </w:p>
    <w:p>
      <w:pPr>
        <w:pStyle w:val="Normal"/>
        <w:tabs>
          <w:tab w:val="clear" w:pos="708"/>
          <w:tab w:val="center" w:pos="5032" w:leader="none"/>
          <w:tab w:val="right" w:pos="9355"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center" w:pos="5032" w:leader="none"/>
          <w:tab w:val="right" w:pos="9355"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р=Вр*Кр*Нр,</w:t>
        <w:tab/>
        <w:t>(6)</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где Вр – неотъемлемый риск,</w:t>
      </w:r>
    </w:p>
    <w:p>
      <w:pPr>
        <w:pStyle w:val="Normal"/>
        <w:spacing w:lineRule="auto" w:line="360" w:before="0" w:after="0"/>
        <w:ind w:firstLine="709"/>
        <w:contextualSpacing/>
        <w:jc w:val="both"/>
        <w:rPr/>
      </w:pPr>
      <w:r>
        <w:rPr>
          <w:rFonts w:cs="Times New Roman" w:ascii="Times New Roman" w:hAnsi="Times New Roman"/>
          <w:color w:val="000000"/>
          <w:sz w:val="28"/>
        </w:rPr>
        <w:t>Кр – риск средств контроля,</w:t>
      </w:r>
    </w:p>
    <w:p>
      <w:pPr>
        <w:pStyle w:val="Normal"/>
        <w:spacing w:lineRule="auto" w:line="360" w:before="0" w:after="0"/>
        <w:ind w:firstLine="709"/>
        <w:contextualSpacing/>
        <w:jc w:val="both"/>
        <w:rPr/>
      </w:pPr>
      <w:r>
        <w:rPr>
          <w:rFonts w:cs="Times New Roman" w:ascii="Times New Roman" w:hAnsi="Times New Roman"/>
          <w:color w:val="000000"/>
          <w:sz w:val="28"/>
        </w:rPr>
        <w:t>Нр – риск необнаружен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огда определяем изменяемый аудитором за счет объема процедур риск необнаружен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р=Ар/(Вр*Кр),</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р =0,04/(0,2*0,55)=36%</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определении степени уровня риска необнаружения, рассмотрим таблицу 10.</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 xml:space="preserve">Таблица 10 </w:t>
      </w:r>
      <w:r>
        <w:rPr/>
        <w:t>– Зависимости между компонентами аудиторского риска</w:t>
      </w:r>
    </w:p>
    <w:tbl>
      <w:tblPr>
        <w:tblW w:w="9297" w:type="dxa"/>
        <w:jc w:val="center"/>
        <w:tblInd w:w="0" w:type="dxa"/>
        <w:tblLayout w:type="fixed"/>
        <w:tblCellMar>
          <w:top w:w="0" w:type="dxa"/>
          <w:left w:w="108" w:type="dxa"/>
          <w:bottom w:w="0" w:type="dxa"/>
          <w:right w:w="108" w:type="dxa"/>
        </w:tblCellMar>
      </w:tblPr>
      <w:tblGrid>
        <w:gridCol w:w="2277"/>
        <w:gridCol w:w="1770"/>
        <w:gridCol w:w="1768"/>
        <w:gridCol w:w="1742"/>
        <w:gridCol w:w="1740"/>
      </w:tblGrid>
      <w:tr>
        <w:trPr>
          <w:trHeight w:val="345" w:hRule="atLeast"/>
          <w:cantSplit w:val="true"/>
        </w:trPr>
        <w:tc>
          <w:tcPr>
            <w:tcW w:w="4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2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орская оценка риска средств контроля</w:t>
            </w:r>
          </w:p>
        </w:tc>
      </w:tr>
      <w:tr>
        <w:trPr>
          <w:trHeight w:val="166" w:hRule="atLeast"/>
          <w:cantSplit w:val="true"/>
        </w:trPr>
        <w:tc>
          <w:tcPr>
            <w:tcW w:w="4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r>
      <w:tr>
        <w:trPr>
          <w:trHeight w:val="511"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орская оценка неотъемлемого риск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ая</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амая низка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олее низ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r>
      <w:tr>
        <w:trPr>
          <w:trHeight w:val="373"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олее низка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олее высокая</w:t>
            </w:r>
          </w:p>
        </w:tc>
      </w:tr>
      <w:tr>
        <w:trPr>
          <w:trHeight w:val="353"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изкая</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Более высока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амая высокая</w:t>
            </w:r>
          </w:p>
        </w:tc>
      </w:tr>
    </w:tbl>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Исходя из рассмотренных данных, риск необнаружения, равный 36%, указывает на средний уровень риска, следовательно нет необходимости получить большое количество свидетельст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ля качественного выполнения проверки в установленные сроки аудиторской организации необходимо составить продуманный план предстоящих работ.</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анирование аудита осуществляется в целях:</w:t>
      </w:r>
    </w:p>
    <w:p>
      <w:pPr>
        <w:pStyle w:val="Normal"/>
        <w:spacing w:lineRule="auto" w:line="360" w:before="0" w:after="0"/>
        <w:ind w:firstLine="709"/>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установления объема проверяёмой информации, время проведения проверки, а также величину и состав группы аудиторов, привлекаемых для проверки;</w:t>
      </w:r>
    </w:p>
    <w:p>
      <w:pPr>
        <w:pStyle w:val="Normal"/>
        <w:spacing w:lineRule="auto" w:line="360" w:before="0" w:after="0"/>
        <w:ind w:firstLine="709"/>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пределения перечня аудиторских процедур и методику их применения;</w:t>
      </w:r>
    </w:p>
    <w:p>
      <w:pPr>
        <w:pStyle w:val="Normal"/>
        <w:spacing w:lineRule="auto" w:line="360" w:before="0" w:after="0"/>
        <w:ind w:firstLine="709"/>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пределения состава информации, которую клиент должен предоставить для установления возможности использования выборочных методов контрол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удиторская организация и индивидуальный аудитор должны получить надлежащие доказательства с целью формулирования обоснованных выводов, на которых основывается мнение аудитора о правильности ведения бухгалтерского учета и достоверности финансовой (бухгалтерской) отчетност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бирая аудиторские доказательства, аудитор может применить одну или несколько процедур вне зависимости от того, проверяется одна или группа хозяйственных операций. При проверке данного участка аудитор в соответствии с федеральным правилом (стандартом) аудита «Аудиторские доказательства» применяет такие процедуры получения аудиторских доказательств, как:</w:t>
      </w:r>
    </w:p>
    <w:p>
      <w:pPr>
        <w:pStyle w:val="Normal"/>
        <w:numPr>
          <w:ilvl w:val="0"/>
          <w:numId w:val="4"/>
        </w:numPr>
        <w:spacing w:lineRule="auto" w:line="360" w:before="0" w:after="0"/>
        <w:ind w:left="0" w:firstLine="709"/>
        <w:contextualSpacing/>
        <w:jc w:val="both"/>
        <w:rPr/>
      </w:pPr>
      <w:r>
        <w:rPr>
          <w:rFonts w:cs="Times New Roman" w:ascii="Times New Roman" w:hAnsi="Times New Roman"/>
          <w:color w:val="000000"/>
          <w:sz w:val="28"/>
        </w:rPr>
        <w:t>пересчет</w:t>
      </w:r>
      <w:r>
        <w:rPr>
          <w:rFonts w:cs="Times New Roman" w:ascii="Times New Roman" w:hAnsi="Times New Roman"/>
          <w:color w:val="000000"/>
          <w:sz w:val="28"/>
          <w:lang w:val="en-US"/>
        </w:rPr>
        <w:t>;</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нспектирование</w:t>
      </w:r>
      <w:r>
        <w:rPr>
          <w:rFonts w:cs="Times New Roman" w:ascii="Times New Roman" w:hAnsi="Times New Roman"/>
          <w:color w:val="000000"/>
          <w:sz w:val="28"/>
          <w:lang w:val="en-US"/>
        </w:rPr>
        <w:t>;</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дтверждение</w:t>
      </w:r>
      <w:r>
        <w:rPr>
          <w:rFonts w:cs="Times New Roman" w:ascii="Times New Roman" w:hAnsi="Times New Roman"/>
          <w:color w:val="000000"/>
          <w:sz w:val="28"/>
          <w:lang w:val="en-US"/>
        </w:rPr>
        <w:t>;</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аналитические процедуры.</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Аудит организации первичного учета строится по следующей схеме:</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1) определяется степень воздействия на организацию первичного учета различных внутренних и внешних факторов (среди внешних – требования законодательства, принадлежность организации, специфика отрасли, размеры предприятия, местоположение, используемые ресурсы; внутренние факторы – организационная структура, философия управления и стиль работы руководителей, методы распределения полномочий и ответственности, информационное и кадровое обеспечение, техническая оснащенность).</w:t>
      </w:r>
    </w:p>
    <w:p>
      <w:pPr>
        <w:pStyle w:val="Normal"/>
        <w:spacing w:lineRule="auto" w:line="360" w:before="0" w:after="0"/>
        <w:ind w:firstLine="709"/>
        <w:contextualSpacing/>
        <w:jc w:val="both"/>
        <w:rPr/>
      </w:pPr>
      <w:r>
        <w:rPr>
          <w:rFonts w:cs="Times New Roman" w:ascii="Times New Roman" w:hAnsi="Times New Roman"/>
          <w:color w:val="000000"/>
          <w:sz w:val="28"/>
        </w:rPr>
        <w:t>2) оцениваются величины неотъемлемого риска системы первичного учета на данном участке по результатам проведения аналитических процедур.</w:t>
      </w:r>
    </w:p>
    <w:p>
      <w:pPr>
        <w:pStyle w:val="Normal"/>
        <w:spacing w:lineRule="auto" w:line="360" w:before="0" w:after="0"/>
        <w:ind w:firstLine="709"/>
        <w:contextualSpacing/>
        <w:jc w:val="both"/>
        <w:rPr/>
      </w:pPr>
      <w:r>
        <w:rPr>
          <w:rFonts w:cs="Times New Roman" w:ascii="Times New Roman" w:hAnsi="Times New Roman"/>
          <w:color w:val="000000"/>
          <w:sz w:val="28"/>
        </w:rPr>
        <w:t>3) определяются примерные объемы первичной учетной документации, представляемой к проверке, по данному разделу учет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ан и программа аудита финансовых вложений представлены в таблице 11 и 12.</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Таблица 11 – План аудита финансовых вложени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ряемая организация: ОАО «Курганхиммаш»</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иод аудита: 2008 год</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Количество человеко-часов: 100</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уководитель аудиторской группы</w:t>
        <w:tab/>
        <w:t>: Аникин Д.С.</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став аудиторской группы: Сидоров Д.С., Петров В.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анируемый аудиторский риск: 4%</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анируемый уровень существенности: 71 тыс. р.</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1025"/>
        <w:gridCol w:w="2040"/>
        <w:gridCol w:w="1621"/>
        <w:gridCol w:w="2512"/>
        <w:gridCol w:w="2099"/>
      </w:tblGrid>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п</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аправление проверк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риод проведения</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нитель</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тивная база проверки</w:t>
            </w:r>
          </w:p>
        </w:tc>
      </w:tr>
      <w:tr>
        <w:trPr>
          <w:trHeight w:val="1086"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паев и акци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06.09–03.06.09</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 Петров В.А.</w:t>
            </w:r>
          </w:p>
        </w:tc>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едеральный закон о «Бухгалтерском учете», Положение по бухгалтерскому учету 19/02, Федеральный закон об «Акционерных обществах», Гражданский кодекс РФ, Налоговый кодекс РФ, Положение по бухгалтерскому учету 1/2008</w:t>
            </w:r>
          </w:p>
        </w:tc>
      </w:tr>
      <w:tr>
        <w:trPr>
          <w:trHeight w:val="1144"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долговых ценных бумаг</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06.09–06.06.09</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 Петров В.А.</w:t>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146"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предоставленных займо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6.06.09–08.06.09</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 Аникин Д.С.</w:t>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384" w:hRule="exact"/>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вкладов по договору простого товариществ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8.06.09–09.06.09</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 Петров В.А.</w:t>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pPr>
      <w:r>
        <w:br w:type="page"/>
      </w:r>
      <w:r>
        <w:rPr>
          <w:rFonts w:cs="Times New Roman" w:ascii="Times New Roman" w:hAnsi="Times New Roman"/>
          <w:color w:val="000000"/>
          <w:sz w:val="28"/>
        </w:rPr>
        <w:t>Таблица 12 – Программа аудита учета финансовых вложений</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ряемая организация: ОАО «Курганхиммаш»</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иод аудита: 2008</w:t>
      </w:r>
    </w:p>
    <w:p>
      <w:pPr>
        <w:pStyle w:val="Normal"/>
        <w:spacing w:lineRule="auto" w:line="360" w:before="0" w:after="0"/>
        <w:ind w:firstLine="709"/>
        <w:contextualSpacing/>
        <w:jc w:val="both"/>
        <w:rPr/>
      </w:pPr>
      <w:r>
        <w:rPr>
          <w:rFonts w:cs="Times New Roman" w:ascii="Times New Roman" w:hAnsi="Times New Roman"/>
          <w:color w:val="000000"/>
          <w:sz w:val="28"/>
        </w:rPr>
        <w:t>Количество человеко-часов: 100</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уководитель аудиторской группы: Аникин Д.С.</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став аудиторской группы: Сидоров Д.С., Петров В.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анируемый аудиторский риск: 4%</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ланируемый уровень существенности: 71 тыс. руб.</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486"/>
        <w:gridCol w:w="3444"/>
        <w:gridCol w:w="1430"/>
        <w:gridCol w:w="1964"/>
        <w:gridCol w:w="1973"/>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орские процедур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риод проведения</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нитель</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нформационная база проверки</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паев и акций</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06.09–03.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8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паев и акций в соответствии со сроками осуществления вложений</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06.09–02.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говор о совместной деятельности</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формы осуществления финансовых вложений в паи и акции</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06.09–02.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говор о совместной деятельности</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информации о паях и акциях в первичных учетных документах</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06.09–03.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рвичные документы</w:t>
            </w:r>
          </w:p>
        </w:tc>
      </w:tr>
      <w:tr>
        <w:trPr>
          <w:trHeight w:val="78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в отчетности паев и акций</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06.09–03.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ормы отчетности</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долговых ценных бумаг</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06.09–06.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информации о долговых ценных бумагах в первичных учетных документах</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06.09–04.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рвичные документы</w:t>
            </w:r>
          </w:p>
        </w:tc>
      </w:tr>
      <w:tr>
        <w:trPr>
          <w:trHeight w:val="55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Проверка правильности отражения в отчетности долговых ценных бумаг</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4.06.09–05.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фин. отчет.</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в регистрах бухгалтерского учета долговых ценных бумаг</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4.06.09–05.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нига учета ценных бумаг</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долговых ценных бумаг в соответствии со сроками осуществления вложений</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5.06.09–06.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говор</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формы осуществления финансовых вложений в долговые ценные бумаги</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5.06.09–06.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говор</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предоставленных займо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06.06.09–08.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w:t>
            </w:r>
          </w:p>
          <w:p>
            <w:pPr>
              <w:pStyle w:val="Normal"/>
              <w:spacing w:lineRule="auto" w:line="360" w:before="0" w:after="0"/>
              <w:contextualSpacing/>
              <w:jc w:val="both"/>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Проверка формы осуществления выдачи займо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6.06.09–07.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говор займа</w:t>
            </w:r>
          </w:p>
          <w:p>
            <w:pPr>
              <w:pStyle w:val="Normal"/>
              <w:spacing w:lineRule="auto" w:line="360" w:before="0" w:after="0"/>
              <w:contextualSpacing/>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выписки банка</w:t>
            </w:r>
          </w:p>
          <w:p>
            <w:pPr>
              <w:pStyle w:val="Normal"/>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расходные кассовые ордера</w:t>
            </w:r>
          </w:p>
          <w:p>
            <w:pPr>
              <w:pStyle w:val="Normal"/>
              <w:spacing w:lineRule="auto" w:line="360" w:before="0" w:after="0"/>
              <w:contextualSpacing/>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накладные</w:t>
            </w:r>
          </w:p>
        </w:tc>
      </w:tr>
      <w:tr>
        <w:trPr>
          <w:trHeight w:val="107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Проверка правильности отражения оценки стоимости займов, выданных в денежной форме</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6.06.09–07.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ики оценки</w:t>
            </w:r>
          </w:p>
          <w:p>
            <w:pPr>
              <w:pStyle w:val="Normal"/>
              <w:spacing w:lineRule="auto" w:line="360" w:before="0" w:after="0"/>
              <w:contextualSpacing/>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договор займа</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формы осуществления получения доходо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6.06.09–07.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идоров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договор займа</w:t>
            </w:r>
          </w:p>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в отчетности финансовых вложений в займ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7.06.09–08.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ормы отчетности</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удит вкладов по договору простого товарище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08.06.09–09.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p>
            <w:pPr>
              <w:pStyle w:val="Normal"/>
              <w:spacing w:lineRule="auto" w:line="360" w:before="0" w:after="0"/>
              <w:contextualSpacing/>
              <w:jc w:val="both"/>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4"/>
              </w:rPr>
              <w:t>Проверка того в какие организации производились вклады по договору простого товарище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8.06.09–09.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чредит. док организации</w:t>
            </w:r>
          </w:p>
          <w:p>
            <w:pPr>
              <w:pStyle w:val="Normal"/>
              <w:spacing w:lineRule="auto" w:line="360" w:before="0" w:after="0"/>
              <w:contextualSpacing/>
              <w:jc w:val="both"/>
              <w:rPr/>
            </w:pP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t>выписки из протоколов</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дохода от операций по договору простого товарище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8.06.09–09.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никин Д.С.</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выписки из протоколов</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ка правильности отражения в отчетности вкладов по договору простого товарище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8.06.09–09.06.09</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етров В.А.</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формы отчетности</w:t>
            </w:r>
          </w:p>
        </w:tc>
      </w:tr>
    </w:tbl>
    <w:p>
      <w:pPr>
        <w:pStyle w:val="Normal"/>
        <w:spacing w:lineRule="auto" w:line="360" w:before="0" w:after="0"/>
        <w:ind w:firstLine="709"/>
        <w:contextualSpacing/>
        <w:jc w:val="both"/>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360" w:before="0" w:after="0"/>
        <w:ind w:firstLine="709"/>
        <w:contextualSpacing/>
        <w:jc w:val="both"/>
        <w:rPr/>
      </w:pPr>
      <w:r>
        <w:rPr>
          <w:rFonts w:cs="Times New Roman" w:ascii="Times New Roman" w:hAnsi="Times New Roman"/>
          <w:iCs/>
          <w:color w:val="000000"/>
          <w:sz w:val="28"/>
        </w:rPr>
        <w:t>Выводы и расчеты аудитора по аудиторской программе были оформлены рабочими документами и представлены в приложении И.</w:t>
      </w:r>
      <w:r>
        <w:br w:type="page"/>
      </w:r>
    </w:p>
    <w:p>
      <w:pPr>
        <w:pStyle w:val="Normal"/>
        <w:spacing w:lineRule="auto" w:line="360" w:before="0" w:after="0"/>
        <w:ind w:firstLine="709"/>
        <w:contextualSpacing/>
        <w:jc w:val="both"/>
        <w:rPr/>
      </w:pPr>
      <w:r>
        <w:rPr>
          <w:rFonts w:cs="Times New Roman" w:ascii="Times New Roman" w:hAnsi="Times New Roman"/>
          <w:b/>
          <w:color w:val="000000"/>
          <w:sz w:val="28"/>
        </w:rPr>
        <w:t>3.2 Разработка модели управления финансовыми вложениями</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бращение ценных бумаг позволяет непрерывно осуществлять перераспределение капитала более эффективным владельцам и распределителям.</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ексельное обращение ускоряет и совершенствует расчеты, снижает дефицит платежных средств.</w:t>
      </w:r>
    </w:p>
    <w:p>
      <w:pPr>
        <w:pStyle w:val="Normal"/>
        <w:spacing w:lineRule="auto" w:line="360" w:before="0" w:after="0"/>
        <w:ind w:firstLine="709"/>
        <w:contextualSpacing/>
        <w:jc w:val="both"/>
        <w:rPr/>
      </w:pPr>
      <w:r>
        <w:rPr>
          <w:rFonts w:cs="Times New Roman" w:ascii="Times New Roman" w:hAnsi="Times New Roman"/>
          <w:color w:val="000000"/>
          <w:sz w:val="28"/>
        </w:rPr>
        <w:t>Банки, привлекая свободные денежные средства населения и юридических лиц, являются активными участниками рынка ценных бумаг. Однако сейчас появились финансовые векселя банков. Финансовые фирмы теперь активно привлекают средства вкладчиков, и часть из них для придания этой операции большего веса оформляют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регулирования их обращения вексель применяется в качестве заменителей других фондовых инструментов (облигаций, сертификат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ибольшее распространение в России получают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uto" w:line="360" w:before="0" w:after="0"/>
        <w:ind w:firstLine="709"/>
        <w:contextualSpacing/>
        <w:jc w:val="both"/>
        <w:rPr/>
      </w:pPr>
      <w:r>
        <w:rPr>
          <w:rFonts w:cs="Times New Roman" w:ascii="Times New Roman" w:hAnsi="Times New Roman"/>
          <w:color w:val="000000"/>
          <w:sz w:val="28"/>
        </w:rPr>
        <w:t>Согласно Инструкции Центрального банка РФ «О порядке выдачи (выпуска) и учета коммерческими банками собственных векселей», банки могут выпускать финансовые векселя, т.е.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spacing w:lineRule="auto" w:line="360" w:before="0" w:after="0"/>
        <w:ind w:firstLine="709"/>
        <w:contextualSpacing/>
        <w:jc w:val="both"/>
        <w:rPr/>
      </w:pPr>
      <w:r>
        <w:rPr>
          <w:rFonts w:cs="Times New Roman" w:ascii="Times New Roman" w:hAnsi="Times New Roman"/>
          <w:color w:val="000000"/>
          <w:sz w:val="28"/>
        </w:rPr>
        <w:t>Срок оплаты по банковским векселям не может превышать 12 месяцев со дня возникновения обязательства банка. При этом, если купить вексель можно как за наличные, так и безналичным путем, то Инструкция устанавливает, что погашение его происходит только безналичным путем. Ежеквартально банк должен предо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 – небанковских учреждений, в которых он выступает гарантом (либо в виде аваля, либо вексельного посредничества).</w:t>
      </w:r>
    </w:p>
    <w:p>
      <w:pPr>
        <w:pStyle w:val="Normal"/>
        <w:spacing w:lineRule="auto" w:line="360" w:before="0" w:after="0"/>
        <w:ind w:firstLine="709"/>
        <w:contextualSpacing/>
        <w:jc w:val="both"/>
        <w:rPr/>
      </w:pPr>
      <w:r>
        <w:rPr>
          <w:rFonts w:cs="Times New Roman" w:ascii="Times New Roman" w:hAnsi="Times New Roman"/>
          <w:color w:val="000000"/>
          <w:sz w:val="28"/>
        </w:rPr>
        <w:t>Банки выпускают рублевые, валютные векселя и смешанные рублево-валютные векселя. Некоторые банки для увеличения ликвидности своих векселей и расширения территории их распространения образуют объединения. Векселя выпускаются каждые две недели сериями, срок обращения которых составляет 16 недель. Синдикат устанавливает для различных серий различную доходность в зависимости от конью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w:t>
      </w:r>
    </w:p>
    <w:p>
      <w:pPr>
        <w:pStyle w:val="Normal"/>
        <w:spacing w:lineRule="auto" w:line="360" w:before="0" w:after="0"/>
        <w:ind w:firstLine="709"/>
        <w:contextualSpacing/>
        <w:jc w:val="both"/>
        <w:rPr/>
      </w:pPr>
      <w:r>
        <w:rPr>
          <w:rFonts w:cs="Times New Roman" w:ascii="Times New Roman" w:hAnsi="Times New Roman"/>
          <w:color w:val="000000"/>
          <w:sz w:val="28"/>
        </w:rPr>
        <w:t>Банк выпускает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с помощью передаточной надписи, второе предприятие аналогичным образом расплачивается со следующим и т.д., пока какое-либо из них не захочет обратить вексель в деньги, предъявив его к оплате в банк. Первичному покупателю векселя это выгодно, т. к. он может его приобрести с дисконтом или получить вексельный кредит.</w:t>
      </w:r>
    </w:p>
    <w:p>
      <w:pPr>
        <w:pStyle w:val="Normal"/>
        <w:spacing w:lineRule="auto" w:line="360" w:before="0" w:after="0"/>
        <w:ind w:firstLine="709"/>
        <w:contextualSpacing/>
        <w:jc w:val="both"/>
        <w:rPr/>
      </w:pPr>
      <w:r>
        <w:rPr>
          <w:rFonts w:cs="Times New Roman" w:ascii="Times New Roman" w:hAnsi="Times New Roman"/>
          <w:color w:val="000000"/>
          <w:sz w:val="28"/>
        </w:rPr>
        <w:t>Простой вексель Сбербанка России –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В тексте векселя не допускаются никакие ссылки на основании его выдачи. Предметом вексельного обязательства могут быть только деньг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бербанк России выдает следующие виды простых векселей:</w:t>
      </w:r>
    </w:p>
    <w:p>
      <w:pPr>
        <w:pStyle w:val="Normal"/>
        <w:spacing w:lineRule="auto" w:line="360" w:before="0" w:after="0"/>
        <w:ind w:firstLine="709"/>
        <w:contextualSpacing/>
        <w:jc w:val="both"/>
        <w:rPr/>
      </w:pPr>
      <w:r>
        <w:rPr>
          <w:rFonts w:cs="Times New Roman" w:ascii="Times New Roman" w:hAnsi="Times New Roman"/>
          <w:color w:val="000000"/>
          <w:sz w:val="28"/>
        </w:rPr>
        <w:t>1) простой процентный вексель Сбербанка России с номиналом в рублях (далее – процентный вексель);</w:t>
      </w:r>
    </w:p>
    <w:p>
      <w:pPr>
        <w:pStyle w:val="Normal"/>
        <w:spacing w:lineRule="auto" w:line="360" w:before="0" w:after="0"/>
        <w:ind w:firstLine="709"/>
        <w:contextualSpacing/>
        <w:jc w:val="both"/>
        <w:rPr/>
      </w:pPr>
      <w:r>
        <w:rPr>
          <w:rFonts w:cs="Times New Roman" w:ascii="Times New Roman" w:hAnsi="Times New Roman"/>
          <w:color w:val="000000"/>
          <w:sz w:val="28"/>
        </w:rPr>
        <w:t>2) простой дисконтный вексель Сбербанка России с номиналом в рублях (далее – дисконтный вексель);</w:t>
      </w:r>
    </w:p>
    <w:p>
      <w:pPr>
        <w:pStyle w:val="Normal"/>
        <w:spacing w:lineRule="auto" w:line="360" w:before="0" w:after="0"/>
        <w:ind w:firstLine="709"/>
        <w:contextualSpacing/>
        <w:jc w:val="both"/>
        <w:rPr/>
      </w:pPr>
      <w:r>
        <w:rPr>
          <w:rFonts w:cs="Times New Roman" w:ascii="Times New Roman" w:hAnsi="Times New Roman"/>
          <w:color w:val="000000"/>
          <w:sz w:val="28"/>
        </w:rPr>
        <w:t>3) простой процентный вексель Сбербанка России с номиналом в иностранной валюте (далее – процентный валютный вексель);</w:t>
      </w:r>
    </w:p>
    <w:p>
      <w:pPr>
        <w:pStyle w:val="Normal"/>
        <w:spacing w:lineRule="auto" w:line="360" w:before="0" w:after="0"/>
        <w:ind w:firstLine="709"/>
        <w:contextualSpacing/>
        <w:jc w:val="both"/>
        <w:rPr/>
      </w:pPr>
      <w:r>
        <w:rPr>
          <w:rFonts w:cs="Times New Roman" w:ascii="Times New Roman" w:hAnsi="Times New Roman"/>
          <w:color w:val="000000"/>
          <w:sz w:val="28"/>
        </w:rPr>
        <w:t>4) простой дисконтный вексель Сбербанка России с номиналом в иностранной валюте (далее – дисконтный валютный вексель).</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стой процентный вексель Сбербанка России – вексель, в тексте которого указывается условие начисления на вексельную сумму (номинал) процентов. Простой дисконтный вексель Сбербанка России – вексель, в тексте которого не указывается условие начисления на вексельную сумму (номинал) процент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 векселю, выданному сроком платежа «по предъявлении, но не ранее и не позднее» может быть указана предельная процентная ставка, при этом Банк не может:</w:t>
      </w:r>
    </w:p>
    <w:p>
      <w:pPr>
        <w:pStyle w:val="Normal"/>
        <w:spacing w:lineRule="auto" w:line="360" w:before="0" w:after="0"/>
        <w:ind w:firstLine="709"/>
        <w:contextualSpacing/>
        <w:jc w:val="both"/>
        <w:rPr/>
      </w:pPr>
      <w:r>
        <w:rPr>
          <w:rFonts w:cs="Times New Roman" w:ascii="Times New Roman" w:hAnsi="Times New Roman"/>
          <w:color w:val="000000"/>
          <w:sz w:val="28"/>
        </w:rPr>
        <w:t>– </w:t>
      </w:r>
      <w:r>
        <w:rPr>
          <w:rFonts w:cs="Times New Roman" w:ascii="Times New Roman" w:hAnsi="Times New Roman"/>
          <w:color w:val="000000"/>
          <w:sz w:val="28"/>
        </w:rPr>
        <w:t>указывать на векселе процентную ставку, превышающую предельную процентную ставку;</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выдавать процентный вексель на срок, меньший или превышающий срок, на который установлена соответствующая предельная процентная ставк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иод срока платежа (количество дней с даты, ранее и позднее которой вексель не оплачивается) составляет три календарных дня. Комитет по ставкам может изменить период срока платежа (количество дней с даты, ранее и позднее которой вексель не оплачиваетс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 осуществлении взаиморасчетов в срок, Банки совершают следующие действи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1) банк, оплативший вексель, в день оплаты векселя составляет документальное сообщение по форме Приложения №10.1, заверяет его у руководства Банка и передает оператору ИС «Вексель» для отправки в Банк, выдавший вексель;</w:t>
      </w:r>
    </w:p>
    <w:p>
      <w:pPr>
        <w:pStyle w:val="Normal"/>
        <w:spacing w:lineRule="auto" w:line="360" w:before="0" w:after="0"/>
        <w:ind w:firstLine="709"/>
        <w:contextualSpacing/>
        <w:jc w:val="both"/>
        <w:rPr/>
      </w:pPr>
      <w:r>
        <w:rPr>
          <w:rFonts w:cs="Times New Roman" w:ascii="Times New Roman" w:hAnsi="Times New Roman"/>
          <w:color w:val="000000"/>
          <w:sz w:val="28"/>
        </w:rPr>
        <w:t>2) уполномоченный работник Банка, выдавшего вексель, распечатывает данное сообщение и справку по векселю с реквизитами оплаты, полученную из ЦБД ИС «Вексель», заверяет своей подписью и передает документы на подпись руководству Банка. После подписания сообщения руководством Банка, сообщение (Приложения №10.2) передается в бухгалтерию и оператору ИС «Вексель» для отправки в Банк, оплативший вексель;</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3) бухгалтерия Банка, выдавшего вексель, на основании полученного и подписанного руководством Банка сообщения и справки по векселю из ЦБД ИС «Вексель», производит списание данного вексел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4) при наступлении срока платежа Банки производят взаиморасчет по оплаченному векселю на основании документального сообщения;</w:t>
      </w:r>
    </w:p>
    <w:p>
      <w:pPr>
        <w:pStyle w:val="Normal"/>
        <w:spacing w:lineRule="auto" w:line="360" w:before="0" w:after="0"/>
        <w:ind w:firstLine="709"/>
        <w:contextualSpacing/>
        <w:jc w:val="both"/>
        <w:rPr/>
      </w:pPr>
      <w:r>
        <w:rPr>
          <w:rFonts w:cs="Times New Roman" w:ascii="Times New Roman" w:hAnsi="Times New Roman"/>
          <w:color w:val="000000"/>
          <w:sz w:val="28"/>
        </w:rPr>
        <w:t>5) документальные сообщения, направляются по электронной почте ИС «Вексель».</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 рейтингу агенства РИА «РосБизнесКолсалтинг», восьмой опрос среди основных участников вексельного рынка Москвы и др. городов России показал, что наиболее ликвидными банковскими векселями признаны:</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1. Сбербанк – 400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2. ОНЭКСИМ Банк – 205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3. Инкомбанк – 45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4. МЕНАТЕП – 36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5. Автобанк – 34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6. Газпромбанк – 28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7. СБС-АГРО – 11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 оценке доходности вексельных операций рейтинг РИА «РосБизнесКолсалтинг» выглядит следующим образом:</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1. Газпром – 141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2. Севсталь – 55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3. Сбербанк – 54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4. ОНЭКСИМ Банк – 33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5. ЛУКойл – 18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6. Инкомбанк – 12 баллов;</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7. Норильский никель – 12 баллов.</w:t>
      </w:r>
    </w:p>
    <w:p>
      <w:pPr>
        <w:pStyle w:val="Normal"/>
        <w:spacing w:lineRule="auto" w:line="360" w:before="0" w:after="0"/>
        <w:ind w:firstLine="709"/>
        <w:contextualSpacing/>
        <w:jc w:val="both"/>
        <w:rPr/>
      </w:pPr>
      <w:r>
        <w:rPr>
          <w:rFonts w:cs="Times New Roman" w:ascii="Times New Roman" w:hAnsi="Times New Roman"/>
          <w:color w:val="000000"/>
          <w:sz w:val="28"/>
        </w:rPr>
        <w:t>Таким образом, по отношению показателей ликвидности и доходности первое место занимают векселя Сбербанка России. В то же время в ситуации кризиса платежной системы России вексель Сбербанка остается универсальным платежным средством. При этом на вексель в зависимости от срока и суммы начисляется доход до 50% годовых.</w:t>
      </w:r>
    </w:p>
    <w:p>
      <w:pPr>
        <w:pStyle w:val="Normal"/>
        <w:spacing w:lineRule="auto" w:line="360" w:before="0" w:after="0"/>
        <w:ind w:firstLine="709"/>
        <w:contextualSpacing/>
        <w:jc w:val="both"/>
        <w:rPr/>
      </w:pPr>
      <w:r>
        <w:rPr>
          <w:rFonts w:cs="Times New Roman" w:ascii="Times New Roman" w:hAnsi="Times New Roman"/>
          <w:color w:val="000000"/>
          <w:sz w:val="28"/>
        </w:rPr>
        <w:t>Доходность (годовую процентную ставку) по процентному векселю, реализованному по цене ниже номинала, в целях налогообложения прибыли можно определить по формуле (6):</w:t>
      </w:r>
    </w:p>
    <w:p>
      <w:pPr>
        <w:pStyle w:val="Normal"/>
        <w:spacing w:lineRule="auto" w:line="360" w:before="0" w:after="0"/>
        <w:ind w:firstLine="709"/>
        <w:contextualSpacing/>
        <w:jc w:val="both"/>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iCs/>
          <w:color w:val="000000"/>
          <w:sz w:val="28"/>
          <w:lang w:val="en-US"/>
        </w:rPr>
        <w:t>Di</w:t>
      </w:r>
      <w:r>
        <w:rPr>
          <w:rFonts w:cs="Times New Roman" w:ascii="Times New Roman" w:hAnsi="Times New Roman"/>
          <w:iCs/>
          <w:color w:val="000000"/>
          <w:sz w:val="28"/>
        </w:rPr>
        <w:t xml:space="preserve"> </w:t>
      </w:r>
      <w:r>
        <w:rPr>
          <w:rFonts w:cs="Times New Roman" w:ascii="Times New Roman" w:hAnsi="Times New Roman"/>
          <w:color w:val="000000"/>
          <w:sz w:val="28"/>
        </w:rPr>
        <w:t>= [(</w:t>
      </w:r>
      <w:r>
        <w:rPr>
          <w:rFonts w:cs="Times New Roman" w:ascii="Times New Roman" w:hAnsi="Times New Roman"/>
          <w:iCs/>
          <w:color w:val="000000"/>
          <w:sz w:val="28"/>
          <w:lang w:val="en-US"/>
        </w:rPr>
        <w:t>N</w:t>
      </w:r>
      <w:r>
        <w:rPr>
          <w:rFonts w:cs="Times New Roman" w:ascii="Times New Roman" w:hAnsi="Times New Roman"/>
          <w:iCs/>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iCs/>
          <w:color w:val="000000"/>
          <w:sz w:val="28"/>
          <w:lang w:val="en-US"/>
        </w:rPr>
        <w:t>S</w:t>
      </w:r>
      <w:r>
        <w:rPr>
          <w:rFonts w:cs="Times New Roman" w:ascii="Times New Roman" w:hAnsi="Times New Roman"/>
          <w:iCs/>
          <w:color w:val="000000"/>
          <w:sz w:val="28"/>
        </w:rPr>
        <w:t>)</w:t>
      </w:r>
      <w:r>
        <w:rPr>
          <w:rFonts w:cs="Times New Roman" w:ascii="Times New Roman" w:hAnsi="Times New Roman"/>
          <w:color w:val="000000"/>
          <w:sz w:val="28"/>
        </w:rPr>
        <w:t xml:space="preserve"> + </w:t>
      </w:r>
      <w:r>
        <w:rPr>
          <w:rFonts w:cs="Times New Roman" w:ascii="Times New Roman" w:hAnsi="Times New Roman"/>
          <w:iCs/>
          <w:color w:val="000000"/>
          <w:sz w:val="28"/>
          <w:lang w:val="en-US"/>
        </w:rPr>
        <w:t>N</w:t>
      </w:r>
      <w:r>
        <w:rPr>
          <w:rFonts w:cs="Times New Roman" w:ascii="Times New Roman" w:hAnsi="Times New Roman"/>
          <w:iCs/>
          <w:color w:val="000000"/>
          <w:sz w:val="28"/>
        </w:rPr>
        <w:t xml:space="preserve"> </w:t>
      </w:r>
      <w:r>
        <w:rPr>
          <w:rFonts w:cs="Times New Roman" w:ascii="Times New Roman" w:hAnsi="Times New Roman"/>
          <w:color w:val="000000"/>
          <w:sz w:val="28"/>
        </w:rPr>
        <w:t xml:space="preserve">х </w:t>
      </w:r>
      <w:r>
        <w:rPr>
          <w:rFonts w:cs="Times New Roman" w:ascii="Times New Roman" w:hAnsi="Times New Roman"/>
          <w:iCs/>
          <w:color w:val="000000"/>
          <w:sz w:val="28"/>
          <w:lang w:val="en-US"/>
        </w:rPr>
        <w:t>I</w:t>
      </w:r>
      <w:r>
        <w:rPr>
          <w:rFonts w:cs="Times New Roman" w:ascii="Times New Roman" w:hAnsi="Times New Roman"/>
          <w:iCs/>
          <w:color w:val="000000"/>
          <w:sz w:val="28"/>
        </w:rPr>
        <w:t xml:space="preserve"> </w:t>
      </w:r>
      <w:r>
        <w:rPr>
          <w:rFonts w:cs="Times New Roman" w:ascii="Times New Roman" w:hAnsi="Times New Roman"/>
          <w:color w:val="000000"/>
          <w:sz w:val="28"/>
        </w:rPr>
        <w:t xml:space="preserve">пр х </w:t>
      </w:r>
      <w:r>
        <w:rPr>
          <w:rFonts w:cs="Times New Roman" w:ascii="Times New Roman" w:hAnsi="Times New Roman"/>
          <w:iCs/>
          <w:color w:val="000000"/>
          <w:sz w:val="28"/>
          <w:lang w:val="en-US"/>
        </w:rPr>
        <w:t>T</w:t>
      </w:r>
      <w:r>
        <w:rPr>
          <w:rFonts w:cs="Times New Roman" w:ascii="Times New Roman" w:hAnsi="Times New Roman"/>
          <w:iCs/>
          <w:color w:val="000000"/>
          <w:sz w:val="28"/>
        </w:rPr>
        <w:t xml:space="preserve"> </w:t>
      </w:r>
      <w:r>
        <w:rPr>
          <w:rFonts w:cs="Times New Roman" w:ascii="Times New Roman" w:hAnsi="Times New Roman"/>
          <w:color w:val="000000"/>
          <w:sz w:val="28"/>
        </w:rPr>
        <w:t xml:space="preserve">обр: 365 (366) дн.)]: </w:t>
      </w:r>
      <w:r>
        <w:rPr>
          <w:rFonts w:cs="Times New Roman" w:ascii="Times New Roman" w:hAnsi="Times New Roman"/>
          <w:iCs/>
          <w:color w:val="000000"/>
          <w:sz w:val="28"/>
        </w:rPr>
        <w:t xml:space="preserve">S </w:t>
      </w:r>
      <w:r>
        <w:rPr>
          <w:rFonts w:cs="Times New Roman" w:ascii="Times New Roman" w:hAnsi="Times New Roman"/>
          <w:color w:val="000000"/>
          <w:sz w:val="28"/>
        </w:rPr>
        <w:t xml:space="preserve">х 365 (366) дн.: </w:t>
      </w:r>
      <w:r>
        <w:rPr>
          <w:rFonts w:cs="Times New Roman" w:ascii="Times New Roman" w:hAnsi="Times New Roman"/>
          <w:iCs/>
          <w:color w:val="000000"/>
          <w:sz w:val="28"/>
        </w:rPr>
        <w:t xml:space="preserve">T </w:t>
      </w:r>
      <w:r>
        <w:rPr>
          <w:rFonts w:cs="Times New Roman" w:ascii="Times New Roman" w:hAnsi="Times New Roman"/>
          <w:color w:val="000000"/>
          <w:sz w:val="28"/>
        </w:rPr>
        <w:t>обр х 100%, (6)</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rPr>
        <w:t xml:space="preserve">где </w:t>
      </w:r>
      <w:r>
        <w:rPr>
          <w:rFonts w:cs="Times New Roman" w:ascii="Times New Roman" w:hAnsi="Times New Roman"/>
          <w:iCs/>
          <w:color w:val="000000"/>
          <w:sz w:val="28"/>
          <w:lang w:val="en-US"/>
        </w:rPr>
        <w:t>D</w:t>
      </w:r>
      <w:r>
        <w:rPr>
          <w:rFonts w:cs="Times New Roman" w:ascii="Times New Roman" w:hAnsi="Times New Roman"/>
          <w:iCs/>
          <w:color w:val="000000"/>
          <w:sz w:val="28"/>
        </w:rPr>
        <w:t xml:space="preserve"> </w:t>
      </w:r>
      <w:r>
        <w:rPr>
          <w:rFonts w:cs="Times New Roman" w:ascii="Times New Roman" w:hAnsi="Times New Roman"/>
          <w:color w:val="000000"/>
          <w:sz w:val="28"/>
        </w:rPr>
        <w:t>– годовая процентная ставка по векселю (доходность векселя);</w:t>
      </w:r>
    </w:p>
    <w:p>
      <w:pPr>
        <w:pStyle w:val="Normal"/>
        <w:spacing w:lineRule="auto" w:line="360" w:before="0" w:after="0"/>
        <w:ind w:firstLine="709"/>
        <w:contextualSpacing/>
        <w:jc w:val="both"/>
        <w:rPr/>
      </w:pPr>
      <w:r>
        <w:rPr>
          <w:rFonts w:cs="Times New Roman" w:ascii="Times New Roman" w:hAnsi="Times New Roman"/>
          <w:iCs/>
          <w:color w:val="000000"/>
          <w:sz w:val="28"/>
        </w:rPr>
        <w:t xml:space="preserve">N </w:t>
      </w:r>
      <w:r>
        <w:rPr>
          <w:rFonts w:cs="Times New Roman" w:ascii="Times New Roman" w:hAnsi="Times New Roman"/>
          <w:color w:val="000000"/>
          <w:sz w:val="28"/>
        </w:rPr>
        <w:t>– номинал векселя;</w:t>
      </w:r>
    </w:p>
    <w:p>
      <w:pPr>
        <w:pStyle w:val="Normal"/>
        <w:spacing w:lineRule="auto" w:line="360" w:before="0" w:after="0"/>
        <w:ind w:firstLine="709"/>
        <w:contextualSpacing/>
        <w:jc w:val="both"/>
        <w:rPr/>
      </w:pPr>
      <w:r>
        <w:rPr>
          <w:rFonts w:cs="Times New Roman" w:ascii="Times New Roman" w:hAnsi="Times New Roman"/>
          <w:iCs/>
          <w:color w:val="000000"/>
          <w:sz w:val="28"/>
        </w:rPr>
        <w:t xml:space="preserve">S </w:t>
      </w:r>
      <w:r>
        <w:rPr>
          <w:rFonts w:cs="Times New Roman" w:ascii="Times New Roman" w:hAnsi="Times New Roman"/>
          <w:color w:val="000000"/>
          <w:sz w:val="28"/>
        </w:rPr>
        <w:t>– стоимость приобретения (цена покупки) векселя;</w:t>
      </w:r>
    </w:p>
    <w:p>
      <w:pPr>
        <w:pStyle w:val="Normal"/>
        <w:spacing w:lineRule="auto" w:line="360" w:before="0" w:after="0"/>
        <w:ind w:firstLine="709"/>
        <w:contextualSpacing/>
        <w:jc w:val="both"/>
        <w:rPr/>
      </w:pPr>
      <w:r>
        <w:rPr>
          <w:rFonts w:cs="Times New Roman" w:ascii="Times New Roman" w:hAnsi="Times New Roman"/>
          <w:iCs/>
          <w:color w:val="000000"/>
          <w:sz w:val="28"/>
        </w:rPr>
        <w:t xml:space="preserve">I </w:t>
      </w:r>
      <w:r>
        <w:rPr>
          <w:rFonts w:cs="Times New Roman" w:ascii="Times New Roman" w:hAnsi="Times New Roman"/>
          <w:color w:val="000000"/>
          <w:sz w:val="28"/>
        </w:rPr>
        <w:t xml:space="preserve">пр – процентная ставка по процентному векселю в </w:t>
      </w:r>
      <w:r>
        <w:rPr>
          <w:rFonts w:cs="Times New Roman" w:ascii="Times New Roman" w:hAnsi="Times New Roman"/>
          <w:color w:val="000000"/>
          <w:sz w:val="28"/>
          <w:lang w:val="en-US"/>
        </w:rPr>
        <w:t>b</w:t>
      </w:r>
      <w:r>
        <w:rPr>
          <w:rFonts w:cs="Times New Roman" w:ascii="Times New Roman" w:hAnsi="Times New Roman"/>
          <w:color w:val="000000"/>
          <w:sz w:val="28"/>
        </w:rPr>
        <w:t xml:space="preserve">1, </w:t>
      </w:r>
      <w:r>
        <w:rPr>
          <w:rFonts w:cs="Times New Roman" w:ascii="Times New Roman" w:hAnsi="Times New Roman"/>
          <w:color w:val="000000"/>
          <w:sz w:val="28"/>
          <w:lang w:val="en-US"/>
        </w:rPr>
        <w:t>b</w:t>
      </w:r>
      <w:r>
        <w:rPr>
          <w:rFonts w:cs="Times New Roman" w:ascii="Times New Roman" w:hAnsi="Times New Roman"/>
          <w:color w:val="000000"/>
          <w:sz w:val="28"/>
        </w:rPr>
        <w:t xml:space="preserve">3, </w:t>
      </w:r>
      <w:r>
        <w:rPr>
          <w:rFonts w:cs="Times New Roman" w:ascii="Times New Roman" w:hAnsi="Times New Roman"/>
          <w:color w:val="000000"/>
          <w:sz w:val="28"/>
          <w:lang w:val="en-US"/>
        </w:rPr>
        <w:t>b</w:t>
      </w:r>
      <w:r>
        <w:rPr>
          <w:rFonts w:cs="Times New Roman" w:ascii="Times New Roman" w:hAnsi="Times New Roman"/>
          <w:color w:val="000000"/>
          <w:sz w:val="28"/>
        </w:rPr>
        <w:t>3 банке;</w:t>
      </w:r>
    </w:p>
    <w:p>
      <w:pPr>
        <w:pStyle w:val="Normal"/>
        <w:spacing w:lineRule="auto" w:line="360" w:before="0" w:after="0"/>
        <w:ind w:firstLine="709"/>
        <w:contextualSpacing/>
        <w:jc w:val="both"/>
        <w:rPr/>
      </w:pPr>
      <w:r>
        <w:rPr>
          <w:rFonts w:cs="Times New Roman" w:ascii="Times New Roman" w:hAnsi="Times New Roman"/>
          <w:iCs/>
          <w:color w:val="000000"/>
          <w:sz w:val="28"/>
        </w:rPr>
        <w:t xml:space="preserve">T </w:t>
      </w:r>
      <w:r>
        <w:rPr>
          <w:rFonts w:cs="Times New Roman" w:ascii="Times New Roman" w:hAnsi="Times New Roman"/>
          <w:color w:val="000000"/>
          <w:sz w:val="28"/>
        </w:rPr>
        <w:t>обр – период обращения векселя (количество дней от даты приобретения до даты погашения векселя).</w:t>
      </w:r>
    </w:p>
    <w:p>
      <w:pPr>
        <w:pStyle w:val="Normal"/>
        <w:spacing w:lineRule="auto" w:line="360" w:before="0" w:after="0"/>
        <w:ind w:firstLine="709"/>
        <w:contextualSpacing/>
        <w:jc w:val="both"/>
        <w:rPr/>
      </w:pPr>
      <w:r>
        <w:rPr>
          <w:rFonts w:cs="Times New Roman" w:ascii="Times New Roman" w:hAnsi="Times New Roman"/>
          <w:color w:val="000000"/>
          <w:sz w:val="28"/>
        </w:rPr>
        <w:t xml:space="preserve">Для векселя со сроком погашения «по предъявлении, но не ранее» срок предъявления к оплате (один год) начинает течь с даты «не ранее». Поэтому </w:t>
      </w:r>
      <w:r>
        <w:rPr>
          <w:rFonts w:cs="Times New Roman" w:ascii="Times New Roman" w:hAnsi="Times New Roman"/>
          <w:i/>
          <w:iCs/>
          <w:color w:val="000000"/>
          <w:sz w:val="28"/>
        </w:rPr>
        <w:t xml:space="preserve">Т </w:t>
      </w:r>
      <w:r>
        <w:rPr>
          <w:rFonts w:cs="Times New Roman" w:ascii="Times New Roman" w:hAnsi="Times New Roman"/>
          <w:color w:val="000000"/>
          <w:sz w:val="28"/>
        </w:rPr>
        <w:t>обр в целях налогообложения при методе начисления для такого векселя равен 365 (366) дням плюс количество дней с даты составления векселя по дату «не ранее».</w:t>
      </w:r>
    </w:p>
    <w:p>
      <w:pPr>
        <w:pStyle w:val="Normal"/>
        <w:spacing w:lineRule="auto" w:line="360" w:before="0" w:after="0"/>
        <w:ind w:firstLine="709"/>
        <w:contextualSpacing/>
        <w:jc w:val="both"/>
        <w:rPr/>
      </w:pPr>
      <w:r>
        <w:rPr>
          <w:rFonts w:cs="Times New Roman" w:ascii="Times New Roman" w:hAnsi="Times New Roman"/>
          <w:color w:val="000000"/>
          <w:sz w:val="28"/>
        </w:rPr>
        <w:t xml:space="preserve">Пусть, на сумму по векселю начисляются проценты исходя из ставки 10% годовых. </w:t>
        <w:tab/>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лок-схема экономико-математической модели по формуле (6) представлена на рис. 6.</w:t>
      </w:r>
    </w:p>
    <w:p>
      <w:pPr>
        <w:pStyle w:val="Normal"/>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iCs/>
          <w:color w:val="000000"/>
          <w:sz w:val="28"/>
          <w:szCs w:val="24"/>
          <w:lang w:val="en-US"/>
        </w:rPr>
        <w:t>D</w:t>
      </w:r>
      <w:r>
        <w:rPr>
          <w:rFonts w:cs="Times New Roman" w:ascii="Times New Roman" w:hAnsi="Times New Roman"/>
          <w:iCs/>
          <w:color w:val="000000"/>
          <w:sz w:val="28"/>
          <w:szCs w:val="24"/>
        </w:rPr>
        <w:t>1</w:t>
      </w:r>
      <w:r>
        <w:rPr>
          <w:rFonts w:cs="Times New Roman" w:ascii="Times New Roman" w:hAnsi="Times New Roman"/>
          <w:iCs/>
          <w:color w:val="000000"/>
          <w:sz w:val="28"/>
          <w:szCs w:val="24"/>
          <w:lang w:val="en-US"/>
        </w:rPr>
        <w:t>i</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118100–100000)+118100*10%*724/365)]/100000*365/724*100% = 10,47%</w:t>
      </w:r>
    </w:p>
    <w:p>
      <w:pPr>
        <w:pStyle w:val="Normal"/>
        <w:spacing w:lineRule="auto" w:line="360" w:before="0" w:after="0"/>
        <w:ind w:firstLine="709"/>
        <w:contextualSpacing/>
        <w:jc w:val="both"/>
        <w:rPr/>
      </w:pPr>
      <w:r>
        <w:rPr>
          <w:rFonts w:cs="Times New Roman" w:ascii="Times New Roman" w:hAnsi="Times New Roman"/>
          <w:color w:val="000000"/>
          <w:sz w:val="28"/>
        </w:rPr>
        <w:t>Представим доходность в виде таблицы 13 (приложение).</w:t>
      </w:r>
    </w:p>
    <w:p>
      <w:pPr>
        <w:pStyle w:val="Normal"/>
        <w:spacing w:lineRule="auto" w:line="360" w:before="0" w:after="0"/>
        <w:ind w:firstLine="709"/>
        <w:contextualSpacing/>
        <w:jc w:val="both"/>
        <w:rPr/>
      </w:pPr>
      <w:r>
        <w:rPr>
          <w:rFonts w:cs="Times New Roman" w:ascii="Times New Roman" w:hAnsi="Times New Roman"/>
          <w:color w:val="000000"/>
          <w:sz w:val="28"/>
        </w:rPr>
        <w:t>Таким образом в результате применения данной модели наибольшую доходность приносит вексель организации ЗАО «Базис» номинальной стоимостью 50000 руб. Следовательно, у этой организации выгоднее всего приобретать вексель.</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3.3 Разработка мероприятий по совершенствованию синтетического и аналитического учета финансовых вложений</w:t>
      </w:r>
    </w:p>
    <w:p>
      <w:pPr>
        <w:pStyle w:val="Normal"/>
        <w:spacing w:lineRule="auto" w:line="360" w:before="0" w:after="0"/>
        <w:ind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Бухгалтерский учет на предприятии ОАО «Курганхиммаш» автоматизирован с использованием «1С». В настоящее время итоговые записи оборотов по синтетическим счетам сверяют с данными других регистров, а затем обороты переносят в Главную книгу. Специализированные компьютерные бухгалтерские программы настроены на автоматическую сверку данных всех создаваемых операций и выявление ошибочных результатов.</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ия аудиторской проверки можно сделать вывод по управлению финансовыми вложениями а так же предложить разработать документооборот финансовых вложений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Документооборот – это создание первичных учетных документов или получение их от других организаций, их принятие к учету, обработка, передача в архив. Движение первичных документов в бухгалтерском учете регламентируется графиком документооборота.</w:t>
      </w:r>
    </w:p>
    <w:p>
      <w:pPr>
        <w:pStyle w:val="Normal"/>
        <w:spacing w:lineRule="auto" w:line="360" w:before="0" w:after="0"/>
        <w:ind w:firstLine="709"/>
        <w:contextualSpacing/>
        <w:jc w:val="both"/>
        <w:rPr/>
      </w:pPr>
      <w:r>
        <w:rPr>
          <w:rFonts w:cs="Times New Roman" w:ascii="Times New Roman" w:hAnsi="Times New Roman"/>
          <w:color w:val="000000"/>
          <w:sz w:val="28"/>
          <w:szCs w:val="28"/>
        </w:rPr>
        <w:t>График документооборота – это график или схема, которые описывают движение первичных документов на предприятии от момента их создания до момента передачи на хран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ой формы графика документооборота нет. Каждое предприятие составляет график самостоятельно, исходя из особенносте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 график документооборота главный бухгалтер, а утверждает руководитель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График должен устанавливать рациональный документооборот, т.е. предусматривать оптимальное число подразделений и исполнителей для прохождения каждого первичного документа, определять минимальный срок его нахождения в подраздел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составление графика документооборота и его соблюдение способствуют оптимальному распределению должностных обязанностей между работниками, укреплению контрольной функции бухгалтерского учета и обеспечивают своевременность составления отчет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блюдение графика документооборота, а также за своевременную и качественную разработку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исполнителями графика документооборота в организации осуществляет главный бухгалтер. Целесообразно вручить каждому работнику выписку из графика документооборота, в которой перечислены документы, относящиеся к сфере его деят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каждого документа в бухгалтерском учете существует свой путь движения, т.е. свой документооборот. Однако для всех документов существуют пять основных этапов:</w:t>
      </w:r>
    </w:p>
    <w:p>
      <w:pPr>
        <w:pStyle w:val="Normal"/>
        <w:spacing w:lineRule="auto" w:line="360" w:before="0" w:after="0"/>
        <w:ind w:firstLine="709"/>
        <w:contextualSpacing/>
        <w:jc w:val="both"/>
        <w:rPr/>
      </w:pPr>
      <w:r>
        <w:rPr>
          <w:rFonts w:cs="Times New Roman" w:ascii="Times New Roman" w:hAnsi="Times New Roman"/>
          <w:color w:val="000000"/>
          <w:sz w:val="28"/>
          <w:szCs w:val="28"/>
        </w:rPr>
        <w:t>1) составление документа в момент совершения хозяйственной операции, а если это не представляется возможным – непосредственно после ее окончания в соответствии с требованиями, предъявляемыми к его оформлен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дача документа в бухгалтерию, где контролируются своевременность и полнота сдачи его для учетной обработ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ка принятых документов бухгалтером по форме (проверяются полнота и правильность оформления, заполнение обязательных реквизитов), по содержанию (законность документированных операций, логическая увязка отдельных показателей) и арифметическая провер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бработка документа в бухгалтерии, которая осуществляется в три этап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сировка (расценка) – предусматривает перевод натуральных и трудовых измерителей в обобщающий денежный измеритель. Например, передан табель рабочего времени, на основании которого рассчитывается заработная плата работни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ировка – подбор документов, однородных по экономическому содержанию. Например, приход и расход товарно-материальных ценност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ировка – указание в первичном документе корреспонденции счетов по конкретной хозяйственной операции, вытекающей из содержания докумен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сдача документов в архив на хранение после составления по ним учетных регист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равила ведения бухгалтерского учета предусматривают срок хранения первичных документов в течение пяти лет. Архивным законодательством установлены различные сроки хранения типовых управленческих документов (перечень утвержден Росархивом 6 декабря 2000 г.). Например, лицевые счета работников перечень обязывает хранить 75 лет. Срок хранения документа исчисляется с 1 января года, следующего за годом, когда документ был оформлен.</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оответствии с п. 5 Положения по бухгалтерскому учету «Учетная политика организации» (ПБУ 1/98) (утв. Приказом Минфина России от 9 декабря 1998 г. №60н) в составе учетной политики организации утверждаются в том числе и правила документооборота и технология обработки учетной информации. В различных документах, в том числе и в Положении по ведению бухгалтерского учета и бухгалтерской отчетности в Российской Федерации (утв. Приказом Минфина России от 29 июля 1998 г. №34н), неоднократно упоминаются график документооборота и необходимость его соблюдения. Однако как составляется такой график, какие требования предъявляются к его оформлению, в данных документах не разъяснено.</w:t>
      </w:r>
    </w:p>
    <w:p>
      <w:pPr>
        <w:pStyle w:val="Normal"/>
        <w:spacing w:lineRule="auto" w:line="360" w:before="0" w:after="0"/>
        <w:ind w:firstLine="709"/>
        <w:contextualSpacing/>
        <w:jc w:val="both"/>
        <w:rPr/>
      </w:pPr>
      <w:r>
        <w:rPr>
          <w:rFonts w:cs="Times New Roman" w:ascii="Times New Roman" w:hAnsi="Times New Roman"/>
          <w:color w:val="000000"/>
          <w:sz w:val="28"/>
          <w:szCs w:val="28"/>
        </w:rPr>
        <w:t>В Положении о документах и документообороте в бухгалтерском учете, утвержденном Минфином СССР 29 июля 1983 г. №105 по согласованию с ЦСУ СССР, изложен порядок организации документооборота, в соответствии с которым 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График должен устанавливать на предприятии, в учреждении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документооборота должен способствовать улучшению всей учетной работы на предприятии, в учреждении, усилению контрольных функций бухгалтерского учета, повышению уровня автоматизации учетных рабо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Normal"/>
        <w:spacing w:lineRule="auto" w:line="360" w:before="0" w:after="0"/>
        <w:ind w:firstLine="709"/>
        <w:contextualSpacing/>
        <w:jc w:val="both"/>
        <w:rPr/>
      </w:pPr>
      <w:r>
        <w:rPr>
          <w:rFonts w:cs="Times New Roman" w:ascii="Times New Roman" w:hAnsi="Times New Roman"/>
          <w:color w:val="000000"/>
          <w:sz w:val="28"/>
          <w:szCs w:val="28"/>
        </w:rPr>
        <w:t>Работники предприятия, учреждения (начальники цехов, мастера, табельщики, работники планово – экономического, финансового отделов, отделов труда и заработной платы, снабжения, кладовщики, подотчетные лица, работники бухгалтерии и др.)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исполнителями графика документооборота по предприятию, учреждению осуществляет главный бухгалте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учетные регистры, бухгалтерские отчеты и балансы подлежат обязательной передаче в архи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учетные регистры, бухгалтерские отчеты и балансы до передачи их в архив предприятия, учреждения должны храниться в бухгалтерии в специальных помещениях или закрывающихся шкафах под ответственность лиц, уполномоченных главным бухгалте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и строгой отчетности должны храниться в сейфах, металлических шкафах или специальных помещениях, позволяющих обеспечить их сохран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анные вручную первичные документы текущего месяца, относящиеся к определенному учетному регистру, комплектуются в хронологическом порядке и переплете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виды документов (наряды на работу, сменные рапорты) могут храниться не переплетенными, но подшитыми в папках во избежание их утери или злоупотребл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оответствии со ст. 17 Федерального закона от 21 ноября 1996 г. №129-ФЗ «О бухгалтерском учете» (с изменениями от 23 июля 1998 г.)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ность первичных документов, учетных регистров, бухгалтерских отчетов и балансов, оформление и передачу их в архив обеспечивает главный бухгалтер предприятия, учреж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первичных документов, учетных регистров, бухгалтерских отчетов и балансов из бухгалтерии и из архива предприятия, учреждения работникам других структурных подразделений предприятия, учреждения, как правило, не допускается, а в отдельных случаях может производиться только по распоряжению главного бухгалте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ажи или гибели первичных документов руководитель предприятия, учреждения назначает приказом комиссию по расследованию причин пропажи, гибе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для участия в работе комиссии приглашаются представители следственных органов, охраны и государственного пожарного надзо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боты комиссии оформляются актом, который утверждается руководителем предприятия, учреждения. Копия акта направляется вышестояще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графика документооборота организации представлена в приложен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Оценка проек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ффективности управления используется метод динамических нормативов эффективност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оценки эффективности производства по динамическим нормативам заключается в следующем. Известно, что повышение эффективности производства состоит в том, чтобы результаты производства росли быстрее, чем затраты на него. Иными словами, эффективность производства растет, если темпы роста показателей результатов опережают темпы роста показателей затрат и ресурсов производств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орядочение первичных показателей результатов, затрат и ресурсов по приоритетам темпов роста представляет собой систему динамических нормативов эффективности. Набор показателей, с помощью которых задаются эти нормативы, носит название нормативной системы показателе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ключаемые в нормативную систему показателей, и характер их упорядочения зависят от специфики хозяйственной деятельности. При этом необходимо установить рациональные соотношения темпов роста, то есть установить нормативные ранг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нормативных темпов роста используются показатели, рассчитанные на основании сравнения задания и базового уровня значения показателя, достигнутого к началу прогнозируемого периода. На основании этих показателей определяется уровень эффективности производства, заложенный прогноз. Эффективность управления определяется не по приросту частных показателей, а по изменению этого прироста от периода к периоду. Наиболее эффективное управление достигается когда темпы роста показателей результатов опережают темпы роста показателей затрат и ресурсов. Оценка управления отражает тенденцию изменения показателей. Управление эффективно, если в каждом периоде удается не только сохранить достигнутые положительные тенденции в развитии предприятия, но и исправить негативную тенденцию изменения другой части показателе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и эффективности производства и управления определяются по формулам коэффициентов ранговой корреляции Кэнделла, Спирмена и по результирующему коэффициенту.</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ранговой корреляции Кэнделла (7):</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454150" cy="923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4" t="-42" r="-34" b="-42"/>
                    <a:stretch>
                      <a:fillRect/>
                    </a:stretch>
                  </pic:blipFill>
                  <pic:spPr bwMode="auto">
                    <a:xfrm>
                      <a:off x="0" y="0"/>
                      <a:ext cx="1454150" cy="923290"/>
                    </a:xfrm>
                    <a:prstGeom prst="rect">
                      <a:avLst/>
                    </a:prstGeom>
                  </pic:spPr>
                </pic:pic>
              </a:graphicData>
            </a:graphic>
          </wp:inline>
        </w:drawing>
      </w:r>
      <w:r>
        <w:rPr>
          <w:rFonts w:cs="Times New Roman" w:ascii="Times New Roman" w:hAnsi="Times New Roman"/>
          <w:color w:val="000000"/>
          <w:sz w:val="28"/>
          <w:szCs w:val="28"/>
        </w:rPr>
        <w:t>,</w:t>
        <w:tab/>
        <w:t xml:space="preserve"> (7) </w:t>
        <w:tab/>
        <w:t xml:space="preserve"> </w:t>
        <w:tab/>
        <w:tab/>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где: Кэ – коэффициент ранговой корреляции Кэнделла;</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mi – число нарушенных нормативных отношений темпов роста i-тых показателе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 число показателей в нормативной системе.</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ранговой корреляции Спирмена (8):</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559560" cy="7188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2" t="-56" r="-32" b="-56"/>
                    <a:stretch>
                      <a:fillRect/>
                    </a:stretch>
                  </pic:blipFill>
                  <pic:spPr bwMode="auto">
                    <a:xfrm>
                      <a:off x="0" y="0"/>
                      <a:ext cx="1559560" cy="718820"/>
                    </a:xfrm>
                    <a:prstGeom prst="rect">
                      <a:avLst/>
                    </a:prstGeom>
                  </pic:spPr>
                </pic:pic>
              </a:graphicData>
            </a:graphic>
          </wp:inline>
        </w:drawing>
      </w:r>
      <w:r>
        <w:rPr>
          <w:rFonts w:cs="Times New Roman" w:ascii="Times New Roman" w:hAnsi="Times New Roman"/>
          <w:color w:val="000000"/>
          <w:sz w:val="28"/>
          <w:szCs w:val="28"/>
        </w:rPr>
        <w:t>,</w:t>
        <w:tab/>
        <w:tab/>
        <w:t>(8)</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где: Кк – коэффициент ранговой корреляции Спирмен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yi – разность рангов i-го показателя в фактическом и нормативном упорядочении темпов рос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ирующий коэффициент рассчитывается по формуле(9):</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 (1 + К</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4 (9)</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э и Кк изменяются от -1 до +1. Оценка «+1» соответствует деятельности с наивысшей эффективностью, при «-1» происходит ухудшение абсолютно всех показателей. Нулевую оценку эффективности получает деятельность предприятия, приведшая к улучшению (ухудшению) половины показателе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р изменяются от 0 до 1. Значение Кр = 0,5 соответствует середине шкалы оценок Кэ и К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йдем к оценке предложенного в данном дипломном проекте мероприятия. Расчет величин  mi и  yi выполнены в форме таблицы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 – Расчет уровня эффективности производства</w:t>
      </w:r>
    </w:p>
    <w:tbl>
      <w:tblPr>
        <w:tblW w:w="9244" w:type="dxa"/>
        <w:jc w:val="center"/>
        <w:tblInd w:w="0" w:type="dxa"/>
        <w:tblLayout w:type="fixed"/>
        <w:tblCellMar>
          <w:top w:w="0" w:type="dxa"/>
          <w:left w:w="108" w:type="dxa"/>
          <w:bottom w:w="0" w:type="dxa"/>
          <w:right w:w="108" w:type="dxa"/>
        </w:tblCellMar>
      </w:tblPr>
      <w:tblGrid>
        <w:gridCol w:w="548"/>
        <w:gridCol w:w="1597"/>
        <w:gridCol w:w="770"/>
        <w:gridCol w:w="1100"/>
        <w:gridCol w:w="770"/>
        <w:gridCol w:w="660"/>
        <w:gridCol w:w="661"/>
        <w:gridCol w:w="1319"/>
        <w:gridCol w:w="880"/>
        <w:gridCol w:w="930"/>
        <w:gridCol w:w="9"/>
      </w:tblGrid>
      <w:tr>
        <w:trPr>
          <w:trHeight w:val="342" w:hRule="atLeast"/>
          <w:cantSplit w:val="true"/>
        </w:trPr>
        <w:tc>
          <w:tcPr>
            <w:tcW w:w="9244" w:type="dxa"/>
            <w:gridSpan w:val="10"/>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8"/>
              </w:rPr>
            </w:pPr>
            <w:r>
              <w:rPr>
                <w:color w:val="000000"/>
                <w:sz w:val="20"/>
                <w:szCs w:val="28"/>
              </w:rPr>
            </w:r>
          </w:p>
        </w:tc>
      </w:tr>
      <w:tr>
        <w:trPr>
          <w:trHeight w:val="625" w:hRule="atLeast"/>
          <w:cantSplit w:val="true"/>
        </w:trPr>
        <w:tc>
          <w:tcPr>
            <w:tcW w:w="548"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 xml:space="preserve">№ </w:t>
            </w:r>
            <w:r>
              <w:rPr>
                <w:color w:val="000000"/>
                <w:sz w:val="20"/>
                <w:szCs w:val="24"/>
              </w:rPr>
              <w:t>п/п</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Наименование показателей</w:t>
            </w:r>
          </w:p>
          <w:p>
            <w:pPr>
              <w:pStyle w:val="TextBody"/>
              <w:rPr>
                <w:color w:val="000000"/>
                <w:sz w:val="20"/>
                <w:szCs w:val="24"/>
              </w:rPr>
            </w:pPr>
            <w:r>
              <w:rPr>
                <w:color w:val="000000"/>
                <w:sz w:val="20"/>
                <w:szCs w:val="24"/>
              </w:rPr>
            </w:r>
          </w:p>
        </w:tc>
        <w:tc>
          <w:tcPr>
            <w:tcW w:w="7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азовый период</w:t>
            </w:r>
          </w:p>
          <w:p>
            <w:pPr>
              <w:pStyle w:val="TextBody"/>
              <w:rPr>
                <w:rFonts w:ascii="Times New Roman" w:hAnsi="Times New Roman" w:cs="Times New Roman"/>
                <w:color w:val="000000"/>
                <w:sz w:val="20"/>
                <w:szCs w:val="24"/>
              </w:rPr>
            </w:pPr>
            <w:r>
              <w:rPr>
                <w:rFonts w:cs="Times New Roman"/>
                <w:color w:val="000000"/>
                <w:sz w:val="20"/>
                <w:szCs w:val="24"/>
              </w:rPr>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огнозируемый период</w:t>
            </w:r>
          </w:p>
        </w:tc>
        <w:tc>
          <w:tcPr>
            <w:tcW w:w="7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мпы роста, %</w:t>
            </w:r>
          </w:p>
          <w:p>
            <w:pPr>
              <w:pStyle w:val="TextBody"/>
              <w:rPr>
                <w:rFonts w:ascii="Times New Roman" w:hAnsi="Times New Roman" w:cs="Times New Roman"/>
                <w:color w:val="000000"/>
                <w:sz w:val="20"/>
                <w:szCs w:val="24"/>
              </w:rPr>
            </w:pPr>
            <w:r>
              <w:rPr>
                <w:rFonts w:cs="Times New Roman"/>
                <w:color w:val="000000"/>
                <w:sz w:val="20"/>
                <w:szCs w:val="24"/>
              </w:rPr>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Ранги приоритета</w:t>
            </w:r>
          </w:p>
        </w:tc>
        <w:tc>
          <w:tcPr>
            <w:tcW w:w="1319"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Число перестановок (</w:t>
            </w:r>
            <w:r>
              <w:rPr>
                <w:color w:val="000000"/>
                <w:sz w:val="20"/>
                <w:szCs w:val="24"/>
                <w:lang w:val="en-US"/>
              </w:rPr>
              <w:t>mi</w:t>
            </w:r>
            <w:r>
              <w:rPr>
                <w:color w:val="000000"/>
                <w:sz w:val="20"/>
                <w:szCs w:val="24"/>
              </w:rPr>
              <w:t>)</w:t>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Разность рангов (</w:t>
            </w:r>
            <w:r>
              <w:rPr>
                <w:color w:val="000000"/>
                <w:sz w:val="20"/>
                <w:szCs w:val="24"/>
                <w:lang w:val="en-US"/>
              </w:rPr>
              <w:t>yi</w:t>
            </w:r>
            <w:r>
              <w:rPr>
                <w:color w:val="000000"/>
                <w:sz w:val="20"/>
                <w:szCs w:val="24"/>
              </w:rPr>
              <w:t>)</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Квадрат разности рангов (</w:t>
            </w:r>
            <w:r>
              <w:rPr>
                <w:color w:val="000000"/>
                <w:sz w:val="20"/>
                <w:szCs w:val="24"/>
                <w:lang w:val="en-US"/>
              </w:rPr>
              <w:t>yi</w:t>
            </w:r>
            <w:r>
              <w:rPr>
                <w:color w:val="000000"/>
                <w:sz w:val="20"/>
                <w:szCs w:val="24"/>
                <w:vertAlign w:val="superscript"/>
              </w:rPr>
              <w:t>2</w:t>
            </w:r>
            <w:r>
              <w:rPr>
                <w:color w:val="000000"/>
                <w:sz w:val="20"/>
                <w:szCs w:val="24"/>
              </w:rPr>
              <w:t>)</w:t>
            </w:r>
          </w:p>
        </w:tc>
      </w:tr>
      <w:tr>
        <w:trPr>
          <w:trHeight w:val="618" w:hRule="atLeast"/>
          <w:cantSplit w:val="true"/>
        </w:trPr>
        <w:tc>
          <w:tcPr>
            <w:tcW w:w="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color w:val="000000"/>
                <w:sz w:val="20"/>
                <w:szCs w:val="24"/>
              </w:rPr>
            </w:pPr>
            <w:r>
              <w:rPr>
                <w:rFonts w:cs="Times New Roman"/>
                <w:color w:val="000000"/>
                <w:sz w:val="20"/>
                <w:szCs w:val="24"/>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c>
          <w:tcPr>
            <w:tcW w:w="77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акт</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рма</w:t>
            </w:r>
          </w:p>
        </w:tc>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color w:val="000000"/>
                <w:sz w:val="20"/>
                <w:szCs w:val="24"/>
              </w:rPr>
            </w:pPr>
            <w:r>
              <w:rPr>
                <w:rFonts w:cs="Times New Roman"/>
                <w:color w:val="000000"/>
                <w:sz w:val="20"/>
                <w:szCs w:val="24"/>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r>
      <w:tr>
        <w:trPr>
          <w:trHeight w:val="355"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Денежные средств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5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r>
      <w:tr>
        <w:trPr>
          <w:trHeight w:val="156"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2</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Выручка от продажи товаро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208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4060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2</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r>
      <w:tr>
        <w:trPr>
          <w:trHeight w:val="90"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3</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Доходы от инвестиционной деятельности</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16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215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7</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r>
      <w:tr>
        <w:trPr>
          <w:trHeight w:val="667"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4</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Собствен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59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49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4</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r>
      <w:tr>
        <w:trPr>
          <w:trHeight w:val="53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5</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Финансовые вложения</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5</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r>
      <w:tr>
        <w:trPr>
          <w:trHeight w:val="160"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6</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Прибыл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28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46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10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6</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r>
      <w:tr>
        <w:trPr>
          <w:trHeight w:val="288"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7</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Устав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10668</w:t>
            </w:r>
          </w:p>
        </w:tc>
        <w:tc>
          <w:tcPr>
            <w:tcW w:w="110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12700</w:t>
            </w:r>
          </w:p>
        </w:tc>
        <w:tc>
          <w:tcPr>
            <w:tcW w:w="77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0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7</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r>
      <w:tr>
        <w:trPr>
          <w:trHeight w:val="288"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8</w:t>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Вклад в уставный капитал других организа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8</w:t>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r>
      <w:tr>
        <w:trPr>
          <w:trHeight w:val="288"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color w:val="000000"/>
                <w:sz w:val="20"/>
                <w:szCs w:val="24"/>
              </w:rPr>
            </w:pPr>
            <w:r>
              <w:rPr>
                <w:rFonts w:cs="Times New Roman"/>
                <w:color w:val="000000"/>
                <w:sz w:val="2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Итого</w:t>
            </w:r>
          </w:p>
        </w:tc>
        <w:tc>
          <w:tcPr>
            <w:tcW w:w="770"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color w:val="000000"/>
                <w:sz w:val="20"/>
                <w:szCs w:val="24"/>
              </w:rPr>
            </w:pPr>
            <w:r>
              <w:rPr>
                <w:rFonts w:cs="Times New Roman"/>
                <w:color w:val="000000"/>
                <w:sz w:val="20"/>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2</w:t>
            </w:r>
          </w:p>
        </w:tc>
        <w:tc>
          <w:tcPr>
            <w:tcW w:w="88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0</w:t>
            </w:r>
          </w:p>
        </w:tc>
        <w:tc>
          <w:tcPr>
            <w:tcW w:w="93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фактические ранги присваивается самостоятельно по принципу: первый – показателю, имеющему наименьший темп роста, второй – с темпом большим, чем у первого показателя, но меньшим, чем у всех оставшихся и так далее. Нормативный ранг присваивается следующим образом: он основывается на мнениях экспертов, привлекаемых со стороны исследуемой организации. Все эксперты имеют различные мнения по поводу важности того или иного показателя. По оценкам экспертов, рассчитывается среднее значение для каждого показателя, и на основании этих средних значений, показателям присваиваются ранги. Для каждого показателя подсчитывается количество перестановок рангов, путем подсчета числа показателей, по нормативу которые должны идти после этого показателя, то есть иметь более значимый ранг, а фактически находятся впереди. Далее считается разность рангов и квадрат разности ран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1 – 4 ∙ 2/ (8 ∙ (8 – 1)) = 0,8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1 – 6 ∙ 4 /(8 ∙ (64 – 1)) = 1 – 24/504 = 0,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 + 0,86)+ (1 + 0,95)/4 = 0,95</w:t>
      </w:r>
    </w:p>
    <w:p>
      <w:pPr>
        <w:pStyle w:val="TextBodyIndent"/>
        <w:tabs>
          <w:tab w:val="clear" w:pos="708"/>
          <w:tab w:val="left" w:pos="1194" w:leader="none"/>
        </w:tabs>
        <w:spacing w:lineRule="auto" w:line="360" w:before="0" w:after="0"/>
        <w:ind w:left="0" w:firstLine="709"/>
        <w:jc w:val="both"/>
        <w:rPr>
          <w:color w:val="000000"/>
          <w:sz w:val="28"/>
          <w:szCs w:val="28"/>
        </w:rPr>
      </w:pPr>
      <w:r>
        <w:rPr>
          <w:color w:val="000000"/>
          <w:sz w:val="28"/>
          <w:szCs w:val="28"/>
        </w:rPr>
        <w:t>Таким образом, на основании расчета ранговой корреляции можно сделать вывод, что предлагаемые в дипломном проекте методики, позволят улучшить эффективность производства на 95 процента.</w:t>
      </w:r>
    </w:p>
    <w:p>
      <w:pPr>
        <w:pStyle w:val="TextBodyIndent"/>
        <w:tabs>
          <w:tab w:val="clear" w:pos="708"/>
          <w:tab w:val="left" w:pos="1194"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1194" w:leader="none"/>
        </w:tabs>
        <w:spacing w:lineRule="auto" w:line="360" w:before="0" w:after="0"/>
        <w:ind w:left="0" w:firstLine="709"/>
        <w:jc w:val="both"/>
        <w:rPr/>
      </w:pPr>
      <w:r>
        <w:rPr/>
        <w:t>Таблица 15 – Расчет уровня эффективности управления</w:t>
      </w:r>
    </w:p>
    <w:tbl>
      <w:tblPr>
        <w:tblW w:w="9348" w:type="dxa"/>
        <w:jc w:val="center"/>
        <w:tblInd w:w="0" w:type="dxa"/>
        <w:tblLayout w:type="fixed"/>
        <w:tblCellMar>
          <w:top w:w="0" w:type="dxa"/>
          <w:left w:w="108" w:type="dxa"/>
          <w:bottom w:w="0" w:type="dxa"/>
          <w:right w:w="108" w:type="dxa"/>
        </w:tblCellMar>
      </w:tblPr>
      <w:tblGrid>
        <w:gridCol w:w="483"/>
        <w:gridCol w:w="1622"/>
        <w:gridCol w:w="955"/>
        <w:gridCol w:w="1218"/>
        <w:gridCol w:w="817"/>
        <w:gridCol w:w="592"/>
        <w:gridCol w:w="592"/>
        <w:gridCol w:w="1089"/>
        <w:gridCol w:w="990"/>
        <w:gridCol w:w="990"/>
      </w:tblGrid>
      <w:tr>
        <w:trPr>
          <w:trHeight w:val="1267"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4"/>
              </w:rPr>
              <w:t xml:space="preserve">№ </w:t>
            </w:r>
            <w:r>
              <w:rPr>
                <w:color w:val="000000"/>
                <w:sz w:val="20"/>
                <w:szCs w:val="24"/>
              </w:rPr>
              <w:t>п/п</w:t>
            </w:r>
          </w:p>
        </w:tc>
        <w:tc>
          <w:tcPr>
            <w:tcW w:w="1622" w:type="dxa"/>
            <w:tcBorders>
              <w:top w:val="single" w:sz="6" w:space="0" w:color="000000"/>
              <w:left w:val="single" w:sz="6" w:space="0" w:color="000000"/>
              <w:bottom w:val="single" w:sz="6" w:space="0" w:color="000000"/>
              <w:right w:val="single" w:sz="6" w:space="0" w:color="000000"/>
            </w:tcBorders>
          </w:tcPr>
          <w:p>
            <w:pPr>
              <w:pStyle w:val="22"/>
              <w:spacing w:lineRule="auto" w:line="360" w:before="0" w:after="0"/>
              <w:ind w:left="0" w:hanging="0"/>
              <w:jc w:val="both"/>
              <w:rPr>
                <w:color w:val="000000"/>
                <w:sz w:val="20"/>
              </w:rPr>
            </w:pPr>
            <w:r>
              <w:rPr>
                <w:color w:val="000000"/>
                <w:sz w:val="20"/>
              </w:rPr>
              <w:t>Наименование показателей</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емп роста в базовом</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иоде, %</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емп роста в прогнозном</w:t>
            </w:r>
          </w:p>
          <w:p>
            <w:pPr>
              <w:pStyle w:val="TextBody"/>
              <w:rPr>
                <w:color w:val="000000"/>
                <w:sz w:val="20"/>
                <w:szCs w:val="24"/>
              </w:rPr>
            </w:pPr>
            <w:r>
              <w:rPr>
                <w:color w:val="000000"/>
                <w:sz w:val="20"/>
                <w:szCs w:val="24"/>
              </w:rPr>
              <w:t>периоде, %</w:t>
            </w:r>
          </w:p>
        </w:tc>
        <w:tc>
          <w:tcPr>
            <w:tcW w:w="817"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Темп темпов роста, % (гр. 2: гр. 1)</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нги</w:t>
            </w:r>
          </w:p>
          <w:p>
            <w:pPr>
              <w:pStyle w:val="Normal"/>
              <w:spacing w:lineRule="auto" w:line="360" w:before="0" w:after="0"/>
              <w:jc w:val="both"/>
              <w:rPr/>
            </w:pPr>
            <w:r>
              <w:rPr>
                <w:rFonts w:cs="Times New Roman" w:ascii="Times New Roman" w:hAnsi="Times New Roman"/>
                <w:color w:val="000000"/>
                <w:sz w:val="20"/>
              </w:rPr>
              <w:t>приоритет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исло</w:t>
            </w:r>
          </w:p>
          <w:p>
            <w:pPr>
              <w:pStyle w:val="Normal"/>
              <w:spacing w:lineRule="auto" w:line="360" w:before="0" w:after="0"/>
              <w:jc w:val="both"/>
              <w:rPr/>
            </w:pPr>
            <w:r>
              <w:rPr>
                <w:rFonts w:cs="Times New Roman" w:ascii="Times New Roman" w:hAnsi="Times New Roman"/>
                <w:color w:val="000000"/>
                <w:sz w:val="20"/>
              </w:rPr>
              <w:t>перестановок (</w:t>
            </w:r>
            <w:r>
              <w:rPr>
                <w:rFonts w:cs="Times New Roman" w:ascii="Times New Roman" w:hAnsi="Times New Roman"/>
                <w:color w:val="000000"/>
                <w:sz w:val="20"/>
                <w:lang w:val="en-US"/>
              </w:rPr>
              <w:t>m</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ность</w:t>
            </w:r>
          </w:p>
          <w:p>
            <w:pPr>
              <w:pStyle w:val="Normal"/>
              <w:spacing w:lineRule="auto" w:line="360" w:before="0" w:after="0"/>
              <w:jc w:val="both"/>
              <w:rPr/>
            </w:pPr>
            <w:r>
              <w:rPr>
                <w:rFonts w:cs="Times New Roman" w:ascii="Times New Roman" w:hAnsi="Times New Roman"/>
                <w:color w:val="000000"/>
                <w:sz w:val="20"/>
              </w:rPr>
              <w:t>(гр. 4 – – гр. 5) (</w:t>
            </w:r>
            <w:r>
              <w:rPr>
                <w:rFonts w:cs="Times New Roman" w:ascii="Times New Roman" w:hAnsi="Times New Roman"/>
                <w:color w:val="000000"/>
                <w:sz w:val="20"/>
                <w:lang w:val="en-US"/>
              </w:rPr>
              <w:t>y</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Квадрат</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ности</w:t>
            </w:r>
          </w:p>
          <w:p>
            <w:pPr>
              <w:pStyle w:val="Normal"/>
              <w:spacing w:lineRule="auto" w:line="360" w:before="0" w:after="0"/>
              <w:jc w:val="both"/>
              <w:rPr>
                <w:rFonts w:ascii="Times New Roman" w:hAnsi="Times New Roman" w:cs="Times New Roman"/>
                <w:color w:val="000000"/>
                <w:sz w:val="20"/>
                <w:vertAlign w:val="superscript"/>
                <w:lang w:val="en-US"/>
              </w:rPr>
            </w:pPr>
            <w:r>
              <w:rPr>
                <w:rFonts w:cs="Times New Roman" w:ascii="Times New Roman" w:hAnsi="Times New Roman"/>
                <w:color w:val="000000"/>
                <w:sz w:val="20"/>
              </w:rPr>
              <w:t>(</w:t>
            </w:r>
            <w:r>
              <w:rPr>
                <w:rFonts w:cs="Times New Roman" w:ascii="Times New Roman" w:hAnsi="Times New Roman"/>
                <w:color w:val="000000"/>
                <w:sz w:val="20"/>
                <w:lang w:val="en-US"/>
              </w:rPr>
              <w:t>y</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w:t>
            </w:r>
            <w:r>
              <w:rPr>
                <w:rFonts w:cs="Times New Roman" w:ascii="Times New Roman" w:hAnsi="Times New Roman"/>
                <w:color w:val="000000"/>
                <w:sz w:val="20"/>
                <w:vertAlign w:val="superscript"/>
                <w:lang w:val="en-US"/>
              </w:rPr>
              <w:t>2</w:t>
            </w:r>
          </w:p>
        </w:tc>
      </w:tr>
      <w:tr>
        <w:trPr>
          <w:trHeight w:val="355"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Прибыль</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4</w:t>
            </w:r>
          </w:p>
        </w:tc>
      </w:tr>
      <w:tr>
        <w:trPr>
          <w:trHeight w:val="156"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2</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Выручка от продажи товаро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0</w:t>
            </w:r>
          </w:p>
        </w:tc>
      </w:tr>
      <w:tr>
        <w:trPr>
          <w:trHeight w:val="90"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3</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Доходы от инвестиционной деятель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4</w:t>
            </w:r>
          </w:p>
        </w:tc>
      </w:tr>
      <w:tr>
        <w:trPr>
          <w:trHeight w:val="520"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4</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Денежные сред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0</w:t>
            </w:r>
          </w:p>
        </w:tc>
      </w:tr>
      <w:tr>
        <w:trPr>
          <w:trHeight w:val="866"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5</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Финансовые вложения</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0</w:t>
            </w:r>
          </w:p>
        </w:tc>
      </w:tr>
      <w:tr>
        <w:trPr>
          <w:trHeight w:val="534"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6</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Вклад в уставный капитал других организаций</w:t>
            </w:r>
          </w:p>
        </w:tc>
        <w:tc>
          <w:tcPr>
            <w:tcW w:w="955"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00</w:t>
            </w:r>
          </w:p>
        </w:tc>
        <w:tc>
          <w:tcPr>
            <w:tcW w:w="1218"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p>
        </w:tc>
      </w:tr>
      <w:tr>
        <w:trPr>
          <w:trHeight w:val="160"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7</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Уставный капитал</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p>
        </w:tc>
      </w:tr>
      <w:tr>
        <w:trPr>
          <w:trHeight w:val="288"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8</w:t>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Собственный капитал</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0</w:t>
            </w:r>
          </w:p>
        </w:tc>
      </w:tr>
      <w:tr>
        <w:trPr>
          <w:trHeight w:val="288" w:hRule="atLeast"/>
          <w:cantSplit w:val="true"/>
        </w:trPr>
        <w:tc>
          <w:tcPr>
            <w:tcW w:w="483"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color w:val="000000"/>
                <w:sz w:val="20"/>
                <w:szCs w:val="24"/>
                <w:lang w:val="en-US"/>
              </w:rPr>
            </w:pPr>
            <w:r>
              <w:rPr>
                <w:rFonts w:cs="Times New Roman"/>
                <w:color w:val="000000"/>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4"/>
              </w:rPr>
            </w:pPr>
            <w:r>
              <w:rPr>
                <w:color w:val="000000"/>
                <w:sz w:val="20"/>
                <w:szCs w:val="24"/>
              </w:rPr>
              <w:t>Итого</w:t>
            </w:r>
          </w:p>
        </w:tc>
        <w:tc>
          <w:tcPr>
            <w:tcW w:w="955"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szCs w:val="24"/>
              </w:rPr>
            </w:pPr>
            <w:r>
              <w:rPr>
                <w:color w:val="000000"/>
                <w:sz w:val="20"/>
                <w:szCs w:val="24"/>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1 – 4*</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1)) = 0,</w:t>
      </w:r>
      <w:r>
        <w:rPr>
          <w:rFonts w:cs="Times New Roman" w:ascii="Times New Roman" w:hAnsi="Times New Roman"/>
          <w:color w:val="000000"/>
          <w:sz w:val="28"/>
          <w:szCs w:val="28"/>
          <w:lang w:val="en-US"/>
        </w:rPr>
        <w:t>78</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1 – 6. </w:t>
      </w: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64</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6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504</w:t>
      </w:r>
      <w:r>
        <w:rPr>
          <w:rFonts w:cs="Times New Roman" w:ascii="Times New Roman" w:hAnsi="Times New Roman"/>
          <w:color w:val="000000"/>
          <w:sz w:val="28"/>
          <w:szCs w:val="28"/>
        </w:rPr>
        <w:t xml:space="preserve"> = 0,</w:t>
      </w:r>
      <w:r>
        <w:rPr>
          <w:rFonts w:cs="Times New Roman" w:ascii="Times New Roman" w:hAnsi="Times New Roman"/>
          <w:color w:val="000000"/>
          <w:sz w:val="28"/>
          <w:szCs w:val="28"/>
          <w:lang w:val="en-US"/>
        </w:rPr>
        <w:t>88</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1 + 0,</w:t>
      </w:r>
      <w:r>
        <w:rPr>
          <w:rFonts w:cs="Times New Roman" w:ascii="Times New Roman" w:hAnsi="Times New Roman"/>
          <w:color w:val="000000"/>
          <w:sz w:val="28"/>
          <w:szCs w:val="28"/>
          <w:lang w:val="en-US"/>
        </w:rPr>
        <w:t>78</w:t>
      </w:r>
      <w:r>
        <w:rPr>
          <w:rFonts w:cs="Times New Roman" w:ascii="Times New Roman" w:hAnsi="Times New Roman"/>
          <w:color w:val="000000"/>
          <w:sz w:val="28"/>
          <w:szCs w:val="28"/>
        </w:rPr>
        <w:t>) + (1 + 0,</w:t>
      </w:r>
      <w:r>
        <w:rPr>
          <w:rFonts w:cs="Times New Roman" w:ascii="Times New Roman" w:hAnsi="Times New Roman"/>
          <w:color w:val="000000"/>
          <w:sz w:val="28"/>
          <w:szCs w:val="28"/>
          <w:lang w:val="en-US"/>
        </w:rPr>
        <w:t>88</w:t>
      </w:r>
      <w:r>
        <w:rPr>
          <w:rFonts w:cs="Times New Roman" w:ascii="Times New Roman" w:hAnsi="Times New Roman"/>
          <w:color w:val="000000"/>
          <w:sz w:val="28"/>
          <w:szCs w:val="28"/>
        </w:rPr>
        <w:t>)]: 4 = 0,</w:t>
      </w:r>
      <w:r>
        <w:rPr>
          <w:rFonts w:cs="Times New Roman" w:ascii="Times New Roman" w:hAnsi="Times New Roman"/>
          <w:color w:val="000000"/>
          <w:sz w:val="28"/>
          <w:szCs w:val="28"/>
          <w:lang w:val="en-US"/>
        </w:rPr>
        <w:t>9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Это означает, что в случае внедрения предложенных мероприятий уровень эффективности управления возрастет на 92 процентов.</w:t>
      </w:r>
    </w:p>
    <w:p>
      <w:pPr>
        <w:pStyle w:val="23"/>
        <w:spacing w:lineRule="auto" w:line="360" w:before="0" w:after="0"/>
        <w:ind w:firstLine="709"/>
        <w:jc w:val="both"/>
        <w:rPr>
          <w:color w:val="000000"/>
          <w:sz w:val="28"/>
          <w:szCs w:val="28"/>
        </w:rPr>
      </w:pPr>
      <w:r>
        <w:rPr>
          <w:color w:val="000000"/>
          <w:sz w:val="28"/>
          <w:szCs w:val="28"/>
        </w:rPr>
        <w:t>По данным расчета получилось, что коэффициент Кэнделла равняется 0,86 и 0,78, а коэффициент Спирмена – 0,95 и 0,88. Результирующий коэффициент – 0,95 и 0,92. Результирующий коэффициент равен больше 0,5, что является свидетельством улучшения положения.</w:t>
      </w:r>
    </w:p>
    <w:p>
      <w:pPr>
        <w:pStyle w:val="TextBody"/>
        <w:ind w:firstLine="709"/>
        <w:rPr>
          <w:color w:val="000000"/>
          <w:szCs w:val="28"/>
        </w:rPr>
      </w:pPr>
      <w:r>
        <w:rPr>
          <w:color w:val="000000"/>
          <w:szCs w:val="28"/>
        </w:rPr>
        <w:t>Рассчитанные показатели свидетельствуют о достаточно высокой эффективности проекта. Уровень эффективности производства в ОАО «Курганхиммаш» несколько выше уровня эффективности управления организацией. Высокий уровень эффективности производства в ОАО «Курганхиммаш» обусловлен тем, что в прогнозируемом периоде в результате применения логической схемы выбора базы распределения финансовых вложений в зависимости от стратегии предприятия, происходит улучшение всех показателей, включенных в нормативную систему.</w:t>
      </w:r>
    </w:p>
    <w:p>
      <w:pPr>
        <w:pStyle w:val="TextBody"/>
        <w:ind w:firstLine="709"/>
        <w:rPr>
          <w:color w:val="000000"/>
          <w:szCs w:val="28"/>
        </w:rPr>
      </w:pPr>
      <w:r>
        <w:rPr>
          <w:color w:val="000000"/>
          <w:szCs w:val="28"/>
        </w:rPr>
        <w:t>В целом, значения рассчитанных коэффициентов свидетельствует об эффективности производства и управления ОАО «Курганхиммаш» в прогнозируемом периоде.</w:t>
      </w:r>
    </w:p>
    <w:p>
      <w:pPr>
        <w:pStyle w:val="23"/>
        <w:spacing w:lineRule="auto" w:line="360" w:before="0" w:after="0"/>
        <w:ind w:firstLine="709"/>
        <w:jc w:val="both"/>
        <w:rPr/>
      </w:pPr>
      <w:r>
        <w:rPr>
          <w:color w:val="000000"/>
          <w:sz w:val="28"/>
          <w:szCs w:val="28"/>
        </w:rPr>
        <w:t>Указанные в данном разделе дипломной работы мероприятия направлены на улучшение предъявляемых предприятием услуг, своевременное и эффективное управление. С помощью совершенствования учета и аудита повысится точность и достоверность данных, а следствием этого будет повышение других факторов.</w:t>
      </w:r>
    </w:p>
    <w:p>
      <w:pPr>
        <w:pStyle w:val="Normal"/>
        <w:tabs>
          <w:tab w:val="clear" w:pos="708"/>
          <w:tab w:val="left" w:pos="19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9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В дипломном проекте были рассмотрены ниже следующие вопросы:</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1) Дана краткая характеристика исследуемого предприят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2) Произведен анализ финансово – хозяйственной деятельност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системы бухгалтерского учета и системы внутреннего контрол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4) Освещены основные направления совершенствования учета и аудита финансовых вложен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В результате проведения финансово-экономического анализа предприятия ОАО «Курганхиммаш» установлено, что за период с 2006 по 2008 гг. общая сумма имущества предприятия возросла с 646859 тыс. р. до 991922 тыс. р. Это связано с вводом в эксплуатацию зданий, сооружений, а также с поступлением нового оборудования на предприятие.</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Характеризуя величину чистых активов, можно сказать, что чистые активы ОАО «Курганхиммаш» – во всех рассматриваемых периодах превышают величину уставного капитала. Это означает, что предприятие может покрыть свои обязательства за счет собственного капитала, не прибегая к внешним источникам финансирования.</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баланса на протяжении всего рассматриваемого периода отличается от абсолютной. Вместе с тем показатели рентабельности имеют тенденцию к увеличению и в 2008 году имеют положительные значения, следовательно, в данном периоде предприятие можно характеризовать как прибыльное.</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На основании анализа достаточности собственно капитала можно сделать вывод о том, что в 2008 году предприятие характеризуется устойчивым финансовым состоянием, наблюдается тенденция к его увеличению.</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се вышеуказанные показатели в совокупности, можно сделать вывод о необходимости проведения ряда мероприятий по дальнейшему улучшению финансовой деятельности предприятия, среди которых будет снижение себестоимости, улучшение качества продукции, своевременное погашение дебиторской и кредиторской задолженности, а также дальнейшее увеличение рентабельности деятельност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ершенствования системы бухгалтерского учета, анализа и аудита предложены следующие мероприят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программы аудита финансовых вложен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экономико-математической модели управления финансовыми вложениями;</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мероприятий по совершенствованию синтетического и аналитического учета финансовых вложен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ри проверке общей системы бухгалтерского учета и отчетности предприятия не были обнаружены существенные нарушения, которые могли бы существенно повлиять на достоверность бухгалтерской отчетности. Оценка системы бухгалтерского учета и контроля показала, что учет поставлен в соответствии с учетной политикой. Предприятие ведет бухгалтерский и статистический учет и представляет бухгалтерскую и статистическую отчетность в установленном порядке. Финансовые вложения принимаются к бухгалтерскому учету по первоначальной стоимости.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еннего контроля на предприятии организована рационально и соответствует масштабам и характеру деятельности предприятия ОАО «Курганхиммаш».</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системы бухгалтерского учета и системы внутреннего контроля, свидетельствует о том, что действующая система обеспечивает отражение в учете всей финансово-хозяйственной деятельности предприятии в соответствии с требованиями действующего законодательства и находится на среднем уровне.</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Оценка СВК и СБУ учета финансовых вложений показала, что контроль в данной части учета высокий, однако, в учетной политике прописаны не все элементы, касающиеся учета финансовых вложений. В целях повышения эффективности ведения учета финансовых вложений были предложены три мероприятия.</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Первое предлагается провести аудит финансовых вложений. Аудит финансовых вложений представлен в виде четкого плана и программы. Планирование является начальным этапом проведения аудита, которое состоит в разработке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 Планирование аудита должно проводится в соответствии с общими и частными принципами проведения ауди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финансовых вложений, прежде всего, носит характер комплексной проверки, так как включает в себя и проверку соблюдения нормативных, правовых актов, правильность и полноту свершения различных операций. Также проверяется правильность ведения бухгалтерского учета финансовых вложений, в целом по предприятию. Источниками информации являются первичные документы бухгалтерского учета, документы, устанавливающие обязательства сторон по сделкам, учетные регистры, баланс, инвентаризационные описи ценных бумаг, бланков строгой отчетности, книга учета ценных бумаг.</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Второе предложение – это применение экономико-математической модели по совершенствованию финансовых вложений.</w:t>
      </w:r>
    </w:p>
    <w:p>
      <w:pPr>
        <w:pStyle w:val="Normal"/>
        <w:tabs>
          <w:tab w:val="clear" w:pos="708"/>
          <w:tab w:val="left" w:pos="1956" w:leader="none"/>
        </w:tabs>
        <w:spacing w:lineRule="auto" w:line="360" w:before="0" w:after="0"/>
        <w:ind w:firstLine="709"/>
        <w:contextualSpacing/>
        <w:jc w:val="both"/>
        <w:rPr/>
      </w:pPr>
      <w:r>
        <w:rPr>
          <w:rFonts w:cs="Times New Roman" w:ascii="Times New Roman" w:hAnsi="Times New Roman"/>
          <w:color w:val="000000"/>
          <w:sz w:val="28"/>
          <w:szCs w:val="28"/>
        </w:rPr>
        <w:t>Для наглядности рассмотренную модель можно представить и в информационном виде. Информационный вид упрощает чтение модели, в нем явно представлены все логические взаимосвязи, начиная с ввода информации и заканчивая представлением результа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ье-это разработка мероприятий по совершенствованию синтетического и аналитического учета финансовых вложений. Для удобства было предложено ввести график документооборота организации.</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уровня эффективности результата внедрения предложенных мероприятий были рассчитаны необходимые коэффициенты. Рассчитанные показатели свидетельствуют о достаточно высокой эффективности проекта.</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дачи, поставленные в начале работы были выполнены, значит цель данного дипломного проекта – углубление и закрепление знаний, связанных с учетом, анализом и аудитом финансовых вложений можно считать достигнутой.</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1956"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pPr>
      <w:r>
        <w:rPr>
          <w:rFonts w:cs="Times New Roman" w:ascii="Times New Roman" w:hAnsi="Times New Roman"/>
          <w:color w:val="000000"/>
          <w:sz w:val="28"/>
          <w:szCs w:val="28"/>
        </w:rPr>
        <w:t>1. Гражданский кодекс РФ, часть вторая от 26 января 1996 г. №14-ФЗ (в ред. от 26 марта 2003 г. №37 – ФЗ).</w:t>
      </w:r>
    </w:p>
    <w:p>
      <w:pPr>
        <w:pStyle w:val="Normal"/>
        <w:spacing w:lineRule="auto" w:line="360" w:before="0" w:after="0"/>
        <w:contextualSpacing/>
        <w:jc w:val="both"/>
        <w:rPr/>
      </w:pPr>
      <w:r>
        <w:rPr>
          <w:rFonts w:cs="Times New Roman" w:ascii="Times New Roman" w:hAnsi="Times New Roman"/>
          <w:color w:val="000000"/>
          <w:sz w:val="28"/>
          <w:szCs w:val="28"/>
        </w:rPr>
        <w:t>2. Налоговый кодекс РФ, часть вторая от 5 августа 2000 г. №117 – ФЗ (в ред. от 7 июля 2003 г. №110 – ФЗ).</w:t>
      </w:r>
    </w:p>
    <w:p>
      <w:pPr>
        <w:pStyle w:val="Normal"/>
        <w:spacing w:lineRule="auto" w:line="360" w:before="0" w:after="0"/>
        <w:contextualSpacing/>
        <w:jc w:val="both"/>
        <w:rPr/>
      </w:pPr>
      <w:r>
        <w:rPr>
          <w:rFonts w:cs="Times New Roman" w:ascii="Times New Roman" w:hAnsi="Times New Roman"/>
          <w:color w:val="000000"/>
          <w:sz w:val="28"/>
          <w:szCs w:val="28"/>
        </w:rPr>
        <w:t>3. О бухгалтерском учете: Федеральный закон от 21 ноября 1996 г. №129-ФЗ (в ред. от 30 июня 2003 г. №86 – ФЗ).</w:t>
      </w:r>
    </w:p>
    <w:p>
      <w:pPr>
        <w:pStyle w:val="Normal"/>
        <w:spacing w:lineRule="auto" w:line="360" w:before="0" w:after="0"/>
        <w:contextualSpacing/>
        <w:jc w:val="both"/>
        <w:rPr/>
      </w:pPr>
      <w:r>
        <w:rPr>
          <w:rFonts w:cs="Times New Roman" w:ascii="Times New Roman" w:hAnsi="Times New Roman"/>
          <w:color w:val="000000"/>
          <w:sz w:val="28"/>
          <w:szCs w:val="28"/>
        </w:rPr>
        <w:t>4. Положение по ведению бухгалтерского учета и бухгалтерской отчетности в РФ. Утв. приказом МФ РФ от 9 декабря 1998 г. №60н (от 24 марта 2000 г. №31н).</w:t>
      </w:r>
    </w:p>
    <w:p>
      <w:pPr>
        <w:pStyle w:val="Normal"/>
        <w:spacing w:lineRule="auto" w:line="360" w:before="0" w:after="0"/>
        <w:contextualSpacing/>
        <w:jc w:val="both"/>
        <w:rPr/>
      </w:pPr>
      <w:r>
        <w:rPr>
          <w:rFonts w:cs="Times New Roman" w:ascii="Times New Roman" w:hAnsi="Times New Roman"/>
          <w:color w:val="000000"/>
          <w:sz w:val="28"/>
          <w:szCs w:val="28"/>
        </w:rPr>
        <w:t>5. ПБУ 1/98: Учетная политика организации. Положение по бухгалтерскому учету. Утв. Приказом МФ РФ от 9 декабря 1998 г. №60н.</w:t>
      </w:r>
    </w:p>
    <w:p>
      <w:pPr>
        <w:pStyle w:val="Normal"/>
        <w:spacing w:lineRule="auto" w:line="360" w:before="0" w:after="0"/>
        <w:contextualSpacing/>
        <w:jc w:val="both"/>
        <w:rPr/>
      </w:pPr>
      <w:r>
        <w:rPr>
          <w:rFonts w:cs="Times New Roman" w:ascii="Times New Roman" w:hAnsi="Times New Roman"/>
          <w:color w:val="000000"/>
          <w:sz w:val="28"/>
          <w:szCs w:val="28"/>
        </w:rPr>
        <w:t>6. ПБУ 19/02: Учет финансовых вложений. Положение по бухгалтерскому учету. Утв. Приказом МФ РФ от 10 декабря 2002 г. №126н.</w:t>
      </w:r>
    </w:p>
    <w:p>
      <w:pPr>
        <w:pStyle w:val="Normal"/>
        <w:spacing w:lineRule="auto" w:line="360" w:before="0" w:after="0"/>
        <w:jc w:val="both"/>
        <w:rPr/>
      </w:pPr>
      <w:r>
        <w:rPr>
          <w:rFonts w:cs="Times New Roman" w:ascii="Times New Roman" w:hAnsi="Times New Roman"/>
          <w:color w:val="000000"/>
          <w:sz w:val="28"/>
          <w:szCs w:val="28"/>
        </w:rPr>
        <w:t>7. В.Г. Когденко «Экономический анализ», Москва, 2006 год;</w:t>
      </w:r>
    </w:p>
    <w:p>
      <w:pPr>
        <w:pStyle w:val="Normal"/>
        <w:spacing w:lineRule="auto" w:line="360" w:before="0" w:after="0"/>
        <w:jc w:val="both"/>
        <w:rPr/>
      </w:pPr>
      <w:r>
        <w:rPr>
          <w:rFonts w:cs="Times New Roman" w:ascii="Times New Roman" w:hAnsi="Times New Roman"/>
          <w:color w:val="000000"/>
          <w:sz w:val="28"/>
          <w:szCs w:val="28"/>
        </w:rPr>
        <w:t>8. Г.В. Савицкая «Экономический анализ», Москва, 2004 год;</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Журнал «Аудитор» №7, 2008 год;</w:t>
      </w:r>
    </w:p>
    <w:p>
      <w:pPr>
        <w:pStyle w:val="Normal"/>
        <w:spacing w:lineRule="auto" w:line="360" w:before="0" w:after="0"/>
        <w:contextualSpacing/>
        <w:jc w:val="both"/>
        <w:rPr/>
      </w:pPr>
      <w:r>
        <w:rPr>
          <w:rFonts w:cs="Times New Roman" w:ascii="Times New Roman" w:hAnsi="Times New Roman"/>
          <w:color w:val="000000"/>
          <w:sz w:val="28"/>
          <w:szCs w:val="28"/>
        </w:rPr>
        <w:t>10. Журнал «Аудиторские ведомости»№8,2008 год;</w:t>
      </w:r>
    </w:p>
    <w:p>
      <w:pPr>
        <w:pStyle w:val="Normal"/>
        <w:spacing w:lineRule="auto" w:line="360" w:before="0" w:after="0"/>
        <w:contextualSpacing/>
        <w:jc w:val="both"/>
        <w:rPr/>
      </w:pPr>
      <w:r>
        <w:rPr>
          <w:rFonts w:cs="Times New Roman" w:ascii="Times New Roman" w:hAnsi="Times New Roman"/>
          <w:color w:val="000000"/>
          <w:sz w:val="28"/>
          <w:szCs w:val="28"/>
        </w:rPr>
        <w:t>11. Аудит: Учебник для вузов / Под ред. В.И. Подольского. 5-е изд., перераб. и доп. – М.: ЮНИТИ-ДАНА, 2006.</w:t>
      </w:r>
    </w:p>
    <w:sectPr>
      <w:footerReference w:type="default" r:id="rId25"/>
      <w:footerReference w:type="first" r:id="rId26"/>
      <w:type w:val="nextPage"/>
      <w:pgSz w:w="11906" w:h="16838"/>
      <w:pgMar w:left="1701" w:right="850" w:gutter="0" w:header="0" w:top="1134" w:footer="72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en-US" w:eastAsia="en-US"/>
      </w:rPr>
      <w:t>7</w:t>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8"/>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lineRule="auto" w:line="240" w:before="120" w:after="0"/>
      <w:jc w:val="both"/>
    </w:pPr>
    <w:rPr>
      <w:rFonts w:ascii="Times New Roman" w:hAnsi="Times New Roman" w:cs="Times New Roman"/>
      <w:szCs w:val="20"/>
      <w:lang w:val="en-GB"/>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8:00Z</dcterms:created>
  <dc:creator>Malutik</dc:creator>
  <dc:description/>
  <cp:keywords/>
  <dc:language>en-US</dc:language>
  <cp:lastModifiedBy>SYSTEM</cp:lastModifiedBy>
  <cp:lastPrinted>2009-05-22T14:58:00Z</cp:lastPrinted>
  <dcterms:modified xsi:type="dcterms:W3CDTF">2011-09-26T06:58:00Z</dcterms:modified>
  <cp:revision>2</cp:revision>
  <dc:subject/>
  <dc:title>Введение</dc:title>
</cp:coreProperties>
</file>