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1.ПРАВОВЫЕ ОСНОВЫ ВАЛЮТНЫХ ОПЕРАЦИЙ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УЧЕТ КУРСОВЫХ И СУММОВЫХ РАЗНИЦ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Библиографический 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 внешнеэкономической деятельностью следует понимать экономические связи между организациями разных стран, основанные на взаимовыгодных интересах, предусмотренных контрактами (договорами), по осуществлению товарных, финансовых, инвестиционных, информационных и других потоков через границу с использованием в расчетах иностранной валюты по международным правила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Элементами внешнеэкономической деятельности могут быть прямые и портфельные инвестиции, услуги, экспортно-импортные сделки, товарные потоки, движение капитала, информационные технологии и т.д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кономическими субъектами (участниками) внешнеэкономической деятельности в России выступают: государство и его органы управления; предприятия в разных организационных и социальных формах по различным видам деятельности; партнеры по совместной деятельности с образованиеми без образования юридического лица; иностранные юридические лица и их представитель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едметом бухгалтерского учета внешнеэкономической деятельности являются хозяйственно-финансовые сделки экономических субъектов при выполнении контрактов (договоров) с резидентами и не резидентами, а сами операции представляются объектами бухгалтерского уче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временных условиях реформирования с учетом требований международных стандартов и полной самостоятельности организаций при проведении внешнеэкономической деятельности (ВЭД) необходимо совершенствовать учетные процессы по разновидностям эт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этом методика бухгалтерского учета по широкому спектру разновидностей внешнеэкономической деятельности имеет свои специфические особенности, без знания которых невозможно обеспечить получение достоверной информации о предпринимательской внешнеэкономической деятельности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1. ПРАВОВЫЕ ОСНОВЫ ВАЛЮТНЫХ ОПЕРАЦИЙ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учете валютных операций бухгалтер руководствуется нормативными документами, которые можно в основном разделить на две группы. К первой группе относятся те из них, которые составляют законодательные и нормативные акты в области валютного регулирования, внешнеэкономической деятельности и валютного контроля на территории России. Вторую группу документов составляют те, которые регламентируют методологию бухгалтерского учета валютных операций и внешнеэкономическ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ой валютного законодательства в РФ является Федеральный закон от 10 декабря 2003 года № 173-ФЗ «О валютном регулировании и валютном контроле». Все законодательные и нормативные документы определяют нормы и правила совершения операций в иностранной валюте между резидентами и нерезидентами, устанавливают методы контроля и меры ответственности за нарушения валютного законодательства во внешнеэкономическ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вязи с тем, что бухгалтерский учет ведется в едином денежном измерителе – национальной валюте страны, возникает необходимость в перерасчете конкретных сумм иностранной валюты в рубли при отражении в учете операции в иностранной валюте. Этим и объясняются особенности бухгалтерского учета валютных операций, заключающиеся в порядке пересчета иностранной валюты в рубли: когда, по какому курсу производить пересчет на какую дату, с какой периодичностью и как поступать с возникающими при этом курсовыми разниц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этому общего нормативного регулирования бухгалтерского учета для таких операций недостаточно, требуется дополнительная регламентация с учетом их специфи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м нормативным документом, регламентирующим особенности учета операций в иностранной валюте, является Положение по бухгалтерскому учету «Учет активов и обязательств, стоимость которых выражена в иностранной валюте». Положение является элементом системы нормативного регулирования бухгалтерского учета РФ и применяется с учетом других нормативов по бухгалтерскому учет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указанным Положением выраженная в иностранной валюте стоимость активов и обязательств при отражении на счетах бухгалтерского учета подлежит пересчету в рубли по курсу Центрального банка РФ для этой иностранной валюты по отношению к рублю на дату совершения опер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атой совершения операции, согласно Положению, считается та дата, когда у организации в соответствии с законодательством Российской Федерации или договором возникает право принять к бухгалтерскому учету активы и обязательства, являющиеся результатом этой опер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правильного учета очень важно определить дату совершения отдельных операций в иностранной валюте. Согласно ПБУ 3/2006 даты совершения отдельных операций для целей бухгалтерского учета приведены в табл. 1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8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4860"/>
      </w:tblGrid>
      <w:tr>
        <w:trPr>
          <w:trHeight w:val="540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ерация в иностранной валют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ой совершения операции в иностранной валюте является</w:t>
            </w:r>
          </w:p>
        </w:tc>
      </w:tr>
      <w:tr>
        <w:trPr>
          <w:trHeight w:val="200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2</w:t>
            </w:r>
          </w:p>
        </w:tc>
      </w:tr>
      <w:tr>
        <w:trPr>
          <w:trHeight w:val="200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перации по банковским счетам (банковским вкладам) в инвалюте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ата поступления денежных средств на банковский счет (банковский вклад) организации в инвалюте или их списания с банковского счета (банковского вклада) организации в инвалюте</w:t>
            </w:r>
          </w:p>
        </w:tc>
      </w:tr>
      <w:tr>
        <w:trPr>
          <w:trHeight w:val="200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ассовые операции с иностранной валюто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ата поступления инвалюты, денежных документов в кассу организации или выдачи их из кассы организации</w:t>
            </w:r>
          </w:p>
        </w:tc>
      </w:tr>
      <w:tr>
        <w:trPr>
          <w:trHeight w:val="200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ходы организации в инвалют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ата признания доходов организации в инвалюте</w:t>
            </w:r>
          </w:p>
        </w:tc>
      </w:tr>
      <w:tr>
        <w:trPr>
          <w:trHeight w:val="200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сходы организации в инвалюте в том числе;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мпорт материально-производственных запасов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мпорт услуги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сходы, связанные со служебными командировками и служебными поездками за пределы территории РФ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ата признания расходов организации в инвалюте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ата признания расходов по приобретению матер.-произв. запасов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ата признания расходов по услуге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ата утверждения авансового отчета</w:t>
            </w:r>
          </w:p>
        </w:tc>
      </w:tr>
      <w:tr>
        <w:trPr>
          <w:trHeight w:val="200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ложения организации в инвалюте во внеоборотные активы (ОС, НМА и др.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ата признания затрат, формирующих стоимость внеоборотных активов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аким образом, по каждой операции в иностранной валюте стоимость имущества и обязательств пересчитывается в рубли по курсу Центрального банка РФ на дату совершения операци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оме того, производится также пересчет в рубли денежных средств в иностранной валюте в кассе и на счетах в банках и иных кредитных учреждениях по мере изменения курсов иностранных валют, котируемых Банком Росс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 всех организациях ежемесячно производится пересчет всех активов и пассивов на дату составления отчетности по курсу Банка России, последнему по времени котировки в отчетном периоде. Записи в регистрах бухгалтерского учета по счетам учета этих активов и пассивов производится одновременно в рублях и иностранной валю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ежду рублевой оценкой активов и обязательств в иностранной валюте на дату составления отчетности за текущий отчетный период и за предыдущий отчетный период также может возникнуть разниц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, наконец, возможна разница между рублевой оценкой обязательств предприятия (т.е. дебиторской и кредиторской задолженностью) на дату принятия их к учету в отчетном периоде и дату расчета в этом же периоде, а также между рублевой оценкой на дату составления отчетности за тот отчетный период, в котором эти обязательства были пересчитаны в рубли последний раз, и датой расчета в следующем отчетном период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и разницы называются курсовыми разниц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ожение устанавливает новый порядок учета курсовых разниц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 курсовые разницы, кроме тех, которые возникают в связи с формированием уставного капитала, подлежат зачислению на счет 91 «Прочие доходы и расходы» в корреспонденции соответствующих счетов по мере принятия их к бухгалтерскому учет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тановленные Положением правила отражения в отчетности активов и обязательств, стоимость которых выражена в иностранной валюте, распространяются также и на имущество и обязательства, используемые предприятием для ведения хозяйственной деятельности за пределами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обособленного ведения бухгалтерского учета валютных операций используются субсчета к соответствующим счетам Плана счетов бухгалтерского учета финансово-хозяйственной деятельности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ля учета внешнеэкономической деятельности к синтетическим счетам можно открывать субсчета первого, второго, третьего и четвертого порядка: первого порядка – с трехзначными кодами; второго – четырехзначными кодами и т.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Бухгалтерский учет операций в иностранной валюте подчиняется не только хозяйственному и финансовому законодательству. Поскольку эта область финансово-хозяйственной деятельности связана с расчетами в иностранной валюте между отечественными предприятиями и иностранными фирмами, она регулируется валютным законодательством, которое устанавливает правила совершения операций в иностранной валюте, формы и методы контроля за внешнеэкономической деятельностью, а также меры ответственности за нарушение валютного законодательства.</w:t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</w:rPr>
        <w:t>2.УЧЕТ КУРСОВЫХ И СУММОВЫХ РАЗНИЦ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о 1 января 2007 г. В бухгалтерском учете существовало два понятия: курсовые и суммовые разницы. В соответствии с ПБУ 3/2000 курсовые разницы возникали по договорам, заключенным с нерезидентами, обязательства по которым погашались в иностранной валюте, а суммовые разницы представляли собой отклонения в оценке обязательств по договорам, заключенным с резидентами Российской Федерации, оплата по которым осуществлялась в рублях. С 1 января 2007 г. понятие «суммовая разница» ликвидировано. Это произошло благодаря принципиальным изменениям в бухгалтерском учете доходов, расходов и обязательств по договорам, предусматривающим погашения в рублях обязательств, выраженных в иностранной валюте или условных денежных единицах, которые были внесены двумя приказами Минфина России: приказом от 27.11.2006г. № 154н было утверждено ПБУ 3/2006 «Учет активов и обязательств, стоимость которых выражена в иностранной валюте», приказом от 27.11.2006г. №156н были внесены изменения в ПБУ 9/99 «Доходы организации», ПБУ 10/99 «Расходы организации», ПБУ 6/01 «Учет основных средств», ПБУ 5/01 «Учет материально-производственных запасов». Все изменения вступили в действие, начиная с бухгалтерской отчетности 2007г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уществляя учет операций по активам и обязательствам в иностранной валюте, бухгалтер должен знать нормативные документы, в которых определены основные пон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пример, хозяйственная деятельность за пределами Российской Федерации – хозяйственная деятельность организации, являющейся в соответствии с законодательством РФ юридическим лицом, за пределами Российской Федерации через представительство, филиал или иное структурное подразделение, не являющееся юридическим лицом по законодательству РФ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та составления бухгалтерской отчетности – последний календарный день в отчетном период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та совершения операции в иностранной валюте – день возникновения у фирмы права в соответствии с законодательством РФ (или договором) принятия к бухгалтерскому учету имущества и обязательств, которые являются результатом этой оп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Курсовая разница</w:t>
      </w:r>
      <w:r>
        <w:rPr>
          <w:sz w:val="28"/>
        </w:rPr>
        <w:t xml:space="preserve"> – разница между рублевой оценкой соответствующего имущества или обязательств, стоимость которых выражена в иностранной валюте, исчисленной по курсу, котируемому Центральным банком РФ на дату расчета или дату составления бухгалтерской отчетности за отчетный период, и рублевой оценкой этого имущества и обязательств, исчисленной по курсу, котируемому Банком России на дату принятия их к бухгалтерскому учету в отчетном периоде или дату составления бухгалтерской отчетности за предыдущий отчетный период. Иными словами, курсовая разница – есть суммовая разница, образовавшаяся в результате сопоставления иностранной валюты по курсу Банка России, действующему на дату совершения конкретной хозяйственной операции или дату составления бухгалтерской отчетности за отчетный период, с курсом ее на дату исполнения данной операции или составления указанной отчетности за предыдущий отчетный пери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условиях неустойчивости экономических процессов обоснованный учет курсовых разниц приобретает важную роль и требует раскрытия в бухгалтерской отчетности в качестве самостоятельного раздела учетной политики предприятия. Учетная политика в части совершения операций в иностранной валюте должна содержать информаци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о курсе Банка России иностранных валют по отношению к рублю на дату составления бухгалтерской отчетности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о способе отнесения курсовых разниц на счет 91 «Прочие доходы и расходы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чет курсовых разниц производи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на 1-е число каждого месяц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когда происходит разрыв по времени между началом и окончанием опер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при движении денежных средст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устойчивость российского рубля ведет к образованию как положительной , так и отрицательной курсовой разниц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Положительная курсовая разница </w:t>
      </w:r>
      <w:r>
        <w:rPr>
          <w:sz w:val="28"/>
        </w:rPr>
        <w:t>(доход) есть результат падения курса иностранной валюты по отношению к российскому рубл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Отрицательная курсовая разница </w:t>
      </w:r>
      <w:r>
        <w:rPr>
          <w:sz w:val="28"/>
        </w:rPr>
        <w:t>(убыток) имеет место в случае роста курса иностранной валюты по отношению к рубл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бухгалтерском учете и отчетности курсовая разница показывается в том отчетном периоде, к которому относится дата по расчету конкретной операции или за который составлена бухгалтерская отчетность. Это условие применяется как к денежным валютным средствам, находящимся в кассе и на банковских счетах, так и к денежным и платежным документам, краткосрочным ценным бумагам, , средствам в расчетах, остаткам средств целевого финансирования, а также из бюджета или иностранных источников, выраженных в иностранной валюте и полученным в рамках технической или другой помощи, оказываемой России в соответствии с заключенными договорами или соглашения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приятие не вправе самостоятельно изменять или дополнять этот перечень активов и пассив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 валютным средствам, находящимся в кассе предприятия или на его счетах в банке и иных кредитных учреждениях, может осуществляться пересчет по мере колебания курсов иностранных валют, котируемых Центральным Банком РФ. По приведенному выше перечню имущества и обязательств, отражаемых в текущем учете в иностранной валюте, при составлении бухгалтерской отчетности пересчет их стоимости в рубли осуществляется по последнему в отчетном периоде курсу котировки Центральным Банком РФ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язательства по займам, выданные или полученные предприятием в иностранной валюте, подлежат пересчету независимо от их сроков. По другим финансовым вложениям пересчету подлежат только краткосрочные ценные бумаги в иностранной валюте, учитываемые по счету 58 «Финансовые вложения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 курсовая разница образуется в связи с формированием уставного капитала фирмы, действующий порядок предусматривает отнесение ее на счет 83 «Добавочный капитал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таким статьям баланса, как основные средства, нематериальные активы, производственные запасы, товары, и некоторые другие, принятые к учету в иностранной валюте на дату совершения данной операции, переоценка на дату составления бухгалтерской отчетности не производится, т.е. по данному имуществу не образуется и курсовой разницы. Это подтверждает принцип реальности оцен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мущество и обязательства в иностранной валюте фирмы, осуществляющей свою деятельность на территории России или за границей, пересчитываются в рубли по курсу Центрального Банка РФ на дату составления бухгалтерской отчетности. Разница, образуемая при этом, относится на финансовые результаты фирмы. Исключением из данного правила является пересчет в рубли доходов и расходов, формирующих финансовые результаты в иностранной валюте за отчетный период. Методика пересчета предусматривает использование либо курсов Банка России, действующих на даты совершения соответствующих операций в иностранной валюте, либо средней величины курсов. Средней величиной курсов необходимо пользоваться в тех случаях, когда инфляционные процессы проявляются не столь резко. При большом количестве хозяйственных операций этот способ дает возможность избежать громоздких расчетов по переоценке, используя какой-нибудь средний валютный курс, исчисленный в предыдущем отчетном перио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 этом в целях налогообложения валовая прибыль уменьшается на сумму положительных курсовых разниц (увеличивается на сумму отрицательных курсовых разниц), образовавшихся в результате изменения курса рубля по отношению к котируемым Банком России иностранным валютам, действующего на день поступления валютных средств на валютный счет предприятия , и курса по отношению к котируемым Банком России иностранным валютам на день определения предприятием суммы налогооблагаемой прибыли с целью расчетов с бюдже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меньшение (увеличение) валовой прибыли производится на сумму курсовых разниц, отнесенных на счет 91 «Прочие доходы и расходы» по всем счетам бухгалтерского учета, по которым отражаются операции в иностранной валют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урсовые разницы по валютным счетам, другим денежным средствам, ценным бумагам в иностранной валюте, дебиторской и кредиторской задолженности в иностранной валюте включаются в состав внереализационных доходов, а затем вычитаются с обратным знаком и при налогообложении не учитываются. То есть положительные курсовые разницы вычитаются из промежуточного результата, потому что это еще не реальная прибыль, а отрицательные – прибавляются к нем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в конце отчетного периода для приведения в соответствие данных валютного и рублевого учета остатки по валютным счетам переоцениваются по следующим счета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  <w:t>Перечень активов и обязательств, подлежащих пересчету в рубли</w:t>
      </w:r>
    </w:p>
    <w:tbl>
      <w:tblPr>
        <w:tblW w:w="8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982"/>
        <w:gridCol w:w="2412"/>
        <w:gridCol w:w="2304"/>
      </w:tblGrid>
      <w:tr>
        <w:trPr>
          <w:trHeight w:val="492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Номер счета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Вид актива или обязательства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Отражение курсовой разницы в учете</w:t>
            </w:r>
          </w:p>
        </w:tc>
      </w:tr>
      <w:tr>
        <w:trPr>
          <w:trHeight w:val="472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Положительной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Отрицательной</w:t>
            </w:r>
          </w:p>
        </w:tc>
      </w:tr>
      <w:tr>
        <w:trPr>
          <w:trHeight w:val="47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0-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Наличная валют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Дебет 50-4, Кредит 91-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Дебет 91-2, Кредит 50-4</w:t>
            </w:r>
          </w:p>
        </w:tc>
      </w:tr>
      <w:tr>
        <w:trPr>
          <w:trHeight w:val="47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0-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Денежные документы в иностранной валюте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Дебет 50-3, Кредит 91-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Дебет 91-2, Кредит 50-3</w:t>
            </w:r>
          </w:p>
        </w:tc>
      </w:tr>
      <w:tr>
        <w:trPr>
          <w:trHeight w:val="47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Денежные средства на валютных счетах в банке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бет 52, 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Кредит 91-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Дебет 91-2, Кредит 52</w:t>
            </w:r>
          </w:p>
        </w:tc>
      </w:tr>
      <w:tr>
        <w:trPr>
          <w:trHeight w:val="47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5-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Депозитные счета в банке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Дебет 55-3, Кредит 91-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Дебет 91-2, Кредит 55-3</w:t>
            </w:r>
          </w:p>
        </w:tc>
      </w:tr>
      <w:tr>
        <w:trPr>
          <w:trHeight w:val="47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Краткосрочные финансовые вложения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бет 58, 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Кредит 91-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Дебет 91-2, Кредит 58</w:t>
            </w:r>
          </w:p>
        </w:tc>
      </w:tr>
      <w:tr>
        <w:trPr>
          <w:trHeight w:val="47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Расчеты с поставщиками и подрядчиками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бет 60, 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Кредит 91-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Дебет 91-2, Кредит 60</w:t>
            </w:r>
          </w:p>
        </w:tc>
      </w:tr>
      <w:tr>
        <w:trPr>
          <w:trHeight w:val="47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Расчеты с покупателями и заказчиками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бет 62, 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Кредит 91-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Дебет 91-2, Кредит 62</w:t>
            </w:r>
          </w:p>
        </w:tc>
      </w:tr>
      <w:tr>
        <w:trPr>
          <w:trHeight w:val="47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6,6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Расчеты по кредитам и займа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Дебет 66,67, Кредит 91-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Дебет 91-2, Кредит 66,67</w:t>
            </w:r>
          </w:p>
        </w:tc>
      </w:tr>
      <w:tr>
        <w:trPr>
          <w:trHeight w:val="47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Расчеты с подотчетными лицами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бет 71, 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Кредит 91-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Дебет 91-2, Кредит 71</w:t>
            </w:r>
          </w:p>
        </w:tc>
      </w:tr>
      <w:tr>
        <w:trPr>
          <w:trHeight w:val="47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Расчеты с учредителями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Дебет 75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Кредит 8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бет 83, 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Кредит 75</w:t>
            </w:r>
          </w:p>
        </w:tc>
      </w:tr>
      <w:tr>
        <w:trPr>
          <w:trHeight w:val="47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Расчеты с разными дебиторами и кредиторами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бет 76, 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Кредит 91-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Дебет 91-2, Кредит 76</w:t>
            </w:r>
          </w:p>
        </w:tc>
      </w:tr>
      <w:tr>
        <w:trPr>
          <w:trHeight w:val="47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Внутрихозяйственные расчет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бет 79, 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Кредит 91-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Дебет 91-2, Кредит 79</w:t>
            </w:r>
          </w:p>
        </w:tc>
      </w:tr>
      <w:tr>
        <w:trPr>
          <w:trHeight w:val="47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Целевое финансирование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Дебет 50-4, Кредит 91-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Дебет 91-2, Кредит 8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Не переоцениваются остатки по счетам: 01,04,07,08,10,20,40,41,43,44,45,80,83,84,90,91,94,96,97,98,99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Библиографический список литературы</w:t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</w:rPr>
        <w:t>Бархатов А.П. Бухгалтерский учет внешнеэкономической деятельности: Учебное пособие. – 5-е изд., испр. и доп. – М.: Издательско-торговая корпорация «Дашков и К», 2008. – 300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оложение по бухгалтерскому учету «Учет активов и обязательств, стоимость которых выражена в иностранной валюте» (ПБУ 3/2006)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Федеральный закон «О валютном регулировании и валютном контроле»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7:02:00Z</dcterms:created>
  <dc:creator>t.kudryavceva</dc:creator>
  <dc:description/>
  <cp:keywords/>
  <dc:language>en-US</dc:language>
  <cp:lastModifiedBy>SYSTEM</cp:lastModifiedBy>
  <dcterms:modified xsi:type="dcterms:W3CDTF">2011-09-26T07:02:00Z</dcterms:modified>
  <cp:revision>2</cp:revision>
  <dc:subject/>
  <dc:title/>
</cp:coreProperties>
</file>