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1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уется составить в журнале учета хозяйственных фактов в ОАО «Совпром» бухгалтерские проводки на затраты, признаваемые в суммах акцептованной задолженности за январь 2004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Журнал учета хозяйственных фактов за январь 200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5"/>
        <w:gridCol w:w="528"/>
        <w:gridCol w:w="4606"/>
        <w:gridCol w:w="1007"/>
        <w:gridCol w:w="923"/>
        <w:gridCol w:w="921"/>
      </w:tblGrid>
      <w:tr>
        <w:trPr>
          <w:trHeight w:val="2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ата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ЖО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держание хозяйственного фак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рр.счетов</w:t>
            </w:r>
          </w:p>
        </w:tc>
      </w:tr>
      <w:tr>
        <w:trPr>
          <w:trHeight w:val="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нужды цехов основ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2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нужды цехов вспомогатель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4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отопление здания заводоуправ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отопление жилого д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связьинформ» за оказание услуг электросвязи за февраль 2005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нужды цехов основ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1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нужды цехов вспомогатель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освещение здания заводоуправ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освещение здания жилого д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Журнал учета хозяйственных фактов за январь 200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5"/>
        <w:gridCol w:w="528"/>
        <w:gridCol w:w="4606"/>
        <w:gridCol w:w="1007"/>
        <w:gridCol w:w="923"/>
        <w:gridCol w:w="921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ата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ЖО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держание хозяйственного фак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рр.счетов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еди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нужды цехов основ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2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нужды цехов вспомогатель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4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отопление здания заводоуправ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тепло» за теплоэнергию, израсходованную на отопление жилого д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связьинформ» за оказание услуг электросвязи за февраль 2005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нужды цехов основ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1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нужды цехов вспомогательного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освещение здания заводоуправ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кцептован счет-фактура от ОАО «Мосэнерго» за электроэнергию, израсходованную на освещение здания жилого д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о исходным данным Таблицы №2 определить финансовый результат от продажи продукции ОАО «Совпром» за январь 2005 г. и проставить в таблице номера субсчетов, соответствующих данным хозяйственным опер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Обороты по субсчетам счета 90 «Продаж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61"/>
        <w:gridCol w:w="1022"/>
        <w:gridCol w:w="6079"/>
        <w:gridCol w:w="102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бсч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пераци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держание опер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сумма выручки от продажи продукции А комиссионер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36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нята к бухгалтерскому учету сумма НДС по проданной продукции (по счету-фактуре, акцептованному покупателе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1 25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сумма выручки от продажи продукции А ОАО «Орион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600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нята к бухгалтерскому учету сумма НДС по проданной продукции (по счету-фактуре, акцептованному покупателе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9 15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едъявлены счета жильцам дома за предоставленные коммунальные услуги в январе 2005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ы в бухгалтерском учет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нормативная производственная себестоимость проданной на территории РФ продук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отклонения от нормативной производственной себестоимости проданной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общехозяйственные расх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коммерческие расходы по продаже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нормативная себестоимость продукции, отгруженной в январе комиссионеру, от которого в феврале получено извещение о продаж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фактическая себестоимость коммунальных услуг за январь 2005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684 922,3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41 589,3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 028,2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487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8 284,5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 053,6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оставить в журнале учета хозяйственных фактов (форма 1) соответствующие бухгалтерские проводки по списанию доходов и расходов и формированию финансового результата от продаж товарной продукции, учитываемых на субсчетах счета 90 «Продажи» за январь 2005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орма 1. Журнал учета хозяйственных фактов за январь 200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124"/>
        <w:gridCol w:w="1300"/>
        <w:gridCol w:w="2058"/>
        <w:gridCol w:w="1248"/>
        <w:gridCol w:w="1368"/>
        <w:gridCol w:w="1347"/>
      </w:tblGrid>
      <w:tr>
        <w:trPr>
          <w:trHeight w:val="23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а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урнала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дер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держ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озяйствен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кт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рреспондирующие сче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б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едит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Обороты по субсчетам счета 90 «Продаж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61"/>
        <w:gridCol w:w="1022"/>
        <w:gridCol w:w="6079"/>
        <w:gridCol w:w="102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бсч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пераци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держание опер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сумма выручки от продажи продукции А комиссионер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36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нята к бухгалтерскому учету сумма НДС по проданной продукции (по счету-фактуре, акцептованному покупателе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1 25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сумма выручки от продажи продукции А ОАО «Орион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600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нята к бухгалтерскому учету сумма НДС по проданной продукции (по счету-фактуре, акцептованному покупателе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9 15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едъявлены счета жильцам дома за предоставленные коммунальные услуги в январе 2005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ы в бухгалтерском учет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нормативная производственная себестоимость проданной на территории РФ продук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отклонения от нормативной производственной себестоимости проданной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общехозяйственные расх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коммерческие расходы по продаже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нормативная себестоимость продукции, отгруженной в январе комиссионеру, от которого в феврале получено извещение о продаж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фактическая себестоимость коммунальных услуг за январь 2005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684 922,3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41 589,39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 028,2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487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8 284,5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 053,6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м финансовый результат от продажи продукции ОАО «Совпром» за январь. Финансовый результат от продаж = оборот по кредиту счета 90.1 – оборот по дебету счетов 90.2, 90.3, 90.7, 90.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ый результат от продаж = 336 000 – 51 254 + 3 600 000 – 549 153 + 11 000 – 1 684 922,36 – (-41 589,39) – 250 028,20 – 3 487 – 208 284,50 – 17 053,60 = 1 224 406,70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орма 1. Журнал учета хозяйственных фактов за январь 200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5"/>
        <w:gridCol w:w="5294"/>
        <w:gridCol w:w="1353"/>
        <w:gridCol w:w="669"/>
        <w:gridCol w:w="66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ата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держание хозяйственного фак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руб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р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четов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сумма выручки от продажи продукции А комиссионер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36 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нята к бухгалтерскому учету сумма НДС по проданной продукции (по счету-фактуре, акцептованному покупателе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1 2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8.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сумма выручки от продажи продукции А ОАО «Орион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600 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нята к бухгалтерскому учету сумма НДС по проданной продукции (по счету-фактуре, акцептованному покупателе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9 15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8.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едъявлены счета жильцам дома за предоставленные коммунальные услуги в январе 2005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 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нормативная производственная себестоимость проданной на территории РФ продук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684 922,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ы в бухгалтерском учете отклонения от нормативной производственной себестоимости проданной продук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41 589,3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ы в бухгалтерском учете общехозяйственные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 028,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ы в бухгалтерском учете коммерческие расходы по продаже продук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48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нормативная себестоимость продукции, отгруженной в январе комиссионеру, от которого в феврале получено извещение о продаж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8 284,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.01.0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знана в бухгалтерском учете фактическая себестоимость коммунальных услуг за январь 2005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 053,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.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В состав собственного капитала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Запасы и затр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Обязательства и нераспределенная прибы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3.Уставный капитал, добавочный капитал, нераспределенная прибы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Какая бухгалтерская проводка составляется при регистрации уставного капитал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Д-т 51 – К-т 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.Д-т 75 – К-т 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Д-т 80 – К-т 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Какая бухгалтерская проводка составляется при отражении эмиссионного доход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Д-т 51 – К-т 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.Д-т 75 – К-т 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Д-т 75 – К-т 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Какая бухгалтерская проводка составляется при отражении выкупленных собственных акц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Д-т 58 – К-т 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.Д-т 81 – К-т 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Д-т 75 – К-т 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Какая бухгалтерская проводка составляется при направлении средств резервного капитала на погашение убытка отчетного год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1.Д-т 82 – К-т 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Д-т 84 – К-т 9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Д-т 84 – К-т 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Какая бухгалтерская проводка составляется при направлении прибыли на образование резервного капитал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Д-т 98 – К-т 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2.Д-т 84 – К-т 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Д-т 99 – К-т 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Какая бухгалтерская проводка составляется при поступлении основных средств в качестве вклада в уставный капита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1.Д-т 08 – К-т 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Д-т 99 – К-т 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Д-т 91 – К-т 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№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ании данных оборотно-сальдовой ведомости за январь 2005 года (см. Таблицу 3) составить баланс на 01 февраля 2005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иложение 1) ОАО «Совпро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 Оборотно-сальдовая ведомость за январь 2005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6"/>
        <w:gridCol w:w="216"/>
        <w:gridCol w:w="1370"/>
        <w:gridCol w:w="216"/>
        <w:gridCol w:w="216"/>
        <w:gridCol w:w="650"/>
        <w:gridCol w:w="473"/>
        <w:gridCol w:w="395"/>
        <w:gridCol w:w="553"/>
        <w:gridCol w:w="555"/>
        <w:gridCol w:w="393"/>
        <w:gridCol w:w="338"/>
        <w:gridCol w:w="361"/>
        <w:gridCol w:w="361"/>
        <w:gridCol w:w="361"/>
        <w:gridCol w:w="362"/>
        <w:gridCol w:w="360"/>
        <w:gridCol w:w="360"/>
        <w:gridCol w:w="338"/>
        <w:gridCol w:w="940"/>
      </w:tblGrid>
      <w:tr>
        <w:trPr>
          <w:trHeight w:val="28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чета</w:t>
            </w:r>
          </w:p>
        </w:tc>
        <w:tc>
          <w:tcPr>
            <w:tcW w:w="2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ид хозяйственных средств и источников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альдо на 01.01.2005 г.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ороты за январь 2005 г.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альдо на 01.02.2005г.</w:t>
            </w:r>
          </w:p>
        </w:tc>
      </w:tr>
      <w:tr>
        <w:trPr>
          <w:trHeight w:val="6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2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еб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редит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ебет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редит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еб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редит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1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сновные средств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5130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34325,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175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929825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2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Амортизация основных средств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407000,0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91065,6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80349,6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96283,97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4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ематериальные актив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850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56200,0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000,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21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5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Амортизация нематериальных активов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8001,0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665,6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625,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8960,40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7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орудование к установк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00000,0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00000,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8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ложения во внеоборотные актив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09960,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09960,5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атериал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1491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79770,0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30747,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6393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4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езерв под снижение стоимости материальных ценност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0,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0,00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готовление и приобретение материальных ценност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8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93062,6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93230,6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тклонение стоимости материальных ценност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3093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8700,6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9149,6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264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ДС по приобретенным ценностя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14783,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44533,5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75882,12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8343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сновное производств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44178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657250,6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956237,14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45191,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3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спомогательные производств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04582,8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04582,81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5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щепроизводственные расход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18543,08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18543,08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6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щественные расход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50028,2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50028,2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8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рак в производств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41,9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41,9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9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служивающие производства и хозяйств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053,6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053,6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ыпуск продукции (работ, услуг)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64563,56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54563,5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3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Готовая продукци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41422,5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06152,9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147575,4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4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ходы на продажу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3487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3487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5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Товары отгруженные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8284,5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462653,0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49707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21230,59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асс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2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32859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36475,3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83,7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1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ные счет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41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011151,88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258509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193642,88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2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алютные счет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002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836412,5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887276,5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53138,05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5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пециальные счета в банках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58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430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7243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5000,0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7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ереводы в пути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5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225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225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5000,0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8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Финансовые вложени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8125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22500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250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85000,0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9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езерв под обесценение вложений и ценные бумаги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75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7500,00</w:t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с поставщиками и подрядчиками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75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47232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25842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16110,00</w:t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2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с покупателями и заказчиками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85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832669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536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281669,0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3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езервы по сомнительным долгам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5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0000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75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2500,00</w:t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по краткосрочным кредитам и займам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00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30000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0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7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по долгосрочным кредитам и займам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40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600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6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40000,00</w:t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8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по налогам и сборам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53057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38586,4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350498,9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364969,42</w:t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9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по социальному страхованию и обеспечению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9931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1954,08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5366,5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3343,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с персоналом по оплате труд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500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35421,66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73914,9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88493,26</w:t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1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с подотчетными лицами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6725,3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6725,3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3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с персоналом по прочим операциям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138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38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000,0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5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с учредителями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49000,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90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41000,00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четы с разными дебиторами и кредиторами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000,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94150,0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628785,3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235234,61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0083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460682,23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Уставный капитал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00000,0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20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60000,0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240000,00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езервный капитал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0000,0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000,0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12000,00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обавочный капитал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40585,0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41672,5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18220,0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417132,50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ераспределенная прибыль (непокрытый убыток)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567317,6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2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15398,13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890715,37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Целевое финансирование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000,0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дажи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643608,7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643608,77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чие доходы и расходы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079791,3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079791,3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едостачи и потери от порчи ценностей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0,8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0,8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езервы предстоящих расходов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026,4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2028,6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7002,19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асходы будущих периодов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000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500,0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оходы будущих периодов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1,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8364,0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8333,00</w:t>
            </w:r>
          </w:p>
        </w:tc>
      </w:tr>
      <w:tr>
        <w:trPr>
          <w:trHeight w:val="288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ибыли и убытки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22929,6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22929,69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Итого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035541,6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035541,6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4860651,5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4860651,59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555076,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5555076,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</w:t>
        <w:tab/>
        <w:t>При составлении баланса следует иметь в виду, что основные средства и нематериальные активы отражаются в балансе по остаточной стоимости, т.е. за минусом начисленной амортизации. Материалы отражаются с учетом резерва под снижение стоимости и отклонений в стоимости. Финансовые вложения отражаются за минусом созданного резерва. Дебиторская задолженность по строке 240 отражается за минусом резерва по сомнительным долг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хгалтерским счетам будут соответствовать следующие строки балан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пределение счетов по строкам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384"/>
        <w:gridCol w:w="1793"/>
      </w:tblGrid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сч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ока баланса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новные сред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мортизация основных сред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материальные ак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мортизация нематериальных актив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териал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зервы под снижение стоимости материальных ценност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готовление и приобретение материальных ценност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клонение в стоимости материальных ценност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ДС по приобретенным ценностя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новное производ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ая продук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вары отгруженн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сс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ные сч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лютные сч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пециальные счета в банк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еводы в пу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инансовые влож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зервы под финансовые влож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с поставщиками и подрядчикам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1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с покупателями и заказчикам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зервы по сомнительным долг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по краткосрочным кредитам и займ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по долгосрочным кредитам и займ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по налогам и сбор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по социальному страхованию и обеспече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3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с персоналом по оплате тру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2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с персоналом по прочим операция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с учредителям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ы с разными дебиторами и кредиторам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,621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став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езерв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бавоч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распределенная прибы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левое финансир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ЧАСТЬ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итуация №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  <w:tab/>
        <w:t>В период проведения аудита старший аудитор дал поручение своему ассистенту проверить расчеты по налогообложению организации в соответствии с российским законодательством. По окончании проверки ассистент сообщил, что никаких ошибок не обнаружено. Отчетность была подготовлена через неделю после этого фа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устя два месяца налоговая инспекция провела проверку за отчетный год и обнаружила ошибки в налоговых расчетах организации. В результате клиент фирмы должен был доплатить налоги и заплатить штраф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 послужило причиной такой ситуац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итуация №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  <w:tab/>
        <w:t>В фирме проведена аудиторская проверка, существенных нарушений выявлено не было. На заключительной встрече аудиторам были преподнесены ценные пода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должны поступить аудитор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итуация №3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  <w:tab/>
        <w:t>Аудитор располагает следующими документ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олученными от клиента на основании внешних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полученными от клиента на основании внутренних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оставленными аудитором на основании бухгалтерских записей предприятия-кли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полученными от треть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ите имеющиеся доказательства с точки зрения их наде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е с Правилом (стандартом) № 7 «Внутренний контроль качества аудита», старший аудитор несет ответственность за распределение работ, надзор и качество выполнения задания по ауди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зорные функции подразумевают проверку работы менее опытных участников аудиторской группы более опыт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язи с этим старший аудитор до выдачи аудиторского заключения должен был проверить рабочие документы своего ассистента и обсудить его работу, чтобы убедиться в достаточности и надлежащем характере полученных аудиторских доказательств, подтверждающих сделанные выводы. Этого сделано не бы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2 </w:t>
        <w:tab/>
        <w:t xml:space="preserve">Преподнесенный ценный подар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жет привести к возникновению угрозы личной заинтересованности, направленной против принципа объективности и принципа профессиональной компетентности и должной тща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этому если аудиторы считают, что такой подарок сделан в процессе нормальных деловых отношений и не содержит конкретного намерения повлиять на их суждение или получить от них какую-либо информацию, то его можно принять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аудиторы посчитают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поднесенный ценный подар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оценке значимости угрозы не может рассматриваться как явно несущественный, необходимо предусмотреть и принять меры предосторожности для устранения этой угрозы и отказаться от подар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</w:t>
        <w:tab/>
        <w:t>Согласно п. 15 Стандарта N 5 «Аудиторские доказательства» (утв. Постановлением Правительства РФ от 23 сентября 2002 г. № 696, с изменениями от 7 октября 2004 г.) надежность аудиторских доказательств зависит от их источника (внутреннего или внешнего), а также от формы их предоставления (визуальной, документальной или устной). При оценке надежности аудиторских доказательств, зависящей от конкретной ситуации, исходят из следующе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аудиторские доказательства, полученные из внешних источников (от третьих лиц), более надежны, чем доказательства, полученные из внутренних источник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аудиторские доказательства, полученные из внутренних источников, более надежны, если существующие системы бухгалтерского учета и внутреннего контроля являются эффективны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аудиторские доказательства, собранные непосредственно аудитором, более надежны, чем доказательства, полученные от аудируемого лиц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удиторские доказательства в форме документов и письменных заявлений более надежны, чем заявления, представленные в уст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дание №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расчетного счета по чеку № 778127 от 20 октября, выписанному на предъявителя и подписанному руководителем организации и главным бухгалтером, получено из отделения банка на неотложные нужды 2000 руб. Деньги в главную кассу не поступили и в кассовой книге не оприходованы. На корешке чека имеется подпись коммерческого директора получении чека, по которому банк выдал предъявителю 2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едставленном авансовом отчете коммерческого директора указано получение под отчет из банка 2000 руб., которые израсходованы на командировочные нужды. К авансовому отчету приложено командировочное удостоверение и другие документы на произведенные расходы в сумме 2000 руб., в том числе железнодорожные билеты на сумму 360 руб. до города, куда он был командирован для участия в оптовой ярмарке. Главный бухгалтер составил следующие проводки по данной опер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сч.71 К-т сч.51 – 2000 руб. – получены коммерческим директором для хозяйственных нужд деньги из ба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сч.44 (20) К-т сч.71 – 2000 руб. – списаны деньги, израсходованные коммерческим директором на командировочные ну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овы выводы аудитора при анализе данной ситуац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п. 4. Порядка ведения кассовых операций в Российской Федерации (далее Порядок) денежные средства полученные по чеку в банке могут быть израсходованы только на цели указанные в чеке. Поэтому в данном случае предприятие допустило не целевое расходование средств, т.к. в чеке указано «На хозяйственные расходы», а не «На командировочные расх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п. 10 Порядка, выдача наличных денег под отчет производится из касс пред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п. 22 Порядка, все поступления и выдачи наличных денег предприятия учитывают в кассовой книге. В связи с этим правильно отражать получение наличных денег из банка и их выдачу под отчет следующими проводкам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сч. 50 К-т сч. 51 – 2000 руб. получены денежные средства по чеку в бан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сч. 71 К-т сч. 50 – 2000 руб. выданы денежные средства под отч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берите подходящий вариант ответа из предложе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1. Аудит –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Государственный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Общественный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Финансовый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г) Независимый, неведомственный, финансовый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. В соответствии с правилом (стандартом) «Планирование аудита» каковы должны быть действия аудитора на этапе предварительного планирова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Определить реальные трудоза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Разработать программу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в) Ознакомиться с финансово-хозяйственной деятельностью кл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3. Аудитор признает правильным исправление ошибочных записей в кассовых книгах и банковских документ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Корректирующи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Дополнительной запис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в) Исправления не допуск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4. Из каких частей состоит аудиторское заключ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Из од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Из дв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в) Из тр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5. В чем разница между решением аудитора отказаться от выдачи аудиторского заключения и решением дать отрицательное заключ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Никакой – это одно и то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б) Если аудитор отказывается дать заключение, значит в силу определенных причин у него не сложилось мнения о достоверности отчетности клиента, отрицательное заключение аудитор выдает в том случае, если убежден в недостоверности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6. В чем заключается ответственность аудито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а) Аудитор ответственен за свое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Аудитор ответственен за содержание отчетов кл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Аудитор ответственен за работу других специалистов, привлекаемых кли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7. Кому должна быть адресована письменная информация аудито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Руководителю аудиторской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б) Руководителям и собственникам аудируем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Государственной налоговой служ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8. Какие из перечисленных сведений могут быть включены в письменную информацию аудито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Реквизиты аудиторской организации и аудируем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Выявленные в ходе аудита существенные 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в) Перечень замечаний, указаний не недостатки и рекомендаций как так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9. Обязаны ли аудиторские организации готовить и предоставлять клиенту письменную информацию при проведении обязательного ауди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а) 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10. Какой из видов аудиторского заключения соответствует мнению аудитора об отчетности «В связи с определенными обстоятельствами эта отчетность подготовлена таким образом,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, регулирующего бухгалтерский учет и отчетность в РФ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Условно положительное аудиторское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Отрицательное аудиторское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в) Отказ от выражения мнений о достоверности бух. отчетности.</w:t>
      </w:r>
      <w:r>
        <w:br w:type="page"/>
      </w:r>
    </w:p>
    <w:p>
      <w:pPr>
        <w:pStyle w:val="Style41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Style w:val="FontStyle46"/>
          <w:b/>
          <w:color w:val="000000"/>
          <w:sz w:val="28"/>
          <w:szCs w:val="28"/>
          <w:lang w:val="en-US" w:eastAsia="en-US"/>
        </w:rPr>
        <w:t>ЧАСТЬ 3</w:t>
      </w:r>
    </w:p>
    <w:p>
      <w:pPr>
        <w:pStyle w:val="Style41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Style w:val="FontStyle46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Style w:val="FontStyle46"/>
          <w:b/>
          <w:color w:val="000000"/>
          <w:sz w:val="28"/>
          <w:szCs w:val="28"/>
          <w:lang w:val="en-US" w:eastAsia="en-US"/>
        </w:rPr>
        <w:t>Задание №1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6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Российские банки вынуждены работать в условиях повышенных рисков, поэтому они чаще, чем их зарубежные коллеги, оказываются в кризисных ситуациях. Причем большинство таких случаев связано с неадекватной оценкой банками собственного финансового положения, а также надежности и устойчивости их основных клиентов и партнеров по бизнесу. Для российских банков в современной экономической ситуации весьма актуальным является вопрос анализа финансового состоя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В большинстве случаев анализ финансового состояния банка строится на отчетных (чаще балансовых) данных банк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Банк «Московская звезда» работает и обслуживает клиентов в течение 10 лет. Банк оказывает все виды банковских услуг, кроме ипотечного кредитования. Банк обслуживает юридических и физических лиц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До недавнего времени руководители банка считали финансовое положение банка весьма устойчивым. Однако руководство банка обратилось к Вам, как независимому эксперту с предложением проанализировать финансовое положение банка. Ниже представлен баланс коммерческого банка «Московская звезда» на 01.01.2003 г., тыс. руб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Проанализируйте данные баланса и составьте заключение о финансовом состоянии банка «Московская звезда». В заключении отразите следующие важные моменты, интересующие руководство банка: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/>
      </w:pPr>
      <w:r>
        <w:rPr>
          <w:rStyle w:val="FontStyle46"/>
          <w:i/>
          <w:color w:val="000000"/>
          <w:sz w:val="28"/>
          <w:szCs w:val="28"/>
          <w:lang w:val="en-US" w:eastAsia="en-US"/>
        </w:rPr>
        <w:t xml:space="preserve">Ресурсы банка. </w:t>
      </w:r>
    </w:p>
    <w:p>
      <w:pPr>
        <w:pStyle w:val="Style71"/>
        <w:widowControl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rStyle w:val="FontStyle46"/>
          <w:color w:val="000000"/>
          <w:sz w:val="28"/>
          <w:szCs w:val="28"/>
          <w:lang w:val="en-US" w:eastAsia="en-US"/>
        </w:rPr>
      </w:pPr>
      <w:r>
        <w:rPr>
          <w:rStyle w:val="FontStyle46"/>
          <w:color w:val="000000"/>
          <w:sz w:val="28"/>
          <w:szCs w:val="28"/>
          <w:lang w:val="en-US" w:eastAsia="en-US"/>
        </w:rPr>
        <w:t>Каков капитал банка?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Что составляет основу капитала банка?</w:t>
      </w:r>
    </w:p>
    <w:p>
      <w:pPr>
        <w:pStyle w:val="Style71"/>
        <w:widowControl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rStyle w:val="FontStyle46"/>
          <w:i/>
          <w:color w:val="000000"/>
          <w:sz w:val="28"/>
          <w:szCs w:val="28"/>
          <w:lang w:val="en-US" w:eastAsia="en-US"/>
        </w:rPr>
        <w:t>1.2</w:t>
        <w:tab/>
        <w:t>Привлеченные средства: их объем и структура</w:t>
      </w:r>
      <w:r>
        <w:rPr>
          <w:rStyle w:val="FontStyle46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71"/>
        <w:widowControl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Дешевые или дорогие ресурсы банка?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/>
      </w:pPr>
      <w:r>
        <w:rPr>
          <w:rStyle w:val="FontStyle46"/>
          <w:i/>
          <w:color w:val="000000"/>
          <w:sz w:val="28"/>
          <w:szCs w:val="28"/>
          <w:lang w:val="en-US" w:eastAsia="en-US"/>
        </w:rPr>
        <w:t>Заемные средства.</w:t>
      </w:r>
    </w:p>
    <w:p>
      <w:pPr>
        <w:pStyle w:val="Style71"/>
        <w:widowControl/>
        <w:tabs>
          <w:tab w:val="clear" w:pos="708"/>
          <w:tab w:val="left" w:pos="686" w:leader="none"/>
        </w:tabs>
        <w:spacing w:lineRule="auto" w:line="360"/>
        <w:ind w:firstLine="709"/>
        <w:jc w:val="both"/>
        <w:rPr>
          <w:rStyle w:val="FontStyle46"/>
          <w:i/>
          <w:i/>
          <w:color w:val="000000"/>
          <w:sz w:val="28"/>
          <w:szCs w:val="28"/>
          <w:lang w:val="en-US" w:eastAsia="en-US"/>
        </w:rPr>
      </w:pPr>
      <w:r>
        <w:rPr>
          <w:rStyle w:val="FontStyle46"/>
          <w:i/>
          <w:color w:val="000000"/>
          <w:sz w:val="28"/>
          <w:szCs w:val="28"/>
          <w:lang w:val="en-US" w:eastAsia="en-US"/>
        </w:rPr>
        <w:t>2.</w:t>
        <w:tab/>
        <w:t xml:space="preserve">Вложения всего. </w:t>
      </w:r>
    </w:p>
    <w:p>
      <w:pPr>
        <w:pStyle w:val="Style71"/>
        <w:widowControl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Структура вложений.</w:t>
      </w:r>
    </w:p>
    <w:p>
      <w:pPr>
        <w:pStyle w:val="Style71"/>
        <w:widowControl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rStyle w:val="FontStyle46"/>
          <w:i/>
          <w:color w:val="000000"/>
          <w:sz w:val="28"/>
          <w:szCs w:val="28"/>
          <w:lang w:val="en-US" w:eastAsia="en-US"/>
        </w:rPr>
        <w:t>3.</w:t>
        <w:tab/>
        <w:t>Перечисления в ФОР ЦБ России. Есть или нет задолженности перед ЦБ России.</w:t>
      </w:r>
    </w:p>
    <w:p>
      <w:pPr>
        <w:pStyle w:val="Style71"/>
        <w:widowControl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rStyle w:val="FontStyle46"/>
          <w:i/>
          <w:color w:val="000000"/>
          <w:sz w:val="28"/>
          <w:szCs w:val="28"/>
          <w:lang w:val="en-US" w:eastAsia="en-US"/>
        </w:rPr>
        <w:t>4.</w:t>
        <w:tab/>
        <w:t>Прибыль банка и рентабельность собственного капитала.</w:t>
      </w:r>
    </w:p>
    <w:p>
      <w:pPr>
        <w:pStyle w:val="Style41"/>
        <w:widowControl/>
        <w:tabs>
          <w:tab w:val="clear" w:pos="708"/>
          <w:tab w:val="left" w:pos="490" w:leader="underscore"/>
        </w:tabs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Сравнительный анализ сумм «кредиторы» банка и объемов привлеченных средств и прибыли.</w:t>
      </w:r>
    </w:p>
    <w:p>
      <w:pPr>
        <w:pStyle w:val="Style41"/>
        <w:widowControl/>
        <w:tabs>
          <w:tab w:val="clear" w:pos="708"/>
          <w:tab w:val="left" w:pos="490" w:leader="underscore"/>
        </w:tabs>
        <w:spacing w:lineRule="auto" w:line="360"/>
        <w:ind w:firstLine="709"/>
        <w:jc w:val="both"/>
        <w:rPr>
          <w:rStyle w:val="FontStyle46"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490" w:leader="underscore"/>
        </w:tabs>
        <w:spacing w:lineRule="auto" w:line="360"/>
        <w:ind w:firstLine="709"/>
        <w:jc w:val="both"/>
        <w:rPr/>
      </w:pPr>
      <w:r>
        <w:rPr/>
        <w:t>Баланс коммерческого банка «Московская звезда» на 01.01.2003 г.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06"/>
        <w:gridCol w:w="2206"/>
        <w:gridCol w:w="231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Актив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155 2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155 2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Пассив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К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17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50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Уставный фон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Резервный сч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639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979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Резервы, специальные фон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Ссудная задолженность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666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3095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Средства организаций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краткосроч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938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1508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расчетные сч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долгосроч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hanging="0"/>
              <w:rPr/>
            </w:pPr>
            <w:r>
              <w:rPr>
                <w:rStyle w:val="FontStyle38"/>
                <w:b w:val="false"/>
                <w:color w:val="000000"/>
                <w:sz w:val="20"/>
                <w:szCs w:val="20"/>
                <w:lang w:val="en-US" w:eastAsia="en-US"/>
              </w:rPr>
              <w:t>35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5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депози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просрочен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89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бюджетные сч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в инвалют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359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133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инвалютные счета</w:t>
            </w:r>
          </w:p>
        </w:tc>
      </w:tr>
      <w:tr>
        <w:trPr>
          <w:trHeight w:val="2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МБК выдан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006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22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МБК полученный</w:t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Ценные бумаг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487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689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Вклады гражда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Корсчета в РКЦ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510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Счета ЛОР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Счета НОСТР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759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Счета филиа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Счета филиал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383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Вексе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Основные сре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8 16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30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Прибыль отчетн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Дебиторы бан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787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3316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Кредиторы бан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Целевое финансир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Целевые сред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Просроченные процент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19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219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Доходы будущих период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Дох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Прочие актив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42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406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0"/>
                <w:lang w:val="en-US" w:eastAsia="en-US"/>
              </w:rPr>
              <w:t>Прочие пассивы</w:t>
            </w:r>
          </w:p>
        </w:tc>
      </w:tr>
    </w:tbl>
    <w:p>
      <w:pPr>
        <w:pStyle w:val="Heading1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Style w:val="FontStyle4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1 </w:t>
      </w:r>
      <w:r>
        <w:rPr>
          <w:rStyle w:val="FontStyle47"/>
          <w:b w:val="false"/>
          <w:bCs w:val="false"/>
          <w:color w:val="000000"/>
          <w:sz w:val="28"/>
          <w:szCs w:val="28"/>
          <w:lang w:val="en-US" w:eastAsia="en-US"/>
        </w:rPr>
        <w:t>Ресурсы банка</w:t>
      </w:r>
    </w:p>
    <w:p>
      <w:pPr>
        <w:pStyle w:val="Heading1"/>
        <w:spacing w:lineRule="auto" w:line="360" w:before="0" w:after="0"/>
        <w:ind w:firstLine="709"/>
        <w:jc w:val="both"/>
        <w:rPr>
          <w:rStyle w:val="FontStyle47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FontStyle47"/>
          <w:b/>
          <w:bCs w:val="false"/>
          <w:color w:val="000000"/>
          <w:sz w:val="28"/>
          <w:szCs w:val="28"/>
          <w:lang w:val="en-US" w:eastAsia="en-US"/>
        </w:rPr>
        <w:t>Ресурсы банка – это пассив баланса банка. Они составляют 155 223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ственный капитал банка состоит из уставного капитала в размере 25000 тыс. руб., резервов в размере 9793 тыс. руб., прибыли в размере 2303 тыс. руб. Собственный капитал = 25000+9793+2303=37096 тыс. руб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у собственного капитала составляет уставный капитал доля которого составляет более 63% соб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</w:t>
        <w:tab/>
        <w:t>Привлеченные сред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/>
        <w:t>В нашем случае к привлеченным средствам относят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980"/>
        <w:gridCol w:w="2981"/>
      </w:tblGrid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06" w:leader="none"/>
              </w:tabs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наименование статьи балан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сумма, тыс.руб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Структура привлеченных средств, %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06" w:leader="none"/>
              </w:tabs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расчетные сче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15 08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депози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2 56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бюджетные сче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инвалютные сче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13 3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Вклады гражд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6 89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Счета ЛОР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Кредиторы бан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33 16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Целевые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24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Доходы будущих перио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2 19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Прочие пассив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4 06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77 58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Style171"/>
        <w:widowControl/>
        <w:spacing w:lineRule="auto" w:line="360"/>
        <w:ind w:firstLine="709"/>
        <w:jc w:val="both"/>
        <w:rPr>
          <w:rStyle w:val="FontStyle46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 о дороговизне привлечения средств сделать нельзя, т.к. отсутствуют данные отчета о прибылях и убытках о соответствующих расходах банка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Заемные средства.</w:t>
      </w:r>
    </w:p>
    <w:p>
      <w:pPr>
        <w:pStyle w:val="Style71"/>
        <w:widowControl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К заемным средствам относятся: МБК полученный и Векселя. Сумма заемных средств составляет 40 542 тыс.руб. (2 224 тыс.руб. + 38 313 тыс.руб.).</w:t>
      </w:r>
    </w:p>
    <w:p>
      <w:pPr>
        <w:pStyle w:val="Style71"/>
        <w:widowControl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 xml:space="preserve">2. Вложения всего. </w:t>
      </w:r>
      <w:r>
        <w:br w:type="page"/>
      </w:r>
    </w:p>
    <w:p>
      <w:pPr>
        <w:pStyle w:val="Style71"/>
        <w:widowControl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/>
        <w:t>Структура влож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73"/>
        <w:gridCol w:w="2974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06" w:leader="none"/>
              </w:tabs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наименование статьи баланс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сумма, тыс.руб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Структура вложений, %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Ссудная задолженность: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360"/>
              <w:jc w:val="both"/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360"/>
              <w:jc w:val="both"/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краткосрочна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938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долгосрочна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hanging="0"/>
              <w:rPr/>
            </w:pPr>
            <w:r>
              <w:rPr>
                <w:rStyle w:val="FontStyle38"/>
                <w:b w:val="false"/>
                <w:color w:val="000000"/>
                <w:sz w:val="20"/>
                <w:szCs w:val="28"/>
                <w:lang w:val="en-US" w:eastAsia="en-US"/>
              </w:rPr>
              <w:t>35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ind w:hanging="0"/>
              <w:rPr/>
            </w:pPr>
            <w:r>
              <w:rPr>
                <w:rStyle w:val="FontStyle38"/>
                <w:b w:val="false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просроченна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89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в инвалют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359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54</w:t>
            </w:r>
          </w:p>
        </w:tc>
      </w:tr>
      <w:tr>
        <w:trPr>
          <w:trHeight w:val="21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 xml:space="preserve">— </w:t>
            </w: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МБК выданны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2006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666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lineRule="auto" w:line="360" w:before="0" w:after="0"/>
        <w:ind w:firstLine="709"/>
        <w:jc w:val="both"/>
        <w:rPr>
          <w:rStyle w:val="FontStyle46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</w:t>
        <w:tab/>
        <w:t>Перечисления в ФОР ЦБ России. Есть или нет задолженности перед ЦБ Росс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 – Формирование обязательных резервов. В нашем случае создан резервный счет сумма, на котором ровна 6 398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олженности перед ЦБ России у нас 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ибыль банка и рентабельность собственного капитала.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Доходы = привлеченные средства + заемные средства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ы = 77 585 + 40 542 = 118 127 (тыс. руб.)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быль банка = доходы – расходы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расходам относятся: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судная задолженность (66 612 тыс. руб.) и Просроченные проценты (2 194 тыс. руб.)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быль банка = 118 127 – 68 806 = 49 321 тыс. руб.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нтабельность собственного капитала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0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нтабельность собственного капитала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75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0 = 6 %</w:t>
      </w:r>
      <w:r>
        <w:br w:type="page"/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авнительный анализ сумм «кредиторы» банка и объемов привлеченных средств и прибыли.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ем привлеченных ср-в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1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0</w:t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ем привлеченных ср-в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0 = 43%</w:t>
      </w:r>
    </w:p>
    <w:p>
      <w:pPr>
        <w:pStyle w:val="Normal"/>
        <w:tabs>
          <w:tab w:val="clear" w:pos="708"/>
          <w:tab w:val="center" w:pos="3506" w:leader="none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506" w:leader="none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ем прибыли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0</w:t>
        <w:tab/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601" w:leader="none"/>
          <w:tab w:val="right" w:pos="70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ем прибыли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0 = 6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№2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6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Все хозяйственные сделки обязательно завершаются денежными расчетами, которые могут принимать как наличную, так и безналичную форму. Безналичные расчеты осуществляются на основе совокупности принципов их организации, форм и способов расчетов и связанного с ними документооборот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Покажите направления движения документов и опишите операции на всех этапах оплаты платежного поручения на представленной схеме документооборота коммерческого банка «Московская звезда»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6"/>
          <w:b/>
          <w:b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3105</wp:posOffset>
                </wp:positionH>
                <wp:positionV relativeFrom="paragraph">
                  <wp:posOffset>220980</wp:posOffset>
                </wp:positionV>
                <wp:extent cx="389890" cy="313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4.7pt;mso-wrap-distance-left:9.05pt;mso-wrap-distance-right:9.05pt;mso-wrap-distance-top:0pt;mso-wrap-distance-bottom:0pt;margin-top:17.4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6"/>
          <w:b/>
          <w:b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3105</wp:posOffset>
                </wp:positionH>
                <wp:positionV relativeFrom="paragraph">
                  <wp:posOffset>295275</wp:posOffset>
                </wp:positionV>
                <wp:extent cx="389890" cy="313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4.7pt;mso-wrap-distance-left:9.05pt;mso-wrap-distance-right:9.05pt;mso-wrap-distance-top:0pt;mso-wrap-distance-bottom:0pt;margin-top:23.25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115</wp:posOffset>
                </wp:positionH>
                <wp:positionV relativeFrom="paragraph">
                  <wp:posOffset>46990</wp:posOffset>
                </wp:positionV>
                <wp:extent cx="1476375" cy="9239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купатель (плательщ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72.75pt;mso-wrap-distance-left:9.05pt;mso-wrap-distance-right:9.05pt;mso-wrap-distance-top:0pt;mso-wrap-distance-bottom:0pt;margin-top:3.7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купатель (плательщ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4140</wp:posOffset>
                </wp:positionH>
                <wp:positionV relativeFrom="paragraph">
                  <wp:posOffset>46990</wp:posOffset>
                </wp:positionV>
                <wp:extent cx="1476375" cy="9239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давец (получатель денежных средст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72.75pt;mso-wrap-distance-left:9.05pt;mso-wrap-distance-right:9.05pt;mso-wrap-distance-top:0pt;mso-wrap-distance-bottom:0pt;margin-top:3.7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давец (получатель денежных средст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24965</wp:posOffset>
                </wp:positionH>
                <wp:positionV relativeFrom="paragraph">
                  <wp:posOffset>102235</wp:posOffset>
                </wp:positionV>
                <wp:extent cx="10287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5">
                <wp:simplePos x="0" y="0"/>
                <wp:positionH relativeFrom="column">
                  <wp:posOffset>815340</wp:posOffset>
                </wp:positionH>
                <wp:positionV relativeFrom="paragraph">
                  <wp:posOffset>41275</wp:posOffset>
                </wp:positionV>
                <wp:extent cx="9525" cy="628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7">
                <wp:simplePos x="0" y="0"/>
                <wp:positionH relativeFrom="column">
                  <wp:posOffset>3348990</wp:posOffset>
                </wp:positionH>
                <wp:positionV relativeFrom="paragraph">
                  <wp:posOffset>41275</wp:posOffset>
                </wp:positionV>
                <wp:extent cx="19050" cy="628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115</wp:posOffset>
                </wp:positionH>
                <wp:positionV relativeFrom="paragraph">
                  <wp:posOffset>47625</wp:posOffset>
                </wp:positionV>
                <wp:extent cx="1476375" cy="9239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 получ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72.75pt;mso-wrap-distance-left:9.05pt;mso-wrap-distance-right:9.05pt;mso-wrap-distance-top:0pt;mso-wrap-distance-bottom:0pt;margin-top:3.7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нк получ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0815</wp:posOffset>
                </wp:positionH>
                <wp:positionV relativeFrom="paragraph">
                  <wp:posOffset>47625</wp:posOffset>
                </wp:positionV>
                <wp:extent cx="1476375" cy="9239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 продав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72.75pt;mso-wrap-distance-left:9.05pt;mso-wrap-distance-right:9.05pt;mso-wrap-distance-top:0pt;mso-wrap-distance-bottom:0pt;margin-top:3.75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нк продав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24965</wp:posOffset>
                </wp:positionH>
                <wp:positionV relativeFrom="paragraph">
                  <wp:posOffset>169545</wp:posOffset>
                </wp:positionV>
                <wp:extent cx="10953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145</wp:posOffset>
                </wp:positionH>
                <wp:positionV relativeFrom="paragraph">
                  <wp:posOffset>42545</wp:posOffset>
                </wp:positionV>
                <wp:extent cx="5234305" cy="209550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4400" cy="2095560"/>
                          <a:chOff x="0" y="0"/>
                          <a:chExt cx="5234400" cy="2095560"/>
                        </a:xfrm>
                      </wpg:grpSpPr>
                      <wpg:grpSp>
                        <wpg:cNvGrpSpPr/>
                        <wpg:grpSpPr>
                          <a:xfrm>
                            <a:off x="117000" y="0"/>
                            <a:ext cx="511740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1628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628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9120" y="1143000"/>
                              <a:ext cx="1628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Банк продав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920" y="0"/>
                              <a:ext cx="197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Продавец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(получатель денежных средст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3960" y="6559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920" y="42732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160" y="6559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920" y="1456200"/>
                              <a:ext cx="18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44200" y="228600"/>
                            <a:ext cx="15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960" y="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532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120" y="80028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2640" y="80028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4200" y="1257480"/>
                            <a:ext cx="186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960" y="95256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4920" y="1600200"/>
                            <a:ext cx="186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960" y="160020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4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80028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175248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1714680"/>
                            <a:ext cx="34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3.35pt;width:412.15pt;height:165pt" coordorigin="427,67" coordsize="8243,3300">
                <v:group id="shape_0" style="position:absolute;left:611;top:67;width:8059;height:27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1;top:247;width:2563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;top:1867;width:2563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6;top:1867;width:2563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Банк продав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56;top:67;width:3113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Продавец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(получатель денежных средств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93,1100" to="1893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5,740" to="5555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5,1100" to="7205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5,2360" to="6104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74,427" to="5554,4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90;top:6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6,1147" to="6656,1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6;top:132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05,1147" to="8305,186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54;top:132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4,2047" to="6104,20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4;top:156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5,2587" to="6105,2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4;top:258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0,1147" to="1160,18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6,1147" to="2626,1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;top:132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5;top:132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282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6;top:2767;width:5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расчетах платежными требованиями совершаются следующие операции: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— отгрузка продукции (оказание услуг, выполнение работ) и вручение или отсылка по почте плательщику товарных и других документов, предусмотренных договором или условиями поставки до сдачи в банк поставщиком платежного требования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— предоставление комплекта расчетных документов поставщиком в обслуживающий его банк (сдача на инкассо), а в случае согласования с предприятием банки разрешают направление платежного требования непосредственно в банк плательщика, минуя банк поставщика с целью ускорения расчетов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— проверка и пересылка платежных требований в банк покупателя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 — установление банком покупателя сроков акцепта, оплаты платежных требований вручение экземпляра платежного требования плательщику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 — согласие плательщика на оплату платежного требования или отказ от акцепт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 — оплата платежных требований путем снятия денег со счета плательщика (при согласии покупателя на оплату) или возврат платежных требований в банк поставщика (в случае отказа от акцепта)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 — перевод денег в банк поставщика или заявление об отказе платеж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 — зачисление денег на счет поставщик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 — извещение поставщика о поступлении денег на его расчетный счет или сообщение об отказе от акцеп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дание № 3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фика деятельности банка состоит в том, что его ресурсы в подавляющей части формируются не за счет собственных, а за счет привлеченных средств. Возможности банка в привлечении средств регулируются ЦБР и зависят от размеров собственного капитала банка и его организационно-правовой формы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условиях рынка проблема формирования ресурсов приобрела исключительную актуальность для банков. Современная ситуация характеризуется тем, что резко сузился общегосударственный фонд банковских ресурсов. Поэтому банк «Mосковская звезда» в условиях коммерческой самостоятельности и конкуренции много сил и времени уделяет формированию собственного капитала и привлечению ресурсов.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позит в размере 50 тыс. руб. положен в банк «Mосковская звезда» на полгода по ставке 24% годовых. Определите сумму начисленных процентов при условии их начисления в конце срока и при условии их ежемесячного начисле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Начисление процентов при условии их ежемесячного начисления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7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J = P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n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i, где</w:t>
      </w:r>
    </w:p>
    <w:p>
      <w:pPr>
        <w:pStyle w:val="Style25"/>
        <w:widowControl/>
        <w:spacing w:lineRule="auto" w:line="360"/>
        <w:ind w:firstLine="709"/>
        <w:jc w:val="both"/>
        <w:rPr>
          <w:rStyle w:val="FontStyle47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J – простой процент 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P – первоначальный кредит (вклад) 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n – срок кредита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i – ставка процента</w:t>
      </w:r>
    </w:p>
    <w:p>
      <w:pPr>
        <w:pStyle w:val="Style25"/>
        <w:widowControl/>
        <w:spacing w:lineRule="auto" w:line="360"/>
        <w:ind w:firstLine="709"/>
        <w:jc w:val="both"/>
        <w:rPr>
          <w:rStyle w:val="FontStyle47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50 000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6 / 12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0,24 = 6 000 рубля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6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7"/>
          <w:bCs w:val="false"/>
          <w:color w:val="000000"/>
          <w:sz w:val="28"/>
          <w:szCs w:val="28"/>
          <w:lang w:val="en-US" w:eastAsia="en-US"/>
        </w:rPr>
      </w:pPr>
      <w:r>
        <w:rPr>
          <w:rStyle w:val="FontStyle46"/>
          <w:color w:val="000000"/>
          <w:sz w:val="28"/>
          <w:szCs w:val="28"/>
          <w:lang w:val="en-US" w:eastAsia="en-US"/>
        </w:rPr>
        <w:t>Начисление процентов при условии их начисления в конце срока:</w:t>
      </w:r>
    </w:p>
    <w:p>
      <w:pPr>
        <w:pStyle w:val="Style25"/>
        <w:widowControl/>
        <w:tabs>
          <w:tab w:val="clear" w:pos="708"/>
          <w:tab w:val="left" w:pos="780" w:leader="none"/>
          <w:tab w:val="center" w:pos="3789" w:leader="none"/>
        </w:tabs>
        <w:spacing w:lineRule="auto" w:line="360"/>
        <w:ind w:firstLine="709"/>
        <w:jc w:val="both"/>
        <w:rPr>
          <w:rStyle w:val="FontStyle47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5"/>
        <w:widowControl/>
        <w:tabs>
          <w:tab w:val="clear" w:pos="708"/>
          <w:tab w:val="left" w:pos="780" w:leader="none"/>
          <w:tab w:val="center" w:pos="3789" w:leader="none"/>
        </w:tabs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S = P + J, где</w:t>
      </w:r>
    </w:p>
    <w:p>
      <w:pPr>
        <w:pStyle w:val="Style25"/>
        <w:widowControl/>
        <w:tabs>
          <w:tab w:val="clear" w:pos="708"/>
          <w:tab w:val="left" w:pos="780" w:leader="none"/>
          <w:tab w:val="center" w:pos="1701" w:leader="none"/>
        </w:tabs>
        <w:spacing w:lineRule="auto" w:line="360"/>
        <w:ind w:firstLine="709"/>
        <w:jc w:val="both"/>
        <w:rPr>
          <w:rStyle w:val="FontStyle47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5"/>
        <w:widowControl/>
        <w:tabs>
          <w:tab w:val="clear" w:pos="708"/>
          <w:tab w:val="left" w:pos="780" w:leader="none"/>
          <w:tab w:val="center" w:pos="1701" w:leader="none"/>
        </w:tabs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S – сложный процент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J – простой процент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P – первоначальный кредит (вклад) </w:t>
      </w:r>
    </w:p>
    <w:p>
      <w:pPr>
        <w:pStyle w:val="Style25"/>
        <w:widowControl/>
        <w:spacing w:lineRule="auto" w:line="360"/>
        <w:ind w:firstLine="709"/>
        <w:jc w:val="both"/>
        <w:rPr>
          <w:rStyle w:val="FontStyle47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50 000 + 6 000 =56 000 рубля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50 000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1/12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0,24 = 1 000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1 000 + 50 000 = 51 000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1/12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0,24 = 1 020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1 020 + 51 000 = 52 020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1/12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0,24 =1 040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1 040 + 52 020 = 53 060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1/12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0,24 = 1 061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1 061 + 53 060 = 54 121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1/12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0,24 = 1 082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1 082 + 54 121 = 55 203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1/12 </w:t>
      </w:r>
      <w:r>
        <w:rPr>
          <w:rStyle w:val="FontStyle47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 xml:space="preserve"> 0,24 = 1 104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1 104 + 55 203 = 56 307</w:t>
      </w:r>
      <w:r>
        <w:br w:type="page"/>
      </w:r>
    </w:p>
    <w:p>
      <w:pPr>
        <w:pStyle w:val="Style25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Style w:val="FontStyle47"/>
          <w:color w:val="000000"/>
          <w:sz w:val="28"/>
          <w:szCs w:val="28"/>
          <w:lang w:val="en-US" w:eastAsia="en-US"/>
        </w:rPr>
        <w:t>Задание №4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6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6"/>
          <w:color w:val="000000"/>
          <w:sz w:val="28"/>
          <w:szCs w:val="28"/>
          <w:lang w:val="en-US" w:eastAsia="en-US"/>
        </w:rPr>
        <w:t>Определите рентабельность деятельности коммерческого банка «Московская звезда», уставный фонд которого 250 млн. руб. Доходы за год — 60 млн. руб., расходы — 40 млн. руб. Определите уровень прибыли в доходах банка.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46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ибыл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= Доходы – Расходы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0 – 40 = 20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нтабельность собственного капитал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рибыль/Собственный капитал * 100%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/250*100%=8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бщий уровень рентабельности банка (Уровень прибыли в дохода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анка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= Прибыль/Доходы* 100%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/60*100%=3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ким образом, уровень прибыли в доходах банка свидетельствует о высокой рентабельности операций банка. Вместе с тем, рентабельность собственного капитала составляет всего 8%. Это говорит, о том, что значительная часть активов находится в наиболее ликвидной форме (наличные денежные средства, средства на корреспондентских счетах), которые не приносят высокого дохода, что свидетельствует о консервативной политике банка. Также возможно, что у банка не высок объем привлеченных средств и сопоставим с величиной собственного капитала.</w:t>
      </w:r>
      <w:r>
        <w:br w:type="page"/>
      </w:r>
    </w:p>
    <w:p>
      <w:pPr>
        <w:pStyle w:val="Heading1"/>
        <w:tabs>
          <w:tab w:val="clear" w:pos="708"/>
          <w:tab w:val="left" w:pos="1515" w:leader="none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4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улаева И.С. Бухгалтерский учет – от теории к практике. Часть 4.</w:t>
      </w:r>
    </w:p>
    <w:p>
      <w:pPr>
        <w:pStyle w:val="Normal"/>
        <w:tabs>
          <w:tab w:val="clear" w:pos="708"/>
          <w:tab w:val="left" w:pos="34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сква 2007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тнова Г.А. Основы банковского дела. Москва 200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ябинина Е.В. Основы аудита. Москва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8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3" w:hanging="8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1" w:hanging="8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firstLine="357"/>
      </w:pPr>
      <w:rPr>
        <w:sz w:val="28"/>
        <w:i w:val="false"/>
        <w:b w:val="false"/>
        <w:szCs w:val="28"/>
        <w:rFonts w:cs="Times New Roman"/>
      </w:rPr>
    </w:lvl>
  </w:abstractNum>
  <w:abstractNum w:abstractNumId="4">
    <w:lvl w:ilvl="0">
      <w:start w:val="2"/>
      <w:numFmt w:val="none"/>
      <w:suff w:val="nothing"/>
      <w:lvlText w:val="1.3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7">
    <w:name w:val="Слабая ссылка"/>
    <w:qFormat/>
    <w:rPr>
      <w:rFonts w:cs="Times New Roman"/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auto" w:line="360" w:before="360" w:after="480"/>
      <w:ind w:firstLine="709"/>
      <w:jc w:val="center"/>
    </w:pPr>
    <w:rPr>
      <w:rFonts w:ascii="Times New Roman" w:hAnsi="Times New Roman" w:eastAsia="Times New Roman" w:cs="Verdana"/>
      <w:b/>
      <w:sz w:val="28"/>
      <w:szCs w:val="28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4" w:before="0" w:after="0"/>
      <w:ind w:firstLine="4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74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22">
    <w:name w:val="Маркированный список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2:00Z</dcterms:created>
  <dc:creator>1</dc:creator>
  <dc:description/>
  <cp:keywords/>
  <dc:language>en-US</dc:language>
  <cp:lastModifiedBy>SYSTEM</cp:lastModifiedBy>
  <cp:lastPrinted>2010-03-09T12:50:00Z</cp:lastPrinted>
  <dcterms:modified xsi:type="dcterms:W3CDTF">2011-09-26T07:02:00Z</dcterms:modified>
  <cp:revision>2</cp:revision>
  <dc:subject/>
  <dc:title>ЧАСТЬ 1</dc:title>
</cp:coreProperties>
</file>