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Саровский государственный физико-технический институт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о-математический факульте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афедра экономической теории, финансов и бухуч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 бухгалтерскому учет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63"/>
        <w:rPr>
          <w:b/>
          <w:b/>
          <w:bCs/>
        </w:rPr>
      </w:pPr>
      <w:r>
        <w:rPr>
          <w:b/>
          <w:bCs/>
        </w:rPr>
        <w:t xml:space="preserve">Выполнил </w:t>
      </w:r>
    </w:p>
    <w:p>
      <w:pPr>
        <w:pStyle w:val="Normal"/>
        <w:ind w:firstLine="6663"/>
        <w:rPr>
          <w:b/>
          <w:b/>
          <w:bCs/>
        </w:rPr>
      </w:pPr>
      <w:r>
        <w:rPr>
          <w:b/>
          <w:bCs/>
        </w:rPr>
        <w:t>Проверил</w:t>
      </w:r>
    </w:p>
    <w:p>
      <w:pPr>
        <w:pStyle w:val="Normal"/>
        <w:ind w:firstLine="6663"/>
        <w:rPr>
          <w:b/>
          <w:b/>
          <w:bCs/>
        </w:rPr>
      </w:pPr>
      <w:r>
        <w:rPr>
          <w:b/>
          <w:bCs/>
        </w:rPr>
        <w:t>Оценка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аров 2007</w:t>
      </w:r>
      <w:r>
        <w:br w:type="page"/>
      </w:r>
    </w:p>
    <w:p>
      <w:pPr>
        <w:pStyle w:val="Heading2"/>
        <w:ind w:hanging="0"/>
        <w:rPr/>
      </w:pPr>
      <w:r>
        <w:rPr/>
        <w:t>УЧЕТ ХОЗЯЙСТВЕННЫХ СИТУАЦИЙ НА ПРОМЫШЛЕННЫХ ПРЕДПРИЯТИЯ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может быть выполнено в регистрах различных форм бухгалтерского учета.</w:t>
      </w:r>
    </w:p>
    <w:p>
      <w:pPr>
        <w:pStyle w:val="Normal"/>
        <w:ind w:firstLine="709"/>
        <w:rPr/>
      </w:pPr>
      <w:r>
        <w:rPr/>
        <w:t>Задание выполняется на примере фабрики мягкой мебели</w:t>
      </w:r>
      <w:r>
        <w:rPr>
          <w:lang w:val="en-US" w:eastAsia="en-US"/>
        </w:rPr>
        <w:t xml:space="preserve"> -</w:t>
      </w:r>
      <w:r>
        <w:rPr/>
        <w:t xml:space="preserve"> Закрытого акционерного общества «Мебель Плюс».</w:t>
      </w:r>
    </w:p>
    <w:p>
      <w:pPr>
        <w:pStyle w:val="Normal"/>
        <w:ind w:firstLine="709"/>
        <w:rPr/>
      </w:pPr>
      <w:r>
        <w:rPr/>
        <w:t>ЗАО «Мебель Плюс» имее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сновное производство в составе двух участков (швейного и сборочного)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вспомогательное производство (транс</w:t>
        <w:softHyphen/>
        <w:t xml:space="preserve">портный цех). </w:t>
      </w:r>
    </w:p>
    <w:p>
      <w:pPr>
        <w:pStyle w:val="Normal"/>
        <w:ind w:firstLine="709"/>
        <w:rPr/>
      </w:pPr>
      <w:r>
        <w:rPr/>
        <w:t>Учет затрат на производство ведется по видам продукции (диван-кровать, кресло) на субсчетах, открытых к счету</w:t>
      </w:r>
      <w:r>
        <w:rPr>
          <w:lang w:val="en-US" w:eastAsia="en-US"/>
        </w:rPr>
        <w:t xml:space="preserve"> 20</w:t>
      </w:r>
      <w:r>
        <w:rPr/>
        <w:t xml:space="preserve"> "Основное производство". Общепроизводственные расходы учитываются в целом по цеху основного производства без деления по участкам. При выпол</w:t>
        <w:softHyphen/>
        <w:t>нении задания используется учетная политика предприятия, приведенная ниже.</w:t>
      </w:r>
    </w:p>
    <w:p>
      <w:pPr>
        <w:pStyle w:val="Normal"/>
        <w:ind w:firstLine="709"/>
        <w:rPr/>
      </w:pPr>
      <w:r>
        <w:rPr/>
        <w:t>Извлечение из приказа по учетной политике фабрики мягкой мебел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ные средства учитываются в соответствии с установленным лимитом стоимости средств труд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износ основных средств начисляется по нормам амортизационных отчислений, установленных законодательством РФ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износ нематериальных активов начисляется по нормам, исходя из срока полезного использования объектов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атериалы в текущем учете отражаются по покупным ценам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 затраты на производство материалы списываются по средней себе</w:t>
        <w:softHyphen/>
        <w:t>стоимости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езавершенное производство на конец отчетного периода оценивает</w:t>
        <w:softHyphen/>
        <w:t>ся по фактической производственной себестоимости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готовая продукция учитывается по фактической производственной себестоимост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ыручка от реализации продукции определяется по мере отгрузки продукции и предъявления расчетных документов покупателям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а счет прибыли образуются фонды накопления и потребления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плата труда</w:t>
      </w:r>
      <w:r>
        <w:rPr>
          <w:lang w:val="en-US" w:eastAsia="en-US"/>
        </w:rPr>
        <w:t xml:space="preserve"> —</w:t>
      </w:r>
      <w:r>
        <w:rPr/>
        <w:t xml:space="preserve"> повременная, окладная. По результатам работы за от</w:t>
        <w:softHyphen/>
        <w:t>четный период выплачивается премия согласно Положению о порядке премирования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се удержания налогов производятся из заработной платы, начисленной за отчетный период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виды налогов и ставки по ним применяются в соответствии с действующим законодательством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тчисления во внебюджетные фонды производится в соответствии с действующим законодательством;</w:t>
      </w:r>
    </w:p>
    <w:p>
      <w:pPr>
        <w:pStyle w:val="Normal"/>
        <w:ind w:firstLine="141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:</w:t>
      </w:r>
    </w:p>
    <w:p>
      <w:pPr>
        <w:pStyle w:val="Normal"/>
        <w:ind w:firstLine="709"/>
        <w:rPr/>
      </w:pPr>
      <w:r>
        <w:rPr/>
        <w:t>Записать в счетах суммы начальных остатков по данным ведомости остатков на 1 декабря 2007года.</w:t>
      </w:r>
    </w:p>
    <w:p>
      <w:pPr>
        <w:pStyle w:val="Normal"/>
        <w:ind w:firstLine="709"/>
        <w:rPr/>
      </w:pPr>
      <w:r>
        <w:rPr/>
        <w:t>Указать корреспонденцию счетов и суммы по хозяйственным операциям, перечень которых дан в журнале регистрации.</w:t>
      </w:r>
    </w:p>
    <w:p>
      <w:pPr>
        <w:pStyle w:val="Normal"/>
        <w:ind w:firstLine="709"/>
        <w:rPr/>
      </w:pPr>
      <w:r>
        <w:rPr/>
        <w:t>Составить оборотно-сальдовую ведомость по синтетическим счетам.</w:t>
      </w:r>
    </w:p>
    <w:p>
      <w:pPr>
        <w:pStyle w:val="Normal"/>
        <w:ind w:firstLine="709"/>
        <w:rPr/>
      </w:pPr>
      <w:r>
        <w:rPr/>
        <w:t>Заполнить балансовый отчет на 31 декабря 2007 год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анные для выполнения задания: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>Ведомость остатков по счетам бухгалтерского учета на 1 декабря 2007г.</w:t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294"/>
      </w:tblGrid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сч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(0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6 13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 основных средств (0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 0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атериальные активы (04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 нематериальных активов (0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 (1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5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 на добавленную стоимость по приобретенным материалам (19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е производство (2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товая продукция (4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сса (5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ный счет (5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 994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поставщикам (6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 92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покупателей и заказчиков (6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бюджету (68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6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органам социального страхования и обеспечения (69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4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рабочим и служащим по оплате труда (7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подотчетных лиц (7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ервный капитал, созданный в соответствии с законодательством (8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авочный капитал (8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 0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ы потребления (84</w:t>
            </w:r>
            <w:r>
              <w:rPr>
                <w:lang w:val="en-US"/>
              </w:rPr>
              <w:t>/1</w:t>
            </w:r>
            <w:r>
              <w:rPr/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021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ы накопления (84/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 0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ткосрочные кредиты банков (6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 000 000</w:t>
            </w:r>
          </w:p>
        </w:tc>
      </w:tr>
      <w:tr>
        <w:trPr>
          <w:trHeight w:val="254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вный капитал (8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 010 000</w:t>
            </w:r>
          </w:p>
        </w:tc>
      </w:tr>
      <w:tr>
        <w:trPr>
          <w:trHeight w:val="271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олженность кредиторам (7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8 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асшифровка остатков по счетам на 1 декабря 2007г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остав основных средств:</w:t>
      </w:r>
    </w:p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521960" cy="604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604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2223"/>
                              <w:gridCol w:w="1982"/>
                              <w:gridCol w:w="1851"/>
                              <w:gridCol w:w="1459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Группа ОС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Наименова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Место эксплуатаци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Балансовая стоимость, руб.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Норма амортизации (годовая)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Здание каменное двухэтажно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Управление фабрик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900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Здание кирпично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Транспортны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96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Здание каменно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260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иловые машины-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29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иловые машины-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29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Компьютер персональный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Управление фабрик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Машины швейные универсальные 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35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Машины швейные универсальны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985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Вычислительные машины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48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Автомобили легковы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8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Автомобили грузовы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Транспортны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00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Инструмен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Несгораемые сейфы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Управление фабрик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Шкафы офисны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Управление фабрик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толы офисны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Управление фабрики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90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06 130 00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476.1pt;mso-wrap-distance-left:9pt;mso-wrap-distance-right:9pt;mso-wrap-distance-top:0pt;mso-wrap-distance-bottom:0pt;margin-top:4.9pt;mso-position-vertical-relative:text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2223"/>
                        <w:gridCol w:w="1982"/>
                        <w:gridCol w:w="1851"/>
                        <w:gridCol w:w="1459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Группа ОС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Наименование основных средств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Место эксплуатаци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Балансовая стоимость, руб.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Норма амортизации (годовая), 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Здание каменное двухэтажно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Управление фабрик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900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Здание кирпично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Транспортны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96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Здание каменно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260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иловые машины-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29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иловые машины-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29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Компьютер персональный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Управление фабрик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2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49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Машины швейные универсальные 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35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49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Машины швейные универсальны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985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Вычислительные машины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48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504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Автомобили легковы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То же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8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504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Автомобили грузовы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Транспортны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00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04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Несгораемые сейфы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Управление фабрик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6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Шкафы офисны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Управление фабрик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толы офисны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Управление фабрики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90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06 130 00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нематериальные активы в сумме 60000 руб. представляют собой программный продукт для ЭВМ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татки материальных ценностей на 1 декабря 2007г. (для компьютерного учета):</w:t>
      </w:r>
    </w:p>
    <w:p>
      <w:pPr>
        <w:pStyle w:val="Normal"/>
        <w:ind w:firstLine="709"/>
        <w:rPr/>
      </w:pPr>
      <w:r>
        <w:rPr/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88"/>
        <w:gridCol w:w="1484"/>
        <w:gridCol w:w="1490"/>
        <w:gridCol w:w="1482"/>
        <w:gridCol w:w="1487"/>
      </w:tblGrid>
      <w:tr>
        <w:trPr>
          <w:trHeight w:val="5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чет, субсч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а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ая цена,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ая стоимость, руб.</w:t>
            </w:r>
          </w:p>
        </w:tc>
      </w:tr>
      <w:tr>
        <w:trPr>
          <w:trHeight w:val="1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кань обивоч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4 000</w:t>
            </w:r>
          </w:p>
        </w:tc>
      </w:tr>
      <w:tr>
        <w:trPr>
          <w:trHeight w:val="1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кань «Бязь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400</w:t>
            </w:r>
          </w:p>
        </w:tc>
      </w:tr>
      <w:tr>
        <w:trPr>
          <w:trHeight w:val="39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ные материа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600</w:t>
            </w:r>
          </w:p>
        </w:tc>
      </w:tr>
      <w:tr>
        <w:trPr>
          <w:trHeight w:val="1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9 000</w:t>
            </w:r>
          </w:p>
        </w:tc>
      </w:tr>
      <w:tr>
        <w:trPr>
          <w:trHeight w:val="1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нзи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6 000</w:t>
            </w:r>
          </w:p>
        </w:tc>
      </w:tr>
      <w:tr>
        <w:trPr>
          <w:trHeight w:val="37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материал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5 000</w:t>
            </w:r>
          </w:p>
        </w:tc>
      </w:tr>
      <w:tr>
        <w:trPr>
          <w:trHeight w:val="1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одеж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 000</w:t>
            </w:r>
          </w:p>
        </w:tc>
      </w:tr>
      <w:tr>
        <w:trPr>
          <w:trHeight w:val="20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50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татки незавершенного производства на 1 декабря 2007 г. (руб.):</w:t>
      </w:r>
    </w:p>
    <w:p>
      <w:pPr>
        <w:pStyle w:val="Normal"/>
        <w:ind w:firstLine="709"/>
        <w:rPr/>
      </w:pPr>
      <w:r>
        <w:rPr/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033"/>
        <w:gridCol w:w="2129"/>
      </w:tblGrid>
      <w:tr>
        <w:trPr>
          <w:trHeight w:val="253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затрат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делия</w:t>
            </w:r>
          </w:p>
        </w:tc>
      </w:tr>
      <w:tr>
        <w:trPr>
          <w:trHeight w:val="162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-кров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о</w:t>
            </w:r>
          </w:p>
        </w:tc>
      </w:tr>
      <w:tr>
        <w:trPr>
          <w:trHeight w:val="2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Материал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0</w:t>
            </w:r>
          </w:p>
        </w:tc>
      </w:tr>
      <w:tr>
        <w:trPr>
          <w:trHeight w:val="2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сновная зарплата производственных рабочи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</w:tr>
      <w:tr>
        <w:trPr>
          <w:trHeight w:val="2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50</w:t>
            </w:r>
          </w:p>
        </w:tc>
      </w:tr>
      <w:tr>
        <w:trPr>
          <w:trHeight w:val="2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Общепроизводственные  расхо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50</w:t>
            </w:r>
          </w:p>
        </w:tc>
      </w:tr>
      <w:tr>
        <w:trPr>
          <w:trHeight w:val="25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щехозяйственные  расхо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</w:tr>
      <w:tr>
        <w:trPr>
          <w:trHeight w:val="27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 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00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татки задолженности бюджету, руб.:</w:t>
      </w:r>
    </w:p>
    <w:p>
      <w:pPr>
        <w:pStyle w:val="Normal"/>
        <w:ind w:firstLine="709"/>
        <w:rPr/>
      </w:pPr>
      <w:r>
        <w:rPr/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835"/>
        <w:gridCol w:w="2595"/>
      </w:tblGrid>
      <w:tr>
        <w:trPr>
          <w:trHeight w:val="25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налогу на добавленную стоим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00</w:t>
            </w:r>
          </w:p>
        </w:tc>
      </w:tr>
      <w:tr>
        <w:trPr>
          <w:trHeight w:val="25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подоходному налогу с физических ли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Ф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000</w:t>
            </w:r>
          </w:p>
        </w:tc>
      </w:tr>
      <w:tr>
        <w:trPr>
          <w:trHeight w:val="27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86 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татки задолженности органам социального страхования и обеспечения, руб.:</w:t>
      </w:r>
    </w:p>
    <w:p>
      <w:pPr>
        <w:pStyle w:val="Normal"/>
        <w:ind w:firstLine="709"/>
        <w:rPr/>
      </w:pPr>
      <w:r>
        <w:rPr/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8"/>
      </w:tblGrid>
      <w:tr>
        <w:trPr>
          <w:trHeight w:val="25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ам социального страхова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400</w:t>
            </w:r>
          </w:p>
        </w:tc>
      </w:tr>
      <w:tr>
        <w:trPr>
          <w:trHeight w:val="25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нсионному фон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800</w:t>
            </w:r>
          </w:p>
        </w:tc>
      </w:tr>
      <w:tr>
        <w:trPr>
          <w:trHeight w:val="25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ам обязательного медицинского страхова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800</w:t>
            </w:r>
          </w:p>
        </w:tc>
      </w:tr>
      <w:tr>
        <w:trPr>
          <w:trHeight w:val="25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04 000</w:t>
            </w:r>
          </w:p>
        </w:tc>
      </w:tr>
    </w:tbl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задолженность поставщикам, руб.:</w:t>
      </w:r>
    </w:p>
    <w:p>
      <w:pPr>
        <w:pStyle w:val="Normal"/>
        <w:ind w:firstLine="709"/>
        <w:rPr/>
      </w:pPr>
      <w:r>
        <w:rPr/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478"/>
      </w:tblGrid>
      <w:tr>
        <w:trPr>
          <w:trHeight w:val="25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О «Нева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200 000</w:t>
            </w:r>
          </w:p>
        </w:tc>
      </w:tr>
      <w:tr>
        <w:trPr>
          <w:trHeight w:val="25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ревообрабатывающий комбинат №1 (ДОК-1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 000</w:t>
            </w:r>
          </w:p>
        </w:tc>
      </w:tr>
      <w:tr>
        <w:trPr>
          <w:trHeight w:val="2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 920 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задолженность Семенова Т.В. по подотчетным суммам </w:t>
      </w:r>
      <w:r>
        <w:rPr>
          <w:b/>
          <w:bCs/>
        </w:rPr>
        <w:t>10000 руб.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задолженность покупателя – мебельного магазина «Рондо» </w:t>
      </w:r>
      <w:r>
        <w:rPr>
          <w:b/>
          <w:bCs/>
        </w:rPr>
        <w:t>600000 руб.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задолженность работникам ЗАО «Мебель Плюс» по оплате труда на 1 декабря 2007 г.:</w:t>
      </w:r>
    </w:p>
    <w:p>
      <w:pPr>
        <w:pStyle w:val="Normal"/>
        <w:ind w:firstLine="709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4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милия, инициа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ександров Г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ванов А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нов Т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олов А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 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кредиторская задолженность на 1 декабря 2007 г.:</w:t>
      </w:r>
    </w:p>
    <w:p>
      <w:pPr>
        <w:pStyle w:val="Normal"/>
        <w:ind w:firstLine="709"/>
        <w:rPr/>
      </w:pPr>
      <w:r>
        <w:rPr/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зел связ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8 000</w:t>
            </w:r>
          </w:p>
        </w:tc>
      </w:tr>
    </w:tbl>
    <w:p>
      <w:pPr>
        <w:pStyle w:val="Normal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Журнал регистрации хозяйственных операций за декабрь 2007 г.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637"/>
        <w:gridCol w:w="825"/>
        <w:gridCol w:w="332"/>
        <w:gridCol w:w="260"/>
        <w:gridCol w:w="1365"/>
        <w:gridCol w:w="1366"/>
        <w:gridCol w:w="19"/>
        <w:gridCol w:w="683"/>
        <w:gridCol w:w="688"/>
        <w:gridCol w:w="21"/>
        <w:gridCol w:w="1248"/>
      </w:tblGrid>
      <w:tr>
        <w:trPr>
          <w:trHeight w:val="132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5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кумент и содержание операци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5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денежных средств и расчетов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ходный кассовый ордер № 301 от 1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за 1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чено в кассу на командировочные расх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ный кассовый ордер № 299 от 1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ано на командировочные расходы инженеру Соколову А.П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ансовый отчет Соколова А.П. № 111 от 13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гласно приложенным документам израсходован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         </w:t>
            </w:r>
            <w:r>
              <w:rPr/>
              <w:t>в пределах норм, установленных законодательством – 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          </w:t>
            </w:r>
            <w:r>
              <w:rPr/>
              <w:t>суточные сверх норм - 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0  </w:t>
            </w:r>
          </w:p>
        </w:tc>
      </w:tr>
      <w:tr>
        <w:trPr>
          <w:trHeight w:val="15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ходный кассовый ордер № 302 от 13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сен в кассу остаток неиспользованного аван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ансовый отчет № 112 от 5 декабря экспедитора Семенова Т.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</w:tr>
      <w:tr>
        <w:trPr>
          <w:trHeight w:val="29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ы ножницы 150 шт. по цене 50 руб. за единицу и 2 стола для офиса по цене 1500 руб. Товарный чек и чек ККМ приложен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й чек № 131092. Приходный кассовый ордер № 303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</w:tr>
      <w:tr>
        <w:trPr>
          <w:trHeight w:val="18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чено с расчетного счета в кассу для выплаты заработной п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ые ведомости № 10-13. Расходный кассовый ордер № 300 от 16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80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ана заработная плата за ноябр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ая ведомость № 10 от 19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понирована заработная пла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/4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16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ано с расчетного счета ошибочно банк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явление на взнос наличными № 30 от 19 декабря. Расходный кассовый ордер № 302 от 19 декабр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 000</w:t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вращены на расчетный счет суммы депонированной заработной плат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ный кассовый ордер № 301 от 18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ан из кассы перерасход  аванса экспедитору Семенову Т.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естр платежных поручений № 32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ислено с расчетного счет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фонд социального страх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 4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кому фабр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фонд обязательного медицинского страх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 8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пенсионный фон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2 8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ФЛ  в бю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6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 на прибыль – авансовый платеж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16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2 000  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чен аванс от покупателя ЗАО «Прогресс», в том числе НДС - 292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2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9 280  </w:t>
            </w:r>
          </w:p>
        </w:tc>
      </w:tr>
      <w:tr>
        <w:trPr>
          <w:trHeight w:val="10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НДС с суммы полученного аванса от покуп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18 декабря. Платежное поручение №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</w:tr>
      <w:tr>
        <w:trPr>
          <w:trHeight w:val="26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числена поступившая от мебельного магазина «Рондо» сумма задолженности за отгруженную в ноябре продукц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20 декабря. Платежные поручения № 241-2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ислено с расчетного счет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траф за недопоставку продукции покупателю (несвоевременную поставку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нты банку за просроченный краткосрочный креди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погашение ранее полученного кредита банка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 услуги МТ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ревообрабатывающему комбинату № 1 (в том числе НДС - 1830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1 000  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24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2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лучен штраф за нарушение условий перевозки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24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числена на расчетный счет ошибочно списанная сум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/2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материалов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ое требование-поручение № 12 от 28 ноября Ивановского комбина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7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ил к оплате счет № 12 за бязь (4000 м по цене 6,60 руб.), принятую по приходному ордеру № 8 от 01 декабр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6 4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транспортный тари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2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9 6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328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в банке от 02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лачено платежное требование-поручение №12 Ивановского комбина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ое требование-поручение № 18 от 01 декабря Минского комбина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7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ил к оплате счет № 18 за обивочную ткань (6000 м по цене 27,70 руб.), принятую по приходному ордеру № 9 от 03 декабр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окуп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6 2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й тари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6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2 2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6 396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38 596  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ое требование-поручение НПО «Металлоизделия» № 10 от 0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21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ы металлоизделия (3000 шт. по цене 2 руб. за единицу), оприходованные по приходному ордеру № 10 от 05 декабр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8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08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бования № 16-18 от 06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о со склада по покупным цена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вейному участку ножницы – 6 шт. по цене 50 руб. за единиц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         </w:t>
            </w:r>
            <w:r>
              <w:rPr/>
              <w:t>швейному участку разные материалы на хозяйственные цели (125 шт. по цене 2 руб. за единицу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50  </w:t>
            </w:r>
          </w:p>
        </w:tc>
      </w:tr>
      <w:tr>
        <w:trPr>
          <w:trHeight w:val="22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Лимитная карта № 4 от 0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ы швейному участку материалы по покупным цена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9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вочна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яз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кан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(5,80 руб./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-кроват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0 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 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3 1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 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 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7 9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 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 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61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митная карта № 5 от 9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ы со склада сборочному участку металлоизделия для сбор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ов-кроватей (500 шт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00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ел (1500 шт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нальное требование № 3 от 10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800  </w:t>
            </w:r>
          </w:p>
        </w:tc>
      </w:tr>
      <w:tr>
        <w:trPr>
          <w:trHeight w:val="29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а со склада швейному участку на исправление брака (перекрой) обивочная ткань – 200 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митная карта № 6 от 10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0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 со склада транспортному цеху бензин (5000 л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3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бования № 19-20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11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пущена со склада на производственные нужды фабрики спецодежда – 6 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расчета отклонений (приложение 1) и ведомость списания отклонений (приложение 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читаны и списаны отклонения фактической себестоимости от учетной стоимости на израсходованные материал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диваны-кровати (расход материалов по участкам объединить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477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ресла (расход материала по участкам объединить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243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исправление бра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78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общепроизводственные нуж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7  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м цех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 055  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№ 4 от 20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</w:tr>
      <w:tr>
        <w:trPr>
          <w:trHeight w:val="33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ан в связи с износом хозяйственный инвентарь в управлении фабрики – 2 стола  офис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9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основных средств и нематериальных активов</w:t>
            </w:r>
          </w:p>
        </w:tc>
      </w:tr>
      <w:tr>
        <w:trPr>
          <w:trHeight w:val="298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приема-сдачи № 6, счет № 18, платежное требование-поручение № 27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 к оплате счет СМУ-20 за выполненные работы по капитальному ремонту здания транспортного цех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рабо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=20000*18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6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 60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ислено СМУ-20 за выполнение работы по капитальному ремонту зд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 6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приема –передачи № 5 от 07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ревообрабатывающему комбинату № 1 проданы фабрик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пишущие машинки по остаточной стоимости (включая НДС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 2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началь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точ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 000</w:t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силовые машины по договорной цене (в том числе НДС -  ?): (18%/118%)*15млн=2287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00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началь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 90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 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точ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00 00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2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числена поступившая от покупателя оплата за реализованные пишущие машинки и силовые машины (вместе с НДС); 100%+18%=118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047 20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94 698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НДС за реализованные пишущие машинки и силовые машины 18%/118%=0,1525*15047200=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чет-фактура № 17, платежное требование поручение завода изготовителя ЗАО «Электрон» № 50 от 03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 к оплате счет за вычислительную технику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вычислительной машин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 2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 20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03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 2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лачена приобретенная вычислительная машина (вместе с НДС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приема-передачи № 12 от 04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иходована вычислительная маши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8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приема-передачи № 13 от 10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 000</w:t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 в аренду склад ЗАО «Электрон» для хранения материалов (текущая арен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а арендная плата за 3 месяца вперед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арендной п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/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16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16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начисления амортизации за декабр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износ основных средст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го цех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 617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ого цех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 334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я фабр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3 934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7 885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ое поручение № 30 от 26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ислена арендодателю ЗАО «Электрон» арендная плат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арендной п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16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16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ключена в затраты текущего месяца 1/3 квартальной суммы арендной платы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чтен НДС с арендной платы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 о ликвидации основных средств № 3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монтирована швейная машина универсальная старого образц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оначаль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точная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ая на внутреннее перемещение № 12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иходованы запчасти от демонтажа швейной машины универсальн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/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к акту о ликвидации основных средств № 3 от 15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 и списан по назначению результат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демонтажа швейной машины универсальн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 8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продажи силовых маши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2 500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начисления амортизации по нематериальным активам за декабр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а амортизация программного проду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000</w:t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расчетов по оплате труда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домость распределения заработной платы и других видов опла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(приложение № 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основным рабочим (производство диванов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8 4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основным рабочим (производство кресел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 64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работникам транспортного цех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580</w:t>
            </w:r>
          </w:p>
        </w:tc>
      </w:tr>
      <w:tr>
        <w:trPr>
          <w:trHeight w:val="10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ИТР и обслуживающему персоналу основного цех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 6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АУП   предприя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 6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 за исправление бра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3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ы отпускные  Зазнобину К.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 6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ы отпускные  Куракину А.Д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333</w:t>
            </w:r>
          </w:p>
        </w:tc>
      </w:tr>
      <w:tr>
        <w:trPr>
          <w:trHeight w:val="18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авка: отпускные начисляются без использования резер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распределения заплаты, отчислений на социальные нужды (приложение 3.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едены отчисления от начисленной заработной платы на социальное страхование, в пенсионный фонд, на обязательное медицинское страхование  (по действующим тарифа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 189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 586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383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057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711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 063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каз директора фабрики № 15 от 15 декабря. Расчетная ведо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единовременное пособие Семенову Т.В. в связи с выходом на пенсию из фонда потреб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ржан НДФЛ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начисленной заработной п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 823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единовременного пособия, начисленного Семенову Т.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ржан НДФЛ  с сумм превышения суточных по командировке Соколова А.П. п3,80*13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едены отчисления  в ФСС  с сумм превышения суточ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затрат на производство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пределены и списаны затраты транспортного цеха (приложение4). Объем оказанных услуг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му цеху 15 тыс. т/км; 15*12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1 819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ю фабрики 5 тыс. т/км; 5*12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606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– 20 тыс. т/км; 258301/20=12915(1тыс к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2 425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пределены и списаны по назначению общепроизводственные расходы (приложение 5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ы-крова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 832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 655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равление бра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833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 3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пределены и списаны общехозяйственные расходы (приложение6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ы-крова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3 997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 24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 236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учета затра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аны по назначению затраты на исправление брака диванов-кроват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614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омость выпуска готовой продукции за декабрь. 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ущено из производства и принято на склад по фактической производственной себестоимо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 диванов-кроватей (приложение 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406 821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 кресел (приложение 8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8 611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65 432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: остатки незавершенного производства на конец месяц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затр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плата рабочи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. нуж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5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5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45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5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0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отгрузки и реализации продукции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ные требования-поручения № 25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1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дъявлены счета покупателям за отпущенную им продукцию по свободным (рыночным ценам):                                                     диваны-кровати по цене 8400 руб.,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8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а по цене 2900 руб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700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780 000</w:t>
            </w:r>
          </w:p>
        </w:tc>
      </w:tr>
      <w:tr>
        <w:trPr>
          <w:trHeight w:val="27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ате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ы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О «Прогресс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газин «Рондо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0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сстановлен НДС, начисленный в бюджет с суммы полученного аванса от ЗАО «Прогресс»  (операция №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 28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ана задолженность ЗАО «Прогресс» за отгруженную ему продукцию за счет ранее полученного аван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/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 72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ывается фактическая производственная себестоимость отгруженной за месяц готовой продукции (приложение 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/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546 797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а сумма налога на добавленную стоимость,подлежащая взносу в бюджет за реализованную продукцию за месяц,18%/118%*п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863 95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от 27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лачено за рекламу продукци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         </w:t>
            </w:r>
            <w:r>
              <w:rPr/>
              <w:t>стоимость услуги по реклам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         </w:t>
            </w:r>
            <w:r>
              <w:rPr/>
              <w:t xml:space="preserve">НДС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5 000</w:t>
            </w:r>
          </w:p>
        </w:tc>
      </w:tr>
      <w:tr>
        <w:trPr>
          <w:trHeight w:val="263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и платежное поручение № 15 от 30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ислен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) за доставку готовой продукции со склада фабрики до станции отправлени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услуги по доставк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ДС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44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44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) ЗАО «Нева» (в том числе НДС - 18300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200 000</w:t>
            </w:r>
          </w:p>
        </w:tc>
      </w:tr>
      <w:tr>
        <w:trPr>
          <w:trHeight w:val="291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) деревообрабатывающему комбинату (в том числе НДС - 91500) за материалы, поступившие в ноябр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 000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сываются коммерческие расходы полность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 000</w:t>
            </w:r>
          </w:p>
        </w:tc>
      </w:tr>
      <w:tr>
        <w:trPr>
          <w:trHeight w:val="139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иска из расчетного счета за 20-31 дека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ило на расчетный счет от мебельного магазина «Рондо» согласно расчетным документам, предъявленным к оплате в декабре за продукц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 000</w:t>
            </w:r>
          </w:p>
        </w:tc>
      </w:tr>
      <w:tr>
        <w:trPr>
          <w:trHeight w:val="18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финансовых результатов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является и перечисляется результат от реализации продук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111 253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налог на имущество (приложение 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320 000</w:t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рытие счета № 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9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бухгалтер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 налог на прибыль (приложение 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992 501</w:t>
            </w:r>
          </w:p>
        </w:tc>
      </w:tr>
      <w:tr>
        <w:trPr>
          <w:trHeight w:val="1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 налога на добавленную стоим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лежит выплате в бюджет  НД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/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107 888</w:t>
            </w:r>
          </w:p>
        </w:tc>
      </w:tr>
      <w:tr>
        <w:trPr>
          <w:trHeight w:val="153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формация баланса ( закрытие счета № 99 «Прибыли и убытки»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476 053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Расчет процента отклонений фактической себестоимости от учетной стоимости материалов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696"/>
        <w:gridCol w:w="1542"/>
        <w:gridCol w:w="1375"/>
        <w:gridCol w:w="1510"/>
      </w:tblGrid>
      <w:tr>
        <w:trPr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етная стоимость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ая себестоимость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териалы (сч. 10/1; 10/2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·       остаток на начало месяц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9 0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9 0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·       поступило за меся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8 6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9 200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37 8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7 6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9 200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048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96 800 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пливо (сч. 10/3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·         остаток на начало месяц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6 0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6 0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·         поступило за меся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6 0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6 000 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зяйственный инвентарь (сч. 10/9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·       остаток на начало месяц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·       поступило за меся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одежда и разные материалы    (сч. 10/11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·       остаток на начало месяц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0 0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0 0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ило за меся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0 0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0 000  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14 100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53 300  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Ведомость списания отклонений фактической себестоимости от учетной стоимости материалов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38"/>
        <w:gridCol w:w="1506"/>
        <w:gridCol w:w="1203"/>
        <w:gridCol w:w="1277"/>
        <w:gridCol w:w="1747"/>
      </w:tblGrid>
      <w:tr>
        <w:trPr>
          <w:trHeight w:val="30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использования материалов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дебет счетов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кредита счета 10 (расход)</w:t>
            </w:r>
          </w:p>
        </w:tc>
      </w:tr>
      <w:tr>
        <w:trPr>
          <w:trHeight w:val="30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етная стоимост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ая себестоимость</w:t>
            </w:r>
          </w:p>
        </w:tc>
      </w:tr>
      <w:tr>
        <w:trPr>
          <w:trHeight w:val="32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-крова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вей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3 1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429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8 529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бороч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8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48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4 1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477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9 577  </w:t>
            </w:r>
          </w:p>
        </w:tc>
      </w:tr>
      <w:tr>
        <w:trPr>
          <w:trHeight w:val="30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есл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вейн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7 9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099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4 999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борочн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4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144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0 9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243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8 143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равление бра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8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78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078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производственные 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3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607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Транспортный це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00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4 800  </w:t>
            </w:r>
          </w:p>
        </w:tc>
      </w:tr>
      <w:tr>
        <w:trPr>
          <w:trHeight w:val="32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76 150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 055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94 205  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>Данные для начисления заработной платы и удержаний из нее за декабрь 2007 г.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07"/>
        <w:gridCol w:w="2003"/>
        <w:gridCol w:w="812"/>
        <w:gridCol w:w="974"/>
        <w:gridCol w:w="812"/>
        <w:gridCol w:w="487"/>
        <w:gridCol w:w="325"/>
        <w:gridCol w:w="974"/>
        <w:gridCol w:w="866"/>
      </w:tblGrid>
      <w:tr>
        <w:trPr>
          <w:trHeight w:val="116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б. №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О работни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о работы и должность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Групп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клад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премия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тработ. (дн.)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аличие иждив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того начисл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Удерж. (ндфл)</w:t>
            </w:r>
          </w:p>
        </w:tc>
      </w:tr>
      <w:tr>
        <w:trPr>
          <w:trHeight w:val="48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ександров В.П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ректо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55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ванов А.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. бухгалте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55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тров С.К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 трансп. цех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4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4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92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олов А.П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 основного цех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5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6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 1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183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нов Т.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дитор трансп.  цех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2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2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46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дкова С.П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ая швейн. уч-ка ( диван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1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ханова Л.Т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1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72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 8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40 8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1 304  </w:t>
            </w:r>
          </w:p>
        </w:tc>
      </w:tr>
      <w:tr>
        <w:trPr>
          <w:trHeight w:val="3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арова В.С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ая швейн.участка (крес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1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убкова Л.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5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4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9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7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якова П.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ая сбор.участка( диван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3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72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02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83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иновьева С.К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6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6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28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0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2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92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 960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чин А.П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сбор. участка (крес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1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64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74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46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0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0 0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0 0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 500  </w:t>
            </w:r>
          </w:p>
        </w:tc>
      </w:tr>
      <w:tr>
        <w:trPr>
          <w:trHeight w:val="6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мов С.С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швейн. участка (исправление брак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8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52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32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92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ьялов Л.С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по ремонт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3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72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02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83  </w:t>
            </w:r>
          </w:p>
        </w:tc>
      </w:tr>
      <w:tr>
        <w:trPr>
          <w:trHeight w:val="3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тонов П.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офер трансп. цех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7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88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58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55  </w:t>
            </w:r>
          </w:p>
        </w:tc>
      </w:tr>
      <w:tr>
        <w:trPr>
          <w:trHeight w:val="6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знобин К.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, обслуживающий оборудование (отпуск – 24 д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5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4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9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7  </w:t>
            </w:r>
          </w:p>
        </w:tc>
      </w:tr>
      <w:tr>
        <w:trPr>
          <w:trHeight w:val="6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ракин А.Д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й директор (отпуск – 15д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 000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600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9 60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548 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сем работникам по результатам работы начислена премия в размере 40% к окладу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1"/>
        <w:rPr/>
      </w:pPr>
      <w:r>
        <w:rPr/>
        <w:t>Ведомость распределения заработной платы и отчислений на социальные нужд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14"/>
        <w:gridCol w:w="1565"/>
        <w:gridCol w:w="1374"/>
        <w:gridCol w:w="1374"/>
        <w:gridCol w:w="1247"/>
      </w:tblGrid>
      <w:tr>
        <w:trPr>
          <w:trHeight w:val="30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дебет счет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ислено заработной платы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</w:tr>
      <w:tr>
        <w:trPr>
          <w:trHeight w:val="75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социальное страхование (3.2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пенсионный фонд (_20_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медиц. страхование (_2.8_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1 дива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8 4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 0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 6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4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 189</w:t>
            </w:r>
          </w:p>
        </w:tc>
      </w:tr>
      <w:tr>
        <w:trPr>
          <w:trHeight w:val="28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/2 крес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 6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7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 5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2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 586</w:t>
            </w:r>
          </w:p>
        </w:tc>
      </w:tr>
      <w:tr>
        <w:trPr>
          <w:trHeight w:val="3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26 0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 8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5 2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 7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6 776</w:t>
            </w:r>
          </w:p>
        </w:tc>
      </w:tr>
      <w:tr>
        <w:trPr>
          <w:trHeight w:val="3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383</w:t>
            </w:r>
          </w:p>
        </w:tc>
      </w:tr>
      <w:tr>
        <w:trPr>
          <w:trHeight w:val="3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2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6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057</w:t>
            </w:r>
          </w:p>
        </w:tc>
      </w:tr>
      <w:tr>
        <w:trPr>
          <w:trHeight w:val="3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3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711</w:t>
            </w:r>
          </w:p>
        </w:tc>
      </w:tr>
      <w:tr>
        <w:trPr>
          <w:trHeight w:val="3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 9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4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 5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 063</w:t>
            </w:r>
          </w:p>
        </w:tc>
      </w:tr>
      <w:tr>
        <w:trPr>
          <w:trHeight w:val="37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196 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 2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9 2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 4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0 989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асчет распределения затрат вспомогательного производства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322"/>
        <w:gridCol w:w="3678"/>
      </w:tblGrid>
      <w:tr>
        <w:trPr>
          <w:trHeight w:val="2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услуг, тыс. т/к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ие затраты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й це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1 819  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ие фабр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60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42 425 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асчет распределения общепроизводственных расходов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590"/>
        <w:gridCol w:w="4114"/>
      </w:tblGrid>
      <w:tr>
        <w:trPr>
          <w:trHeight w:val="55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издел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производственные расходы</w:t>
            </w:r>
          </w:p>
        </w:tc>
      </w:tr>
      <w:tr>
        <w:trPr>
          <w:trHeight w:val="3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ван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58 420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26 832  </w:t>
            </w:r>
          </w:p>
        </w:tc>
      </w:tr>
      <w:tr>
        <w:trPr>
          <w:trHeight w:val="3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сл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67 640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6 655  </w:t>
            </w:r>
          </w:p>
        </w:tc>
      </w:tr>
      <w:tr>
        <w:trPr>
          <w:trHeight w:val="3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ра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320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833  </w:t>
            </w:r>
          </w:p>
        </w:tc>
      </w:tr>
      <w:tr>
        <w:trPr>
          <w:trHeight w:val="32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31 380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5 320 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. распред. = (355320/1031380)*100=34,45</w:t>
      </w:r>
      <w:r>
        <w:br w:type="page"/>
      </w:r>
    </w:p>
    <w:p>
      <w:pPr>
        <w:pStyle w:val="Style19"/>
        <w:rPr/>
      </w:pPr>
      <w:r>
        <w:rPr/>
        <w:t>ПРИЛОЖЕНИЕ 6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асчет распределения общехозяйственных расходов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786"/>
        <w:gridCol w:w="4425"/>
      </w:tblGrid>
      <w:tr>
        <w:trPr>
          <w:trHeight w:val="596" w:hRule="atLeast"/>
        </w:trPr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Счет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4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(коэфф. распр. )</w:t>
            </w:r>
          </w:p>
        </w:tc>
      </w:tr>
      <w:tr>
        <w:trPr>
          <w:trHeight w:val="330" w:hRule="atLeast"/>
        </w:trPr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0/1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58 420  </w:t>
            </w:r>
          </w:p>
        </w:tc>
        <w:tc>
          <w:tcPr>
            <w:tcW w:w="4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43 997  </w:t>
            </w:r>
          </w:p>
        </w:tc>
      </w:tr>
      <w:tr>
        <w:trPr>
          <w:trHeight w:val="330" w:hRule="atLeast"/>
        </w:trPr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20/2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67 640  </w:t>
            </w:r>
          </w:p>
        </w:tc>
        <w:tc>
          <w:tcPr>
            <w:tcW w:w="4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6 240  </w:t>
            </w:r>
          </w:p>
        </w:tc>
      </w:tr>
      <w:tr>
        <w:trPr>
          <w:trHeight w:val="330" w:hRule="atLeast"/>
        </w:trPr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026 060  </w:t>
            </w:r>
          </w:p>
        </w:tc>
        <w:tc>
          <w:tcPr>
            <w:tcW w:w="4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80 236 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. распред. = (380236/1026060)*100=37,06</w:t>
      </w:r>
      <w:r>
        <w:br w:type="page"/>
      </w:r>
    </w:p>
    <w:p>
      <w:pPr>
        <w:pStyle w:val="Style19"/>
        <w:rPr/>
      </w:pPr>
      <w:r>
        <w:rPr/>
        <w:t>ПРИЛОЖЕНИЕ 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лькуляция производственной себестоимости диван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 xml:space="preserve">Выпуск </w:t>
      </w:r>
      <w:r>
        <w:rPr>
          <w:u w:val="single"/>
        </w:rPr>
        <w:t>_1000__</w:t>
      </w:r>
      <w:r>
        <w:rPr/>
        <w:t xml:space="preserve"> (шт.) Производственная себестоимость изделия _</w:t>
      </w:r>
      <w:r>
        <w:rPr>
          <w:u w:val="single"/>
        </w:rPr>
        <w:t>1407</w:t>
      </w:r>
      <w:r>
        <w:rPr/>
        <w:t>_ руб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307"/>
        <w:gridCol w:w="1645"/>
        <w:gridCol w:w="1839"/>
        <w:gridCol w:w="1959"/>
      </w:tblGrid>
      <w:tr>
        <w:trPr>
          <w:trHeight w:val="287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затра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З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за месяц (оборот по дебету счета 20-1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ершенное производство на конец месяц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ая производствен. себестоимость выпуска</w:t>
            </w:r>
          </w:p>
        </w:tc>
      </w:tr>
      <w:tr>
        <w:trPr>
          <w:trHeight w:val="58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а начало месяц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Материалы, 10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 5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 577</w:t>
            </w:r>
          </w:p>
        </w:tc>
      </w:tr>
      <w:tr>
        <w:trPr>
          <w:trHeight w:val="60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сновная заработная плата производственных рабочих, 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8 4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 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8 420</w:t>
            </w:r>
          </w:p>
        </w:tc>
      </w:tr>
      <w:tr>
        <w:trPr>
          <w:trHeight w:val="30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тчисления на социальные нужды, 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5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 18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5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 189</w:t>
            </w:r>
          </w:p>
        </w:tc>
      </w:tr>
      <w:tr>
        <w:trPr>
          <w:trHeight w:val="30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Общепроизводственные расходы, 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 4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 8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 4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 832</w:t>
            </w:r>
          </w:p>
        </w:tc>
      </w:tr>
      <w:tr>
        <w:trPr>
          <w:trHeight w:val="30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щехозяйственные расходы, 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 18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4 189</w:t>
            </w:r>
          </w:p>
        </w:tc>
      </w:tr>
      <w:tr>
        <w:trPr>
          <w:trHeight w:val="31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Прочие, 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6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614</w:t>
            </w:r>
          </w:p>
        </w:tc>
      </w:tr>
      <w:tr>
        <w:trPr>
          <w:trHeight w:val="31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361 8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 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406 821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лькуляция производственной себестоимости кресе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  <w:t>Выпуск _</w:t>
      </w:r>
      <w:r>
        <w:rPr>
          <w:u w:val="single"/>
        </w:rPr>
        <w:t>3000</w:t>
      </w:r>
      <w:r>
        <w:rPr/>
        <w:t>_ (шт.). Производственная себестоимость изделия _</w:t>
      </w:r>
      <w:r>
        <w:rPr>
          <w:u w:val="single"/>
        </w:rPr>
        <w:t>286</w:t>
      </w:r>
      <w:r>
        <w:rPr/>
        <w:t>_ руб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326"/>
        <w:gridCol w:w="1674"/>
        <w:gridCol w:w="2305"/>
        <w:gridCol w:w="1614"/>
      </w:tblGrid>
      <w:tr>
        <w:trPr>
          <w:trHeight w:val="54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затра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З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за месяц (оборот по дебету счета 20-2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ершенное производство на конец месяц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ая производствен. себестоимость выпуска</w:t>
            </w:r>
          </w:p>
        </w:tc>
      </w:tr>
      <w:tr>
        <w:trPr>
          <w:trHeight w:val="57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 начало месяц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Материал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 1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 143</w:t>
            </w:r>
          </w:p>
        </w:tc>
      </w:tr>
      <w:tr>
        <w:trPr>
          <w:trHeight w:val="60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сновная заработная плата производственных рабочи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 6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 640</w:t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 58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8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 586</w:t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1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 6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1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 655</w:t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щехозяйственн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 58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 586</w:t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Проч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3 6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8 611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Расчет фактической производственной себестоимости отгруженной продукции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397"/>
        <w:gridCol w:w="2140"/>
      </w:tblGrid>
      <w:tr>
        <w:trPr>
          <w:trHeight w:val="51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продукции по отпускным цен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ическая себестоимость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статок готовой продукции на начало месяц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9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00 000</w:t>
            </w:r>
          </w:p>
        </w:tc>
      </w:tr>
      <w:tr>
        <w:trPr>
          <w:trHeight w:val="34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оступило на склад готовой продукции за меся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 1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65 43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 00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265 43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Отгружено готовой продукции за меся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78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546 797</w:t>
            </w:r>
          </w:p>
        </w:tc>
      </w:tr>
      <w:tr>
        <w:trPr>
          <w:trHeight w:val="30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статок готовой продукции на конец месяц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 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8 636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платежей налога на рекламу за 4 квартал 2007 г.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1626"/>
      </w:tblGrid>
      <w:tr>
        <w:trPr>
          <w:trHeight w:val="298" w:hRule="atLeast"/>
        </w:trPr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298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       Фактические расходы по реклам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95 000</w:t>
            </w:r>
          </w:p>
        </w:tc>
      </w:tr>
      <w:tr>
        <w:trPr>
          <w:trHeight w:val="298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       Ставка налога, 5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>
          <w:trHeight w:val="298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       Сумма платежей (стр. 1 x стр. 2 / 100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4 750</w:t>
            </w:r>
          </w:p>
        </w:tc>
      </w:tr>
      <w:tr>
        <w:trPr>
          <w:trHeight w:val="359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       Сумма авансовых платежей, внесенных за кварта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1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Расчет налога на имущество </w:t>
      </w:r>
      <w:r>
        <w:rPr/>
        <w:t>за _декабрь 2007 г.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1551"/>
      </w:tblGrid>
      <w:tr>
        <w:trPr>
          <w:trHeight w:val="317" w:hRule="atLeast"/>
        </w:trPr>
        <w:tc>
          <w:tcPr>
            <w:tcW w:w="6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Среднегодовая стоимость имущества за отчетн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60 000 000</w:t>
            </w:r>
          </w:p>
        </w:tc>
      </w:tr>
      <w:tr>
        <w:trPr>
          <w:trHeight w:val="36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Установленная ставка налога на имущество, 2,2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022</w:t>
            </w:r>
          </w:p>
        </w:tc>
      </w:tr>
      <w:tr>
        <w:trPr>
          <w:trHeight w:val="31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умма налога на имущество за отчетный период (стр. 1 x стр. 2 / 100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 720 000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Начислен в бюджет налог на имущество за отчетн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 400 000</w:t>
            </w:r>
          </w:p>
        </w:tc>
      </w:tr>
      <w:tr>
        <w:trPr>
          <w:trHeight w:val="26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Причитается к оплате в бюджет налог на имущество по сроку (стр. 3 – стр. 4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 320 000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12</w:t>
      </w:r>
    </w:p>
    <w:p>
      <w:pPr>
        <w:pStyle w:val="Normal"/>
        <w:tabs>
          <w:tab w:val="clear" w:pos="708"/>
          <w:tab w:val="left" w:pos="624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40" w:leader="none"/>
        </w:tabs>
        <w:ind w:firstLine="709"/>
        <w:rPr>
          <w:b/>
          <w:b/>
          <w:bCs/>
        </w:rPr>
      </w:pPr>
      <w:r>
        <w:rPr>
          <w:b/>
          <w:bCs/>
        </w:rPr>
        <w:t>Расчет налога на прибыль организаций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261"/>
        <w:gridCol w:w="1667"/>
      </w:tblGrid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ст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реал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 827 200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реализационн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400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, уменьшающие сумму доходов от реал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0 177 874</w:t>
            </w:r>
            <w:r>
              <w:rPr/>
              <w:t xml:space="preserve">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реализационные 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601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бытки, отраженные в Приложении №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ибыль (убыток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 </w:t>
            </w:r>
            <w:r>
              <w:rPr>
                <w:lang w:val="en-US"/>
              </w:rPr>
              <w:t>709 125</w:t>
            </w:r>
            <w:r>
              <w:rPr/>
              <w:t xml:space="preserve">  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, исключаемые из прибыли, отроженной по строке 0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, полученная банком России от осуществления деятельности, связанной с выполнением его функций, и облагаемая по налоговой ставке 0 процен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льгот, предусмотренных статьей 2 Федерального закона от 6 августа 2001г. №110-Ф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320 000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ая б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 </w:t>
            </w:r>
            <w:r>
              <w:rPr>
                <w:lang w:val="en-US"/>
              </w:rPr>
              <w:t>389 125</w:t>
            </w:r>
            <w:r>
              <w:rPr/>
              <w:t xml:space="preserve">  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убытка или части убытка, уменьшающего налоговую базу за отчетный (налоговый) пери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ая база для исчисления нало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 468 755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 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 xml:space="preserve">Ставка налога на прибыль - всего,(%)                        </w:t>
            </w:r>
            <w:r>
              <w:rPr/>
              <w:t>в том числе:</w:t>
            </w:r>
            <w:r>
              <w:rPr>
                <w:b/>
                <w:bCs/>
              </w:rPr>
              <w:t xml:space="preserve">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%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%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5%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бюджет субъекта РФ(с учетом прилжений 4абзаца пункиа 1 статьи 284 Н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исчисленного налога на прибыль - всего,      </w:t>
            </w:r>
            <w:r>
              <w:rPr/>
              <w:t>в том числе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 973 390</w:t>
            </w:r>
            <w:r>
              <w:rPr/>
              <w:t xml:space="preserve">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10 469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численных авансовых платежей </w:t>
            </w:r>
            <w:r>
              <w:rPr/>
              <w:t>за отчетный (налоговый) период -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:                                                                     в федеральн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850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 750  </w:t>
            </w:r>
          </w:p>
        </w:tc>
      </w:tr>
      <w:tr>
        <w:trPr>
          <w:trHeight w:val="60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налога, выплаченная за пределами РФ и засчитываемая в уплату налога согласно порядку, установленному статьей 311 Н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:                                                                     в федеральн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лога на прибыль к доплате - </w:t>
            </w: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902 501  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лога на прибыль к уменьшению - </w:t>
            </w:r>
            <w:r>
              <w:rPr/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ежемесячных авансовых платежей </w:t>
            </w:r>
            <w:r>
              <w:rPr/>
              <w:t>на_____квартал 200_года -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:                                                                     в федеральн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01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налога на прибыль, начисленная в соответствии с пунктами 6,8 статьи 10 Федерального закона от 6 августа 2001г. №110-Ф3, причитающаяся к уплате по отчетным периодам текущего года:                                                в 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бюджет субъекта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0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сроков уплаты по отчетным периодам текущего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809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налога на прибыль, исчисленная в соответствии с пунктами 6,8 статьи 10 Федерального закона от 6 августа 2201г. №110-ФЗ, причитающаяся к уплате по сроку 28_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оходы от реализации и внереализационные доходы</w:t>
      </w:r>
    </w:p>
    <w:p>
      <w:pPr>
        <w:pStyle w:val="Normal"/>
        <w:ind w:firstLine="709"/>
        <w:rPr/>
      </w:pPr>
      <w:r>
        <w:rPr/>
        <w:t>Приложение №1 к Листу 02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61"/>
        <w:gridCol w:w="1758"/>
      </w:tblGrid>
      <w:tr>
        <w:trPr>
          <w:trHeight w:val="25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од строк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 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Выручка от реализации - всего, 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1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3 827 200  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ыручка от реализации товаров (работ, услуг) собственного произво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 780 000  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ыручка от реализации покупных товар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1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ыручка от реализации имущественных прав, за исключением доходов от реализации права треб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ыручка от реализации прочего имуще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1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 047 200  </w:t>
            </w:r>
          </w:p>
        </w:tc>
      </w:tr>
      <w:tr>
        <w:trPr>
          <w:trHeight w:val="76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Выручка от реализации (выбытия, в т.ч. доход от погашения) ценных бумаг профессиональных участников рынка ценных бумаг - все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 xml:space="preserve">в том числе сумма отклонения фактической выручки от реализации (выбытия) ценных бумаг, обращающихся и не обращающихся на организованном рынке ценных бумаг ниже:                                                     минимальной цены сделок на организованном рынке ценных бумаг                                                               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2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расчетной цен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2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Выручка от реализации по операциям, отраженным в Приложении №3 к Листу 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3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от реализ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3 827 200  </w:t>
            </w:r>
          </w:p>
        </w:tc>
      </w:tr>
      <w:tr>
        <w:trPr>
          <w:trHeight w:val="25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нереализационные доходы - всего</w:t>
            </w:r>
            <w:r>
              <w:rPr/>
              <w:t>, 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400  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виде дохода прошлых лет, выявленного в отчетном (налоговом) период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0  </w:t>
            </w:r>
          </w:p>
        </w:tc>
      </w:tr>
      <w:tr>
        <w:trPr>
          <w:trHeight w:val="76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в видестоимост полученных материалов или иного имущества при ликвидации выводимых из эксплуатации основных средст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ind w:firstLine="709"/>
        <w:rPr>
          <w:b/>
          <w:b/>
          <w:bCs/>
        </w:rPr>
      </w:pPr>
      <w:r>
        <w:rPr>
          <w:b/>
          <w:bCs/>
        </w:rPr>
        <w:t>Расходы, связанные с производством и реализацией, внереализационные расходы и убытки, приравниваемые к внереализованным расхода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иложеие №2 к Листу 02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261"/>
        <w:gridCol w:w="2210"/>
      </w:tblGrid>
      <w:tr>
        <w:trPr>
          <w:trHeight w:val="24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строки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, руб.</w:t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ямые расходы, относящиеся к реализованным товарам, работам, услуг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546 797</w:t>
            </w:r>
          </w:p>
        </w:tc>
      </w:tr>
      <w:tr>
        <w:trPr>
          <w:trHeight w:val="99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ямые расходыналогоплательщиков, осуществляющих оптовую, мелкооптовую и розничную торговлю в текущемотчетном (налоговом) периоде, относящихся к реализованным товар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 000</w:t>
            </w:r>
          </w:p>
        </w:tc>
      </w:tr>
      <w:tr>
        <w:trPr>
          <w:trHeight w:val="250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 стоимость реализованных покупных товар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3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свенные расходы - всего, 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158 648</w:t>
            </w:r>
          </w:p>
        </w:tc>
      </w:tr>
      <w:tr>
        <w:trPr>
          <w:trHeight w:val="99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налогов и сборов, начисленные в порядке, установленном законодательством РФ о налогах и сборах,за исключением ЕСН, а также налогов, перечисленных в статье 270 Н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94 698</w:t>
            </w:r>
          </w:p>
          <w:p>
            <w:pPr>
              <w:pStyle w:val="Style22"/>
              <w:rPr/>
            </w:pPr>
            <w:r>
              <w:rPr/>
              <w:t>2 863 950</w:t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НИОК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них: расходы на НИОКР, не давшие положительного результа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капитальные вложения в размере не более 10% первоначальной стоимости основных средств (за исключением основных средств, полученных безвозмездно) и (или) расходов, понесенных в случаях достройки, дооборудования, модернизации, технического перевооружения, частичной ликвидации основных средст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, осуществленные налогоплательщиком-организацией, использующим труд инвалидов, согласно подпункту 38 пункта 1 статьи 264 Н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логоплательщиков – общественных организаций инвалидов, а ткже налогоплательщиков-учреждений, единственными собственниками имущества которых являются общественные организации инвалидов, согласно подпункту 39 пункта 1 статьи 264 Н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4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реализованных имущественны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 приобретения реализованного прочего имуществаи расходы, связанные с его реализаци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6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40 000</w:t>
            </w:r>
          </w:p>
        </w:tc>
      </w:tr>
      <w:tr>
        <w:trPr>
          <w:trHeight w:val="99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, связанные с приобретением и реализацией (выбытием, в т.ч.погашением) ценных бумагпрофессиональными участниками рынка ценных бума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операциям, отраженным в Приложении №3 к Листу 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8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ы убытков прошлых лет по объектам обслуживающих производств и хозяйств, включая объекты жилищно-коммунальной и социально-культурной сферы, учитываемые в уменьшение прибыли текущего отчетного (налогового) периода, полученной по указанным видам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9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убытка от реализации амортизируемого имущества, относящаяся к расходам текущего отчетного (налогового) перио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 800</w:t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изнанных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 038 245</w:t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реализационные расходы - всего, 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601</w:t>
            </w:r>
          </w:p>
        </w:tc>
      </w:tr>
      <w:tr>
        <w:trPr>
          <w:trHeight w:val="954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в виде процентов по долговым обязательствам любого вида, в том числе процентов, начисленных по ценным бумагам, и иным обязательствам, выпущенным (эмитированным) налогоплательщик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500</w:t>
            </w:r>
          </w:p>
        </w:tc>
      </w:tr>
      <w:tr>
        <w:trPr>
          <w:trHeight w:val="745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созданию резерва предстоящих расходов, направляемых на цели, обеспечивающие социальную защиту инвали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</w:t>
            </w:r>
          </w:p>
        </w:tc>
      </w:tr>
      <w:tr>
        <w:trPr>
          <w:trHeight w:val="745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быток от реализации права требования, относящийся к внереализационным расходам текущего отчетного (налогового) перио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Убытки, приравниваемые к внереализационным расходам, - всего, 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бытки прошлых налоговых периодов, выявленные в текущем отчетном (налоговом) периол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ы безнадежных долгов, а в случае, если налогоплательщик принял решение о создании резерва по сомнительным долгам, суммы безнадежных долгов, не покрытые за счет средств резер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авочно: Сумма начисленной амортизации за отчетный (налоговый) период - всего,в том числе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нематериальным актив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ток резерва предстоящих реасходов, направляемых на цели, обеспечивающие социальную защиту инвали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6240" w:leader="none"/>
        </w:tabs>
        <w:ind w:firstLine="709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83050</wp:posOffset>
                </wp:positionH>
                <wp:positionV relativeFrom="paragraph">
                  <wp:posOffset>424180</wp:posOffset>
                </wp:positionV>
                <wp:extent cx="2298700" cy="1783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1192"/>
                              <w:gridCol w:w="570"/>
                              <w:gridCol w:w="13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02П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н=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44 00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80 000 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41 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04 617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б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900 000 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09 33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73 93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00 000 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 080 000 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387 88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к=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43 307 885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40.4pt;mso-wrap-distance-left:9pt;mso-wrap-distance-right:9pt;mso-wrap-distance-top:0pt;mso-wrap-distance-bottom:0pt;margin-top:33.4pt;mso-position-vertical-relative:text;margin-left:321.5pt;mso-position-horizontal-relative:page">
                <v:fill opacity="0f"/>
                <v:textbox inset="0in,0in,0in,0in">
                  <w:txbxContent>
                    <w:tbl>
                      <w:tblPr>
                        <w:tblW w:w="3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1192"/>
                        <w:gridCol w:w="570"/>
                        <w:gridCol w:w="13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02П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н=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44 00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а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80 000  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41  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04 617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б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900 000  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09 334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73 934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00 000  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 080 000  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387 885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к=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43 307 885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416175" cy="3101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377"/>
                              <w:gridCol w:w="518"/>
                              <w:gridCol w:w="13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01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н=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306 130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20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2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8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4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2 900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3б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2 90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90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2 00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40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35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44 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35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0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35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13 295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26 310 0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>С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/>
                                    <w:t xml:space="preserve">293 115 000 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44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377"/>
                        <w:gridCol w:w="518"/>
                        <w:gridCol w:w="13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01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н=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306 130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20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а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2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8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4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2 900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3б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2 90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90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2 00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40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35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44  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35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0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35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13 295 000 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26 310 000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293 115 000 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30"/>
        <w:gridCol w:w="588"/>
        <w:gridCol w:w="1340"/>
        <w:gridCol w:w="960"/>
        <w:gridCol w:w="588"/>
        <w:gridCol w:w="1430"/>
        <w:gridCol w:w="588"/>
        <w:gridCol w:w="1340"/>
      </w:tblGrid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</w:t>
            </w:r>
            <w:r>
              <w:rPr/>
              <w:t>04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05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7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-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-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</w:tr>
      <w:tr>
        <w:trPr>
          <w:trHeight w:val="28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 000  </w:t>
            </w:r>
          </w:p>
        </w:tc>
      </w:tr>
      <w:tr>
        <w:trPr>
          <w:trHeight w:val="28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</w:t>
            </w:r>
            <w:r>
              <w:rPr/>
              <w:t>08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10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5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0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6 4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4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13 100  </w:t>
            </w:r>
          </w:p>
        </w:tc>
      </w:tr>
      <w:tr>
        <w:trPr>
          <w:trHeight w:val="28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6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7 9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16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47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6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8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6 000  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 24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7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0 0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7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0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9 3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79 15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9 2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 055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35 15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1 145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19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2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328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6 396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08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16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0 164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89 444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0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23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406 821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81 819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13 1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58 611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0 606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7 9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9 334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 58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47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71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 24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42 425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42 425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58 42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67 64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71 189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5 586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5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26 832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26 832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6 655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6 655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43 99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83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36 24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 614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4 61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318 893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265 43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2 62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3 46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7 6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3 05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1 819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26А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55 32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55 32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43 99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-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36 24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73 934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28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 614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9 6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78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 33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32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8 06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38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 606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83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80 236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80 23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 614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 614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-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43А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44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0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546 79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8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406 82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58 61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8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8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265 432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546 79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18 636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50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51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994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8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92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 4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1 1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1 4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7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8 8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 047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2 8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6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60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0 0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92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9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6 4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6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3 6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 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5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32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66 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6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6 39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2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3 6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08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65 2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 6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16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5 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5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143 728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69 40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45 67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44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20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62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107 888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92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 661 9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 963 616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9 28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5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 692 284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7 2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4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5 047 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 0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0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9 28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 08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62 7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68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 7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7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6 0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6 0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2 72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4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9 28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4 019 2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 831 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5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294 698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7 788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6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50 823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2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5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9 28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2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66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5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863 95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0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44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9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320 00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107 888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1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992 501 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463 928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 651 91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996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373 985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69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70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4 4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04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80 0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8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9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71 18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2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5 58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0 82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58 42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38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65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67 64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3 05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 58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711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2 62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8 06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9 6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1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320 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96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11 0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7 6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19 0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8 33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0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51 484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1 19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049 71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71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76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 000  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28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5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 5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4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1 4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0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 16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16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8 66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5 66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35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80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82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8 01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5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58 01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5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83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84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00 0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00 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=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 021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3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9 476 05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5 5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 476 053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0 0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2 491 553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90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91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546 797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0 08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2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863 95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8 70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 500  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7 2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58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5 000 0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3 111 25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 00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5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2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 780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8 780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294 698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6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34 800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5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99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12 5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 083 799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5 083 799  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97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         </w:t>
            </w:r>
            <w:r>
              <w:rPr/>
              <w:t>99АП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4 8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12 500  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2 000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4 0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320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68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13 111 253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8 000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 xml:space="preserve">70  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99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 992 501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9 476 053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3 823 753 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3 823 753  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рточки аналитических счетов</w:t>
      </w:r>
    </w:p>
    <w:p>
      <w:pPr>
        <w:pStyle w:val="Normal"/>
        <w:tabs>
          <w:tab w:val="clear" w:pos="708"/>
          <w:tab w:val="left" w:pos="546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арточка аналитического учета материалов (Счет 10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21"/>
        <w:gridCol w:w="1138"/>
        <w:gridCol w:w="1248"/>
        <w:gridCol w:w="1138"/>
        <w:gridCol w:w="1248"/>
        <w:gridCol w:w="1402"/>
        <w:gridCol w:w="1138"/>
        <w:gridCol w:w="1248"/>
        <w:gridCol w:w="1138"/>
        <w:gridCol w:w="1248"/>
      </w:tblGrid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именование материал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ток на начало дек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ило за декабр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редняя цен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Выбыло за декабр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Остаток на конец декабря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ол-в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ол-в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кол-во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Ткань обивоч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34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66 2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8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37 8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5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62 4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кань "Бязь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8 4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6 4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5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9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5 8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Металлоиздел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6 0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4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 0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Разные материал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8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6 6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1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5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8 1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6 35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ожниц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7 5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1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7 2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тол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3 0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1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3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Бензи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56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5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00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2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56 0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одеж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90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4 8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46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185 2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Запч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200  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5 00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8 600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9 15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2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5 150  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рточка аналитического учета по счетам расчетов (Счет 60)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51"/>
        <w:gridCol w:w="380"/>
        <w:gridCol w:w="1900"/>
        <w:gridCol w:w="1362"/>
        <w:gridCol w:w="1118"/>
        <w:gridCol w:w="380"/>
        <w:gridCol w:w="1576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Наименование поставщи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Оборот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к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ЗАО "Нева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0 00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 200 00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еревообрабатывающий комбинат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20 00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20 00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Ивановский комбинат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34 928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Минский комбинат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38 596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38 596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ПО "Металлоизделие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 08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7 080 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СМУ-2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3 60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23 60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ЗАО "Электрон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5 200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165 20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0 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20 00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3 728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9 404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676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Оборотно-сальдовая ведомость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75"/>
        <w:gridCol w:w="1347"/>
        <w:gridCol w:w="1347"/>
        <w:gridCol w:w="1421"/>
        <w:gridCol w:w="1440"/>
        <w:gridCol w:w="1347"/>
      </w:tblGrid>
      <w:tr>
        <w:trPr>
          <w:trHeight w:val="25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нач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Обороты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Скон</w:t>
            </w:r>
          </w:p>
        </w:tc>
      </w:tr>
      <w:tr>
        <w:trPr>
          <w:trHeight w:val="25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К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6 13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295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 3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3 11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 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8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7 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 307 885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000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9 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9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5 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 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 1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 1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9 4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318 8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65 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3 4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2 4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2 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 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 2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6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 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265 4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546 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8 6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1 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994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661 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963 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692 2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92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143 7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9 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5 676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 019 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83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 78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996 000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6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463 9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651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373 985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4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6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1 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9 010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1 4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201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049 710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 6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 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5 000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 01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 010 000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 000</w:t>
            </w:r>
          </w:p>
        </w:tc>
      </w:tr>
      <w:tr>
        <w:trPr>
          <w:trHeight w:val="2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 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 000 000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021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476 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491 553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78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 7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083 7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083 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823 7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 823 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10 92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10 92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28 745 0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28 745 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22 484 8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22 484 81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3:00Z</dcterms:created>
  <dc:creator>FuckYouBill</dc:creator>
  <dc:description/>
  <cp:keywords/>
  <dc:language>en-US</dc:language>
  <cp:lastModifiedBy>SYSTEM</cp:lastModifiedBy>
  <dcterms:modified xsi:type="dcterms:W3CDTF">2011-09-26T07:03:00Z</dcterms:modified>
  <cp:revision>2</cp:revision>
  <dc:subject/>
  <dc:title>Федеральное государственное образовательное учреждение</dc:title>
</cp:coreProperties>
</file>