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дисциплин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Учет в бюджетных организация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i/>
          <w:iCs/>
          <w:sz w:val="28"/>
          <w:szCs w:val="28"/>
        </w:rPr>
        <w:t>Учет финансовых вложений бюджетного учреж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 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еподаватель: 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та 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ись 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рганизация и методика ведения учета депозитов и иных форм участия в капита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чет облигаций и векселей в бюджетном учрежд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изация и методика ведения учета депозитов и иных форм участия в капита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краткосрочных и долгосрочных финансовых вложений, а также иных финансовых активов осуществляется на счете 020400000 «Финансовые вложе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ета операций по финансовым вложениям применяются следующие сче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20401000 «Депозиты»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20402000 «Акции и иные формы участия в капитале»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20403000 «Облигации, вексел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 xml:space="preserve">счете 020401000 «Депозиты» </w:t>
      </w:r>
      <w:r>
        <w:rPr>
          <w:color w:val="000000"/>
          <w:sz w:val="28"/>
          <w:szCs w:val="28"/>
        </w:rPr>
        <w:t xml:space="preserve">учитываются средства бюджетов, размещенные на депозитных счетах в банках, а также средства, переданные управляющим компаниям. Аналитический учет по счету ведется по каждому депозитному счету в </w:t>
      </w:r>
      <w:r>
        <w:rPr>
          <w:i/>
          <w:iCs/>
          <w:color w:val="000000"/>
          <w:sz w:val="28"/>
          <w:szCs w:val="28"/>
        </w:rPr>
        <w:t xml:space="preserve">карточке учета средств и расчетов </w:t>
      </w:r>
      <w:r>
        <w:rPr>
          <w:color w:val="000000"/>
          <w:sz w:val="28"/>
          <w:szCs w:val="28"/>
        </w:rPr>
        <w:t>(ф. 051160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и по движению денежных средств по счету 020401000 оформляются следующими бухгалтерскими запис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ение средств на депозитный счет отражается по дебету счета 020401550 «Поступления денежных средств на депозитный счет» и кредиту счетов 020101610 «Выбытия денежных средств учреждения с банковских счетов», 020107610 «Выбытия денежных средств учреждения со счетов в иностранной валюте». На суммы начисленных процентов по депозитному счету (на основании выписки банка, в котором размещен депозит) дебетуют счет 020401550 «Поступления денежных средств на депозитный счет» и кредитуют счет 040101120 «Доходы от собственност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рат средств с депозитного счета (закрытие депозита) отражается по дебету счетов 020101510 «Поступления денежных средств учреждения на банковские счета», 020107510 «Поступления денежных средств учреждения на счета в иностранной валюте» и кредиту счета 020401650 «Выбытия денежных средств с депозитного счет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чете </w:t>
      </w:r>
      <w:r>
        <w:rPr>
          <w:b/>
          <w:bCs/>
          <w:color w:val="000000"/>
          <w:sz w:val="28"/>
          <w:szCs w:val="28"/>
        </w:rPr>
        <w:t xml:space="preserve">020402000 </w:t>
      </w:r>
      <w:r>
        <w:rPr>
          <w:color w:val="000000"/>
          <w:sz w:val="28"/>
          <w:szCs w:val="28"/>
        </w:rPr>
        <w:t xml:space="preserve">«Акции </w:t>
      </w:r>
      <w:r>
        <w:rPr>
          <w:b/>
          <w:bCs/>
          <w:color w:val="000000"/>
          <w:sz w:val="28"/>
          <w:szCs w:val="28"/>
        </w:rPr>
        <w:t xml:space="preserve">и иные формы участия в капитале» </w:t>
      </w:r>
      <w:r>
        <w:rPr>
          <w:color w:val="000000"/>
          <w:sz w:val="28"/>
          <w:szCs w:val="28"/>
        </w:rPr>
        <w:t>учитываются вложения (инвестиции) средств бюджета в акции, иные формы участия в капитале хозяйственных обществ и товариществ (паи, доли и т. п.) и уставные фонды унитарны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вложения принимаются к бухгалтерскому учету по их первоначальной стоимости, т. е. по сумме фактических вложений учреждения в приобретение акций и иных форм участия в капита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тический учет по счету ведется по видам финансовых вложений и по объектам, в которые осуществлены эти вложения, в </w:t>
      </w:r>
      <w:r>
        <w:rPr>
          <w:i/>
          <w:iCs/>
          <w:color w:val="000000"/>
          <w:sz w:val="28"/>
          <w:szCs w:val="28"/>
        </w:rPr>
        <w:t>реестре учета ценных бума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естре указывается; порядковый номер; дата и наименование операции; номер и серия ценной бумаги; сумма входящего остатка по первоначальной и номинальной стоимости; сумма выбытия по цене реализации и по первоначальной стоимости; сумма разницы между ценой реализации и первоначальной стоимостью; сумма поступлений по первоначальной и номинальной стоимости; сумма остатка на конец периода соответственно по первоначальной и номинальной стоимости. Суммы отражаются в рублях и иностранной валюте. В реестре отражаются также данные по переоценке ценных бума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по счету 020402000 оформляются следующими бухгалтерскими запис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ы вложений денежных средств дебетуют счет 020402530 «Увеличение стоимости акций и иных форм участия в капитале» и кредитуют счета 030405530 «Расчеты по платежам из бюджета с органами, организующими исполнение бюджетов по приобретению акций и иных форм участия в капитале», 020101610 «Выбытия денежных средств учреждения с банковских счетов», 020107610 «Выбытия денежных средств учреждения со счетов в иностранной валют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ожения в акции и иные формы участия в капитале непроизведенных активов и другого неамортизируемого имущества отражаются по дебету счета 020402530 «Увеличение стоимости акций и иных форм участия в капитале» и кредиту соответствующих счетов аналитического учета счета 010300000 «Непроизведенные активы» (010301430, 010302430, 010303430) и другого иму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едаваемому амортизируемому имуществу вначале списывают сумму начисленной амортизации, а уже затем его остаточную стоимость. Сумму начисленной амортизации по основным средствам и нематериальным активам списывают в дебет соответствующих счетов аналитического учета счета 010400000 «Амортизация» (010401410—010407410; 010408420) с кредита соответствующих счетов аналитического учета счета 010100000 «Основные средства» (010101410—010107410) и счета 010201420 «Уменьшение стоимости нематериальных актив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шуюся остаточную стоимость основных средств и нематериальных активов списывают в дебет счета 020402530 «Увеличение стоимости акций и иных форм участия в капитале» с кредита соответствующих аналитических счетов счета «Основные средства» и счета «Нематериальные активы» (010101410—010109410, 010201420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разницы между стоимостью акций и иных форм участия в капитале в соответствии с договором балансовой (остаточной) стоимостью вложенного имущества учитыва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ебету счета 020402530 «Увеличение стоимости акции и иных форм участия в капитале» и кредиту счета 040101171 «Доходы от переоценки активов» в части положительной разниц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едиту счета 020402630 «Уменьшение стоимости акций и иных форм участия в капитале» и дебету счета 040101171 «Доходы от переоценки активов» в части отрицательной разн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ие доходов по акциям отражают по дебету счета 020502560 «Увеличение дебиторской задолженности по доходам от собственности» и кредиту счета 040101120 «Доходы от собственности», а поступление доходов — по дебету счета 020101510 «После зачисления денежных средств учреждения на банковские счета» с кредита счета 02050266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исание первоначальной стоимости реализованных акций и иных форм участия в капитале отражается по кредиту счета 020402630 «Уменьшение стоимости акций и иных форм участия в капитале» и дебету счета 040101172 «Доходы от реализации активов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чет облигаций и векселей в бюджетном учрежде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 xml:space="preserve">счете 020403000 «Облигации, векселя» </w:t>
      </w:r>
      <w:r>
        <w:rPr>
          <w:color w:val="000000"/>
          <w:sz w:val="28"/>
          <w:szCs w:val="28"/>
        </w:rPr>
        <w:t>учитываются вложения средств бюджета в облигации, векселя, иные ценные бумаги, кроме а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вложения принимаются к бухгалтерскому учету по их первоначальной стоимости, определяемой суммированием фактических вложений учреждения в приобретение облигаций, векселей, иных ценных бумаг, кроме а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тический учет по счету 020403000 ведется по видам финансовых вложений и по объектам, в которые осуществлены эти вложения, в </w:t>
      </w:r>
      <w:r>
        <w:rPr>
          <w:b/>
          <w:bCs/>
          <w:color w:val="000000"/>
          <w:sz w:val="28"/>
          <w:szCs w:val="28"/>
        </w:rPr>
        <w:t>реестре учета ценных бума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и по счету 020403000 «Облигации, векселя» оформляются следующими бухгалтерскими запис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к учету вложений средств отражается по дебету счета 020403520 «Увеличение стоимости ценных бумаг, кроме акций» и кредиту счета 030223730 «Увеличение кредиторской задолженности по приобретению ценных бумаг, кроме акци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сление доходов по облигациям и векселям отражают по дебету счета 020502560 «Увеличение дебиторской задолженности по доходам от собственности» и кредиту счета 040101120 «Доходы от собственност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облигаций и векселей по сумму полуденных доходов дебетуют счет 020509560 «Увеличение дебиторской задолженности по доходам от реализации активов» и кредитуют счет 040101172 «Доходы от реализации актив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реализацией облигаций, векселей, отражают по дебету счета 040101172 «Доходы от реализации активов» и кредиту счета 040101226 «Расходы на прочие услуг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е первоначальной стоимости реализованных облигаций, векселей отражается по кредиту счета 020403620 «Уменьшение стоимости ценных бумаг, кроме акций» и дебету счета 040101172 «Доходы от реализации актив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т операций по движению финансовых вложений ведется в </w:t>
      </w:r>
      <w:r>
        <w:rPr>
          <w:b/>
          <w:bCs/>
          <w:color w:val="000000"/>
          <w:sz w:val="28"/>
          <w:szCs w:val="28"/>
        </w:rPr>
        <w:t>журнале операций с безналичными денежными сред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вложения в уставные капиталы других организаций, а также займы, предоставленные другим организациям, при инвентаризации должны быть подтверждены докум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фактического наличия бланков ценных бумаг и других бланков документов строгой отчетности производится по видам бланков (например, по акциям: именные и на предъявителя, привилегированные и обыкновенные), с учетом начальных и конечных номеров тех или иных бланков, а также по каждому месту хранения и материально ответственным ли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инвентаризации ценных бумаг, а также финансовых вложений учреждений в ценные бумаги отражаются в </w:t>
      </w:r>
      <w:r>
        <w:rPr>
          <w:i/>
          <w:iCs/>
          <w:color w:val="000000"/>
          <w:sz w:val="28"/>
          <w:szCs w:val="28"/>
        </w:rPr>
        <w:t>инвентаризационной описи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писи указывается наименование ценной бумаги и ее эмитента, а также серия и номер; стоимость по номиналу единицы ценной бумаги; код валюты, в которой номинирована ценная бумага; курс Центрального банка Российской Федерации на дату валютирования; количество принадлежащих учреждению ценных бумаг; номинальная стоимость имеющегося пакета ценных бумаг в иностранной валюте и рублях; балансовая стоимость ценных бумаг в рублях; объединение причин излишков или недостач; заключение комиссии; расписка материально ответственного лица. Инвентаризационные описи подписываются председателем и всеми членами инвентаризационной коми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ные в процессе инвентаризации неучтенные денежные средства и ценные бумаги отражают по дебету соответствующих аналитических счетов синтетических счетов 020100000 «Денежные средства учреждения» (0201021510, 020104510 и др.) и 020400000 «Финансовые вложения» (020401000—020403000) и кредиту счета 040101180 «Прочие дохо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чи денежных средств и ценных бумаг, отнесенные на виновных лиц, оформляются следующими бухгалтерскими запис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ющие денежные средства и ценные бумаги списывают с кредита счетов учета денежных средств и ценных бумаг по балансовой стоимости (020100000 и 020401000—020403000) в дебет счета 040101172 «Доходы от реализации активов». Задолженность виновных лиц по выявленным недостачам денежных средств и ценных бумаг по рыночной стоимости отражается по дебету счета 020905560 «Увеличение дебиторской задолженности по недостачам финансовых активов» и кредиту счета 040101172 «Доходы от реализации актив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ысканные с виновников суммы недостач денежных средств и ценных бумаг отражают по кредиту счета 020905660 «Погашение дебиторской задолженности по недостачам финансовых активов» и дебету счетов по учету поступления денежных средств (020104510 «Поступления в кассу», 020101510 «Поступления денежных средств учреждения на банковские счета^^, соответствующих аналитических счетов счета 021002400 «Расчеты с органами, организующими исполнение бюджетов по поступлениям в бюджет от реализации нефинансовых активов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е недостач денежных средств и ценных бумаг, образовавшихся вследствие стихийных бедствий и иных чрезвычайных ситуаций, отражают по дебету счета 040101273 «Чрезвычайные расходы по операциям с активами» и кредиту счетов учета выбытия денежных средств и ценных бумаг (020104610 «Выбытия из кассы» и др.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некоммерческих и бюджетных организациях.// №2 (218). – 200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и налоговый учет в бюджетных учреждениях / В. М. Родионова [и др.]; под. ред. В. М. Родионовой. М.: ТК Велби, Изд-во Проспект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харьин В. </w:t>
      </w:r>
      <w:r>
        <w:rPr>
          <w:color w:val="000000"/>
          <w:sz w:val="28"/>
          <w:szCs w:val="28"/>
        </w:rPr>
        <w:t>Экономика и жизнь. Бухгалтерские приложения. 2006. № 18, 19, 21, 2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раков Н. П., Кондраков И. Н. Бухгалтерский учет в бюджетных организациях. — 6-е изд., перераб. и доп. - М.: Проспект, 2009. - 38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реда К. Н. </w:t>
      </w:r>
      <w:r>
        <w:rPr>
          <w:color w:val="000000"/>
          <w:sz w:val="28"/>
          <w:szCs w:val="28"/>
        </w:rPr>
        <w:t>Бухгалтерский учет и налогообложение в бюджетных организациях. Ростов н/Д: Феникс, 2002. (Справочни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окарев Н. Н. </w:t>
      </w:r>
      <w:r>
        <w:rPr>
          <w:color w:val="000000"/>
          <w:sz w:val="28"/>
          <w:szCs w:val="28"/>
        </w:rPr>
        <w:t>Бухгалтерский учет в бюджетных учреждениях. 3-е изд., перераб. и доп. М.: НД ФБК-ПРЕСС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Чернюк А. А. </w:t>
      </w:r>
      <w:r>
        <w:rPr>
          <w:sz w:val="28"/>
          <w:szCs w:val="28"/>
        </w:rPr>
        <w:t>Бухгалтерский учет в бюджетных организациях. – Минск: Высшая школа, 2008. – 505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  <w:spacing w:before="360" w:after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7:00Z</dcterms:created>
  <dc:creator>Лазарев К</dc:creator>
  <dc:description/>
  <cp:keywords/>
  <dc:language>en-US</dc:language>
  <cp:lastModifiedBy>SYSTEM</cp:lastModifiedBy>
  <cp:lastPrinted>2009-02-05T20:52:00Z</cp:lastPrinted>
  <dcterms:modified xsi:type="dcterms:W3CDTF">2011-09-26T07:07:00Z</dcterms:modified>
  <cp:revision>2</cp:revision>
  <dc:subject/>
  <dc:title>ФЕДЕРАЛЬНОЕ АГЕНСТВО ПО ОБРАЗОВАНИЮ РОССИЙСКОЙ ФЕДЕРАЦИИ</dc:title>
</cp:coreProperties>
</file>