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т финансовых вложений (инвестиций) и ценных бума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ность и виды финансовых влож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т финансовых вложений (инвестиций) в 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долговых ценных бумаг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Сущность и виды финансовых вложен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финансовым вложениям относятся инвестиции предприятия в государственные ценные бумаги (облигации и другие долговые обязательства), в ценные бумаги и уставные фонды других предприятий, а также займы, предоставленные другим предприятиям на территории Республики Беларусь и за ее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финансовые вложения подразделяются на долгосрочные (на срок более одного года) и краткосрочные (на срок до одного года). Отнесение вложений к соответствующему их виду зависит также от назначения вложений. Например, облигации, имеющие срок погашения более одного года, могут быть отнесены к краткосрочным финансовым вложениям, если они приобретены с целью перепродажи в течение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лгосрочные финансовые вложения </w:t>
      </w:r>
      <w:r>
        <w:rPr>
          <w:sz w:val="28"/>
          <w:szCs w:val="28"/>
        </w:rPr>
        <w:t>учитывают на активном счете 06 "Долгосрочные финансовые вложения". Этот счет имеет следующие субсчета: 1 — "Паи и акции"; 2 — "Облигации"; 3 — "Предоставленные займ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на этом счете могут открываться и другие суб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аткосрочные финансовые вложения </w:t>
      </w:r>
      <w:r>
        <w:rPr>
          <w:sz w:val="28"/>
          <w:szCs w:val="28"/>
        </w:rPr>
        <w:t>учитываются на активном счете 58 "Краткосрочные финансовые вложения". Он имеет следующие субсчета: 1 — "Облигации и другие ценные бумаги"; 2 — "Депозиты"; 3 — "Предоставленные займы". К нему могут быть открыты и другие суб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учитываются по фактическим затратам инве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финансовых вложений ведется по их видам (паи, акции, облигации и др.) и объектам, в которые осуществлены эти вложения (предприятиям — продавцам ценных бумаг, предприятиям-заемщикам и т.п.). Причем построение аналитического учета должно обеспечить получение данных о финансовых вложениях на территории страны и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й журнально-ордерной форме учета записи по кредиту счетов 06 и 58 производятся в журнале-ордере 8 и ведомости 7. Здесь же могут отражаться и соответствующие данные аналитического учета. Дебетовые обороты по счетам Об и 58 показываются в журналах-ордерах № 2 (по кредиту счета 51), 2/1 (по кредиту счета 52), 8 (по кредиту счета 76) и др. В условиях применения сокращенной журнально-ордерной формы синтетический учет по счетам 06 и 58 ведется в журнале-ордере № 03. Аналитический учет по указанным счетам ведется в ведомости № 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.наличии и движении финансовых вложений и ценных бумаг, учитываемая на счетах 06 и 58 при упрощенной форме учета, обобщается в ведомости № В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Учет финансовых вложений (инвестиций) в 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 бывают следующих видов: именные и на предъявителя; простые и привилегир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менные акции </w:t>
      </w:r>
      <w:r>
        <w:rPr>
          <w:sz w:val="28"/>
          <w:szCs w:val="28"/>
        </w:rPr>
        <w:t>содержат имя собственника, их учет ведут в книге регистрации акций с указанием в ней данных о каждой ценной акции, времени ее приобретения и о количестве акций у каждого акцио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кции на предъявителя </w:t>
      </w:r>
      <w:r>
        <w:rPr>
          <w:sz w:val="28"/>
          <w:szCs w:val="28"/>
        </w:rPr>
        <w:t>учитывают в книге только по их общему коли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стые акции </w:t>
      </w:r>
      <w:r>
        <w:rPr>
          <w:sz w:val="28"/>
          <w:szCs w:val="28"/>
        </w:rPr>
        <w:t>не дают возможности их владельцам преимущественных прав на получение дивидендов, но предоставляют право голоса в акционерном обществе. Размер дивидендов по простым (обыкновенным) акциям определяется один раз в год советом директоров акционерного общества исходя из полученной прибыли и потребностей в ее использовании для развития акционерного общества. Размер дивидендов утверждается собранием ак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вилегированные акции </w:t>
      </w:r>
      <w:r>
        <w:rPr>
          <w:sz w:val="28"/>
          <w:szCs w:val="28"/>
        </w:rPr>
        <w:t>обеспечивают владельцу преимущественное право на получение дивидендов в форме гарантированного фиксированного процента, но не дают ему права голоса в акционерном обществе, если иное не предусмотрено Уставом. Имеют место следующие виды привилегированных акц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онвертируемые, </w:t>
      </w:r>
      <w:r>
        <w:rPr>
          <w:sz w:val="28"/>
          <w:szCs w:val="28"/>
        </w:rPr>
        <w:t>дающие право обмена в определенный срок на обычную акцию или на другие ценные бумаги, указанные в условиях выпу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умулятивные, </w:t>
      </w:r>
      <w:r>
        <w:rPr>
          <w:sz w:val="28"/>
          <w:szCs w:val="28"/>
        </w:rPr>
        <w:t>дающие право аккумулировать дивиденды, а потом выплачивать в большем размере в последующие пери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кции с плавающим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корректируемым дивиден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вижения акций осуществляется преимущественно на счете 06 "Долгосрочные финансовые вложения", субсчете 1 — "Паи и акц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реализуемые акции, приобретаемые на срок до одного года, учитываются на счете 58 "Краткосрочные финансовые вложения", субсчете 1 — "Облигации и другие ценные бумаг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енные акции учитываются по фактическим затратам их приобретения. Фактическая стоимость приобретения складывается из покупной цены и дополнительных расходов по их приобретению (оплата услуг инвестиционного консультанта и инвестиционного посредника (брокера), налога по операциям с ценными бумагами). Покупная цена состоит из номинальной цены и суммы премии, уплачиваемой эмитенту, или скидки, предоставляемой эмит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 могут оплачиваться в рублях, иностранных валютах, предоставлением имущества в собственность или пользование акционерного общества. При любой форме оплаты стоимость акций выражается в национальной валюте, т.е. в белорусских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кций в учете отражается следующими провод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, </w:t>
      </w:r>
      <w:r>
        <w:rPr>
          <w:sz w:val="28"/>
          <w:szCs w:val="28"/>
        </w:rPr>
        <w:t xml:space="preserve">В-5; Д-т сч. 58 </w:t>
      </w:r>
      <w:r>
        <w:rPr>
          <w:i/>
          <w:iCs/>
          <w:sz w:val="28"/>
          <w:szCs w:val="28"/>
        </w:rPr>
        <w:t xml:space="preserve">"Краткосрочные финансовые вложения", </w:t>
      </w:r>
      <w:r>
        <w:rPr>
          <w:sz w:val="28"/>
          <w:szCs w:val="28"/>
        </w:rPr>
        <w:t xml:space="preserve">В-5 К-т сч. 51 </w:t>
      </w:r>
      <w:r>
        <w:rPr>
          <w:i/>
          <w:iCs/>
          <w:sz w:val="28"/>
          <w:szCs w:val="28"/>
        </w:rPr>
        <w:t xml:space="preserve">"Расчетный счет", </w:t>
      </w:r>
      <w:r>
        <w:rPr>
          <w:sz w:val="28"/>
          <w:szCs w:val="28"/>
        </w:rPr>
        <w:t xml:space="preserve">ж/о 2 (01); К-т сч. 52 </w:t>
      </w:r>
      <w:r>
        <w:rPr>
          <w:i/>
          <w:iCs/>
          <w:sz w:val="28"/>
          <w:szCs w:val="28"/>
        </w:rPr>
        <w:t xml:space="preserve">"Валютный счет", </w:t>
      </w:r>
      <w:r>
        <w:rPr>
          <w:sz w:val="28"/>
          <w:szCs w:val="28"/>
        </w:rPr>
        <w:t>ж/о 2/1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кции оплачены не полностью, но инвестор имеет право на получение дивидендов и несет полную ответственность по этим вложениям, то акции приходуются по полной сумме фактических затрат следующими провод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 xml:space="preserve">(58), В-5 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) — на оплаченную часть акций, ж/о 2 (2/1), (0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за приобретенные акции") — на неоплаченную часть акций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балансе приобретенные акции отражаются по фактическим затратам, а неоплаченная часть — по статье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суммы, внесенные на приобретение акций, предварительно в учете отражаются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за приобретенные акции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эти суммы учитываются как дебиторская задолженность. При оплате приобретаемых акций материалами либо готовой продукцией в учете составля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 xml:space="preserve">(58), В-5 К-т сч. 10 </w:t>
      </w:r>
      <w:r>
        <w:rPr>
          <w:i/>
          <w:iCs/>
          <w:sz w:val="28"/>
          <w:szCs w:val="28"/>
        </w:rPr>
        <w:t xml:space="preserve">"Материалы" </w:t>
      </w:r>
      <w:r>
        <w:rPr>
          <w:sz w:val="28"/>
          <w:szCs w:val="28"/>
        </w:rPr>
        <w:t>(12 — если МБП новые) — на стоимость материалов (МБП), передаваемых в оплату акций, ж/о 10/1 (0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40 </w:t>
      </w:r>
      <w:r>
        <w:rPr>
          <w:i/>
          <w:iCs/>
          <w:sz w:val="28"/>
          <w:szCs w:val="28"/>
        </w:rPr>
        <w:t xml:space="preserve">"Готовая продукция" </w:t>
      </w:r>
      <w:r>
        <w:rPr>
          <w:sz w:val="28"/>
          <w:szCs w:val="28"/>
        </w:rPr>
        <w:t>— на стоимость готовой продукции, передаваемой в оплату акций, ж/о 11 (0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платы акций основными средствами составляются следующие проводки: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1 </w:t>
      </w:r>
      <w:r>
        <w:rPr>
          <w:i/>
          <w:iCs/>
          <w:sz w:val="28"/>
          <w:szCs w:val="28"/>
        </w:rPr>
        <w:t xml:space="preserve">"Основные средства" </w:t>
      </w:r>
      <w:r>
        <w:rPr>
          <w:sz w:val="28"/>
          <w:szCs w:val="28"/>
        </w:rPr>
        <w:t>— на первоначальную (договорную) стоимость, ж/о 13 (04);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Д-т сч. 02 </w:t>
      </w:r>
      <w:r>
        <w:rPr>
          <w:i/>
          <w:iCs/>
          <w:sz w:val="28"/>
          <w:szCs w:val="28"/>
        </w:rPr>
        <w:t>"Амортизация основных средств"</w:t>
      </w:r>
      <w:r>
        <w:rPr>
          <w:sz w:val="28"/>
          <w:szCs w:val="28"/>
        </w:rPr>
        <w:t>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на сумму износа основных средств, если они были в эксплуатации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иобретаемых акций нематериальными активами, находящимися в эксплуатации, в учете делаются следующие проводки:</w:t>
      </w:r>
    </w:p>
    <w:p>
      <w:pPr>
        <w:pStyle w:val="Normal"/>
        <w:tabs>
          <w:tab w:val="clear" w:pos="708"/>
          <w:tab w:val="left" w:pos="5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4 </w:t>
      </w:r>
      <w:r>
        <w:rPr>
          <w:i/>
          <w:iCs/>
          <w:sz w:val="28"/>
          <w:szCs w:val="28"/>
        </w:rPr>
        <w:t xml:space="preserve">"Нематериальные активы" </w:t>
      </w:r>
      <w:r>
        <w:rPr>
          <w:sz w:val="28"/>
          <w:szCs w:val="28"/>
        </w:rPr>
        <w:t>— на первоначальную (договорную) стоимость нематериальных активов, ж/о 13 (04);</w:t>
      </w:r>
    </w:p>
    <w:p>
      <w:pPr>
        <w:pStyle w:val="Normal"/>
        <w:tabs>
          <w:tab w:val="clear" w:pos="708"/>
          <w:tab w:val="left" w:pos="5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Д-т сч. 05 </w:t>
      </w:r>
      <w:r>
        <w:rPr>
          <w:i/>
          <w:iCs/>
          <w:sz w:val="28"/>
          <w:szCs w:val="28"/>
        </w:rPr>
        <w:t xml:space="preserve">"Амортизация нематериальных активов", </w:t>
      </w:r>
      <w:r>
        <w:rPr>
          <w:sz w:val="28"/>
          <w:szCs w:val="28"/>
        </w:rPr>
        <w:t>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на сумму износа нематериальных активов, если они были в эксплуатации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платы акций малоценными и быстроизнашивающимися предметами, находящимися в эксплуатации, делаются проводки:</w:t>
      </w:r>
    </w:p>
    <w:p>
      <w:pPr>
        <w:pStyle w:val="Normal"/>
        <w:tabs>
          <w:tab w:val="clear" w:pos="708"/>
          <w:tab w:val="left" w:pos="5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2 </w:t>
      </w:r>
      <w:r>
        <w:rPr>
          <w:i/>
          <w:iCs/>
          <w:sz w:val="28"/>
          <w:szCs w:val="28"/>
        </w:rPr>
        <w:t xml:space="preserve">"Малоценные и быстроизнашивающиеся предметы" </w:t>
      </w:r>
      <w:r>
        <w:rPr>
          <w:sz w:val="28"/>
          <w:szCs w:val="28"/>
        </w:rPr>
        <w:t>— на первоначальную (договорную) стоимость передаваемых МБП, ж/о 10/1 (05);</w:t>
      </w:r>
    </w:p>
    <w:p>
      <w:pPr>
        <w:pStyle w:val="Normal"/>
        <w:tabs>
          <w:tab w:val="clear" w:pos="708"/>
          <w:tab w:val="left" w:pos="5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Д-т сч. 13 </w:t>
      </w:r>
      <w:r>
        <w:rPr>
          <w:i/>
          <w:iCs/>
          <w:sz w:val="28"/>
          <w:szCs w:val="28"/>
        </w:rPr>
        <w:t xml:space="preserve">"Износ МБП", </w:t>
      </w:r>
      <w:r>
        <w:rPr>
          <w:sz w:val="28"/>
          <w:szCs w:val="28"/>
        </w:rPr>
        <w:t>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на сумму износа МБП, если они были в эксплуатации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ередаваемого имущества определяется по договоренности сторон на основе действующих рыночны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акции хранятся в депозитарии или в касс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приятия за услуги депозитариев по хранению акций производятся либо за счет прибыли, остающейся в распоряжении предприятия, или средств фондов специального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1 </w:t>
      </w:r>
      <w:r>
        <w:rPr>
          <w:i/>
          <w:iCs/>
          <w:sz w:val="28"/>
          <w:szCs w:val="28"/>
        </w:rPr>
        <w:t xml:space="preserve">"Использование прибыли" </w:t>
      </w:r>
      <w:r>
        <w:rPr>
          <w:sz w:val="28"/>
          <w:szCs w:val="28"/>
        </w:rPr>
        <w:t>(88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0, 52), ж/о 2 (1, 2/1)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кции хранятся в кассе предприятия, то их учет ведется в специальном реестре (книге), составляемом в двух экземплярах (для кассира и бухгалтерии). По каждой акции в реестре указывают наименование эмитента, номинальную и покупную стоимость, номер и серию, общее количество и дату покупки и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дивидендов по акциям на их сумму составля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по дивидендам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дивиденды в учете отражаются следующими провод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по дивидендам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ивидендов в иностранной валюте могут возникать курсовые разницы, которые относятся на счет 80 "Прибыли и убытк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Начислено дивидендов предприятию в сумме 10 000 долларов США. Курс рубля по отношению к доллару составлял на дату начисления дивидендов 800 руб., а на день поступления дивидендов — 9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ачисление дивидендов в сумме (10 000 х 800) 8 000 000 руб. в учете будет отражено следующей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по дивидендам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8 000 000 руб., 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числении дивидендов на валютный счет в учете составляются следующие запи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2 </w:t>
      </w:r>
      <w:r>
        <w:rPr>
          <w:i/>
          <w:iCs/>
          <w:sz w:val="28"/>
          <w:szCs w:val="28"/>
        </w:rPr>
        <w:t xml:space="preserve">"Валютный счет" — </w:t>
      </w:r>
      <w:r>
        <w:rPr>
          <w:sz w:val="28"/>
          <w:szCs w:val="28"/>
        </w:rPr>
        <w:t xml:space="preserve">9 000 000 (10 000 х 900), В-4 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по дивидендам") — 8 000 000 руб., ж/о 8 (0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— </w:t>
      </w:r>
      <w:r>
        <w:rPr>
          <w:sz w:val="28"/>
          <w:szCs w:val="28"/>
        </w:rPr>
        <w:t>1 000 000 руб. (9 000 000 - 8 000 000) — на курсовую разницу, 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получать дивиденды в форме продукции (работ, услуг) акционерного общества. В этом случае начисление дивидендов оформляется следующей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по дивидендам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ивидендов в учете отражается следующими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8 </w:t>
      </w:r>
      <w:r>
        <w:rPr>
          <w:i/>
          <w:iCs/>
          <w:sz w:val="28"/>
          <w:szCs w:val="28"/>
        </w:rPr>
        <w:t xml:space="preserve">"Капитальные вложения" </w:t>
      </w:r>
      <w:r>
        <w:rPr>
          <w:sz w:val="28"/>
          <w:szCs w:val="28"/>
        </w:rPr>
        <w:t>— на поступившие основные средства, В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10 </w:t>
      </w:r>
      <w:r>
        <w:rPr>
          <w:i/>
          <w:iCs/>
          <w:sz w:val="28"/>
          <w:szCs w:val="28"/>
        </w:rPr>
        <w:t xml:space="preserve">"Материалы" </w:t>
      </w:r>
      <w:r>
        <w:rPr>
          <w:sz w:val="28"/>
          <w:szCs w:val="28"/>
        </w:rPr>
        <w:t>— на поступившие материальные ценности, В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12 </w:t>
      </w:r>
      <w:r>
        <w:rPr>
          <w:i/>
          <w:iCs/>
          <w:sz w:val="28"/>
          <w:szCs w:val="28"/>
        </w:rPr>
        <w:t xml:space="preserve">"Малоценные и быстроизнашивающиеся предметы" </w:t>
      </w:r>
      <w:r>
        <w:rPr>
          <w:sz w:val="28"/>
          <w:szCs w:val="28"/>
        </w:rPr>
        <w:t>— на посту пившие МБП, В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— на поступившие новы акции акционерного общества и др.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 ты по дивидендам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акций в учете составляются следующие бухгалтерские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Расчеты за проданные акции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48 </w:t>
      </w:r>
      <w:r>
        <w:rPr>
          <w:i/>
          <w:iCs/>
          <w:sz w:val="28"/>
          <w:szCs w:val="28"/>
        </w:rPr>
        <w:t xml:space="preserve">"Реализация прочих активов" </w:t>
      </w:r>
      <w:r>
        <w:rPr>
          <w:sz w:val="28"/>
          <w:szCs w:val="28"/>
        </w:rPr>
        <w:t>— на продажную стоимость акций, ж/о 13 (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48 </w:t>
      </w:r>
      <w:r>
        <w:rPr>
          <w:i/>
          <w:iCs/>
          <w:sz w:val="28"/>
          <w:szCs w:val="28"/>
        </w:rPr>
        <w:t xml:space="preserve">"Реализация прочих активов", </w:t>
      </w:r>
      <w:r>
        <w:rPr>
          <w:sz w:val="28"/>
          <w:szCs w:val="28"/>
        </w:rPr>
        <w:t>В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на балансовую стоимость акций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сходы по продаже также списываются в дебет счета 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кредитовыми и дебетовыми оборотами счета 48 дает финансовый результат от продажи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ороты счета 48 по кредиту выше, чем по дебету, то предприятие получило от продажи акций прибыль, которая отражается следующей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48 </w:t>
      </w:r>
      <w:r>
        <w:rPr>
          <w:i/>
          <w:iCs/>
          <w:sz w:val="28"/>
          <w:szCs w:val="28"/>
        </w:rPr>
        <w:t xml:space="preserve">"Реализация прочих активов", </w:t>
      </w:r>
      <w:r>
        <w:rPr>
          <w:sz w:val="28"/>
          <w:szCs w:val="28"/>
        </w:rPr>
        <w:t xml:space="preserve">В-6 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обороты счета 48 по дебету выше, чем по кредиту, то предприятие получило убы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48 </w:t>
      </w:r>
      <w:r>
        <w:rPr>
          <w:i/>
          <w:iCs/>
          <w:sz w:val="28"/>
          <w:szCs w:val="28"/>
        </w:rPr>
        <w:t xml:space="preserve">"Реализация прочих активов", </w:t>
      </w:r>
      <w:r>
        <w:rPr>
          <w:sz w:val="28"/>
          <w:szCs w:val="28"/>
        </w:rPr>
        <w:t>ж/о 13 (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бухгалтерские проводки делаются и при ликвидации акционерного общества, акции которого имеются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Учет долговых ценных бума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лговые ценные бумаг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обязательства, размещенные эмитентами на фондовом рынке для заимствования денежных средств. К ним относятся облигации, депозитные сертификаты и векс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лигация </w:t>
      </w:r>
      <w:r>
        <w:rPr>
          <w:sz w:val="28"/>
          <w:szCs w:val="28"/>
        </w:rPr>
        <w:t>— ценная бумага, подтверждающая обязательство возместить ее владельцу номинальную стоимость с уплатой фиксированного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иды облига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частные (выпускаемые коммерческими банками, акционерными обществами и др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ые и на предъ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е и беспроцент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обращающиеся с ограниченным кругом обращения (облигации государственного валютного займа, некоторые частные облигаци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ые (зарегистрированные) облигации подлежат регистрации. Их владельцам выдается сертификат, свидетельствующий о праве лица на обладание указанными в нем долговыми обязательствами. Облигации на предъявителя специально не учитываются, проценты по ним получают по купонному листу, от которого отрезается соответствующий куп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центным облигациям выплачивается доход в форме процента, а по беспроцентным — владельцу предоставляется право на приобретение соответствующих товаров ил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позитный сертификат </w:t>
      </w:r>
      <w:r>
        <w:rPr>
          <w:sz w:val="28"/>
          <w:szCs w:val="28"/>
        </w:rPr>
        <w:t>— это письменное свидетельство кредитного учреждения о депонировании денежных средств, удостоверяющее право владельца на получение по истечении срока суммы депозита и установленных процентов по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долговых ценных бумаг ведется на счетах 58 "Краткосрочные финансовые вложения" и 06 "Долгосрочные финансовые вложения". При этом на счете 58 целесообразно учитывать легкореализуемые долговые ценные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о акциям, покупная стоимость долговых ценных бумаг может отличаться от их номинальной или нарицательной стоимости на сум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, выплаченной продавцу, или скидки, предоставленной покуп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ервоначальная стоимость приобретенных долговых ценных бумаг доводится до их номинальной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долговых ценных бумаг в учете дела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 — на фактическую себестоимость приобретения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 приобретаемые ценные бумаги в учете отражается запис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) — на стоимость покупки, ж/о 2 (2/1)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ценных бумаг материальными и иными ценностями в учете дела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47 </w:t>
      </w:r>
      <w:r>
        <w:rPr>
          <w:i/>
          <w:iCs/>
          <w:sz w:val="28"/>
          <w:szCs w:val="28"/>
        </w:rPr>
        <w:t xml:space="preserve">"Реализация и прочее выбытие основных средств" </w:t>
      </w:r>
      <w:r>
        <w:rPr>
          <w:sz w:val="28"/>
          <w:szCs w:val="28"/>
        </w:rPr>
        <w:t>— на договорную стоимость основных средств, передаваемых в оплату долговых ценных бумаг, ж/о 13 (04). (Одновременно: Д-т сч. 47 и К-т сч. 01 — на первоначальную стоимость; Д-т сч. 02 и К-т сч. 47 — на сумму амортизации; Д-т сч. 47 и К-т сч. 80 — на сумму прибыли; Д-т сч.80 и К-т сч.47 — на сумму убыт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48 </w:t>
      </w:r>
      <w:r>
        <w:rPr>
          <w:i/>
          <w:iCs/>
          <w:sz w:val="28"/>
          <w:szCs w:val="28"/>
        </w:rPr>
        <w:t xml:space="preserve">"Реализация прочих активов" </w:t>
      </w:r>
      <w:r>
        <w:rPr>
          <w:sz w:val="28"/>
          <w:szCs w:val="28"/>
        </w:rPr>
        <w:t>— на договорную стоимость прочего имущества и нематериальных активов, передаваемых в оплату долговых ценных бумаг, ж/о 13 (04). (Одновременно: Д-т сч. 48 и К-т сч. 04 — на первоначальную стоимость; Д-т сч. 05 и К-т сч. 48 — на сумму амортизации нематериальных активов; Д-т сч. 48 и К-т сч. 10 — на балансовую стоимость передаваемых материалов; Д-т сч. 48 и К-т сч. 12 — на первоначальную стоимость передаваемых МБП; Д-тсч. 48 и К-т сч. 80 — на сумму прибыли; Д-т сч. 80 и К-т сч. 48 — на сумму убыт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получения предприятием свидетельства перехода прав на долговые ценные бумаги на их приходование составля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8 </w:t>
      </w:r>
      <w:r>
        <w:rPr>
          <w:i/>
          <w:iCs/>
          <w:sz w:val="28"/>
          <w:szCs w:val="28"/>
        </w:rPr>
        <w:t xml:space="preserve">"Краткосрочные финансовые вложения" </w:t>
      </w:r>
      <w:r>
        <w:rPr>
          <w:sz w:val="28"/>
          <w:szCs w:val="28"/>
        </w:rPr>
        <w:t xml:space="preserve">(06), В-5 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облигаций с нарастающими процентами в дни, не совпадающие с днями выплаты процентов, покупатель и продавец разделяют соответствующие суммы. В этом случае покупатель уплачивает продавцу, помимо рыночной стоимости облигации, проценты, причитающиеся за период, прошедший с момента последней их вы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учете делаются следующие проводки: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) — на рыночную стоимость облигаций» сумму процентов за период с момента последней их выплаты, ж/о 2 (2/1), (01);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на рыночную стоимость облигаций, В-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31 </w:t>
      </w:r>
      <w:r>
        <w:rPr>
          <w:i/>
          <w:iCs/>
          <w:sz w:val="28"/>
          <w:szCs w:val="28"/>
        </w:rPr>
        <w:t xml:space="preserve">"Расходы будущих периодов" </w:t>
      </w:r>
      <w:r>
        <w:rPr>
          <w:sz w:val="28"/>
          <w:szCs w:val="28"/>
        </w:rPr>
        <w:t>— на сумму процентов с момента и последней выплаты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И операциям с долговыми ценными бумагами") — на покупную (рыночную плюс проценты) стоимость облигаций, ж/о 8 (0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 — на сумму процентов, причитающихся за весь процентный период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— на сумму процентов за период с момента приобретения облигаций, ж/о 15 (0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31 </w:t>
      </w:r>
      <w:r>
        <w:rPr>
          <w:i/>
          <w:iCs/>
          <w:sz w:val="28"/>
          <w:szCs w:val="28"/>
        </w:rPr>
        <w:t xml:space="preserve">"Расходы будущих периодов" </w:t>
      </w:r>
      <w:r>
        <w:rPr>
          <w:sz w:val="28"/>
          <w:szCs w:val="28"/>
        </w:rPr>
        <w:t>— на сумму процентов за период с момента их последней выплаты, ж/о 10/1 (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долговых ценных бумаг иностранных эмитентов затраты по их приобретению пересчитываются в рубли по валютному курсу, действовавшему в день совершения операции. Учет таких бумаг ведется в двух валютах: в рублях и в валюте, в которой выражена номинальная цена долгового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латы доходов по ценным бумагам устанавливается условиями их выпуска. По облигациям выплата процентов осуществляется, как правило, два раза в год в определенном размере от номинальной их стоимости (с отделением соответствующего купона от облигации). По депозитным сертификатам проценты выплачиваются при предъявлении сертификатов к о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процентов по долговым обязательствам в учете отражается провод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роценты по долговым обязательствам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начислением процентов часть разницы между первоначальной и номинальной стоимостью ценных бумаг относится на финансовые результаты. При этом составляются следующие бухгалтерские проводки:</w:t>
      </w:r>
    </w:p>
    <w:p>
      <w:pPr>
        <w:pStyle w:val="Normal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Д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если покупная стоимость приобретенных ценных бумаг выше их номинальной стоимости, ж/о 8 (03);</w:t>
      </w:r>
    </w:p>
    <w:p>
      <w:pPr>
        <w:pStyle w:val="Normal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 — на сумму причитающегося дохода по ценным бумагам, В-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на часть разницы между покупной и номинальной стоимостью, приходящуюся на данный период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— на совокупную сумму дохода и части разницы между покупной и номинальной ценой, 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 Предприятие приобрело облигации за 50 000 руб. при номинальной их стоимости 40 000 руб. Срок погашения облигаций наступает через 10 лет. Процент на облигации составляет 10 % в год и выплачивается по окончании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риходование акций:</w:t>
      </w:r>
    </w:p>
    <w:p>
      <w:pPr>
        <w:pStyle w:val="Normal"/>
        <w:tabs>
          <w:tab w:val="clear" w:pos="708"/>
          <w:tab w:val="left" w:pos="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обязательствами"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) — 50 000 руб.;</w:t>
      </w:r>
    </w:p>
    <w:p>
      <w:pPr>
        <w:pStyle w:val="Normal"/>
        <w:tabs>
          <w:tab w:val="clear" w:pos="708"/>
          <w:tab w:val="left" w:pos="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Д-т сч. 06 </w:t>
      </w:r>
      <w:r>
        <w:rPr>
          <w:i/>
          <w:iCs/>
          <w:sz w:val="28"/>
          <w:szCs w:val="28"/>
        </w:rPr>
        <w:t>"Долгосрочные финансовые вложени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обязательствами") — 50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года начислен доход на облигации в сумме 4 000 руб. (40 000 • 10 %); разница между покупной и номинальной ценой облигации составила 10 000 руб. (50 000 - 40 000), а в расчете на один год 1 000 руб. (10 000 :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годовым доходом на облигации и годовой разницей между покупной и номинальной ценой составит 3 000 руб. (1 000 - 1 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года начисление дохода и указанных разниц в учете отражается следующим образом:</w:t>
      </w:r>
    </w:p>
    <w:p>
      <w:pPr>
        <w:pStyle w:val="Normal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роценты по долговым обязательствам") — 4 000 руб. (годовой дох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— 1 000 руб. (годовая часть разницы между покупной и номинальной цен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— 3000 руб. (разница между доходом и годовой частью разницы);</w:t>
      </w:r>
    </w:p>
    <w:p>
      <w:pPr>
        <w:pStyle w:val="Normal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упивший доход зачисляется на расчетный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роценты по долговым обязательствам") — 4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на начало следующего года стоимость облигаций будет отражена в сумме 46 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 Покупная цена приобретенных облигаций составила 50 000 руб. при номинальной их стоимости 60 000 руб. Срок погашения облигаций составляет 10 лет при годовом проценте дохода — 1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ставляются следующие проводки: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Д-т сч. 06 </w:t>
      </w:r>
      <w:r>
        <w:rPr>
          <w:i/>
          <w:iCs/>
          <w:sz w:val="28"/>
          <w:szCs w:val="28"/>
        </w:rPr>
        <w:t>"Долгосрочные финансовые вложени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— 50 000 руб. (покупная стоимость);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 — 6 000 руб. (сумма годового дох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— 1 000 руб. (годовая часть разницы между покупной и номинальной це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— 7 000 руб. (совокупная сумма дохода и часть разницы между покупной и номинальной ценой 6 000 + 1 000);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Д-т сч. 51 </w:t>
      </w:r>
      <w:r>
        <w:rPr>
          <w:i/>
          <w:iCs/>
          <w:sz w:val="28"/>
          <w:szCs w:val="28"/>
        </w:rPr>
        <w:t>"Расчетный счет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По операциям с долговыми ценными бумагами") — 6 000 руб. (сумма поступивших доходов по облигаци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погашения (выкупа) ценных бумаг их оценка должна соответствовать номинальной стоимости независимо от цены приобретения. При погашении или продаже ценных бумаг в учете делаются проводки: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Д-т сч. 48 </w:t>
      </w:r>
      <w:r>
        <w:rPr>
          <w:i/>
          <w:iCs/>
          <w:sz w:val="28"/>
          <w:szCs w:val="28"/>
        </w:rPr>
        <w:t>"Реализация прочих активов"</w:t>
      </w:r>
      <w:r>
        <w:rPr>
          <w:sz w:val="28"/>
          <w:szCs w:val="28"/>
        </w:rPr>
        <w:t>, В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58) — на их стоимость в момент реализации, ж/о 8 (03);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0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48 </w:t>
      </w:r>
      <w:r>
        <w:rPr>
          <w:i/>
          <w:iCs/>
          <w:sz w:val="28"/>
          <w:szCs w:val="28"/>
        </w:rPr>
        <w:t xml:space="preserve">"Реализация прочих активов" </w:t>
      </w:r>
      <w:r>
        <w:rPr>
          <w:sz w:val="28"/>
          <w:szCs w:val="28"/>
        </w:rPr>
        <w:t>— на поступившую выручку, ж/о 11 (04);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Д-т сч. 48 </w:t>
      </w:r>
      <w:r>
        <w:rPr>
          <w:i/>
          <w:iCs/>
          <w:sz w:val="28"/>
          <w:szCs w:val="28"/>
        </w:rPr>
        <w:t xml:space="preserve">"Реализация прочих активов", </w:t>
      </w:r>
      <w:r>
        <w:rPr>
          <w:sz w:val="28"/>
          <w:szCs w:val="28"/>
        </w:rPr>
        <w:t>В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— на сумму полученной прибыли от реализации облигаций, ж/о 15 (07);</w:t>
      </w:r>
    </w:p>
    <w:p>
      <w:pPr>
        <w:pStyle w:val="Normal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 xml:space="preserve">Д-т сч. 80 </w:t>
      </w:r>
      <w:r>
        <w:rPr>
          <w:i/>
          <w:iCs/>
          <w:sz w:val="28"/>
          <w:szCs w:val="28"/>
        </w:rPr>
        <w:t>"Прибыли и убытки"</w:t>
      </w:r>
      <w:r>
        <w:rPr>
          <w:sz w:val="28"/>
          <w:szCs w:val="28"/>
        </w:rPr>
        <w:t>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48 </w:t>
      </w:r>
      <w:r>
        <w:rPr>
          <w:i/>
          <w:iCs/>
          <w:sz w:val="28"/>
          <w:szCs w:val="28"/>
        </w:rPr>
        <w:t xml:space="preserve">"Реализация прочих активов" </w:t>
      </w:r>
      <w:r>
        <w:rPr>
          <w:sz w:val="28"/>
          <w:szCs w:val="28"/>
        </w:rPr>
        <w:t>— на сумму полученного убытка от реализации облигаций, ж/о 13 (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ируемые облигации акционерных обществ предприятие может обменять на акции этого общества. В этом случае дела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субсчет 1 — "Паи и акции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>(субсчет 2 — "Облигации") (58-1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ценных бумаг из краткосрочных в долгосрочные или наоборот производят бухгалтерские записи по счетам 06 и 58. Возможное при этом изменение балансовой стоимости ценных бумаг относится на финансов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ераций с долговыми ценными бумагами в иностранных валютах могут возникать курсовые разницы, которые относятся на финансовые результаты хозяйственной деятельности предприятия (сч. 8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к финансовым вложениям, кроме ценных бумаг, относят инвестиции предприятий в уставные фонды других предприятий, а также предоставленные другим предприятиям зай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 в уставные фонды могут вноситься в денежной форме или имуществом. Оценка передаваемого имущества производится по договоренности сторон на основе действующих рыночных цен. Вклады в уставные фонды других предприятий учитываются на счете 06 "Долгосрочные финансовые вложения". При перечислении денежных средств составляются прово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, </w:t>
      </w:r>
      <w:r>
        <w:rPr>
          <w:sz w:val="28"/>
          <w:szCs w:val="28"/>
        </w:rPr>
        <w:t xml:space="preserve">В-5 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), ж/о 2 (2/1)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имущества:</w:t>
      </w:r>
    </w:p>
    <w:p>
      <w:pPr>
        <w:pStyle w:val="Normal"/>
        <w:tabs>
          <w:tab w:val="clear" w:pos="708"/>
          <w:tab w:val="left" w:pos="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, </w:t>
      </w:r>
      <w:r>
        <w:rPr>
          <w:sz w:val="28"/>
          <w:szCs w:val="28"/>
        </w:rPr>
        <w:t>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1 </w:t>
      </w:r>
      <w:r>
        <w:rPr>
          <w:i/>
          <w:iCs/>
          <w:sz w:val="28"/>
          <w:szCs w:val="28"/>
        </w:rPr>
        <w:t xml:space="preserve">"Основные средства" </w:t>
      </w:r>
      <w:r>
        <w:rPr>
          <w:sz w:val="28"/>
          <w:szCs w:val="28"/>
        </w:rPr>
        <w:t>— на первоначальную (договорную) стоимость, ж/о 13 (0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04 </w:t>
      </w:r>
      <w:r>
        <w:rPr>
          <w:i/>
          <w:iCs/>
          <w:sz w:val="28"/>
          <w:szCs w:val="28"/>
        </w:rPr>
        <w:t xml:space="preserve">"Нематериальные активы" </w:t>
      </w:r>
      <w:r>
        <w:rPr>
          <w:sz w:val="28"/>
          <w:szCs w:val="28"/>
        </w:rPr>
        <w:t>— на первоначальную (договорную) стоимость, ж/о 13 (0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10 </w:t>
      </w:r>
      <w:r>
        <w:rPr>
          <w:i/>
          <w:iCs/>
          <w:sz w:val="28"/>
          <w:szCs w:val="28"/>
        </w:rPr>
        <w:t xml:space="preserve">"Материалы" </w:t>
      </w:r>
      <w:r>
        <w:rPr>
          <w:sz w:val="28"/>
          <w:szCs w:val="28"/>
        </w:rPr>
        <w:t>(12) — на стоимость материальных ценностей, ж/о 10/1 (05) и др.;</w:t>
      </w:r>
    </w:p>
    <w:p>
      <w:pPr>
        <w:pStyle w:val="Normal"/>
        <w:tabs>
          <w:tab w:val="clear" w:pos="708"/>
          <w:tab w:val="left" w:pos="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 xml:space="preserve">К-т сч. 06 </w:t>
      </w:r>
      <w:r>
        <w:rPr>
          <w:i/>
          <w:iCs/>
          <w:sz w:val="28"/>
          <w:szCs w:val="28"/>
        </w:rPr>
        <w:t xml:space="preserve">"Долгосрочные финансовые вложения", </w:t>
      </w:r>
      <w:r>
        <w:rPr>
          <w:sz w:val="28"/>
          <w:szCs w:val="28"/>
        </w:rPr>
        <w:t>ж/о 8 (0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2 </w:t>
      </w:r>
      <w:r>
        <w:rPr>
          <w:i/>
          <w:iCs/>
          <w:sz w:val="28"/>
          <w:szCs w:val="28"/>
        </w:rPr>
        <w:t xml:space="preserve">"Амортизация основных средств" </w:t>
      </w:r>
      <w:r>
        <w:rPr>
          <w:sz w:val="28"/>
          <w:szCs w:val="28"/>
        </w:rPr>
        <w:t>— на сумму начисленного износа, если основные средства были в эксплуатации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5 </w:t>
      </w:r>
      <w:r>
        <w:rPr>
          <w:i/>
          <w:iCs/>
          <w:sz w:val="28"/>
          <w:szCs w:val="28"/>
        </w:rPr>
        <w:t xml:space="preserve">"Амортизация нематериальных активов" </w:t>
      </w:r>
      <w:r>
        <w:rPr>
          <w:sz w:val="28"/>
          <w:szCs w:val="28"/>
        </w:rPr>
        <w:t>— на сумму начисленной амортизации, если они были в эксплуатации, В-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13 </w:t>
      </w:r>
      <w:r>
        <w:rPr>
          <w:i/>
          <w:iCs/>
          <w:sz w:val="28"/>
          <w:szCs w:val="28"/>
        </w:rPr>
        <w:t xml:space="preserve">"Износ МБП" </w:t>
      </w:r>
      <w:r>
        <w:rPr>
          <w:sz w:val="28"/>
          <w:szCs w:val="28"/>
        </w:rPr>
        <w:t>— на сумму начисленного износа по МБП, если они находились в эксплуатации, В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дивидендов по вкладам в уставные фонды других предприятий в учете отражается запис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 xml:space="preserve">(субсчет "Дивиденды по вкладам имущества в уставные капиталы"), В-5 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численных сумм отраж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Дивиденды по вкладам имущества в уставные капиталы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другим предприятиям займы учитываются также на счетах 06 и 58. При их предоставлении делается прово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06 </w:t>
      </w:r>
      <w:r>
        <w:rPr>
          <w:i/>
          <w:iCs/>
          <w:sz w:val="28"/>
          <w:szCs w:val="28"/>
        </w:rPr>
        <w:t xml:space="preserve">"Долгосрочные финансовые вложения" </w:t>
      </w:r>
      <w:r>
        <w:rPr>
          <w:sz w:val="28"/>
          <w:szCs w:val="28"/>
        </w:rPr>
        <w:t xml:space="preserve">(58), В-5 К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, ж/о 2 (2/1), (0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их возвращения делаются обратные бухгалтерские записи (Д-т сч. 51, 62 и К-т сч. 06, 5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дивидендов по предоставленным займам отражается прово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Дивиденды по предоставленным займам"), В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80 </w:t>
      </w:r>
      <w:r>
        <w:rPr>
          <w:i/>
          <w:iCs/>
          <w:sz w:val="28"/>
          <w:szCs w:val="28"/>
        </w:rPr>
        <w:t xml:space="preserve">"Прибыли и убытки", </w:t>
      </w:r>
      <w:r>
        <w:rPr>
          <w:sz w:val="28"/>
          <w:szCs w:val="28"/>
        </w:rPr>
        <w:t>ж/о 15 (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ивидендов в учете делаетс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51 </w:t>
      </w:r>
      <w:r>
        <w:rPr>
          <w:i/>
          <w:iCs/>
          <w:sz w:val="28"/>
          <w:szCs w:val="28"/>
        </w:rPr>
        <w:t xml:space="preserve">"Расчетный счет" </w:t>
      </w:r>
      <w:r>
        <w:rPr>
          <w:sz w:val="28"/>
          <w:szCs w:val="28"/>
        </w:rPr>
        <w:t>(52, 55), В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 </w:t>
      </w:r>
      <w:r>
        <w:rPr>
          <w:sz w:val="28"/>
          <w:szCs w:val="28"/>
        </w:rPr>
        <w:t>(субсчет "Дивиденды по предоставленным займам"), 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ивидендов по вкладам в уставные фонды других предприятии и займам в форме продукции (работ, услуг) в учете составляются следующие проводки:</w:t>
      </w:r>
    </w:p>
    <w:p>
      <w:pPr>
        <w:pStyle w:val="Normal"/>
        <w:tabs>
          <w:tab w:val="clear" w:pos="708"/>
          <w:tab w:val="left" w:pos="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Д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, </w:t>
      </w:r>
      <w:r>
        <w:rPr>
          <w:sz w:val="28"/>
          <w:szCs w:val="28"/>
        </w:rPr>
        <w:t xml:space="preserve">В-5 К-т сч. 80 </w:t>
      </w:r>
      <w:r>
        <w:rPr>
          <w:i/>
          <w:iCs/>
          <w:sz w:val="28"/>
          <w:szCs w:val="28"/>
        </w:rPr>
        <w:t xml:space="preserve">"Прибыли и убытки" </w:t>
      </w:r>
      <w:r>
        <w:rPr>
          <w:sz w:val="28"/>
          <w:szCs w:val="28"/>
        </w:rPr>
        <w:t>— на начисленные суммы дивидендов, ж/о 15 (07);</w:t>
      </w:r>
    </w:p>
    <w:p>
      <w:pPr>
        <w:pStyle w:val="Normal"/>
        <w:tabs>
          <w:tab w:val="clear" w:pos="708"/>
          <w:tab w:val="left" w:pos="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Д-т сч. 08 </w:t>
      </w:r>
      <w:r>
        <w:rPr>
          <w:i/>
          <w:iCs/>
          <w:sz w:val="28"/>
          <w:szCs w:val="28"/>
        </w:rPr>
        <w:t xml:space="preserve">"Капитальные вложения" </w:t>
      </w:r>
      <w:r>
        <w:rPr>
          <w:sz w:val="28"/>
          <w:szCs w:val="28"/>
        </w:rPr>
        <w:t>— на стоимость поступивших основных средств, В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-т сч. 10 </w:t>
      </w:r>
      <w:r>
        <w:rPr>
          <w:i/>
          <w:iCs/>
          <w:sz w:val="28"/>
          <w:szCs w:val="28"/>
        </w:rPr>
        <w:t xml:space="preserve">"Материалы" </w:t>
      </w:r>
      <w:r>
        <w:rPr>
          <w:sz w:val="28"/>
          <w:szCs w:val="28"/>
        </w:rPr>
        <w:t xml:space="preserve">— на стоимость поступивших материалов, В-2; Д-т сч. 12 </w:t>
      </w:r>
      <w:r>
        <w:rPr>
          <w:i/>
          <w:iCs/>
          <w:sz w:val="28"/>
          <w:szCs w:val="28"/>
        </w:rPr>
        <w:t xml:space="preserve">"Малоценные и быстроизнашивающиеся предметы" </w:t>
      </w:r>
      <w:r>
        <w:rPr>
          <w:sz w:val="28"/>
          <w:szCs w:val="28"/>
        </w:rPr>
        <w:t>— на стоимость поступивших МБП, В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-т сч. 76 </w:t>
      </w:r>
      <w:r>
        <w:rPr>
          <w:i/>
          <w:iCs/>
          <w:sz w:val="28"/>
          <w:szCs w:val="28"/>
        </w:rPr>
        <w:t xml:space="preserve">"Расчеты с разными дебиторами и кредиторами", </w:t>
      </w:r>
      <w:r>
        <w:rPr>
          <w:sz w:val="28"/>
          <w:szCs w:val="28"/>
        </w:rPr>
        <w:t>ж/о 8 (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иков А.П. Бухгалтерский учет на производственном предприятии , Мн.: Высшая школа 2004г., 4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щеко П.М. Теория бухучета, Мн: БГЭУ, 2004 г., 15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ленко М.П. Бухгалтерский учет и статистическая отчетность, Мн.: Новое знание, 20057г. 290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7:00Z</dcterms:created>
  <dc:creator>kot</dc:creator>
  <dc:description/>
  <cp:keywords/>
  <dc:language>en-US</dc:language>
  <cp:lastModifiedBy>SYSTEM</cp:lastModifiedBy>
  <dcterms:modified xsi:type="dcterms:W3CDTF">2011-09-26T07:07:00Z</dcterms:modified>
  <cp:revision>2</cp:revision>
  <dc:subject/>
  <dc:title>1</dc:title>
</cp:coreProperties>
</file>