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Лекция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Учет финансового результата работы торгового предприятия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я о доходах и расходах организации от торговой деятельности обобщается на балансовом счете 90 «Продажи». Этот счет предназначен и для определения финансового результа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бухгалтерском учете доходы и расходы делят н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доходы и расходы от обычных видов де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очие доходы и расх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 торговой организации торговля – это обычный вид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ходом от торговой деятельности является товарооборот (без вычитаемых налогов, то есть НДС, акцизов, экспортных пошлин). Расходом от торговой деятельности являются затраты на приобретение товаров (себестоимость товаров) и затраты, связанные с продажей товаров (расходы на продажу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ход от торговой деятельности в бухгалтерском учете признается при следующих условия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) организация имеет право на получение этого дохода, вытекающее из конкретного договора или подтвержденное иным соответствующим образ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) сумма дохода может быть определен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) имеется уверенность в том, что в результате конкретной операции произойдет увеличение экономических выгод организ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) право собственности (владения, пользования и распоряжения) на товар перешло от организации к покупател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) расходы, которые произведены или будут произведены в связи с продажей товара, могут быть определе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ходы признаются в бухгалтерском учете при наличии следующих услов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) расход производится в соответствии с конкретным договором, требованием законодательных и нормативных актов, обычаями делового оборо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) сумма расходов может быть определен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) имеется уверенность в том, что в результате конкретной операции произойдет уменьшение экономических выгод орган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руктура доходов и расходов от торговой деятельности отражается на балансовом счете 90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440"/>
        <w:gridCol w:w="1469"/>
      </w:tblGrid>
      <w:tr>
        <w:trPr>
          <w:trHeight w:val="22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б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редит</w:t>
            </w:r>
          </w:p>
        </w:tc>
      </w:tr>
      <w:tr>
        <w:trPr>
          <w:trHeight w:val="25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1</w:t>
            </w:r>
          </w:p>
        </w:tc>
      </w:tr>
      <w:tr>
        <w:trPr>
          <w:trHeight w:val="7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сходы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читаемые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0-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0-3 90-4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0-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ы з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чет 90 на конец месяца сальдо не име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окончании месяца сравнивают дебетовый и кредитовый обороты К и Д. Если сальдо получается кредитовым (К&gt;Д), то это означает, что организация получила прибыль от торговой деятельности. На последнюю дату отчетного месяца делают прово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Дебет 90-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Кредит 99 </w:t>
      </w:r>
      <w:r>
        <w:rPr>
          <w:rFonts w:cs="Times New Roman" w:ascii="Times New Roman" w:hAnsi="Times New Roman"/>
          <w:color w:val="000000"/>
          <w:sz w:val="28"/>
          <w:szCs w:val="24"/>
        </w:rPr>
        <w:t>«Прибыли и убытки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сальдо получается дебетовым, то это означает, что организация получила убыток от торговой деятельности. На последнюю дату отчетного месяца делают прово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Дебет 99 </w:t>
      </w:r>
      <w:r>
        <w:rPr>
          <w:rFonts w:cs="Times New Roman" w:ascii="Times New Roman" w:hAnsi="Times New Roman"/>
          <w:color w:val="000000"/>
          <w:sz w:val="28"/>
          <w:szCs w:val="24"/>
        </w:rPr>
        <w:t>«Прибыли и убытки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Кредит 90-9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ходы, отличные от доходов от обычных видов деятельности, считаются прочими поступлениями. К прочим доходам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упления, связанные с предоставлением, за плату во временное пользование (временное владение и пользование) активов организ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упления, связанные с участием в уставных капиталах других организаций (в том числе проценты и другие доходы по ценным бумагам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ибыль, полученная в результате совместной деятельности по договору простого товарищест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упления от продажи основных средств и иных активов, отличных от денежных средств, продукции и товаров. К иным относятся нематериальные активы, материалы, векселя третьих лиц, долговые обязательства и т.п.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оценты по договорам займ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оценты, начисленные банком на остаток денежных средств на расчетном или депозитном счет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штрафы, пени, неустойки за нарушение условий договор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активы, полученные безвозмездн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упления в возмещение причиненных организации убытк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ибыль прошлых лет, выявленная в отчетном го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уммы кредиторской и депонентской задолженности, по которым истек срок дав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курсовые разниц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уммы дооценки актив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рочие доход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чрезвычайные доходы: поступления, возникающие как последствия чрезвычайных обстоятельств хозяйственной деятельности. Такими доходами могут быть страховое возмещение; стоимость материальных ценностей, остающихся от списания непригодных к восстановлению и дальнейшему использованию активов. Например, после разборки автомобиля, попавшего в ДТП, могут остаться запчасти, автошины и т.п., которые можно продать или установить на другой автомоби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ходы, отличные от расходов по обычным видам деятельности, являются прочими расходами. К прочим расходам относя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сходы, связанные с предоставлением за плату (во временное пользование) активов организ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сходы, связанные с участием в капиталах других организац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</w:rPr>
        <w:t>проценты,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сходы, связанные с оплатой услуг, оказываемых кредитными организация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т.д.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отчисления в резервы, создаваемые в связи с признанием условных фактов хозяйственной де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штрафы, пени, неустойки за нарушение условий договоров (принимаются к бухгалтерскому учету в суммах, присужденных судом или признанных должником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возмещение причиненных организацией убытк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убытки прошлых лет, признанные в отчетном год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уммы дебиторской задолженности, по которой истек срок исковой дав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уммы долгов, не реальных для взыск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курсовые разниц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суммы уценки актив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перечисление средств, связанных с благотворительной деятельность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расходы на осуществление отдыха, развлечений, спортивных, культурно-просветительских и иных аналогич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4"/>
        </w:rPr>
        <w:t>чрезвычайные расходы: расходы, возникающие как последствии чрезвычайных обстоятельств хозяйственной деятельности (стихийного бедствия, пожара, аварии, национализации имущества и т.п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я о прочих доходах и расходах, а также чрезвычайных доходах и расходах, собирается на балансовом счете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 </w:t>
      </w:r>
      <w:r>
        <w:rPr>
          <w:rFonts w:cs="Times New Roman" w:ascii="Times New Roman" w:hAnsi="Times New Roman"/>
          <w:color w:val="000000"/>
          <w:sz w:val="28"/>
          <w:szCs w:val="24"/>
        </w:rPr>
        <w:t>«Прочие доходы и расходы»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219"/>
        <w:gridCol w:w="1018"/>
      </w:tblGrid>
      <w:tr>
        <w:trPr>
          <w:trHeight w:val="33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б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редит</w:t>
            </w:r>
          </w:p>
        </w:tc>
      </w:tr>
      <w:tr>
        <w:trPr>
          <w:trHeight w:val="31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1-1</w:t>
            </w:r>
          </w:p>
        </w:tc>
      </w:tr>
      <w:tr>
        <w:trPr>
          <w:trHeight w:val="317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расх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1-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ы за меся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Счет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 </w:t>
      </w:r>
      <w:r>
        <w:rPr>
          <w:rFonts w:cs="Times New Roman" w:ascii="Times New Roman" w:hAnsi="Times New Roman"/>
          <w:color w:val="000000"/>
          <w:sz w:val="28"/>
          <w:szCs w:val="24"/>
        </w:rPr>
        <w:t>также не имеет сальдо на конец отчетного месяц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 окончании месяца сравнивают дебетовый и кредитовый обороты К и Д Если сальдо получается кредитовым (К&gt;Д), то на последнюю дату отчетного месяца делают прово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Дебет 91-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Кредит 99 </w:t>
      </w:r>
      <w:r>
        <w:rPr>
          <w:rFonts w:cs="Times New Roman" w:ascii="Times New Roman" w:hAnsi="Times New Roman"/>
          <w:color w:val="000000"/>
          <w:sz w:val="28"/>
          <w:szCs w:val="24"/>
        </w:rPr>
        <w:t>«Прибыли и убытки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сальдо получается дебетовым, то на последнюю дату отчетного месяца делают проводку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Дебет </w:t>
      </w:r>
      <w:r>
        <w:rPr>
          <w:rFonts w:cs="Times New Roman" w:ascii="Times New Roman" w:hAnsi="Times New Roman"/>
          <w:color w:val="000000"/>
          <w:sz w:val="28"/>
          <w:szCs w:val="24"/>
        </w:rPr>
        <w:t>99 «Прибыли и убытки»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Кредит 91-9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Чрезвычайные доходы и расходы также отражаются в составе прочих непосредственно на балансовом счете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альдо по счету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 </w:t>
      </w:r>
      <w:r>
        <w:rPr>
          <w:rFonts w:cs="Times New Roman" w:ascii="Times New Roman" w:hAnsi="Times New Roman"/>
          <w:color w:val="000000"/>
          <w:sz w:val="28"/>
          <w:szCs w:val="24"/>
        </w:rPr>
        <w:t>на конец отчетного периода дает информацию о финансовых результатах работы организации за отчетный период. Кредитовое сальдо по счету означает прибыль, а дебетовое – убыто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о окончании отчетного года все субсчета, открытые к счетам 90 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акрывают внутренними записями на субсчета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0-9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-9 </w:t>
      </w:r>
      <w:r>
        <w:rPr>
          <w:rFonts w:cs="Times New Roman" w:ascii="Times New Roman" w:hAnsi="Times New Roman"/>
          <w:color w:val="000000"/>
          <w:sz w:val="28"/>
          <w:szCs w:val="24"/>
        </w:rPr>
        <w:t>соответствен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4181"/>
      </w:tblGrid>
      <w:tr>
        <w:trPr>
          <w:trHeight w:val="3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Кредит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Сумма за отчетный год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0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ыручка от продаж</w:t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бестоимость проданного товара Расходы на продажу</w:t>
            </w:r>
          </w:p>
        </w:tc>
      </w:tr>
      <w:tr>
        <w:trPr>
          <w:trHeight w:val="2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ДС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кцизы</w:t>
            </w:r>
          </w:p>
        </w:tc>
      </w:tr>
      <w:tr>
        <w:trPr>
          <w:trHeight w:val="2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-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Экспортные пошлины</w:t>
            </w:r>
          </w:p>
        </w:tc>
      </w:tr>
      <w:tr>
        <w:trPr>
          <w:trHeight w:val="3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</w:t>
            </w:r>
          </w:p>
        </w:tc>
      </w:tr>
      <w:tr>
        <w:trPr>
          <w:trHeight w:val="3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-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расходы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им образом, на начало следующего года входящие остатки на счетах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0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91 </w:t>
      </w:r>
      <w:r>
        <w:rPr>
          <w:rFonts w:cs="Times New Roman" w:ascii="Times New Roman" w:hAnsi="Times New Roman"/>
          <w:color w:val="000000"/>
          <w:sz w:val="28"/>
          <w:szCs w:val="24"/>
        </w:rPr>
        <w:t>по всем субсчетам равны ну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8:00Z</dcterms:created>
  <dc:creator>User</dc:creator>
  <dc:description/>
  <cp:keywords/>
  <dc:language>en-US</dc:language>
  <cp:lastModifiedBy>SYSTEM</cp:lastModifiedBy>
  <cp:lastPrinted>2008-11-28T16:08:00Z</cp:lastPrinted>
  <dcterms:modified xsi:type="dcterms:W3CDTF">2011-09-26T07:08:00Z</dcterms:modified>
  <cp:revision>2</cp:revision>
  <dc:subject/>
  <dc:title>8</dc:title>
</cp:coreProperties>
</file>