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Бухгалтерский учет и аудит»</w:t>
      </w:r>
    </w:p>
    <w:p>
      <w:pPr>
        <w:pStyle w:val="Normal"/>
        <w:tabs>
          <w:tab w:val="clear" w:pos="720"/>
          <w:tab w:val="left" w:pos="1134" w:leader="none"/>
        </w:tabs>
        <w:spacing w:lineRule="auto" w:line="360"/>
        <w:ind w:firstLine="720"/>
        <w:jc w:val="center"/>
        <w:rPr/>
      </w:pPr>
      <w:r>
        <w:rPr>
          <w:rFonts w:cs="Times New Roman" w:ascii="Times New Roman" w:hAnsi="Times New Roman"/>
          <w:sz w:val="28"/>
          <w:szCs w:val="28"/>
        </w:rPr>
        <w:t>по теме: «Учет труда и его оплаты</w:t>
      </w:r>
      <w:r>
        <w:rPr>
          <w:rFonts w:cs="Times New Roman" w:ascii="Times New Roman" w:hAnsi="Times New Roman"/>
          <w:sz w:val="28"/>
          <w:szCs w:val="28"/>
          <w:lang w:eastAsia="en-US"/>
        </w:rPr>
        <w:t>»</w:t>
      </w:r>
      <w:r>
        <w:br w:type="page"/>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1. Виды, формы и системы оплаты труда, порядок ее начисления</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видами оплаты труда являются повременная, сдельная и аккордная. Первые два вида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временной оплате оплата производится за определенное количество отработанного времени независимо от количества выполненных рабо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 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заработка при сдельной оплате труда осуществляется по документам о выработк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ы доплат и условия их выплаты организации устанавливают самостоятельно и фиксируют их в коллективном или трудовом договоре;</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исправимый, или окончательный, брак оформляют актом о браке или ведомостью о браке, кроме того, его отмечают в первичных документах по учету выработки. Исправимый брак актом или ведомостью о браке не оформляю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рак, возникший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и 120 ч в г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верхурочным работам и к работе в ночное время не допускаются беременные женщины, работники моложе 18 лет, работники других категорий, установленных законодательств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w:t>
        <w:tab/>
        <w:t>сдельщикам — не менее чем по двойным сдельным расценка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б)</w:t>
        <w:tab/>
        <w:t>оплачиваемым по часовым (дневным) ставкам — в размере не менее двойной часовой (дневной) ставк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w:t>
        <w:tab/>
        <w:t>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лата перерывов в работе кормящих матерей. Работающим женщинам, имеющим детей в возрасте до 1,5 года,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и более — 100% заработ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висимо от стажа работы пособие выдается в размере 100%:</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ледствие трудового увечья или профессионального заболева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ющим инвалидам ВОВ и другим инвалидам, приравненным по льготам к инвалидам В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ам, имеющим на своем иждивении трех детей и более, не достигших 16 лет (учащиеся — 18 ле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беременности и рода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С 1 января 2004 г. пособия по временной нетрудоспособности и пособия по беременности и родам исчисляются исходя из среднего заработка работника по основному месту работы за последние 12 календарных месяцев, предшествующих месяцу выдачи листа нетрудоспособности. Средний заработок рассчитывается в порядке, установленном Положением об особенностях порядка исчисления средней заработной платы (10).</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работник в последние 12 календарных месяцев проработал менее трех месяцев, то пособие ему выплачивается в размере, не превышающем за полный календарный месяц минимального размера оплаты труда. В районах и местностях, применяющих районные коэффициенты к заработной плате, помимо минимального разряда оплаты труда (МРОТ) устанавливаются указанные коэффициен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ельная сумма компенсации за счет средств фонда социального страхования при оплате бюллетеней осталась прежней (11700 руб.). Однако размер единовременных выплат по обязательному страхованию от несчастных случаев и профзаболеваний увеличен с 27 000 руб. до 30 000 руб.</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указанных случаев (оплата перерывов в работе кормящих матерей, отпусков, пособий по временной нетрудоспособности (с учетом стажа работы) средний заработок сохраняетс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работниками, находящимися в медицинском учреждении на обследовании, обязанными проходить такое обследовани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донорами в день обследования и в день сдачи крови, а также за предоставленный им день отдыха после каждого дня сдачи крови и в ряде других случаев, установленных законодательством. Порядок расчета средней заработной платы устанавливается постановлениями Правительства РФ.</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заработная плата, начисленная работникам по тарифным ставкам (должностным окладам) за отработанное время, за выполненную работу по сдельным расценкам, за выполненную работу, за исключением пособия по временной нетрудоспособности в связи с несчастным случаем на производстве и профессиональным заболевание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лату в процентах от выручки от реализации продукции (выполнения работ, оказания услуг), или комиссионное вознаграждени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аботная плата, выданная в неденежной форм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бавки и доплаты к тарифным ставкам (должностным окладам) за профессиональное мастерство, классность, квалификационный разряд, выслугу лет (стаж работы) и т.п.;</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связанные с условиями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мии и вознаграждения, включая вознаграждение по итогам работы за год и единовременное вознаграждение за выслугу лет;</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другие предусмотренные системой оплаты труда виды выплат. Расчет среднего заработка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заработок для оплаты отпусков и выплаты компенсации за неиспользованные отпуска исчисляется за последние три календарных месяца (с 1-го до 1-го числ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счислении среднего заработка из расчетного периода исключается время, а также начисленные за это время суммы, есл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а)</w:t>
        <w:tab/>
        <w:t>за работником сохранялся средний заработок в соответствии с законодательством Российской Федер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w:t>
        <w:tab/>
        <w:t>работник получал пособие по временной нетрудоспособности или пособие по беременности и рода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w:t>
        <w:tab/>
        <w:t>работник не работал в связи с простоем по вине работодателя или по причинам, не зависящим от работодателя и работни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w:t>
        <w:tab/>
        <w:t>работник не участвовал в забастовке, но в связи с этой забастовкой не имел возможности выполнять свою работу;</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д)</w:t>
        <w:tab/>
        <w:t>работнику предоставлялись дополнительные оплачиваемые выходные дни для ухода за детьми-инвалидами и инвалидами с детств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е)</w:t>
        <w:tab/>
        <w:t>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ж)</w:t>
        <w:tab/>
        <w:t>работнику предоставлялись дни отдыха (отгулы)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заработок работника определяется умножением среднего дневного заработка на количество дней (рабочих, календарных) в периоде, подлежащем оплат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делением суммы заработной платы, фактически начисленной за расчетный период, на количество фактически отработанных в этот период дн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работнику неполного рабочего времени (неполной рабочей недели, неполного рабочего дня) средний дневной заработок исчисляется делением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оплаты отпусков, предоставляемых в календарных днях, и выплаты компенсации за неиспользованные отпуска исчисляется делением суммы заработной платы, фактически начисленной за расчетный период, на 3 и на среднемесячное число календарных дней.</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 случае когда один или несколько месяцев расчетного периода отработаны не полностью или из него исключалось время, в течение которого работник не работал (пп. «а» — «ж»), средний дневной заработок исчисляется делением суммы фактически начисленной заработной платы за расчетный период на сумму, состоящую из среднемесячного числа календарных дней, умноженного на количество полностью отработанных месяцев, и количества календарных дней в не полностью отработанных месяц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исчисляется делением суммы фактически начисленной заработной платы на количество рабочих дней по календарю 6-дневной рабочей недел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рабочих дней в не полностью отработанных месяцах при предоставлении отпусков в рабочих днях рассчитывается умножением рабочих дней по календарю 5-дневной рабочей недели, приходящихся на отработанное время, на коэффициент 1,2.</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среднего дневного заработка из расчетного периода исключаются праздничные нерабочие дни, установленные федеральным законо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и определении среднего заработка работника, которому установлен суммированный учет рабочего времени, используется средний часовой заработок, который исчисляется делением суммы заработной платы, фактически начисленной за расчетный период, на количество часов, фактически отработанных в этот пери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заработок работника определяется умножением среднего часового заработка на количество рабочих часов в периоде, подлежащем оплат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заработок работника для оплаты отпуска определяется путем умножения среднего часового заработка на количество рабочего времени (в часах) в неделю в зависимости от установленной продолжительности рабочей недели и на количество календарных недель отпус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жемесячные 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1/12 за каждый месяц расчетного периода независимо от времени начисления вознаграждени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случаях средний месячный заработок работника, отработавшего полностью в расчетный период норму рабочего времени и выполнившего нормы труда (трудовые обязанности), не может быть менее установленного федеральным законом МРО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2. Документы по учету личного состава, труда и его оплаты</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5.01.04 г. №1(11);</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каз (распоряжение) о приеме работника на работу (форма № Т-1) и приказ (распоряжение) о приеме работников на работу (форма № Т-la) применяются для оформления и учета принимаемых на работу по трудовому договору. Составляются лицом, ответственным за прием, на всех лиц, принимаемых на работу в организац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чная карточка государственного служащего (форма № Т-2ГС(МС) применяется для учета лиц, замещающих государственные должности государственной служб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атное расписание (форма №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ого им лиц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я в штатное расписание вносятся в соответствии с приказом (распоряжением) руководителя организации или уполномоченного им лиц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Учетная карточка научного, научно-педагогического работника (форма № Т-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каждого научного и научно-педагогического работника ведется также личная карточка (форма № Т-2).</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ются для оформления и учета перевода работника (работников) на другую работу в организации. Заполняются работником кадровой службы с учетом письменного согласия работника,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иказ (распоряжение) о предоставлении отпуска работнику (форма № Т-6)и приказ (распоряжение) о предоставлении отпуска работникам (форма № Т-6а)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иказ (распоряжение) о прекращении (расторжении) трудового договора с работником (увольнении) (форма № Т-8) и приказ (распоряжение) о прекращении (расторжении) трудового договора с работниками (увольнении) (форма № Т-8а)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андировочное удостоверение (форма №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ужебное задание для направления в командировку»и отчет о его выполнении (форма № Т-10а)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иказ (распоряжение) о поощрении работника (форма № Т-11) и приказ (распоряжение) о поощрении работников (форма № Т-11а) применяются для оформлений и учета поощрений за успехи в работе. Составляются на основании представления руководителя струк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личную карточку работника и его трудовую книж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ель учета рабочего времени и расчета оплаты труда (ф. № Т-12) и табель учета рабочего времени (ф. М Т-13) применяют для осуществления табельного учета, контроля трудовой дисциплины и составления статистической отчетности по труду.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и часов сверхурочной рабо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ели составляются в одном экземпляре уполномоченным на это лицом, подписываются руководителем структурного подразделения и кадровой службы и передаются в бухгалтерию. Для упрощения табельного учета можно ограничиться лишь регистрацией в нем отклонений от нормальной продолжительности рабочего дн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 количество нормочасов по выполненной работ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яде организаций (особенно крупных) вместо расчетно-платежных ведомостей применяют отдельно расчетные ведомости (ф. № Т-51) и платежные ведомости (ф. №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иданной заработной платы и в конц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урнал регистрации платежных ведомостей (ф. № Т-53а) 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но-платежная ведомость выполняет несколько функций — расчетного документа, платежного документа и, кроме того, служит регистром аналитического учета расчетов с работниками по заработной плат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оэтому в организации на каждого работника открывают лицевые счета (ф. № Т-54 и ф. №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 Т-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 Т-54а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иска-расчет о предоставлении отпуска работнику (ф.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иска-расчет при прекращении (расторжении) трудового договора с работником (увольнении) (ф. № Т-61) 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r>
        <w:br w:type="page"/>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3. Документальное оформление работ и выплата по договорам гражданско-правового характера</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гражданско-правового характера (подряда, поручения, аренды, купли-продажи, контракции, мены, комиссии, авторский договор и др.) заключается между организацией и работниками, привлекаемыми со стороны для выполнения конкретных работ, которые организация не может выполнить своими сил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анные договоры составляются не менее чем в двух экземплярах: один из них выдается работнику-исполнителю, второй остается у организации. Форму договоров разрабатывает сама организация, но в ней должны быть предусмотрены все реквизиты, необходимые для документов подобного вида (наименование документа, организации, фамилия, имя, отчество руководителя организации (или другого должностного лица) и работника-исполнителя, их подписи, место и дата составления договора, его содержание, сроки выполнения работ, сумма и условия оплаты работ, порядок их приемки, печать организации). Договоры регистрируются в бухгалтерии или в отделе кадр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енные по договорам работы оплачивают по счету-заявлению исполнителя, форму которого также разрабатывает сама организация. В нем указываются содержание заявления, фамилия и инициалы руководителя, на чье имя подается заявление, ссылка на договор, фамилия, имя, отчество и паспортные данные заявителя, его подпись, дата, сведения о льготах по налог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оплаты работ по счету-заявлению служит резолюция орган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формления и учета приемки-сдачи работ, выполненных работником по трудовому договору (контракту), заключенному на время выполнения определенной работы, можно использовать акт о приемке работ, выполненных по срочному трудовому договору, заключенному на время выполнения определенной работы (ф. № Т-73). Акт является основанием для окончательного или поэтапного расчета сумм оплаты выполненных рабо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яется работником, ответственным за приемку выполненных работ, утверждается руководителем организации или уполномоченным им лицом и передается в бухгалтерию для расчета и выплаты исполнителю работ причитающейся сумм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акте указывают наименования выполненных работ, суммы оплаты за выполненные работы, суммы аванса и предоплаты и всего к выплате (с учетом аванса, предоплаты). Акт формы № Т-73 может применяться по трудовому и гражданско-правовому договор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4. Синтетический учет расчетов по оплате труда</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 (оплата труда производственных рабочи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23 «Вспомогательные производства» (оплата труда рабочим вспомогательных производств); Дебет счета 25 «Общепроизводственные расходы» (оплата труда цехового персонал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29 «Обслуживающие производства и хозяйства» (оплата труда работников обслуживающих производств и хозяйст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других счетов издержек (28,44,45,91,97); Кредит счета 70 «Расчеты с персоналом по оплате труда» (на всю сумму начисленной оплаты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в двух предыдущих главах, по дебету счетов 07, 08,10,11,15 и кредиту счета 70.</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доходов работникам организации по акциям и вкладам в ее имущество оформляют следующей бухгалтерской записью:</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Дебет счета 84 «Нераспределенная прибыль (непокрытый убыток)»</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счета 70 «Расчеты с персоналом по оплате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96 «Резервы предстоящих расходов»; Кредит счета 70 «Расчеты с персоналом по оплате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й же записью оформляют начисление работникам вознаграждений за выслугу лет.</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ачу сумм заработной платы и пособий оформляют следующей бухгалтерской запис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70 «Расчеты с персоналом по оплате труда»; Кредит счета 70 « Касс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полученная в срок заработная плата оформляется следующей бухгалтерской запис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70 «Расчеты с персоналом по оплате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счета 76 «Расчеты с разными кредиторами и дебитор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счет «Расчеты по депонированным сумма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тки не выданной в срок заработной платы (задепонированных сумм) по истечении трех дней должны быть сданы в банк на расчетный счет. При этом составляют следующую бухгалтерскую запис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бет счета 51 «Расчетные счета»;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счета 50 «Касс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5. Учет удержаний из заработной платы</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начисленной работникам организации заработной платы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НК РФ налоговая ставка на доходы физических лиц устанавливается в размере 13%.</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5% в отношении следующих доход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К РФ размер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ых выплат по договорам добровольного страхования в части превышения установленных НК РФ размеро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процентных доходов по вкладам в банках в части превышения суммы, рассчитанной исходя из действующей ставки рефинансирования Центрального банка РФ, в течение периода, за который начислены проценты, по рублевым вкладам (за исключением срочных пенсионных вкладов, внесенных на срок менее шести месяцев) и 9% годовых по вкладам в иностранной валюте;</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суммы экономии на процентах при получении налогоплательщиком заемных средств в части превышения установленных НК РФ размеров,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использование таких средст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ции, полученных в виде дивидендов и в размере 9% в отношении доходов в виде процентов по облигациям с ипотечным покрытием, эмитированным до 1 января 2007 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листам. Порядок удержания алиментов определен Семейным кодексом РФ, вступившим в силу в марте 1995 г., и Временной инструкцией о порядке удержания алимен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Семейным кодексом алименты выплачиваются на основании следующих документо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а)</w:t>
        <w:tab/>
        <w:t>соглашения об уплате алиментов, которое заключается между лицом, обязанным уплачивать алименты, и их получателем, а при недееспособности указанных лиц — между их законными представителями. Соглашение заключается в письменной форме, подлежит нотариальному удостоверению и имеет силу исполнительного лист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б)</w:t>
        <w:tab/>
        <w:t>решения суда по исполнительному листу (при отсутствии соглашения об уплате алиментов);</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w:t>
        <w:tab/>
        <w:t>заявления плательщика алиментов, если он изъявил добровольное желание добровольно платить алименты (без решения суда или указанного ранее соглашения) и подал заявление об уплате алиментов в бухгалтерию по месту своей рабо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а рождения детей или других лиц, на содержание которых взыскиваются алименты, адрес лица, которое будет получать алименты, размер алимен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У4, на 2 детей — У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Если работник, добровольно уплачивая алименты, подал заявление о прекращении взыскания или сменил место работы, организация обязана сообщить в суд по месту нахождения организации и взыскателя о прекращении взыскания.</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зыскание алиментов производится со всех видов дохода и дополнительного вознаграждениях как по основной, так и по совмещаемой работе, с дивидендов, пособий по государственному социальному страхованию, сумм, выплачиваемых в возмещение ущерба в связи с утратой трудоспособности вследствие увечья или иного повреждения здоровья.</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рганизаци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полную и ограниченную материальную ответственност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 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день выявления ущерба. Материальная ответственность свыше среднего месячного заработка допускается в случаях, предусмотренных Трудовым кодексом РФ или иными федеральными закон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 (на сумму налога на доходы физических лиц);</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Брак в производстве» (на суммы удержаний с виновников бра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6 «Расчеты с разными дебиторами и кредиторами» (на суммы по исполнительным документам), других сче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при переводе по почте или зачислении на счет получателя в Сберегательном банке).</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кредиту счета 73, субсчет 2, отражают погашение сумм материального ущерба в корреспонденции со счетам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0,51 — на сумму внесенных платеж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0 «Расчеты с персоналом по оплате труда» — на сумму удержаний из заработной плат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94 «Недостатки и потери от порчи ценностей» — на сумму списанных недостач при отказе во взыскании ввиду необоснованности иск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pPr>
      <w:r>
        <w:rPr>
          <w:rFonts w:cs="Times New Roman" w:ascii="Times New Roman" w:hAnsi="Times New Roman"/>
          <w:b/>
          <w:sz w:val="28"/>
          <w:szCs w:val="28"/>
        </w:rPr>
        <w:t>6. Учет расчетов по социальному страхованию и обеспечению</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В соответствии со второй частью НК РФ с 01.01.01 г. введен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альный перечень объектов налогообложения, налоговая база, доходы, не подлежащие налогообложению, налоговые льготы изложены во второй части НК РФ.</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налоговые ставки установлены в пределах 20%,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 в пределах 10%, для адвокатов — 8%.</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российским законодательством.</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роки, установленные для уплаты налога, налогоплательщики обязаны предоставить в Фонд социального страхования РФ сведения о суммах:</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ного налога в Фонд социального страхования РФ;</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1,5 года,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ных ими на санаторно-курортное обслуживание работников и их детей;</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ов, подлежащих зачету;</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лачиваемых в Фонд социального страхования РФ.</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о социальному страхован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о пенсионному обеспечени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ы по обязательному медицинскому страхованию».</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Начисленные суммы в Фонд социального страхования, Пенсионный фонд, фонды обязательного медицинского страхования относят в дебет тех счетов, на которые отнесена начисленная оплата труда, и в кредит счета 69. При этом составляют следующую бухгалтерскую запись:</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20 «Основное производство;</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других счетов производственных затрат (23,25,26 и др.); Кредит счета 69 «Расчеты по социальному страхованию и обеспечению», субсчета 1, 2,3.</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работникам организации указанных пособий оформляют следующей бухгалтерской запис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69 «Расчеты по социальному страхованию и обеспечению», субсчета 1 и 2; Кредит счета 70 «Расчеты с персоналом по оплате труд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ую часть сумм отчислений по социальному страхованию перечисляют в соответствующие фонды. Перечисление оформляют следующей бухгалтерской записью:</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бет счета 69 «Расчеты по социальному страхованию и обеспечению», субсчета 1,2, 3; Кредит счета 51 «Расчетные счет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8"/>
        </w:rPr>
        <w:t>Следует отметить, что отчисления на социальное страхование, пенсионное обеспечение и обязательное медицинское страхование производят от сумм оплаты труда не только работников, занятых производством продукции (работ, услуг), но и работников непроизводственной сферы (жилищно-коммунального хозяйства, детских дошкольных учреждений, объектов культурно-просветительной работы и др.).</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ную оплату труда работников непроизводственной сферы и указанные отчисления на нее относят на счета целевых источников, предусмотренных сметами на содержание соответствующих объектов.</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начисленную оплату труда и отчисления на социальные нужды отражают по дебету счета 29 «Обслуживающие производства и хозяйства» (с кредита счетов 70,69).</w:t>
      </w:r>
      <w:r>
        <w:br w:type="page"/>
      </w:r>
    </w:p>
    <w:p>
      <w:pPr>
        <w:pStyle w:val="Normal"/>
        <w:tabs>
          <w:tab w:val="clear" w:pos="720"/>
          <w:tab w:val="left" w:pos="1134"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20"/>
          <w:tab w:val="left" w:pos="1134"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Астахов В.П. Теория бухгалтерского учета: Изд. 11-е, перераб. И допол. – Ростов н/Д: Феникс, 2007.</w:t>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Богатая И.Н. Бухгалтерский учет – 4-е изд., перераб. И допол. – Ростов н/Д: Феникс, 2007.</w:t>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Дмитриева И.М. Бухгалтерский учет и аудит: Учеб. пособие / Под ред. М.И. Баканова. – М.: Финансы и статистика,2006. – 272 с.</w:t>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Каморджанова Н.А., Карташов И.Л. Бухгалтерский финансовый учет.-Ростов-на-Дону.-2006.</w:t>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5.</w:t>
        <w:tab/>
        <w:t>Теория бухгалтерского учета: Сборник задач и хозяйственных ситуаций: Учебное пособие/под ред. А.Н. Кизилова. – М.: ИКЦ «Март», Ростов н/Д: Издательский центр «МарТ», 2004 –304с. (серия «Практикум»)</w:t>
      </w:r>
    </w:p>
    <w:p>
      <w:pPr>
        <w:pStyle w:val="Normal"/>
        <w:tabs>
          <w:tab w:val="clear" w:pos="720"/>
          <w:tab w:val="left" w:pos="284" w:leader="none"/>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Бухгалтерский (финансовый) учет: Сборник задач и хозяйственных ситуаций: Учебное пособие/под ред. А.Н. Кизилова. – М.: ИКЦ «Март», Ростов н/Д: Издательский центр «МарТ», 2006 –336с. (серия «Практикум»)</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12z0">
    <w:name w:val="WW8NumSt12z0"/>
    <w:qFormat/>
    <w:rPr>
      <w:rFonts w:ascii="Sylfaen" w:hAnsi="Sylfaen" w:cs="Sylfaen"/>
    </w:rPr>
  </w:style>
  <w:style w:type="character" w:styleId="WW8NumSt13z0">
    <w:name w:val="WW8NumSt13z0"/>
    <w:qFormat/>
    <w:rPr>
      <w:rFonts w:ascii="Sylfaen" w:hAnsi="Sylfaen" w:cs="Sylfaen"/>
    </w:rPr>
  </w:style>
  <w:style w:type="character" w:styleId="WW8NumSt16z0">
    <w:name w:val="WW8NumSt16z0"/>
    <w:qFormat/>
    <w:rPr>
      <w:rFonts w:ascii="Sylfaen" w:hAnsi="Sylfaen" w:cs="Sylfaen"/>
    </w:rPr>
  </w:style>
  <w:style w:type="character" w:styleId="WW8NumSt17z0">
    <w:name w:val="WW8NumSt17z0"/>
    <w:qFormat/>
    <w:rPr>
      <w:rFonts w:ascii="Sylfaen" w:hAnsi="Sylfaen" w:cs="Sylfaen"/>
    </w:rPr>
  </w:style>
  <w:style w:type="character" w:styleId="WW8NumSt18z0">
    <w:name w:val="WW8NumSt18z0"/>
    <w:qFormat/>
    <w:rPr>
      <w:rFonts w:ascii="Sylfaen" w:hAnsi="Sylfaen" w:cs="Sylfaen"/>
    </w:rPr>
  </w:style>
  <w:style w:type="character" w:styleId="WW8NumSt25z0">
    <w:name w:val="WW8NumSt25z0"/>
    <w:qFormat/>
    <w:rPr>
      <w:rFonts w:ascii="Sylfaen" w:hAnsi="Sylfaen" w:cs="Times New Roman"/>
    </w:rPr>
  </w:style>
  <w:style w:type="character" w:styleId="WW8NumSt27z0">
    <w:name w:val="WW8NumSt27z0"/>
    <w:qFormat/>
    <w:rPr>
      <w:rFonts w:ascii="Sylfaen" w:hAnsi="Sylfaen" w:cs="Times New Roman"/>
    </w:rPr>
  </w:style>
  <w:style w:type="character" w:styleId="WW8NumSt32z0">
    <w:name w:val="WW8NumSt32z0"/>
    <w:qFormat/>
    <w:rPr>
      <w:rFonts w:ascii="Sylfaen" w:hAnsi="Sylfaen" w:cs="Sylfaen"/>
    </w:rPr>
  </w:style>
  <w:style w:type="character" w:styleId="WW8NumSt33z0">
    <w:name w:val="WW8NumSt33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5:00Z</dcterms:created>
  <dc:creator>Евгений Васильевич</dc:creator>
  <dc:description/>
  <cp:keywords/>
  <dc:language>en-US</dc:language>
  <cp:lastModifiedBy>SYSTEM</cp:lastModifiedBy>
  <dcterms:modified xsi:type="dcterms:W3CDTF">2011-09-26T07:15:00Z</dcterms:modified>
  <cp:revision>2</cp:revision>
  <dc:subject/>
  <dc:title/>
</cp:coreProperties>
</file>