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основы бухгалтерского учета расчетов с покупателями и заказчиками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Задачи и нормативно-правовое регулирование бухгалтерского учета расчетов с покупателями и заказчиками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интетический и аналитический учет расчетов на счете 62 "Расчеты с покупателями и заказчиками"</w:t>
      </w:r>
      <w:r>
        <w:rPr>
          <w:lang w:val="en-US" w:eastAsia="en-US"/>
        </w:rPr>
        <w:tab/>
        <w:t>1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Анализ особенностей ведения учета с покупателями и заказчиками на ОАО "Борский стекольный завод"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рганизационно-экономическая характеристика ОАО "Борский стекольный завод"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рганизация учета расчетов с покупателями и заказчиками</w:t>
      </w:r>
      <w:r>
        <w:rPr>
          <w:lang w:val="en-US" w:eastAsia="en-US"/>
        </w:rPr>
        <w:tab/>
        <w:t>1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Формирование бухгалтерской отчетности по расчетам с покупателями и заказчиками</w:t>
      </w:r>
      <w:r>
        <w:rPr>
          <w:lang w:val="en-US" w:eastAsia="en-US"/>
        </w:rPr>
        <w:tab/>
        <w:t>2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3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3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.</w:t>
      </w:r>
      <w:r>
        <w:rPr>
          <w:lang w:val="en-US" w:eastAsia="en-US"/>
        </w:rPr>
        <w:tab/>
        <w:t>3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2.</w:t>
      </w:r>
      <w:r>
        <w:rPr>
          <w:lang w:val="en-US" w:eastAsia="en-US"/>
        </w:rPr>
        <w:tab/>
        <w:t>3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3</w:t>
      </w:r>
      <w:r>
        <w:rPr>
          <w:lang w:val="en-US" w:eastAsia="en-US"/>
        </w:rPr>
        <w:tab/>
        <w:t>4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4</w:t>
      </w:r>
      <w:r>
        <w:rPr>
          <w:lang w:val="en-US" w:eastAsia="en-US"/>
        </w:rPr>
        <w:tab/>
        <w:t>4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5</w:t>
      </w:r>
      <w:r>
        <w:rPr>
          <w:lang w:val="en-US" w:eastAsia="en-US"/>
        </w:rPr>
        <w:tab/>
        <w:t>43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Целью настоящей работы является всестороннее изучение и углубленный анализ организации бухгалтерского учета расчетов с покупателями и заказчиками на примере конкретной организации – открытого акционерного общества "Борский стекольный завод" (далее – ОАО "БСЗ"). </w:t>
      </w:r>
    </w:p>
    <w:p>
      <w:pPr>
        <w:pStyle w:val="Normal"/>
        <w:widowControl w:val="false"/>
        <w:autoSpaceDE w:val="false"/>
        <w:rPr/>
      </w:pPr>
      <w:r>
        <w:rPr/>
        <w:t xml:space="preserve">В условиях рыночной экономики в своей производственно-финансовой деятельности предприятия ежедневно осуществляют большой объем коммерческих операций. Так или иначе, они связаны с контрагентскими расчетами – с одной стороны, предприятие выступает покупателем сырья, материалов и необходимых услуг для обеспечения своей деятельности, а с другой – предприятие само является продавцом, реализуя на конкурентом рынке продукцию, товары и услуги иным потребителям. </w:t>
      </w:r>
    </w:p>
    <w:p>
      <w:pPr>
        <w:pStyle w:val="Normal"/>
        <w:widowControl w:val="false"/>
        <w:autoSpaceDE w:val="false"/>
        <w:rPr/>
      </w:pPr>
      <w:r>
        <w:rPr/>
        <w:t xml:space="preserve">Идеальная модель расчетов предполагает, что, получив деньги от своих покупателей, предприятие направляет часть из них на оплату приобретенного сырья и материалов. На самом деле, в современных рыночных условиях правила диктуют покупатели и заказчики, которым выгодно сначала получить товар или принять работу, а только потом расплатиться. Для того чтобы удержать свои позиции на рынке, поставщики и подрядчики следуют желаниям клиентов и все чаще используют коммерческое кредитование, предоставляют отсрочки платежей и т.д. Если факт поставки товара (работ, услуг) не совпадает по времени с получением за них денежных средств, у поставщика (подрядчика) возникает дебиторская задолженность. </w:t>
      </w:r>
    </w:p>
    <w:p>
      <w:pPr>
        <w:pStyle w:val="Normal"/>
        <w:widowControl w:val="false"/>
        <w:autoSpaceDE w:val="false"/>
        <w:rPr/>
      </w:pPr>
      <w:r>
        <w:rPr/>
        <w:t xml:space="preserve">Кругооборот оборотного капитала предприятия непосредственно связан с основными хозяйственными операциями: (а) покупки приводят к увеличению запасов сырья, материалов, товаров и кредиторской задолженности; (б) производство ведет к росту дебиторской задолженности и денежных средств в кассе и на расчетном счете. Все эти операции многократно повторяются, сопровождаются денежными поступлениями и денежными платежами. </w:t>
      </w:r>
    </w:p>
    <w:p>
      <w:pPr>
        <w:pStyle w:val="Normal"/>
        <w:widowControl w:val="false"/>
        <w:autoSpaceDE w:val="false"/>
        <w:rPr/>
      </w:pPr>
      <w:r>
        <w:rPr/>
        <w:t>Таким образом, движение денежных средств охватывает период между уплатой денег за сырье, материалы (товары) и поступлением денег от продажи готовой продукции (товаров). На его продолжительность влияют: период кредитования предприятия поставщиками, период кредитования предприятием покупателей, период нахождения сырья и материалов в запасах, период производства и хранения готовой продукции на складе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Учитывая вышесказанное, можно предварительно констатировать, что бухгалтерский учет расчетов с покупателями и заказчиками (дебиторами) является одним из наиболее сложных участков учетной работы предприятия в силу: (а) частой повторяемости (высокой периодичности) данных операций; (б) большого разнообразия форм расчетов; (в) большого количества контрагентов предприятия (покупателей и заказчиков), непостоянности их состава и пр. </w:t>
      </w:r>
    </w:p>
    <w:p>
      <w:pPr>
        <w:pStyle w:val="Normal"/>
        <w:widowControl w:val="false"/>
        <w:autoSpaceDE w:val="false"/>
        <w:rPr/>
      </w:pPr>
      <w:r>
        <w:rPr/>
        <w:t xml:space="preserve">Объект настоящего исследования может быть определен как организация бухгалтерского учета расчетов с дебиторами за поставленную продукцию и оказанные услуги, а предмет – как совокупное понятие бухгалтерского учета расчетов с коммерческими контрагентами – покупателями и заказчиками продукции и услуг пред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Задачи работы обусловлены ее целью и могут быть сформулированы следующим образом: </w:t>
      </w:r>
    </w:p>
    <w:p>
      <w:pPr>
        <w:pStyle w:val="Normal"/>
        <w:widowControl w:val="false"/>
        <w:autoSpaceDE w:val="false"/>
        <w:rPr/>
      </w:pPr>
      <w:r>
        <w:rPr/>
        <w:t xml:space="preserve">(а) необходимо рассмотреть общетеоретическую сущность и порядок нормативного регулирования бухгалтерского учета расчетов с покупателями; </w:t>
      </w:r>
    </w:p>
    <w:p>
      <w:pPr>
        <w:pStyle w:val="Normal"/>
        <w:widowControl w:val="false"/>
        <w:autoSpaceDE w:val="false"/>
        <w:rPr/>
      </w:pPr>
      <w:r>
        <w:rPr/>
        <w:t xml:space="preserve">(б) требуется проанализировать порядок бухгалтерского учета ситуаций, возникающих при расчетах с поставщиками и заказчиками в практике деятельности ОАО "БСЗ". </w:t>
      </w:r>
    </w:p>
    <w:p>
      <w:pPr>
        <w:pStyle w:val="Normal"/>
        <w:widowControl w:val="false"/>
        <w:autoSpaceDE w:val="false"/>
        <w:rPr/>
      </w:pPr>
      <w:r>
        <w:rPr/>
        <w:t xml:space="preserve">Фактическая база работы основана на положениях действующего законодательства РФ, а научная база представлена исследованиями современных российских ученых-экономистов и практиков бухгалтерского учета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но работа включает в себя введение, где реализуется постановка цели и задач исследования, двух глав основной части, заключения, содержащего краткие выводы по исследованию, списка использованных источников и литературы, а также приложений. </w:t>
      </w:r>
    </w:p>
    <w:p>
      <w:pPr>
        <w:pStyle w:val="Normal"/>
        <w:widowControl w:val="false"/>
        <w:autoSpaceDE w:val="false"/>
        <w:rPr/>
      </w:pPr>
      <w:r>
        <w:rPr/>
        <w:t xml:space="preserve">Общий объем настоящей работы без учета приложений - 35 машинописных листов. 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ие основы бухгалтерского учета расчетов с покупателями и заказчикам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1.1 Задачи и нормативно-правовое регулирование бухгалтерского учета расчетов с покупателями и заказчика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Хозяйственная деятельность любого предприятия (организации) связана с необходимостью осуществлять расчеты, как внутри, так и вне него. </w:t>
      </w:r>
    </w:p>
    <w:p>
      <w:pPr>
        <w:pStyle w:val="Normal"/>
        <w:widowControl w:val="false"/>
        <w:autoSpaceDE w:val="false"/>
        <w:rPr/>
      </w:pPr>
      <w:r>
        <w:rPr/>
        <w:t xml:space="preserve">Многообразие расчетных операций хозяйствующего субъекта обусловливает необходимость их классификации по ряду признаков: </w:t>
      </w:r>
    </w:p>
    <w:p>
      <w:pPr>
        <w:pStyle w:val="Normal"/>
        <w:widowControl w:val="false"/>
        <w:autoSpaceDE w:val="false"/>
        <w:rPr/>
      </w:pPr>
      <w:r>
        <w:rPr/>
        <w:t xml:space="preserve">1) в зависимости от направленности расчетов они могут быть подразделены на внутренние (например, расчеты с персоналом по заработной плате) и внешние (например, расчеты с бюджетом по налогам и сборам); </w:t>
      </w:r>
    </w:p>
    <w:p>
      <w:pPr>
        <w:pStyle w:val="Normal"/>
        <w:widowControl w:val="false"/>
        <w:autoSpaceDE w:val="false"/>
        <w:rPr/>
      </w:pPr>
      <w:r>
        <w:rPr/>
        <w:t xml:space="preserve">2) в зависимости от контрагента расчетов могут быть выделены расчеты предприятия (организации): </w:t>
      </w:r>
    </w:p>
    <w:p>
      <w:pPr>
        <w:pStyle w:val="Normal"/>
        <w:widowControl w:val="false"/>
        <w:autoSpaceDE w:val="false"/>
        <w:rPr/>
      </w:pPr>
      <w:r>
        <w:rPr/>
        <w:t xml:space="preserve">с поставщиками и подрядчиками; </w:t>
      </w:r>
    </w:p>
    <w:p>
      <w:pPr>
        <w:pStyle w:val="Normal"/>
        <w:widowControl w:val="false"/>
        <w:autoSpaceDE w:val="false"/>
        <w:rPr/>
      </w:pPr>
      <w:r>
        <w:rPr/>
        <w:t xml:space="preserve">с покупателями и заказчиками; </w:t>
      </w:r>
    </w:p>
    <w:p>
      <w:pPr>
        <w:pStyle w:val="Normal"/>
        <w:widowControl w:val="false"/>
        <w:autoSpaceDE w:val="false"/>
        <w:rPr/>
      </w:pPr>
      <w:r>
        <w:rPr/>
        <w:t xml:space="preserve">с различными дебиторами и кредиторами; </w:t>
      </w:r>
    </w:p>
    <w:p>
      <w:pPr>
        <w:pStyle w:val="Normal"/>
        <w:widowControl w:val="false"/>
        <w:autoSpaceDE w:val="false"/>
        <w:rPr/>
      </w:pPr>
      <w:r>
        <w:rPr/>
        <w:t xml:space="preserve">по кредитам и займам; </w:t>
      </w:r>
    </w:p>
    <w:p>
      <w:pPr>
        <w:pStyle w:val="Normal"/>
        <w:widowControl w:val="false"/>
        <w:autoSpaceDE w:val="false"/>
        <w:rPr/>
      </w:pPr>
      <w:r>
        <w:rPr/>
        <w:t xml:space="preserve">с бюджетом и внебюджетными фондами; </w:t>
      </w:r>
    </w:p>
    <w:p>
      <w:pPr>
        <w:pStyle w:val="Normal"/>
        <w:widowControl w:val="false"/>
        <w:autoSpaceDE w:val="false"/>
        <w:rPr/>
      </w:pPr>
      <w:r>
        <w:rPr/>
        <w:t xml:space="preserve">с персоналом по оплате труда; </w:t>
      </w:r>
    </w:p>
    <w:p>
      <w:pPr>
        <w:pStyle w:val="Normal"/>
        <w:widowControl w:val="false"/>
        <w:autoSpaceDE w:val="false"/>
        <w:rPr/>
      </w:pPr>
      <w:r>
        <w:rPr/>
        <w:t xml:space="preserve">с подотчетными лицами; </w:t>
      </w:r>
    </w:p>
    <w:p>
      <w:pPr>
        <w:pStyle w:val="Normal"/>
        <w:widowControl w:val="false"/>
        <w:autoSpaceDE w:val="false"/>
        <w:rPr/>
      </w:pPr>
      <w:r>
        <w:rPr/>
        <w:t xml:space="preserve">с персоналом по прочим операциям; </w:t>
      </w:r>
    </w:p>
    <w:p>
      <w:pPr>
        <w:pStyle w:val="Normal"/>
        <w:widowControl w:val="false"/>
        <w:autoSpaceDE w:val="false"/>
        <w:rPr/>
      </w:pPr>
      <w:r>
        <w:rPr/>
        <w:t xml:space="preserve">с учредителями; </w:t>
      </w:r>
    </w:p>
    <w:p>
      <w:pPr>
        <w:pStyle w:val="Normal"/>
        <w:widowControl w:val="false"/>
        <w:autoSpaceDE w:val="false"/>
        <w:rPr/>
      </w:pPr>
      <w:r>
        <w:rPr/>
        <w:t xml:space="preserve">внутрихозяйственные расчеты (например, расчеты головной организации с филиалом) и пр.; </w:t>
      </w:r>
    </w:p>
    <w:p>
      <w:pPr>
        <w:pStyle w:val="Normal"/>
        <w:widowControl w:val="false"/>
        <w:autoSpaceDE w:val="false"/>
        <w:rPr/>
      </w:pPr>
      <w:r>
        <w:rPr/>
        <w:t xml:space="preserve">3) в зависимости от формы проведения расчетов они могут быть подразделены на расчеты в денежной и неденежной формах; </w:t>
      </w:r>
    </w:p>
    <w:p>
      <w:pPr>
        <w:pStyle w:val="Normal"/>
        <w:widowControl w:val="false"/>
        <w:autoSpaceDE w:val="false"/>
        <w:rPr/>
      </w:pPr>
      <w:r>
        <w:rPr/>
        <w:t xml:space="preserve">4) в зависимости от характера операций, по которым производятся расчеты, последние подразделяются на расчеты по товарным и нетоварным операциям. </w:t>
      </w:r>
    </w:p>
    <w:p>
      <w:pPr>
        <w:pStyle w:val="Normal"/>
        <w:widowControl w:val="false"/>
        <w:autoSpaceDE w:val="false"/>
        <w:rPr/>
      </w:pPr>
      <w:r>
        <w:rPr/>
        <w:t xml:space="preserve">Расчеты по товарным операциям, связанные с перемещением товара, - это расчеты с поставщиками и подрядчиками, покупателями, в т. ч. плановые платежи, которые осуществляются посредством: платежных поручений, платежных требований, аккредитивов, чеков, векселей; возможны также зачет взаимных требований и расчеты наличными деньгами. </w:t>
      </w:r>
    </w:p>
    <w:p>
      <w:pPr>
        <w:pStyle w:val="Normal"/>
        <w:widowControl w:val="false"/>
        <w:autoSpaceDE w:val="false"/>
        <w:rPr/>
      </w:pPr>
      <w:r>
        <w:rPr/>
        <w:t xml:space="preserve">Расчеты по нетоварным операциям, предполагающие лишь движение денежных средств, - расчеты с бюджетом и внебюджетными фондами, учредителями фирмы, подотчетными лицами, по претензиям. При этом расчеты по нетоварным операциям при безналичных расчетах оформляются только платежными поручениями. </w:t>
      </w:r>
    </w:p>
    <w:p>
      <w:pPr>
        <w:pStyle w:val="Normal"/>
        <w:widowControl w:val="false"/>
        <w:autoSpaceDE w:val="false"/>
        <w:rPr/>
      </w:pPr>
      <w:r>
        <w:rPr/>
        <w:t>Основными задачами бухгалтерского учета расчетов с покупателями являются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t xml:space="preserve">своевременное и правильное документирование операций по движению денежных средств и расчетов; </w:t>
      </w:r>
    </w:p>
    <w:p>
      <w:pPr>
        <w:pStyle w:val="Normal"/>
        <w:widowControl w:val="false"/>
        <w:autoSpaceDE w:val="false"/>
        <w:rPr/>
      </w:pPr>
      <w:r>
        <w:rPr/>
        <w:t xml:space="preserve">контроль над использованием денежных средств в расчетах исключительно по целевому назначению; </w:t>
      </w:r>
    </w:p>
    <w:p>
      <w:pPr>
        <w:pStyle w:val="Normal"/>
        <w:widowControl w:val="false"/>
        <w:autoSpaceDE w:val="false"/>
        <w:rPr/>
      </w:pPr>
      <w:r>
        <w:rPr/>
        <w:t xml:space="preserve">контроль над соблюдением форм расчетов, установленных в договорах с покупателями и заказчиками; </w:t>
      </w:r>
    </w:p>
    <w:p>
      <w:pPr>
        <w:pStyle w:val="Normal"/>
        <w:widowControl w:val="false"/>
        <w:autoSpaceDE w:val="false"/>
        <w:rPr/>
      </w:pPr>
      <w:r>
        <w:rPr/>
        <w:t xml:space="preserve">своевременная выверка расчетов с дебиторами для исключения просроченной задолж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нормативно-правового регулирования различных форм и видов расчетов с покупателями в РФ достаточно сложна и включает в себя нормативно-правовые акты различного уровня и юридической силы. </w:t>
      </w:r>
    </w:p>
    <w:p>
      <w:pPr>
        <w:pStyle w:val="Normal"/>
        <w:widowControl w:val="false"/>
        <w:autoSpaceDE w:val="false"/>
        <w:rPr/>
      </w:pPr>
      <w:r>
        <w:rPr/>
        <w:t>К первому уровню системы нормативно-правового регулирования расчетов должны быть отнесены законодательные акты федерального уровня (кодексы и федеральные законы). Юридической основой для проведения расчетов неденежными средствами служит ГК РФ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>, а налоговые обязательства участников этих расчетов определяются в соответствии с положениями Налогового кодекса Российской Федерации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Отдельные виды расчетных отношений урегулированы отдельными федеральными законами. Так, использование векселей в Российской Федерации регулируется Федеральным законом от 11 марта 1997г. № 48-ФЗ "О переводном и простом векселе"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>. Данный закон во всем ссылается на Положение о переводном и простом векселе, утвержденное постановлением ЦИК СССР и СНК СССР от 7 августа 1937г. № 104/1341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 (далее - Положение о переводном и простом векселе). </w:t>
      </w:r>
    </w:p>
    <w:p>
      <w:pPr>
        <w:pStyle w:val="Normal"/>
        <w:widowControl w:val="false"/>
        <w:autoSpaceDE w:val="false"/>
        <w:rPr/>
      </w:pPr>
      <w:r>
        <w:rPr/>
        <w:t>Согласно Федеральному закону "О бухгалтерском учете" от 21.11. 1996г. № 129-ФЗ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 документы, которыми оформляются хозяйственные операции с денежными средствами, подписываются руководителем и главным бухгалтером предприятия или уполномоченными на то лицами. Без подписи главного бухгалтера денежные и расчетные документы, финансовые и кредитные обязательства предприятия считаются недействительными и не должны приниматься к исполнению. </w:t>
      </w:r>
    </w:p>
    <w:p>
      <w:pPr>
        <w:pStyle w:val="Normal"/>
        <w:widowControl w:val="false"/>
        <w:autoSpaceDE w:val="false"/>
        <w:rPr/>
      </w:pPr>
      <w:r>
        <w:rPr/>
        <w:t>Важным элементом контроля движения наличных денежных средств в государстве является установленное федеральным законом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 xml:space="preserve"> обязательное применение специальной контрольно-кассовой техники (ККТ) при осуществлении денежных расчетов с населением по торговым операциям или по оказанию бытовых услуг. Эти сферы деятельности связаны с массовым наличным денежным оборотом. Исключение составляют только предприятия, которые в силу специфики своей работы используют документы строгой отчетности, заменяющие чеки контрольно-кассовых машин, а также некоторые другие организации в связи с особенностями их местонахождения. </w:t>
      </w:r>
    </w:p>
    <w:p>
      <w:pPr>
        <w:pStyle w:val="Normal"/>
        <w:widowControl w:val="false"/>
        <w:autoSpaceDE w:val="false"/>
        <w:rPr/>
      </w:pPr>
      <w:r>
        <w:rPr/>
        <w:t>Организации и банки – участники безналичных расчетов и посредники в них при их проведении должны соблюдать также требования норм банковского законодательства РФ (в первую очередь – Федерального закона "О банках и банковской деятельности"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>), а при проведении безналичных расчетов с использованием иностранной валюты (например, при расчетах с зарубежными контрагентами) – требования норм законодательства о валютном контроле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торой уровень системы нормативно-правового регулирования расчетов на территории РФ – это подзаконные нормативно-правовые акты федерального уровня (Указы Президента РФ, Постановления Правительства РФ, а также юридические акты федеральных министерств и служб – приказы, инструкции и пр).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ведения кассовых операций регламентируется Центральным Банком Российской Федерации (ЦБ РФ) </w:t>
      </w:r>
      <w:r>
        <w:rPr>
          <w:rStyle w:val="FootnoteCharacters"/>
          <w:rStyle w:val="FootnoteAnchor"/>
          <w:sz w:val="20"/>
          <w:szCs w:val="20"/>
        </w:rPr>
        <w:footnoteReference w:id="12"/>
      </w:r>
      <w:r>
        <w:rPr/>
        <w:t xml:space="preserve">. Он же устанавливает требования к помещению главной кассы (в дальнейшем просто кассы). </w:t>
      </w:r>
    </w:p>
    <w:p>
      <w:pPr>
        <w:pStyle w:val="Normal"/>
        <w:widowControl w:val="false"/>
        <w:autoSpaceDE w:val="false"/>
        <w:rPr/>
      </w:pPr>
      <w:r>
        <w:rPr/>
        <w:t>Расчеты наличными деньгами в условиях нестабильных рыночных отношений широко распространены, что обусловлено двумя важными обстоятельствами. Во-первых, они гарантируют оперативное и точное исполнение товарных и/или платежных обязательств. Действительно, покупатель получает товар и тут же за него расплачивается. Во-вторых, поступление и расход наличности контролируется главным бухгалтером и руководством предприятия, что при очень жесткой налоговой системе неизбежно провоцирует их не показывать официально весь свой денежный оборот. В этой связи ЦБ РФ регулярно устанавливает лимит (ограничение) наличных расчетов между юридическими лицами по одной операции в день. В настоящее время, согласно указанию ЦБР от 20 июня 2007г. № 1843-У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/>
        <w:t xml:space="preserve">, лимит составляет 100 тыс. руб. </w:t>
      </w:r>
    </w:p>
    <w:p>
      <w:pPr>
        <w:pStyle w:val="Normal"/>
        <w:widowControl w:val="false"/>
        <w:autoSpaceDE w:val="false"/>
        <w:rPr/>
      </w:pPr>
      <w:r>
        <w:rPr/>
        <w:t>Кассовые операции являются самыми многочисленными и самыми распространенными на предприятии. Их учет сопровождается оформлением целого ряда типовых документов, формы которых утверждены Госкомстатом РФ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Нормативно-правовая регламентация порядка проведения безналичных расчетов основывается на Положении ЦБР от 3 октября 2002г. № 2-П "О безналичных расчетах в Российской Федерации"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Третий уровень регулирования расчетных отношений – это положения по бухгалтерскому учету. В настоящее время Минфином РФ принято и нормативно утверждено двадцать одно положение по бухгалтерскому учету (ПБУ). </w:t>
      </w:r>
    </w:p>
    <w:p>
      <w:pPr>
        <w:pStyle w:val="Normal"/>
        <w:widowControl w:val="false"/>
        <w:autoSpaceDE w:val="false"/>
        <w:rPr/>
      </w:pPr>
      <w:r>
        <w:rPr/>
        <w:t xml:space="preserve">Четвертый уровень - внутренние локальные субъектов хозяйствования (учетная политика предприятия, приказы и распоряжения руководителя предприятия и пр.). </w:t>
      </w:r>
      <w:r>
        <w:br w:type="page"/>
      </w:r>
    </w:p>
    <w:p>
      <w:pPr>
        <w:pStyle w:val="Heading2"/>
        <w:ind w:hanging="0"/>
        <w:rPr/>
      </w:pPr>
      <w:r>
        <w:rPr/>
        <w:t>1.2 Синтетический и аналитический учет расчетов на счете 62 "Расчеты с покупателями и заказчиками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ля учета расчетов с поставщиками и подрядчиками в Плане счетов бухгалтерского учета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/>
        <w:t xml:space="preserve"> предназначен счет 62 "Расчеты с покупателями и заказчиками". К счету 62 могут быть открыты различные субсчета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Расчеты в порядке инкассо"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 На субсчете "Расчеты плановыми платежами"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 На субсчете "Векселя полученные" учитывается задолженность по расчетам с покупателями и заказчиками, обеспеченная полученными векселями. </w:t>
      </w:r>
    </w:p>
    <w:p>
      <w:pPr>
        <w:pStyle w:val="Normal"/>
        <w:widowControl w:val="false"/>
        <w:autoSpaceDE w:val="false"/>
        <w:rPr/>
      </w:pPr>
      <w:r>
        <w:rPr/>
        <w:t xml:space="preserve">Аналитический учет по счету 62 "Расчеты с покупателями и заказчиками" ведется по каждому предъявленному покупателям (заказчикам) счету, а в порядке расчетов плановыми платежами -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 </w:t>
      </w:r>
    </w:p>
    <w:p>
      <w:pPr>
        <w:pStyle w:val="Normal"/>
        <w:widowControl w:val="false"/>
        <w:autoSpaceDE w:val="false"/>
        <w:rPr/>
      </w:pPr>
      <w:r>
        <w:rPr/>
        <w:t xml:space="preserve">Счет 62 "Расчеты с покупателями и заказчиками" дебетуется в корреспонденции со счетами 90 "Продажи", 91 "Прочие доходы и расходы" на суммы отгруженных товаров, продукции, прочих активов, выполненных работ и оказанных услуг, по которым в установленном порядке признан доход. Счет 62 "Расчеты с покупателями и заказчиками"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 На счете 62 отражаются также возникающие курсовые разницы, которые увеличивают (уменьшают) оборот по этому счету. </w:t>
      </w:r>
    </w:p>
    <w:p>
      <w:pPr>
        <w:pStyle w:val="Normal"/>
        <w:widowControl w:val="false"/>
        <w:autoSpaceDE w:val="false"/>
        <w:rPr/>
      </w:pPr>
      <w:r>
        <w:rPr/>
        <w:t xml:space="preserve">Теперь рассмотрим, как операции по учету расчетов с покупателями и заказчиками отражаются в бухгалтерском учете. </w:t>
      </w:r>
    </w:p>
    <w:p>
      <w:pPr>
        <w:pStyle w:val="Normal"/>
        <w:widowControl w:val="false"/>
        <w:autoSpaceDE w:val="false"/>
        <w:rPr/>
      </w:pPr>
      <w:r>
        <w:rPr/>
        <w:t xml:space="preserve">Надо отметить, что отразить задолженность покупателя (заказчика) организация должна независимо от того, получила ли она от него деньги за проданные товары (выполненные работы, оказанные услуги) или нет. </w:t>
      </w:r>
    </w:p>
    <w:p>
      <w:pPr>
        <w:pStyle w:val="Normal"/>
        <w:widowControl w:val="false"/>
        <w:autoSpaceDE w:val="false"/>
        <w:rPr/>
      </w:pPr>
      <w:r>
        <w:rPr/>
        <w:t xml:space="preserve">Если организация отгрузила покупателю товары (продукцию), то после того, как к покупателю перешло право собственности на них, в учете делается проводка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отражена задолженность покупателя за отгруженные товары (продукцию). </w:t>
      </w:r>
    </w:p>
    <w:p>
      <w:pPr>
        <w:pStyle w:val="Normal"/>
        <w:widowControl w:val="false"/>
        <w:autoSpaceDE w:val="false"/>
        <w:rPr/>
      </w:pPr>
      <w:r>
        <w:rPr/>
        <w:t xml:space="preserve">Если организация выполнила для заказчика работы (оказала услуги) и заказчик их принял, делается запись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(91-1) - отражена задолженность заказчика за выполненные работы (оказанные услуги). </w:t>
      </w:r>
    </w:p>
    <w:p>
      <w:pPr>
        <w:pStyle w:val="Normal"/>
        <w:widowControl w:val="false"/>
        <w:autoSpaceDE w:val="false"/>
        <w:rPr/>
      </w:pPr>
      <w:r>
        <w:rPr/>
        <w:t xml:space="preserve">При поступлении от покупателя (заказчика) денежных средств или имущества в оплату задолженности делается проводка по кредиту счета 62: </w:t>
      </w:r>
    </w:p>
    <w:p>
      <w:pPr>
        <w:pStyle w:val="Normal"/>
        <w:widowControl w:val="false"/>
        <w:autoSpaceDE w:val="false"/>
        <w:rPr/>
      </w:pPr>
      <w:r>
        <w:rPr/>
        <w:t xml:space="preserve">Дебет 50 (51, 52, 10,. .) Кредит 62 - поступили средства от покупателя (заказчика) в оплату продукции, товаров, работ, услуг. </w:t>
      </w:r>
      <w:r>
        <w:br w:type="page"/>
      </w:r>
    </w:p>
    <w:p>
      <w:pPr>
        <w:pStyle w:val="Heading2"/>
        <w:ind w:hanging="0"/>
        <w:rPr/>
      </w:pPr>
      <w:r>
        <w:rPr/>
        <w:t>Глава 2. Анализ особенностей ведения учета с покупателями и заказчиками на ОАО "Борский стекольный завод"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2.1 Организационно-экономическая характеристика ОАО "Борский стекольный завод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АО "Борский стекольный завод" находится по адресу: г. Бор Нижегородской области, Стеклозаводское шоссе,</w:t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</w:p>
    <w:p>
      <w:pPr>
        <w:pStyle w:val="Normal"/>
        <w:widowControl w:val="false"/>
        <w:autoSpaceDE w:val="false"/>
        <w:rPr/>
      </w:pPr>
      <w:r>
        <w:rPr/>
        <w:t xml:space="preserve">Завод основан в 1932г. для обеспечения строящихся Горьковского и Московского автозаводов автомобильным стеклом, а также производства оконного стекла для зданий и сооружений. </w:t>
      </w:r>
    </w:p>
    <w:p>
      <w:pPr>
        <w:pStyle w:val="Normal"/>
        <w:widowControl w:val="false"/>
        <w:autoSpaceDE w:val="false"/>
        <w:rPr/>
      </w:pPr>
      <w:r>
        <w:rPr/>
        <w:t xml:space="preserve">В 1992г. в процессе приватизации государственного предприятия "Борский стекольный завод имени М. Горького" завод акционирован в ОАО "Борский стекольный завод" (решение Комитета по управлению госимуществом Нижегородской области № 721 от 01.07.92г) </w:t>
      </w:r>
    </w:p>
    <w:p>
      <w:pPr>
        <w:pStyle w:val="Normal"/>
        <w:widowControl w:val="false"/>
        <w:autoSpaceDE w:val="false"/>
        <w:rPr/>
      </w:pPr>
      <w:r>
        <w:rPr/>
        <w:t xml:space="preserve">С 1998г. ОАО "БСЗ" структурно вошел в группу компаний "Главербель", которая в свою очередь входит в корпорацию "Асахи" - мирового лидера по производству и продажам изделий из стекла. </w:t>
      </w:r>
    </w:p>
    <w:p>
      <w:pPr>
        <w:pStyle w:val="Normal"/>
        <w:widowControl w:val="false"/>
        <w:autoSpaceDE w:val="false"/>
        <w:rPr/>
      </w:pPr>
      <w:r>
        <w:rPr/>
        <w:t xml:space="preserve">В 1998г. принята пятилетняя инвестиционная программа перестройки завода: общая сумма инвестиций в период с 01.01.98г. по 31.12. 2002г. составила более 80 млн. долларов США. </w:t>
      </w:r>
    </w:p>
    <w:p>
      <w:pPr>
        <w:pStyle w:val="Normal"/>
        <w:widowControl w:val="false"/>
        <w:autoSpaceDE w:val="false"/>
        <w:rPr/>
      </w:pPr>
      <w:r>
        <w:rPr/>
        <w:t xml:space="preserve">После проведённых преобразований основу ОАО "Борский стекольный завод" стали составлять три производственные структуры: ПО "Полированное стекло", ПКО "Автостекло" и ПКО "Зеркала". </w:t>
      </w:r>
    </w:p>
    <w:p>
      <w:pPr>
        <w:pStyle w:val="Normal"/>
        <w:widowControl w:val="false"/>
        <w:autoSpaceDE w:val="false"/>
        <w:rPr/>
      </w:pPr>
      <w:r>
        <w:rPr/>
        <w:t xml:space="preserve">Выгодное географическое положение, близость сырьевых источников и перспективных платежеспособных рынков, а также высокое качество продукции позволяют предприятию прочно удерживать позиции как на внутреннем, так и на внешнем рынках.45% потребителей листового стекла на рынке России отдают предпочтение борскому стеклу. Предприятие имеет собственную сеть торговых представительств в различных регионах России. </w:t>
      </w:r>
    </w:p>
    <w:p>
      <w:pPr>
        <w:pStyle w:val="Normal"/>
        <w:widowControl w:val="false"/>
        <w:autoSpaceDE w:val="false"/>
        <w:rPr/>
      </w:pPr>
      <w:r>
        <w:rPr/>
        <w:t xml:space="preserve">ОАО "Борский стекольный завод" в настоящее время является крупным производителем стекла. ОАО "БСЗ" - признанный лидер на российском рынке в производстве многослойных и "закаленных" стекол для отечественных автомобилей, а также зарубежных моделей машин. Такие автогиганты, как ВАЗ и ГАЗ были и продолжают оставаться основными партнерами завода. </w:t>
      </w:r>
    </w:p>
    <w:p>
      <w:pPr>
        <w:pStyle w:val="Normal"/>
        <w:widowControl w:val="false"/>
        <w:autoSpaceDE w:val="false"/>
        <w:rPr/>
      </w:pPr>
      <w:r>
        <w:rPr/>
        <w:t xml:space="preserve">Продукция завода поставляется на экспорт в Англию, Италию, Финляндию, Германию, Египет, Турцию, Кипр, Болгарию, Литву, Латвию, Эстонию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ский учет в ОАО "БСЗ" осуществляется службой Главного бухгалтера (бухгалтерией) как самостоятельным структурным подразделением, возглавляемой главным бухгалтером. Сотрудники бухгалтерии руководствуются в своей деятельности Положением о бухгалтерии, а также должностными инструкциями сотрудников бухгалтерии. </w:t>
      </w:r>
    </w:p>
    <w:p>
      <w:pPr>
        <w:pStyle w:val="Normal"/>
        <w:widowControl w:val="false"/>
        <w:autoSpaceDE w:val="false"/>
        <w:rPr/>
      </w:pPr>
      <w:r>
        <w:rPr/>
        <w:t xml:space="preserve">Служба Главного бухгалтера (бухгалтерия) ОАО "БСЗ" включает в себя следующие структурные подразделения: общую группу; группу налогового учета; производственную группу; имущественную группу; материальную группу; расчетный отдел; группу приема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бухгалтерии ОАО "БСЗ" представлена в приложении 1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ский учет в ОАО "БСЗ" ведется по автоматизированной системе учета с использованием журнально-ордерной формы учета способом двойной записи в соответствии с рабочим планом счетов бухгалтерского учета. </w:t>
      </w:r>
    </w:p>
    <w:p>
      <w:pPr>
        <w:pStyle w:val="Normal"/>
        <w:widowControl w:val="false"/>
        <w:autoSpaceDE w:val="false"/>
        <w:rPr/>
      </w:pPr>
      <w:r>
        <w:rPr/>
        <w:t xml:space="preserve">В ОАО "БСЗ" используется 16-ти журнальная форма, в которой журналы-ордера группируют счета по экономическим признакам. </w:t>
      </w:r>
      <w:r>
        <w:br w:type="page"/>
      </w:r>
    </w:p>
    <w:p>
      <w:pPr>
        <w:pStyle w:val="Heading2"/>
        <w:ind w:hanging="0"/>
        <w:rPr/>
      </w:pPr>
      <w:r>
        <w:rPr/>
        <w:t>2.2 Организация учета расчетов с покупателями и заказчика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учета расчетов с поставщиками и подрядчиками в рабочем плане счетов ОАО "БСЗ" предназначен счет 62 "Расчеты с покупателями и заказчиками". К счету 62 открыты следующие субсчета: "Расчеты в порядке инкассо", "Расчеты плановыми платежами", "Векселя полученные" и др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Расчеты в порядке инкассо"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Расчеты плановыми платежами"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Векселя полученные" учитывается задолженность по расчетам с покупателями и заказчиками, обеспеченная полученными векселями. </w:t>
      </w:r>
    </w:p>
    <w:p>
      <w:pPr>
        <w:pStyle w:val="Normal"/>
        <w:widowControl w:val="false"/>
        <w:autoSpaceDE w:val="false"/>
        <w:rPr/>
      </w:pPr>
      <w:r>
        <w:rPr/>
        <w:t xml:space="preserve">Аналитический учет по счету 62 "Расчеты с покупателями и заказчиками" ведется по каждому предъявленному покупателям (заказчикам) счету, а в порядке расчетов плановыми платежами - по каждому покупателю и заказчику. При этом построение аналитического учета обеспечивает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 </w:t>
      </w:r>
    </w:p>
    <w:p>
      <w:pPr>
        <w:pStyle w:val="Normal"/>
        <w:widowControl w:val="false"/>
        <w:autoSpaceDE w:val="false"/>
        <w:rPr/>
      </w:pPr>
      <w:r>
        <w:rPr/>
        <w:t xml:space="preserve">Счет 62 "Расчеты с покупателями и заказчиками" дебетуется в корреспонденции со счетами 90 "Продажи", 91 "Прочие доходы и расходы" на суммы отгруженных товаров, продукции, прочих активов, выполненных работ и оказанных услуг, по которым в установленном порядке признан доход. </w:t>
      </w:r>
    </w:p>
    <w:p>
      <w:pPr>
        <w:pStyle w:val="Normal"/>
        <w:widowControl w:val="false"/>
        <w:autoSpaceDE w:val="false"/>
        <w:rPr/>
      </w:pPr>
      <w:r>
        <w:rPr/>
        <w:t xml:space="preserve">Счет 62 "Расчеты с покупателями и заказчиками"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 </w:t>
      </w:r>
    </w:p>
    <w:p>
      <w:pPr>
        <w:pStyle w:val="Normal"/>
        <w:widowControl w:val="false"/>
        <w:autoSpaceDE w:val="false"/>
        <w:rPr/>
      </w:pPr>
      <w:r>
        <w:rPr/>
        <w:t xml:space="preserve">На счете 62 отражаются также возникающие курсовые разницы, которые увеличивают (уменьшают) оборот по этому счету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счета 62 рабочего плана счетов ОАО "БСЗ" представлена на рис.1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70"/>
        <w:gridCol w:w="2343"/>
        <w:gridCol w:w="613"/>
        <w:gridCol w:w="2977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чет синтетического уч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счета перв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счета второго порядк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чет 62 "Расчеты с покупателями и заказчиками"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1 Расчеты с покупателями по текущим поставка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1 1 Расчеты с покупателями за внеоборотные активы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1 2 Расчеты с покупателями за МПЗ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2.1 3 Расчеты с покупателями (закупка для импорта)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2 Расчеты с покупателями по авансам полученны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2.1 Расчеты с покупателями по авансам за внеоборотные активы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2.2 Расчеты с покупателями по авансам за МПЗ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2.2.3 Расчеты с покупателями по авансам (закупка для импорта)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3 Расчеты векселя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.4 Залог, полученный за тар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Рис.1. Структура счета 62 "Расчеты с покупателями и заказчиками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нципиальная схема документооборота по учету расчетов с поставщиками и подрядчиками, принятая на ОАО "БСЗ", представлена на рис.2. </w:t>
      </w:r>
    </w:p>
    <w:p>
      <w:pPr>
        <w:pStyle w:val="Normal"/>
        <w:widowControl w:val="false"/>
        <w:autoSpaceDE w:val="false"/>
        <w:rPr/>
      </w:pPr>
      <w:r>
        <w:rPr/>
        <w:t xml:space="preserve">Типовые проводки по счету 62, используемые бухгалтерией ОАО "БСЗ" при расчетах с покупателями и заказчиками, представлены в приложении 2. </w:t>
      </w:r>
    </w:p>
    <w:p>
      <w:pPr>
        <w:pStyle w:val="Normal"/>
        <w:widowControl w:val="false"/>
        <w:autoSpaceDE w:val="false"/>
        <w:rPr/>
      </w:pPr>
      <w:r>
        <w:rPr/>
        <w:t xml:space="preserve">Когда ОАО "БСЗ" производит покупателю отгрузку товаров (продукции), то после того, как к покупателю перешло право собственности на них, в учете ОАО "БСЗ" делается проводка по дебету счета 62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отражена задолженность покупателя за отгруженные товары (продукцию). </w:t>
      </w:r>
    </w:p>
    <w:p>
      <w:pPr>
        <w:pStyle w:val="Normal"/>
        <w:widowControl w:val="false"/>
        <w:autoSpaceDE w:val="false"/>
        <w:rPr/>
      </w:pPr>
      <w:r>
        <w:rPr/>
        <w:t xml:space="preserve">Если ОАО "БСЗ" выполнило для заказчика работы (оказала услуги) и заказчик их принял, в учете делается запись: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72313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2. Схема документооборота с покупателями и заказчиками, применяемая в ОАО "БСЗ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(91-1) - отражена задолженность заказчика за выполненные работы (оказанные услуги). </w:t>
      </w:r>
    </w:p>
    <w:p>
      <w:pPr>
        <w:pStyle w:val="Normal"/>
        <w:widowControl w:val="false"/>
        <w:autoSpaceDE w:val="false"/>
        <w:rPr/>
      </w:pPr>
      <w:r>
        <w:rPr/>
        <w:t xml:space="preserve">Отразить задолженность покупателя (заказчика) ОАО "БСЗ" должно независимо от того, получило ли общество от него деньги за проданные товары (выполненные работы, оказанные услуги) или нет. </w:t>
      </w:r>
    </w:p>
    <w:p>
      <w:pPr>
        <w:pStyle w:val="Normal"/>
        <w:widowControl w:val="false"/>
        <w:autoSpaceDE w:val="false"/>
        <w:rPr/>
      </w:pPr>
      <w:r>
        <w:rPr/>
        <w:t xml:space="preserve">При поступлении от покупателя (заказчика) денежных средств или имущества в оплату задолженности в учете ОАО "БСЗ" делается проводка по кредиту счета 62: </w:t>
      </w:r>
    </w:p>
    <w:p>
      <w:pPr>
        <w:pStyle w:val="Normal"/>
        <w:widowControl w:val="false"/>
        <w:autoSpaceDE w:val="false"/>
        <w:rPr/>
      </w:pPr>
      <w:r>
        <w:rPr/>
        <w:t xml:space="preserve">Дебет 50 (51, 52, 10,. .) Кредит 62 - поступили средства от покупателя (заказчика) в оплату продукции, товаров, работ, услуг. </w:t>
      </w:r>
    </w:p>
    <w:p>
      <w:pPr>
        <w:pStyle w:val="Normal"/>
        <w:widowControl w:val="false"/>
        <w:autoSpaceDE w:val="false"/>
        <w:rPr/>
      </w:pPr>
      <w:r>
        <w:rPr/>
        <w:t xml:space="preserve">Если покупатель является одновременно и поставщиком товаров (работ, услуг) для ОАО "БСЗ", оно вправе произвести взаимозачет задолженностей. </w:t>
      </w:r>
    </w:p>
    <w:p>
      <w:pPr>
        <w:pStyle w:val="Normal"/>
        <w:widowControl w:val="false"/>
        <w:autoSpaceDE w:val="false"/>
        <w:rPr/>
      </w:pPr>
      <w:r>
        <w:rPr/>
        <w:t xml:space="preserve">Если с момента возникновения задолженности покупателя (заказчика) прошло три года (то есть истек срок исковой давности) и задолженность не погашена, ОАО "БСЗ" должно ее списать. </w:t>
      </w:r>
    </w:p>
    <w:p>
      <w:pPr>
        <w:pStyle w:val="Normal"/>
        <w:widowControl w:val="false"/>
        <w:autoSpaceDE w:val="false"/>
        <w:rPr/>
      </w:pPr>
      <w:r>
        <w:rPr/>
        <w:t xml:space="preserve">Списание задолженности, по которой истек срок исковой давности, отражается проводкой: </w:t>
      </w:r>
    </w:p>
    <w:p>
      <w:pPr>
        <w:pStyle w:val="Normal"/>
        <w:widowControl w:val="false"/>
        <w:autoSpaceDE w:val="false"/>
        <w:rPr/>
      </w:pPr>
      <w:r>
        <w:rPr/>
        <w:t xml:space="preserve">Дебет 91-2 Кредит 62 - списана задолженность покупателя (заказчика) в связи с истечением срока исковой давности. </w:t>
      </w:r>
    </w:p>
    <w:p>
      <w:pPr>
        <w:pStyle w:val="Normal"/>
        <w:widowControl w:val="false"/>
        <w:autoSpaceDE w:val="false"/>
        <w:rPr/>
      </w:pPr>
      <w:r>
        <w:rPr/>
        <w:t xml:space="preserve">Списанная задолженность учитывается в учете ОАО "БСЗ" на забалансовом счете 007 "Списанная в убыток задолженность неплатежеспособных дебиторов" в течение пяти лет. </w:t>
      </w:r>
    </w:p>
    <w:p>
      <w:pPr>
        <w:pStyle w:val="Normal"/>
        <w:widowControl w:val="false"/>
        <w:autoSpaceDE w:val="false"/>
        <w:rPr/>
      </w:pPr>
      <w:r>
        <w:rPr/>
        <w:t xml:space="preserve">Списание дебиторской задолженности при расчете НДС признается оплатой продукции (товаров) покупателем. </w:t>
      </w:r>
    </w:p>
    <w:p>
      <w:pPr>
        <w:pStyle w:val="Normal"/>
        <w:widowControl w:val="false"/>
        <w:autoSpaceDE w:val="false"/>
        <w:rPr/>
      </w:pPr>
      <w:r>
        <w:rPr/>
        <w:t xml:space="preserve">В аналогичном порядке списывается задолженность, нереальная для взыскания (например, задолженность ликвидированной организации): </w:t>
      </w:r>
    </w:p>
    <w:p>
      <w:pPr>
        <w:pStyle w:val="Normal"/>
        <w:widowControl w:val="false"/>
        <w:autoSpaceDE w:val="false"/>
        <w:rPr/>
      </w:pPr>
      <w:r>
        <w:rPr/>
        <w:t xml:space="preserve">Дебет 91-2 Кредит 62 - списана задолженность, нереальная для взыскания. </w:t>
      </w:r>
    </w:p>
    <w:p>
      <w:pPr>
        <w:pStyle w:val="Normal"/>
        <w:widowControl w:val="false"/>
        <w:autoSpaceDE w:val="false"/>
        <w:rPr/>
      </w:pPr>
      <w:r>
        <w:rPr/>
        <w:t xml:space="preserve">Однако такая задолженность на забалансовом счете 007 не отражается. </w:t>
      </w:r>
    </w:p>
    <w:p>
      <w:pPr>
        <w:pStyle w:val="Normal"/>
        <w:widowControl w:val="false"/>
        <w:autoSpaceDE w:val="false"/>
        <w:rPr/>
      </w:pPr>
      <w:r>
        <w:rPr/>
        <w:t xml:space="preserve">Если покупатель (заказчик) не погасил свою задолженность в срок, установленный договором, то по такой задолженности ОАО "БСЗ" вправе создать резерв сомнительных долгов (это закреплено в учетной политике предприятия). Тогда списание задолженности с истекшим сроком исковой давности или нереальной для взыскания, по которой ранее был создан резерв, отражается проводкой: </w:t>
      </w:r>
    </w:p>
    <w:p>
      <w:pPr>
        <w:pStyle w:val="Normal"/>
        <w:widowControl w:val="false"/>
        <w:autoSpaceDE w:val="false"/>
        <w:rPr/>
      </w:pPr>
      <w:r>
        <w:rPr/>
        <w:t xml:space="preserve">Дебет 63 Кредит 62 - списана задолженность покупателя (заказчика) за счет резерва сомнительных долгов. </w:t>
      </w:r>
    </w:p>
    <w:p>
      <w:pPr>
        <w:pStyle w:val="Normal"/>
        <w:widowControl w:val="false"/>
        <w:autoSpaceDE w:val="false"/>
        <w:rPr/>
      </w:pPr>
      <w:r>
        <w:rPr/>
        <w:t xml:space="preserve">В резерв по сомнительным долгам включают и сумму НДС, которую должен заплатить покупатель (заказчик). </w:t>
      </w:r>
    </w:p>
    <w:p>
      <w:pPr>
        <w:pStyle w:val="Normal"/>
        <w:widowControl w:val="false"/>
        <w:autoSpaceDE w:val="false"/>
        <w:rPr/>
      </w:pPr>
      <w:r>
        <w:rPr/>
        <w:t xml:space="preserve">Если в счет предстоящей поставки материальных ценностей (выполнения работ, оказания услуг) ОАО "БСЗ" получает от покупателей (заказчиков) авансы, то получение аванса отразите проводкой: </w:t>
      </w:r>
    </w:p>
    <w:p>
      <w:pPr>
        <w:pStyle w:val="Normal"/>
        <w:widowControl w:val="false"/>
        <w:autoSpaceDE w:val="false"/>
        <w:rPr/>
      </w:pPr>
      <w:r>
        <w:rPr/>
        <w:t xml:space="preserve">Дебет 50 (51, 52,. .) Кредит 62 субсчет "Расчеты по авансам полученным" - получен аванс в счет предстоящей поставки товаров (выполнения работ, оказания услуг). </w:t>
      </w:r>
    </w:p>
    <w:p>
      <w:pPr>
        <w:pStyle w:val="Normal"/>
        <w:widowControl w:val="false"/>
        <w:autoSpaceDE w:val="false"/>
        <w:rPr/>
      </w:pPr>
      <w:r>
        <w:rPr/>
        <w:t xml:space="preserve">Если аванс получен в счет предстоящей поставки товаров (выполнения работ, оказания услуг), облагаемых налогом на добавленную стоимость, то сумма аванса также облагается этим налогом. </w:t>
      </w:r>
    </w:p>
    <w:p>
      <w:pPr>
        <w:pStyle w:val="Normal"/>
        <w:widowControl w:val="false"/>
        <w:autoSpaceDE w:val="false"/>
        <w:rPr/>
      </w:pPr>
      <w:r>
        <w:rPr/>
        <w:t xml:space="preserve">Начисление НДС с аванса отражается в учете ОАО "БСЗ" проводкой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субсчет "Расчеты по авансам полученным" Кредит 68 субсчет "Расчеты по НДС" - начислен НДС с полученного аванса. </w:t>
      </w:r>
    </w:p>
    <w:p>
      <w:pPr>
        <w:pStyle w:val="Normal"/>
        <w:widowControl w:val="false"/>
        <w:autoSpaceDE w:val="false"/>
        <w:rPr/>
      </w:pPr>
      <w:r>
        <w:rPr/>
        <w:t xml:space="preserve">НДС с полученного аванса исчисляется по расчетным ставкам 10% / 110% или 18% / 118%. </w:t>
      </w:r>
    </w:p>
    <w:p>
      <w:pPr>
        <w:pStyle w:val="Normal"/>
        <w:widowControl w:val="false"/>
        <w:autoSpaceDE w:val="false"/>
        <w:rPr/>
      </w:pPr>
      <w:r>
        <w:rPr/>
        <w:t xml:space="preserve">При передаче покупателю материальных ценностей (выполнении работ, оказании услуг), в счет которых был получен аванс, начисленную сумму НДС ОАО "БСЗ" должно восстановить: </w:t>
      </w:r>
    </w:p>
    <w:p>
      <w:pPr>
        <w:pStyle w:val="Normal"/>
        <w:widowControl w:val="false"/>
        <w:autoSpaceDE w:val="false"/>
        <w:rPr/>
      </w:pPr>
      <w:r>
        <w:rPr/>
        <w:t xml:space="preserve">Дебет 68 субсчет "Расчеты по НДС" Кредит 62 субсчет "Расчеты по авансам полученным" - восстановлена сумма НДС, ранее начисленная с полученного аванса, а сумму, ранее учтенную в качестве аванса, следует отразить непосредственно на счете 62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субсчет "Расчеты по авансам полученным" Кредит 62 - зачтен аванс, полученный от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сказанное на примере из учетной практики ОАО "БСЗ". </w:t>
      </w:r>
    </w:p>
    <w:p>
      <w:pPr>
        <w:pStyle w:val="Normal"/>
        <w:widowControl w:val="false"/>
        <w:autoSpaceDE w:val="false"/>
        <w:rPr/>
      </w:pPr>
      <w:r>
        <w:rPr/>
        <w:t xml:space="preserve">ОАО "БСЗ" получило от ЗАО "Торговый дом Поволжье" аванс в сумме 118000 руб. Аванс был получен в счет предстоящей поставки товаров, облагаемых НДС по ставке 18%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ией ОАО "БСЗ" сделаны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в день получения аванса: </w:t>
      </w:r>
    </w:p>
    <w:p>
      <w:pPr>
        <w:pStyle w:val="Normal"/>
        <w:widowControl w:val="false"/>
        <w:autoSpaceDE w:val="false"/>
        <w:rPr/>
      </w:pPr>
      <w:r>
        <w:rPr/>
        <w:t xml:space="preserve">Дебет 51 Кредит 62 субсчет "Расчеты по авансам полученным" - 118000 руб. - получен аванс на расчетный счет; </w:t>
      </w:r>
    </w:p>
    <w:p>
      <w:pPr>
        <w:pStyle w:val="Normal"/>
        <w:widowControl w:val="false"/>
        <w:autoSpaceDE w:val="false"/>
        <w:rPr/>
      </w:pPr>
      <w:r>
        <w:rPr/>
        <w:t xml:space="preserve">Дебет 62 субсчет "Расчеты по авансам полученным" Кредит 68 субсчет "Расчеты по НДС" - 18000 руб. (118000 руб. * 18% / 118%) - начислен НДС с полученного аванса; </w:t>
      </w:r>
    </w:p>
    <w:p>
      <w:pPr>
        <w:pStyle w:val="Normal"/>
        <w:widowControl w:val="false"/>
        <w:autoSpaceDE w:val="false"/>
        <w:rPr/>
      </w:pPr>
      <w:r>
        <w:rPr/>
        <w:t xml:space="preserve">в день отражения выручки от продажи: </w:t>
      </w:r>
    </w:p>
    <w:p>
      <w:pPr>
        <w:pStyle w:val="Normal"/>
        <w:widowControl w:val="false"/>
        <w:autoSpaceDE w:val="false"/>
        <w:rPr/>
      </w:pPr>
      <w:r>
        <w:rPr/>
        <w:t xml:space="preserve">Дебет 68 субсчет "Расчеты по НДС" Кредит 62 субсчет "Расчеты по авансам полученным" - 18000 руб. - восстановлен НДС, начисленный с аванса;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118000 руб. - отражена выручка от продажи товаров; </w:t>
      </w:r>
    </w:p>
    <w:p>
      <w:pPr>
        <w:pStyle w:val="Normal"/>
        <w:widowControl w:val="false"/>
        <w:autoSpaceDE w:val="false"/>
        <w:rPr/>
      </w:pPr>
      <w:r>
        <w:rPr/>
        <w:t xml:space="preserve">Дебет 62 субсчет "Расчеты по авансам полученным" Кредит 62 - 118000 руб. - зачтен аванс, ранее полученный от покупателя; </w:t>
      </w:r>
    </w:p>
    <w:p>
      <w:pPr>
        <w:pStyle w:val="Normal"/>
        <w:widowControl w:val="false"/>
        <w:autoSpaceDE w:val="false"/>
        <w:rPr/>
      </w:pPr>
      <w:r>
        <w:rPr/>
        <w:t xml:space="preserve">Дебет 90-3 Кредит 68 субсчет "Расчеты по НДС" - 18000 руб. - начислен НДС к уплате в бюджет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далее, как учитываются векселя, полученные ОАО "БСЗ" в обеспечение задолженности (приложение 3). </w:t>
      </w:r>
    </w:p>
    <w:p>
      <w:pPr>
        <w:pStyle w:val="Normal"/>
        <w:widowControl w:val="false"/>
        <w:autoSpaceDE w:val="false"/>
        <w:rPr/>
      </w:pPr>
      <w:r>
        <w:rPr/>
        <w:t xml:space="preserve">В учете ОАО "БСЗ" делаются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(91-1) - продана продукция (товары, прочее имущество, выполнены работы, оказаны услуги); </w:t>
      </w:r>
    </w:p>
    <w:p>
      <w:pPr>
        <w:pStyle w:val="Normal"/>
        <w:widowControl w:val="false"/>
        <w:autoSpaceDE w:val="false"/>
        <w:rPr/>
      </w:pPr>
      <w:r>
        <w:rPr/>
        <w:t xml:space="preserve">Дебет 62 субсчет "Векселя полученные" Кредит 62 - получен от покупателя простой вексель. </w:t>
      </w:r>
    </w:p>
    <w:p>
      <w:pPr>
        <w:pStyle w:val="Normal"/>
        <w:widowControl w:val="false"/>
        <w:autoSpaceDE w:val="false"/>
        <w:rPr/>
      </w:pPr>
      <w:r>
        <w:rPr/>
        <w:t xml:space="preserve">Иногда номинальная стоимость векселя, полученного от покупателя (заказчика), превышает договорную стоимость продажи товаров (работ, услуг). Сумму этого превышения, которую часто называют процентами, включенными в сумму векселя, ОАО "БСЗ" отражает так же, как и саму продажу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субсчет "Векселя полученные" Кредит 90-1 (91-1) - отражена сумма превышения номинальной стоимости векселя над договорной стоимостью продажи. </w:t>
      </w:r>
    </w:p>
    <w:p>
      <w:pPr>
        <w:pStyle w:val="Normal"/>
        <w:widowControl w:val="false"/>
        <w:autoSpaceDE w:val="false"/>
        <w:rPr/>
      </w:pPr>
      <w:r>
        <w:rPr/>
        <w:t xml:space="preserve">Когда покупатель погашает вексель, выданный ОАО "БСЗ" ранее в обеспечение оплаты товаров (продукции, работ, услуг), в учете делается запись: </w:t>
      </w:r>
    </w:p>
    <w:p>
      <w:pPr>
        <w:pStyle w:val="Normal"/>
        <w:widowControl w:val="false"/>
        <w:autoSpaceDE w:val="false"/>
        <w:rPr/>
      </w:pPr>
      <w:r>
        <w:rPr/>
        <w:t xml:space="preserve">Дебет 50 (51, 52, 55,. .) Кредит 62 субсчет "Расчеты по векселям полученным" - покупатель погасил вексель. </w:t>
      </w:r>
    </w:p>
    <w:p>
      <w:pPr>
        <w:pStyle w:val="Normal"/>
        <w:widowControl w:val="false"/>
        <w:autoSpaceDE w:val="false"/>
        <w:rPr/>
      </w:pPr>
      <w:r>
        <w:rPr/>
        <w:t xml:space="preserve">Проанализируем далее, как отражается в учете ОАО "БСЗ" выручка за реализованные товары, если покупателю договором предоставлена отсрочка платежа (иными словами, покупателю предоставляется коммерческий кредит). </w:t>
      </w:r>
    </w:p>
    <w:p>
      <w:pPr>
        <w:pStyle w:val="Normal"/>
        <w:widowControl w:val="false"/>
        <w:autoSpaceDE w:val="false"/>
        <w:rPr/>
      </w:pPr>
      <w:r>
        <w:rPr/>
        <w:t xml:space="preserve">Обычно при таких условиях договора покупатель должен оплатить как стоимость самого товара, так и проценты за отсрочку его оплаты. Сумма процентов, которую получит ОАО "БСЗ", увеличивает выручку от продажи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ситуации ОАО "БСЗ" следует: </w:t>
      </w:r>
    </w:p>
    <w:p>
      <w:pPr>
        <w:pStyle w:val="Normal"/>
        <w:widowControl w:val="false"/>
        <w:autoSpaceDE w:val="false"/>
        <w:rPr/>
      </w:pPr>
      <w:r>
        <w:rPr/>
        <w:t xml:space="preserve">а) отразить выручку в день перехода права собственности на товары к покупателю; </w:t>
      </w:r>
    </w:p>
    <w:p>
      <w:pPr>
        <w:pStyle w:val="Normal"/>
        <w:widowControl w:val="false"/>
        <w:autoSpaceDE w:val="false"/>
        <w:rPr/>
      </w:pPr>
      <w:r>
        <w:rPr/>
        <w:t xml:space="preserve">б) увеличить выручку на сумму процентов, которые покупатель заплатит за отсрочку платежа. </w:t>
      </w:r>
    </w:p>
    <w:p>
      <w:pPr>
        <w:pStyle w:val="Normal"/>
        <w:widowControl w:val="false"/>
        <w:autoSpaceDE w:val="false"/>
        <w:rPr/>
      </w:pPr>
      <w:r>
        <w:rPr/>
        <w:t xml:space="preserve">В учете ОАО "БСЗ" в этом случае делаются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отражена выручка от продажи товаров;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увеличена выручка на сумму процентов за отсрочку платежа. </w:t>
      </w:r>
    </w:p>
    <w:p>
      <w:pPr>
        <w:pStyle w:val="Normal"/>
        <w:widowControl w:val="false"/>
        <w:autoSpaceDE w:val="false"/>
        <w:rPr/>
      </w:pPr>
      <w:r>
        <w:rPr/>
        <w:t xml:space="preserve">Если покупатель ОАО "БСЗ" является одновременно и поставщиком товаров (работ, услуг) для предприятия, то ОАО "БСЗ" вправе произвести взаимозачет задолженностей. </w:t>
      </w:r>
    </w:p>
    <w:p>
      <w:pPr>
        <w:pStyle w:val="Normal"/>
        <w:widowControl w:val="false"/>
        <w:autoSpaceDE w:val="false"/>
        <w:rPr/>
      </w:pPr>
      <w:r>
        <w:rPr/>
        <w:t xml:space="preserve">В этой связи рассмотрим следующий пример из учетной практики ОАО "БСЗ". </w:t>
      </w:r>
    </w:p>
    <w:p>
      <w:pPr>
        <w:pStyle w:val="Normal"/>
        <w:widowControl w:val="false"/>
        <w:autoSpaceDE w:val="false"/>
        <w:rPr/>
      </w:pPr>
      <w:r>
        <w:rPr/>
        <w:t xml:space="preserve">В ноябре 2007 года ОАО "БСЗ" продало ЗАО "Гидравлика" партию товаров на сумму 48000 руб. (в том числе НДС - 8000 руб) по договору № 33/05-11. Себестоимость партии товаров - 30000 руб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ией ОАО "БСЗ" были сделаны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48000 руб. - отражена выручка от продажи товаров и задолженность ЗАО "Гидравлика" за проданные товары; </w:t>
      </w:r>
    </w:p>
    <w:p>
      <w:pPr>
        <w:pStyle w:val="Normal"/>
        <w:widowControl w:val="false"/>
        <w:autoSpaceDE w:val="false"/>
        <w:rPr/>
      </w:pPr>
      <w:r>
        <w:rPr/>
        <w:t xml:space="preserve">Дебет 90-2 Кредит 41 - 30000 руб. - списана себестоимость проданных товаров; </w:t>
      </w:r>
    </w:p>
    <w:p>
      <w:pPr>
        <w:pStyle w:val="Normal"/>
        <w:widowControl w:val="false"/>
        <w:autoSpaceDE w:val="false"/>
        <w:rPr/>
      </w:pPr>
      <w:r>
        <w:rPr/>
        <w:t xml:space="preserve">Дебет 90-3 Кредит 68 субсчет "Расчеты по НДС" - 8000 руб. - начислен НДС к уплате в бюджет. </w:t>
      </w:r>
    </w:p>
    <w:p>
      <w:pPr>
        <w:pStyle w:val="Normal"/>
        <w:widowControl w:val="false"/>
        <w:autoSpaceDE w:val="false"/>
        <w:rPr/>
      </w:pPr>
      <w:r>
        <w:rPr/>
        <w:t xml:space="preserve">В конце месяца бухгалтер ОАО "БСЗ" сделал проводку: </w:t>
      </w:r>
    </w:p>
    <w:p>
      <w:pPr>
        <w:pStyle w:val="Normal"/>
        <w:widowControl w:val="false"/>
        <w:autoSpaceDE w:val="false"/>
        <w:rPr/>
      </w:pPr>
      <w:r>
        <w:rPr/>
        <w:t xml:space="preserve">Дебет 90-9 Кредит 99 - 10000 руб. (48000 - 30000 - 8000) - отражена прибыль отчетного месяца. </w:t>
      </w:r>
    </w:p>
    <w:p>
      <w:pPr>
        <w:pStyle w:val="Normal"/>
        <w:widowControl w:val="false"/>
        <w:autoSpaceDE w:val="false"/>
        <w:rPr/>
      </w:pPr>
      <w:r>
        <w:rPr/>
        <w:t xml:space="preserve">В декабре 2007 года ОАО "БСЗ" получило от ЗАО "Гидравлика" по договору 44/06-12 2 партию материалов. Стоимость партии материалов - 48000 руб. (в том числе НДС - 8000 руб). </w:t>
      </w:r>
    </w:p>
    <w:p>
      <w:pPr>
        <w:pStyle w:val="Normal"/>
        <w:widowControl w:val="false"/>
        <w:autoSpaceDE w:val="false"/>
        <w:rPr/>
      </w:pPr>
      <w:r>
        <w:rPr/>
        <w:t xml:space="preserve">При оприходовании материалов бухгалтерией ОАО "БСЗ" были сделаны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10 Кредит 60 - 40000 руб. (48000 - 8000) - оприходованы поступившие от ЗАО "Гидравлика" материалы; </w:t>
      </w:r>
    </w:p>
    <w:p>
      <w:pPr>
        <w:pStyle w:val="Normal"/>
        <w:widowControl w:val="false"/>
        <w:autoSpaceDE w:val="false"/>
        <w:rPr/>
      </w:pPr>
      <w:r>
        <w:rPr/>
        <w:t xml:space="preserve">Дебет 19 Кредит 60 - 8000 руб. - учтен НДС. </w:t>
      </w:r>
    </w:p>
    <w:p>
      <w:pPr>
        <w:pStyle w:val="Normal"/>
        <w:widowControl w:val="false"/>
        <w:autoSpaceDE w:val="false"/>
        <w:rPr/>
      </w:pPr>
      <w:r>
        <w:rPr/>
        <w:t xml:space="preserve">К этому моменту оплата от ЗАО "Гидравлика" по договору № 33/05-11 не поступила. ОАО "БСЗ" материалы, полученные по договору № 44/06-12, не оплатило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задолженность ЗАО "Гидравлика" перед ОАО "БСЗ" по договору № 33/05-11 составила 48000 руб. (в том числе НДС - 8000 руб). Задолженность ОАО "БСЗ" перед ЗАО "Гидравлика" по договору № 44/06-12 также составила 48000 руб. (в том числе НДС - 8000 руб). </w:t>
      </w:r>
    </w:p>
    <w:p>
      <w:pPr>
        <w:pStyle w:val="Normal"/>
        <w:widowControl w:val="false"/>
        <w:autoSpaceDE w:val="false"/>
        <w:rPr/>
      </w:pPr>
      <w:r>
        <w:rPr/>
        <w:t xml:space="preserve">ОАО "БСЗ" предложило ЗАО "Гидравлика" произвести зачет встречных однородных требований. </w:t>
      </w:r>
    </w:p>
    <w:p>
      <w:pPr>
        <w:pStyle w:val="Normal"/>
        <w:widowControl w:val="false"/>
        <w:autoSpaceDE w:val="false"/>
        <w:rPr/>
      </w:pPr>
      <w:r>
        <w:rPr/>
        <w:t xml:space="preserve">Для проведения взаимозачета на первом этапе составляется акт сверки расчетов. Поскольку его форма нормативно-правовыми актами по бухгалтерскому учету не установлена, на ОАО "БСЗ" он составляется в произвольной форме. </w:t>
      </w:r>
    </w:p>
    <w:p>
      <w:pPr>
        <w:pStyle w:val="Normal"/>
        <w:widowControl w:val="false"/>
        <w:autoSpaceDE w:val="false"/>
        <w:rPr/>
      </w:pPr>
      <w:r>
        <w:rPr/>
        <w:t xml:space="preserve">Акт составляют по каждому дебитору и кредитору в 2 экземплярах: </w:t>
      </w:r>
    </w:p>
    <w:p>
      <w:pPr>
        <w:pStyle w:val="Normal"/>
        <w:widowControl w:val="false"/>
        <w:autoSpaceDE w:val="false"/>
        <w:rPr/>
      </w:pPr>
      <w:r>
        <w:rPr/>
        <w:t xml:space="preserve">первый экземпляр остается в бухгалтерии ОАО "БСЗ"; </w:t>
      </w:r>
    </w:p>
    <w:p>
      <w:pPr>
        <w:pStyle w:val="Normal"/>
        <w:widowControl w:val="false"/>
        <w:autoSpaceDE w:val="false"/>
        <w:rPr/>
      </w:pPr>
      <w:r>
        <w:rPr/>
        <w:t xml:space="preserve">второй экземпляр направляют в организацию, с которой производилась сверка. </w:t>
      </w:r>
    </w:p>
    <w:p>
      <w:pPr>
        <w:pStyle w:val="Normal"/>
        <w:widowControl w:val="false"/>
        <w:autoSpaceDE w:val="false"/>
        <w:rPr/>
      </w:pPr>
      <w:r>
        <w:rPr/>
        <w:t xml:space="preserve">Акт хранится в архиве ОАО "БСЗ" 5 лет. Образец подобного акта представлен в приложении 4. </w:t>
      </w:r>
    </w:p>
    <w:p>
      <w:pPr>
        <w:pStyle w:val="Normal"/>
        <w:widowControl w:val="false"/>
        <w:autoSpaceDE w:val="false"/>
        <w:rPr/>
      </w:pPr>
      <w:r>
        <w:rPr/>
        <w:t xml:space="preserve">После составления акта сверки взаиморасчетов на следующем этапе ОАО "БСЗ" направило в адрес ЗАО "Гидравлика" заявление о проведении взаимозачета, которое представлено в приложении 5. </w:t>
      </w:r>
    </w:p>
    <w:p>
      <w:pPr>
        <w:pStyle w:val="Normal"/>
        <w:widowControl w:val="false"/>
        <w:autoSpaceDE w:val="false"/>
        <w:rPr/>
      </w:pPr>
      <w:r>
        <w:rPr/>
        <w:t xml:space="preserve">ЗАО "Гидравлика" подтвердило, что заявление о проведении взаимозачета организацией получено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ией ОАО "БСЗ" сделаны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60 Кредит 62 - 48000 руб. - произведен зачет встречных однородных требований; </w:t>
      </w:r>
    </w:p>
    <w:p>
      <w:pPr>
        <w:pStyle w:val="Normal"/>
        <w:widowControl w:val="false"/>
        <w:autoSpaceDE w:val="false"/>
        <w:rPr/>
      </w:pPr>
      <w:r>
        <w:rPr/>
        <w:t xml:space="preserve">Дебет 68 субсчет "Расчеты по НДС" Кредит 19 - 8000 руб. - произведен налоговый вычет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далее порядок инвентаризации расчетов с покупателями и заказчиками (расчетов по дебиторской задолженности), принятый в ОАО "БСЗ". </w:t>
      </w:r>
    </w:p>
    <w:p>
      <w:pPr>
        <w:pStyle w:val="Normal"/>
        <w:widowControl w:val="false"/>
        <w:autoSpaceDE w:val="false"/>
        <w:rPr/>
      </w:pPr>
      <w:r>
        <w:rPr/>
        <w:t xml:space="preserve">Инвентаризацию имущества и обязательств, в ходе которой проверяются и документально подтверждаются их наличие, состояние и оценка, организации обязаны проводить согласно статье 12 Закона о бухгалтерском учете для обеспечения достоверности данных бухгалтерского учета и бухгалтерской отчетности. </w:t>
      </w:r>
    </w:p>
    <w:p>
      <w:pPr>
        <w:pStyle w:val="Normal"/>
        <w:widowControl w:val="false"/>
        <w:autoSpaceDE w:val="false"/>
        <w:rPr/>
      </w:pPr>
      <w:r>
        <w:rPr/>
        <w:t>При проведении инвентаризации расчетов необходимо также руководствоваться Положением по ведению бухгалтерского учета, Методическими указаниями по инвентаризации имущества и финансовых обязательств, утвержденными приказом Минфина РФ от 13 июня 1995г. № 49</w:t>
      </w:r>
      <w:r>
        <w:rPr>
          <w:rStyle w:val="FootnoteCharacters"/>
          <w:rStyle w:val="FootnoteAnchor"/>
          <w:sz w:val="20"/>
          <w:szCs w:val="20"/>
        </w:rPr>
        <w:footnoteReference w:id="1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Инвентаризация расчетов с покупателями и заказчиками заключается в проверке обоснованности сумм, числящихся на счетах бухгалтерского учета и их реальности. </w:t>
      </w:r>
    </w:p>
    <w:p>
      <w:pPr>
        <w:pStyle w:val="Normal"/>
        <w:widowControl w:val="false"/>
        <w:autoSpaceDE w:val="false"/>
        <w:rPr/>
      </w:pPr>
      <w:r>
        <w:rPr/>
        <w:t>При проверке расчетов следует установить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t xml:space="preserve">правильность и обоснованность сумм дебиторской задолженности, включая суммы дебиторской задолженности, по которым истекли сроки исковой давности; </w:t>
      </w:r>
    </w:p>
    <w:p>
      <w:pPr>
        <w:pStyle w:val="Normal"/>
        <w:widowControl w:val="false"/>
        <w:autoSpaceDE w:val="false"/>
        <w:rPr/>
      </w:pPr>
      <w:r>
        <w:rPr/>
        <w:t xml:space="preserve">имеется ли равенство остатков (дебетовых и кредитовых раздельно) по счетам расчетов по балансу, остаткам в оборотных ведомостях (карточках аналитического учета), а также законность и хозяйственную целесообразность совершенной операции; </w:t>
      </w:r>
    </w:p>
    <w:p>
      <w:pPr>
        <w:pStyle w:val="Normal"/>
        <w:widowControl w:val="false"/>
        <w:autoSpaceDE w:val="false"/>
        <w:rPr/>
      </w:pPr>
      <w:r>
        <w:rPr/>
        <w:t xml:space="preserve">правильность и обоснованность числящейся в бухгалтерском учете суммы задолженности по недостачам и хищениям. </w:t>
      </w:r>
    </w:p>
    <w:p>
      <w:pPr>
        <w:pStyle w:val="Normal"/>
        <w:widowControl w:val="false"/>
        <w:autoSpaceDE w:val="false"/>
        <w:rPr/>
      </w:pPr>
      <w:r>
        <w:rPr/>
        <w:t xml:space="preserve">Инвентаризация расчетов с покупателями и заказчиками осуществляется на ОАО "БСЗ" посредством составления актов сверок, основное назначение которых подтверждение правильности осуществляемых расчетов между сторонами заключенного договора. </w:t>
      </w:r>
    </w:p>
    <w:p>
      <w:pPr>
        <w:pStyle w:val="Normal"/>
        <w:widowControl w:val="false"/>
        <w:autoSpaceDE w:val="false"/>
        <w:rPr/>
      </w:pPr>
      <w:r>
        <w:rPr/>
        <w:t xml:space="preserve">Акт сверки должен содержать данные, необходимые для обоснования суммы задолженности: </w:t>
      </w:r>
    </w:p>
    <w:p>
      <w:pPr>
        <w:pStyle w:val="Normal"/>
        <w:widowControl w:val="false"/>
        <w:autoSpaceDE w:val="false"/>
        <w:rPr/>
      </w:pPr>
      <w:r>
        <w:rPr/>
        <w:t xml:space="preserve">номера и даты выписки первичных учетных документов, подтверждающих стоимость отгрузки (счета, счета-фактуры, накладные, акты выполненных работ и др.); </w:t>
      </w:r>
    </w:p>
    <w:p>
      <w:pPr>
        <w:pStyle w:val="Normal"/>
        <w:widowControl w:val="false"/>
        <w:autoSpaceDE w:val="false"/>
        <w:rPr/>
      </w:pPr>
      <w:r>
        <w:rPr/>
        <w:t xml:space="preserve">номера и даты выписки расчетных документов, подтверждающих сумму оплаты (платежные поручения и др.); </w:t>
      </w:r>
    </w:p>
    <w:p>
      <w:pPr>
        <w:pStyle w:val="Normal"/>
        <w:widowControl w:val="false"/>
        <w:autoSpaceDE w:val="false"/>
        <w:rPr/>
      </w:pPr>
      <w:r>
        <w:rPr/>
        <w:t xml:space="preserve">номера и даты других документов, подтверждающих погашение задолженности (акты о взаимозачетах и др.); </w:t>
      </w:r>
    </w:p>
    <w:p>
      <w:pPr>
        <w:pStyle w:val="Normal"/>
        <w:widowControl w:val="false"/>
        <w:autoSpaceDE w:val="false"/>
        <w:rPr/>
      </w:pPr>
      <w:r>
        <w:rPr/>
        <w:t xml:space="preserve">суммы неустойки, рассчитанные исходя из условий договора, при нарушении установленных сроков оплаты. </w:t>
      </w:r>
    </w:p>
    <w:p>
      <w:pPr>
        <w:pStyle w:val="Normal"/>
        <w:widowControl w:val="false"/>
        <w:autoSpaceDE w:val="false"/>
        <w:rPr/>
      </w:pPr>
      <w:r>
        <w:rPr/>
        <w:t xml:space="preserve">Поскольку для акта сверки не существует нормативно утвержденной формы, бухгалтерские и финансовые службы предприятий-продавцов как правило пользуются для этих целей самостоятельно разработанными формами. </w:t>
      </w:r>
    </w:p>
    <w:p>
      <w:pPr>
        <w:pStyle w:val="Normal"/>
        <w:widowControl w:val="false"/>
        <w:autoSpaceDE w:val="false"/>
        <w:rPr/>
      </w:pPr>
      <w:r>
        <w:rPr/>
        <w:t xml:space="preserve">Помимо случаев плановой инвентаризации, которые указаны в ч.2 ст.12 Закона "О бухгалтерском учете" (перед составлением годовой бухгалтерской отчетности; при смене материально ответственных лиц; при выявлении фактов хищения, злоупотребления или порчи имущества; в случае стихийного бедствия, пожара или других чрезвычайных ситуаций, вызванных экстремальными условиями и т.д.), руководством ОАО "БСЗ" может быть принято оформленное приказом решение о проведении внеплановой инвентаризации состояния расчетов предприятия (что предусмотрено положениями учетной политики организации)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енной особенностью, на которой следует дополнительно остановиться, является возможность принятия руководством ОАО "БСЗ" решения о реализации выявленной в процессе инвентаризации сомнительной или нереальной для взыскания (с точки зрения предприятия) задолж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Передача третьему лицу прав на взыскание сомнительной задолженности с юридической точки зрения оформляется договором цессии. Суть договора сводится к следующему: в соответствии со статьей 382 ГК РФ право (требование), принадлежащее организации на основании обязательства, может быть передано им другому лицу по сделке (уступка требования)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дебиторская задолженность организации может быть реализована на законных основаниях. При этом для перехода к другому лицу прав кредитора не требуется согласия должника, если иное не предусмотрено законом или договором. В свою очередь следует учитывать, что если должник не был письменно уведомлен о состоявшемся переходе прав кредитора к другому лицу, новый кредитор несет риск вызванных этим для него неблагоприятных последствий. Необходимо также отметить, что в порядке уступки прав требования нельзя передать часть требования по обязательству (статья 384 ГК РФ). </w:t>
      </w:r>
    </w:p>
    <w:p>
      <w:pPr>
        <w:pStyle w:val="Normal"/>
        <w:widowControl w:val="false"/>
        <w:autoSpaceDE w:val="false"/>
        <w:rPr/>
      </w:pPr>
      <w:r>
        <w:rPr/>
        <w:t xml:space="preserve">В бухгалтерском учете реализация дебиторской задолженности оформляется с использованием счета 91 "Прочие доходы и расходы". </w:t>
      </w:r>
    </w:p>
    <w:p>
      <w:pPr>
        <w:pStyle w:val="Normal"/>
        <w:widowControl w:val="false"/>
        <w:autoSpaceDE w:val="false"/>
        <w:rPr/>
      </w:pPr>
      <w:r>
        <w:rPr/>
        <w:t>Рассмотрим вышесказанное на примере из учетной практики ОАО "БСЗ"</w:t>
      </w:r>
    </w:p>
    <w:p>
      <w:pPr>
        <w:pStyle w:val="Normal"/>
        <w:widowControl w:val="false"/>
        <w:autoSpaceDE w:val="false"/>
        <w:rPr/>
      </w:pPr>
      <w:r>
        <w:rPr/>
        <w:t xml:space="preserve">ОАО "БСЗ" продало покупателю партию товара. Цена товара согласно договору - 118000 руб. (в том числе НДС - 18000 руб). Себестоимость товара - 60000 руб. ОАО "БСЗ" определяет выручку для целей налогообложения по отгрузке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ия ОАО "БСЗ" сделала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62 Кредит 90-1 - 118000 руб. - отражены выручка от продажи товара и сумма задолженности покупателя; </w:t>
      </w:r>
    </w:p>
    <w:p>
      <w:pPr>
        <w:pStyle w:val="Normal"/>
        <w:widowControl w:val="false"/>
        <w:autoSpaceDE w:val="false"/>
        <w:rPr/>
      </w:pPr>
      <w:r>
        <w:rPr/>
        <w:t xml:space="preserve">Дебет 90-3 Кредит 68 субсчет "Расчеты по НДС" - 18000 руб. - начислен НДС к уплате в бюджет; </w:t>
      </w:r>
    </w:p>
    <w:p>
      <w:pPr>
        <w:pStyle w:val="Normal"/>
        <w:widowControl w:val="false"/>
        <w:autoSpaceDE w:val="false"/>
        <w:rPr/>
      </w:pPr>
      <w:r>
        <w:rPr/>
        <w:t xml:space="preserve">Дебет 90-2 Кредит 41 - 60000 руб. - списана себестоимость проданного товара; </w:t>
      </w:r>
    </w:p>
    <w:p>
      <w:pPr>
        <w:pStyle w:val="Normal"/>
        <w:widowControl w:val="false"/>
        <w:autoSpaceDE w:val="false"/>
        <w:rPr/>
      </w:pPr>
      <w:r>
        <w:rPr/>
        <w:t xml:space="preserve">Дебет 90-9 Кредит 99 - 40000 руб. (118000 - 18000 - 60000) - отражена прибыль от продажи. </w:t>
      </w:r>
    </w:p>
    <w:p>
      <w:pPr>
        <w:pStyle w:val="Normal"/>
        <w:widowControl w:val="false"/>
        <w:autoSpaceDE w:val="false"/>
        <w:rPr/>
      </w:pPr>
      <w:r>
        <w:rPr/>
        <w:t xml:space="preserve">В срок, установленный договором, покупатель товар не оплатил. ОАО "БСЗ" приняло решение переуступить (продать) задолженность другой организации. Задолженность была продана за 90000 руб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ия ОАО "БСЗ" сделала проводки: </w:t>
      </w:r>
    </w:p>
    <w:p>
      <w:pPr>
        <w:pStyle w:val="Normal"/>
        <w:widowControl w:val="false"/>
        <w:autoSpaceDE w:val="false"/>
        <w:rPr/>
      </w:pPr>
      <w:r>
        <w:rPr/>
        <w:t xml:space="preserve">Дебет 91-2 Кредит 62 - 118000 руб. - списана проданная задолженность; </w:t>
      </w:r>
    </w:p>
    <w:p>
      <w:pPr>
        <w:pStyle w:val="Normal"/>
        <w:widowControl w:val="false"/>
        <w:autoSpaceDE w:val="false"/>
        <w:rPr/>
      </w:pPr>
      <w:r>
        <w:rPr/>
        <w:t xml:space="preserve">Дебет 51 Кредит 91-1 - 90000 руб. - поступили денежные средства в оплату задолж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В конце месяца бухгалтерией ОАО "БСЗ" сделана проводка: </w:t>
      </w:r>
    </w:p>
    <w:p>
      <w:pPr>
        <w:pStyle w:val="Normal"/>
        <w:widowControl w:val="false"/>
        <w:autoSpaceDE w:val="false"/>
        <w:rPr/>
      </w:pPr>
      <w:r>
        <w:rPr/>
        <w:t xml:space="preserve">Дебет 99 Кредит 91-9 - 28000 руб. (90000 - 118000) - отражен убыток от продажи задолж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Убыток от продажи дебиторской задолженности при исчислении налогооблагаемой прибыли организации не учитывается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2.3 Формирование бухгалтерской отчетности по расчетам с покупателями и заказчика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ухгалтерская отчетность в литературе обычно трактуется как "система показателей, характеризующая состояние средств и хозяйственно-финансовую деятельность предприятия (организации, учреждения) за отчетный период (месяц, квартал, год); составляется по данным бухгалтерского учета"</w:t>
      </w:r>
      <w:r>
        <w:rPr>
          <w:rStyle w:val="FootnoteCharacters"/>
          <w:rStyle w:val="FootnoteAnchor"/>
          <w:sz w:val="20"/>
          <w:szCs w:val="20"/>
        </w:rPr>
        <w:footnoteReference w:id="1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Легальное определение бухгалтерской отчетности содержится в Федеральном законе от 21 ноября 1996г. № 129-ФЗ "О бухгалтерском учете": "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" (ст.2). </w:t>
      </w:r>
    </w:p>
    <w:p>
      <w:pPr>
        <w:pStyle w:val="Normal"/>
        <w:widowControl w:val="false"/>
        <w:autoSpaceDE w:val="false"/>
        <w:rPr/>
      </w:pPr>
      <w:r>
        <w:rPr/>
        <w:t xml:space="preserve">Задачей формирования бухгалтерской отчетности является формирование своевременного, исчерпывающего и полного представления о финансовом положении организации, финансовых результатах ее деятельности и изменениях в ее финансовом положении. </w:t>
      </w:r>
    </w:p>
    <w:p>
      <w:pPr>
        <w:pStyle w:val="Normal"/>
        <w:widowControl w:val="false"/>
        <w:autoSpaceDE w:val="false"/>
        <w:rPr/>
      </w:pPr>
      <w:r>
        <w:rPr/>
        <w:t>Основные требования к порядку формирования внешней бухгалтерской отчетности субъектов хозяйствования (помимо ФЗ "О бухгалтерском учете") установлены также Приказом Минфина РФ от 6 июля 1999г. № 43н "Об утверждении Положения по бухгалтерскому учету "Бухгалтерская отчетность организации" ПБУ 4/99"</w:t>
      </w:r>
      <w:r>
        <w:rPr>
          <w:rStyle w:val="FootnoteCharacters"/>
          <w:rStyle w:val="FootnoteAnchor"/>
          <w:sz w:val="20"/>
          <w:szCs w:val="20"/>
        </w:rPr>
        <w:footnoteReference w:id="20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Действующие в настоящий момент формы внешней бухгалтерской отчетности предприятия установлены Приказом Минфина РФ от 22 июля 2003г. № 67н "О формах бухгалтерской отчетности организаций"</w:t>
      </w:r>
      <w:r>
        <w:rPr>
          <w:rStyle w:val="FootnoteCharacters"/>
          <w:rStyle w:val="FootnoteAnchor"/>
          <w:sz w:val="20"/>
          <w:szCs w:val="20"/>
        </w:rPr>
        <w:footnoteReference w:id="21"/>
      </w:r>
      <w:r>
        <w:rPr/>
        <w:t xml:space="preserve">. Всего форм шесть: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ский баланс (форма № 1); </w:t>
      </w:r>
    </w:p>
    <w:p>
      <w:pPr>
        <w:pStyle w:val="Normal"/>
        <w:widowControl w:val="false"/>
        <w:autoSpaceDE w:val="false"/>
        <w:rPr/>
      </w:pPr>
      <w:r>
        <w:rPr/>
        <w:t xml:space="preserve">Отчет о прибылях и убытках (форма № 2); </w:t>
      </w:r>
    </w:p>
    <w:p>
      <w:pPr>
        <w:pStyle w:val="Normal"/>
        <w:widowControl w:val="false"/>
        <w:autoSpaceDE w:val="false"/>
        <w:rPr/>
      </w:pPr>
      <w:r>
        <w:rPr/>
        <w:t xml:space="preserve">Отчет об изменениях капитала (форма № 3); </w:t>
      </w:r>
    </w:p>
    <w:p>
      <w:pPr>
        <w:pStyle w:val="Normal"/>
        <w:widowControl w:val="false"/>
        <w:autoSpaceDE w:val="false"/>
        <w:rPr/>
      </w:pPr>
      <w:r>
        <w:rPr/>
        <w:t xml:space="preserve">Отчет о движении денежных средств (форма № 4); </w:t>
      </w:r>
    </w:p>
    <w:p>
      <w:pPr>
        <w:pStyle w:val="Normal"/>
        <w:widowControl w:val="false"/>
        <w:autoSpaceDE w:val="false"/>
        <w:rPr/>
      </w:pPr>
      <w:r>
        <w:rPr/>
        <w:t xml:space="preserve">Приложение к Бухгалтерскому балансу (форма № 5); </w:t>
      </w:r>
    </w:p>
    <w:p>
      <w:pPr>
        <w:pStyle w:val="Normal"/>
        <w:widowControl w:val="false"/>
        <w:autoSpaceDE w:val="false"/>
        <w:rPr/>
      </w:pPr>
      <w:r>
        <w:rPr/>
        <w:t xml:space="preserve">Отчет о целевом использовании полученных средств (форма № 6). </w:t>
      </w:r>
    </w:p>
    <w:p>
      <w:pPr>
        <w:pStyle w:val="Normal"/>
        <w:widowControl w:val="false"/>
        <w:autoSpaceDE w:val="false"/>
        <w:rPr/>
      </w:pPr>
      <w:r>
        <w:rPr/>
        <w:t xml:space="preserve">Коммерческие организации (не относящиеся к малым предприятиям согласно законодательным критериям) в своей отчетности формируют первые пять форм из вышеперечисленных. </w:t>
      </w:r>
    </w:p>
    <w:p>
      <w:pPr>
        <w:pStyle w:val="Normal"/>
        <w:widowControl w:val="false"/>
        <w:autoSpaceDE w:val="false"/>
        <w:rPr/>
      </w:pPr>
      <w:r>
        <w:rPr/>
        <w:t xml:space="preserve">Сведения о расчетах с поставщиками и подрядчиками, покупателями и заказчиками находят свое отражение в нескольких формах отчетности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далее, как данная информация отражена в отчетности ОАО "БСЗ" за 2007г. </w:t>
      </w:r>
    </w:p>
    <w:p>
      <w:pPr>
        <w:pStyle w:val="Normal"/>
        <w:widowControl w:val="false"/>
        <w:autoSpaceDE w:val="false"/>
        <w:rPr/>
      </w:pPr>
      <w:r>
        <w:rPr/>
        <w:t xml:space="preserve">В форме № 1 – Бухгалтерском балансе – задолженность покупателей и заказчиков перед ОАО "БСЗ" отражается в разделе "Оборотные активы" по строкам 231 и 241 баланса. Строки заполняются на основании аналитических данных по счету 62 "Расчеты с покупателями и заказчиками" субсчет "Расчеты за товары (работы, услуги)". </w:t>
      </w:r>
    </w:p>
    <w:p>
      <w:pPr>
        <w:pStyle w:val="Normal"/>
        <w:widowControl w:val="false"/>
        <w:autoSpaceDE w:val="false"/>
        <w:rPr/>
      </w:pPr>
      <w:r>
        <w:rPr/>
        <w:t xml:space="preserve">По строке 231 указывается сумма долгосрочной дебиторской задолженности покупателей и заказчиков. Долгосрочной считается задолженность, которую погасят не раньше чем через 12 месяцев после 1-го числа месяца, следующего за месяцем, в котором дебиторская задолженность была отражена в учете. </w:t>
      </w:r>
    </w:p>
    <w:p>
      <w:pPr>
        <w:pStyle w:val="Normal"/>
        <w:widowControl w:val="false"/>
        <w:autoSpaceDE w:val="false"/>
        <w:rPr/>
      </w:pPr>
      <w:r>
        <w:rPr/>
        <w:t xml:space="preserve">В балансе отражается дебиторская задолженность предприятия, уменьшенная на сумму резерва по сомнительным долгам. </w:t>
      </w:r>
    </w:p>
    <w:p>
      <w:pPr>
        <w:pStyle w:val="Normal"/>
        <w:widowControl w:val="false"/>
        <w:autoSpaceDE w:val="false"/>
        <w:rPr/>
      </w:pPr>
      <w:r>
        <w:rPr/>
        <w:t xml:space="preserve">По состоянию на 01.01. 2007г. долгосрочная дебиторская задолженность покупателей и заказчиков перед ОАО "БСЗ" составляла 42470 тыс. руб.; на 01.01. 2008г. – 37914 тыс. руб. </w:t>
      </w:r>
    </w:p>
    <w:p>
      <w:pPr>
        <w:pStyle w:val="Normal"/>
        <w:widowControl w:val="false"/>
        <w:autoSpaceDE w:val="false"/>
        <w:rPr/>
      </w:pPr>
      <w:r>
        <w:rPr/>
        <w:t xml:space="preserve">По строке 240 баланса отражается общая сумма задолженности, которую покупатели и заказчики должны погасить в течение 12 месяцев после 1-го числа месяца, следующего за месяцем, в котором дебиторская задолженность была отражена в учете. </w:t>
      </w:r>
    </w:p>
    <w:p>
      <w:pPr>
        <w:pStyle w:val="Normal"/>
        <w:widowControl w:val="false"/>
        <w:autoSpaceDE w:val="false"/>
        <w:rPr/>
      </w:pPr>
      <w:r>
        <w:rPr/>
        <w:t xml:space="preserve">Как и в случае с долгосрочной задолженностью, в балансе отражается краткосрочная дебиторская задолженность предприятия, уменьшенная на сумму резерва по сомнительным долгам. </w:t>
      </w:r>
    </w:p>
    <w:p>
      <w:pPr>
        <w:pStyle w:val="Normal"/>
        <w:widowControl w:val="false"/>
        <w:autoSpaceDE w:val="false"/>
        <w:rPr/>
      </w:pPr>
      <w:r>
        <w:rPr/>
        <w:t xml:space="preserve">По состоянию на 01.01. 2007г. краткосрочная дебиторская задолженность покупателей и заказчиков перед ОАО "БСЗ", отраженная по стр.241 баланса, составляла 365225 тыс. руб.; на 01.01. 2008г. – 435668 тыс. руб. </w:t>
      </w:r>
    </w:p>
    <w:p>
      <w:pPr>
        <w:pStyle w:val="Normal"/>
        <w:widowControl w:val="false"/>
        <w:autoSpaceDE w:val="false"/>
        <w:rPr/>
      </w:pPr>
      <w:r>
        <w:rPr/>
        <w:t xml:space="preserve">Следует отметить, что краткосрочная дебиторская задолженность покупателей и заказчиков, оформленная векселями, отражается в балансе отдельно – по стр.242; однако ОАО "БСЗ" такой задолженности не имеет как на начало, так и на конец 2007г. </w:t>
      </w:r>
    </w:p>
    <w:p>
      <w:pPr>
        <w:pStyle w:val="Normal"/>
        <w:widowControl w:val="false"/>
        <w:autoSpaceDE w:val="false"/>
        <w:rPr/>
      </w:pPr>
      <w:r>
        <w:rPr/>
        <w:t xml:space="preserve">Задолженность ОАО "БСЗ" перед поставщиками и подрядчиками отражается в балансе в разделе "Краткосрочные обязательства" по стр.621 "Поставщики и подрядчики". Строка 621 является расшифровочной по отношению к стр.620 "Кредиторская задолженность". </w:t>
      </w:r>
    </w:p>
    <w:p>
      <w:pPr>
        <w:pStyle w:val="Normal"/>
        <w:widowControl w:val="false"/>
        <w:autoSpaceDE w:val="false"/>
        <w:rPr/>
      </w:pPr>
      <w:r>
        <w:rPr/>
        <w:t xml:space="preserve">По строке 621 записывается задолженность перед поставщиками и подрядчиками за поступившие материальные ценности (выполненные работы, оказанные услуги). Чтобы заполнить строку 621, нужно взять: кредитовое сальдо счета 76 "Расчеты с разными дебиторами и кредиторами" субсчет "Расчеты с поставщиками и подрядчиками" и кредитовое сальдо счета 60 "Расчеты с поставщиками и подрядчиками" субсчет "Расчеты за отгруженную продукцию". </w:t>
      </w:r>
    </w:p>
    <w:p>
      <w:pPr>
        <w:pStyle w:val="Normal"/>
        <w:widowControl w:val="false"/>
        <w:autoSpaceDE w:val="false"/>
        <w:rPr/>
      </w:pPr>
      <w:r>
        <w:rPr/>
        <w:t xml:space="preserve">По состоянию на 01.01. 2007г. задолженность ОАО "БСЗ" поставщикам и подрядчикам составляла 226841 тыс. руб., на 01.01. 2008г. – 163480 тыс. руб. </w:t>
      </w:r>
    </w:p>
    <w:p>
      <w:pPr>
        <w:pStyle w:val="Normal"/>
        <w:widowControl w:val="false"/>
        <w:autoSpaceDE w:val="false"/>
        <w:rPr/>
      </w:pPr>
      <w:r>
        <w:rPr/>
        <w:t xml:space="preserve">Динамика изменения дебиторской и кредиторской задолженности предприятия представлена в табл.1. </w:t>
      </w:r>
    </w:p>
    <w:p>
      <w:pPr>
        <w:pStyle w:val="Normal"/>
        <w:widowControl w:val="false"/>
        <w:autoSpaceDE w:val="false"/>
        <w:rPr/>
      </w:pPr>
      <w:r>
        <w:rPr/>
        <w:t xml:space="preserve">Долгосрочная дебиторская задолженность покупателей и заказчиков за отчетный период уменьшилась в абсолютном выражении на 4556 тыс. руб. (или на 10,73%), удельный вес данного показателя в итоге баланса снизился на 0,09%. </w:t>
      </w:r>
    </w:p>
    <w:p>
      <w:pPr>
        <w:pStyle w:val="Normal"/>
        <w:widowControl w:val="false"/>
        <w:autoSpaceDE w:val="false"/>
        <w:rPr/>
      </w:pPr>
      <w:r>
        <w:rPr/>
        <w:t xml:space="preserve">Краткосрочная дебиторская задолженность покупателей и заказчиков в течение 2007г. возросла на 70443 тыс. руб. (темп прироста +19,29%); удельный вес данного вида задолженности в общей сумме активов предприятия возрос на 1,75%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1. </w:t>
      </w:r>
    </w:p>
    <w:p>
      <w:pPr>
        <w:pStyle w:val="Normal"/>
        <w:widowControl w:val="false"/>
        <w:autoSpaceDE w:val="false"/>
        <w:rPr/>
      </w:pPr>
      <w:r>
        <w:rPr/>
        <w:t xml:space="preserve">Динамика изменения дебиторской задолженности ОАО "БСЗ" за 2007г. 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32"/>
        <w:gridCol w:w="1260"/>
        <w:gridCol w:w="1400"/>
        <w:gridCol w:w="1120"/>
        <w:gridCol w:w="1120"/>
        <w:gridCol w:w="980"/>
        <w:gridCol w:w="700"/>
      </w:tblGrid>
      <w:tr>
        <w:trPr>
          <w:tblHeader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показателя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а 01.01. 2007г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а 01.01. 2008г. 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зменения</w:t>
            </w:r>
          </w:p>
        </w:tc>
      </w:tr>
      <w:tr>
        <w:trPr>
          <w:tblHeader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Абсолютное значение, тыс. 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дельный вес в итоге баланс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Абсолютное значение, тыс. 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дельный вес в итоге баланса,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о абсолют-ному значению, тыс. руб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удельно-му весу в итог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ем-пы роста, %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. Долгосрочная дебиторская задолженность покупателей и заказчи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79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45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9,2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. Краткосрочная дебиторская задолженность покупателей и заказчи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5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56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04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9,2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 балан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89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259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636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8,5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Кредиторская задолженность ОАО "БСЗ" поставщикам и подрядчикам существенно уменьшилась – на 63361 тыс. руб. (или на 27,93%), удельный вес в итоге баланса снизился на 1,39%. </w:t>
      </w:r>
    </w:p>
    <w:p>
      <w:pPr>
        <w:pStyle w:val="Normal"/>
        <w:widowControl w:val="false"/>
        <w:autoSpaceDE w:val="false"/>
        <w:rPr/>
      </w:pPr>
      <w:r>
        <w:rPr/>
        <w:t xml:space="preserve">Помимо баланса (формы № 1) сведения о расчетах с покупателями, заказчиками, поставщиками и подрядчиками расшифровываются также в таблице "Дебиторская и кредиторская задолженность" формы № 5 "Приложение к бухгалтерскому балансу". Ранее данная таблица содержала четыре графы – показатель на начало периода, поступление в течение отчетного периода, списание (закрытие) задолженности в течение отчетного периода, остаток на конец периода. </w:t>
      </w:r>
    </w:p>
    <w:p>
      <w:pPr>
        <w:pStyle w:val="Normal"/>
        <w:widowControl w:val="false"/>
        <w:autoSpaceDE w:val="false"/>
        <w:rPr/>
      </w:pPr>
      <w:r>
        <w:rPr/>
        <w:t xml:space="preserve">После того, как Приказом Минфина от 22 июля 2003г. № 67н "О формах бухгалтерской отчетности организаций" строки, показывающие движение задолженности в течение периода, были убраны, аналитическая ценность данного приложения существенно снизилась – показатели дебиторской и кредиторской задолженности по покупателям, заказчикам, поставщикам и подрядчикам, приводимые в данной таблице, фактически дублируют аналогичные строки баланса. </w:t>
      </w:r>
    </w:p>
    <w:p>
      <w:pPr>
        <w:pStyle w:val="Normal"/>
        <w:widowControl w:val="false"/>
        <w:autoSpaceDE w:val="false"/>
        <w:rPr/>
      </w:pPr>
      <w:r>
        <w:rPr/>
        <w:t>Определенную информацию о дебиторской и кредиторской задолженности ОАО "БСЗ", помимо вышеуказанных форм, можно почерпнуть также из аудиторского заключения, где отдельно показывается задолженность ОАО "БСЗ" (как дебиторская, так и кредиторская) по отношениям с аффилированными лицами. Согласно определению, данному в Законе РСФСР от 22 марта 1991г. № 948-I "О конкуренции и ограничении монополистической деятельности на товарных рынках"</w:t>
      </w:r>
      <w:r>
        <w:rPr>
          <w:rStyle w:val="FootnoteCharacters"/>
          <w:rStyle w:val="FootnoteAnchor"/>
          <w:sz w:val="20"/>
          <w:szCs w:val="20"/>
        </w:rPr>
        <w:footnoteReference w:id="22"/>
      </w:r>
      <w:r>
        <w:rPr/>
        <w:t xml:space="preserve">, аффилированные лица - физические и юридические лица, способные оказывать влияние на деятельность юридических и (или) физических лиц, осуществляющих предпринимательскую деятельность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дводя краткие итоги работы, можно следующим образом резюмировать ее содержание. </w:t>
      </w:r>
    </w:p>
    <w:p>
      <w:pPr>
        <w:pStyle w:val="Normal"/>
        <w:widowControl w:val="false"/>
        <w:autoSpaceDE w:val="false"/>
        <w:rPr/>
      </w:pPr>
      <w:r>
        <w:rPr/>
        <w:t xml:space="preserve">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"Расчеты с покупателями и заказчиками". </w:t>
      </w:r>
    </w:p>
    <w:p>
      <w:pPr>
        <w:pStyle w:val="Normal"/>
        <w:widowControl w:val="false"/>
        <w:autoSpaceDE w:val="false"/>
        <w:rPr/>
      </w:pPr>
      <w:r>
        <w:rPr/>
        <w:t xml:space="preserve">Изучение практики учета расчетов с покупателями на анализируемом предприятии ОАО "БСЗ" показало следующее: </w:t>
      </w:r>
    </w:p>
    <w:p>
      <w:pPr>
        <w:pStyle w:val="Normal"/>
        <w:widowControl w:val="false"/>
        <w:autoSpaceDE w:val="false"/>
        <w:rPr/>
      </w:pPr>
      <w:r>
        <w:rPr/>
        <w:t xml:space="preserve">Для учета расчетов с поставщиками и подрядчиками в рабочем плане счетов ОАО "БСЗ" предназначен счет 62 "Расчеты с покупателями и заказчиками". К счету 62 могут быть открыты следующие субсчета: "Расчеты в порядке инкассо", "Расчеты плановыми платежами", "Векселя полученные" и др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Расчеты в порядке инкассо"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Расчеты плановыми платежами"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 </w:t>
      </w:r>
    </w:p>
    <w:p>
      <w:pPr>
        <w:pStyle w:val="Normal"/>
        <w:widowControl w:val="false"/>
        <w:autoSpaceDE w:val="false"/>
        <w:rPr/>
      </w:pPr>
      <w:r>
        <w:rPr/>
        <w:t xml:space="preserve">На субсчете "Векселя полученные" учитывается задолженность по расчетам с покупателями и заказчиками, обеспеченная полученными векселями. </w:t>
      </w:r>
    </w:p>
    <w:p>
      <w:pPr>
        <w:pStyle w:val="Normal"/>
        <w:widowControl w:val="false"/>
        <w:autoSpaceDE w:val="false"/>
        <w:rPr/>
      </w:pPr>
      <w:r>
        <w:rPr/>
        <w:t xml:space="preserve">Аналитический учет по счету 62 "Расчеты с покупателями и заказчиками" ведется по каждому предъявленному покупателям (заказчикам) счету, а в порядке расчетов плановыми платежами -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 </w:t>
      </w:r>
    </w:p>
    <w:p>
      <w:pPr>
        <w:pStyle w:val="Normal"/>
        <w:widowControl w:val="false"/>
        <w:autoSpaceDE w:val="false"/>
        <w:rPr/>
      </w:pPr>
      <w:r>
        <w:rPr/>
        <w:t xml:space="preserve">Счет 62 "Расчеты с покупателями и заказчиками" дебетуется в корреспонденции со счетами 90 "Продажи", 91 "Прочие доходы и расходы" на суммы отгруженных товаров, продукции, прочих активов, выполненных работ и оказанных услуг, по которым в установленном порядке признан доход. </w:t>
      </w:r>
    </w:p>
    <w:p>
      <w:pPr>
        <w:pStyle w:val="Normal"/>
        <w:widowControl w:val="false"/>
        <w:autoSpaceDE w:val="false"/>
        <w:rPr/>
      </w:pPr>
      <w:r>
        <w:rPr/>
        <w:t xml:space="preserve">Счет 62 "Расчеты с покупателями и заказчиками"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 </w:t>
      </w:r>
    </w:p>
    <w:p>
      <w:pPr>
        <w:pStyle w:val="Normal"/>
        <w:widowControl w:val="false"/>
        <w:autoSpaceDE w:val="false"/>
        <w:rPr/>
      </w:pPr>
      <w:r>
        <w:rPr/>
        <w:t xml:space="preserve">На счете 62 отражаются также возникающие курсовые разницы, которые увеличивают (уменьшают) оборот по этому счету. </w:t>
      </w:r>
    </w:p>
    <w:p>
      <w:pPr>
        <w:pStyle w:val="Normal"/>
        <w:widowControl w:val="false"/>
        <w:autoSpaceDE w:val="false"/>
        <w:rPr/>
      </w:pPr>
      <w:r>
        <w:rPr/>
        <w:t xml:space="preserve">Важнейшим элементом контроля за состоянием расчетов с покупателями и заказчиками является их инвентаризация, которая имеет своей целью проверку правильности и обоснованности сумм дебиторской задолженности; равенства остатков (дебетовых и кредитовых раздельно) по счетам расчетов по балансу, остаткам в оборотных ведомостях (карточках аналитического учета), а также законность и хозяйственную целесообразность совершенной операции; правильность и обоснованность числящейся в бухгалтерском учете суммы задолженности по недостачам и хищениям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Гражданский кодекс Российской Федерации часть первая от 30 ноября 1994г. № 51-ФЗ, часть вторая от 26 января 1996г. № 14-ФЗ, часть третья от 26 ноября 2001г. № 146-ФЗ и часть четвертая от 18 декабря 2006г. № 230-ФЗ (в ред. на 23 июля 2008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Налоговый кодекс Российской Федерации часть первая от 31 июля 1998г. № 146-ФЗ и часть вторая от 5 августа 2000г. № 117-ФЗ (в ред. на 23 июля 2008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Федеральный закон от 2 декабря 1990г. № 395-I "О банках и банковской деятельности" (в ред. на 8 апреля 2008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Закон РСФСР от 22 марта 1991г. № 948-I "О конкуренции и ограничении монополистической деятельности на товарных рынках" (в ред. на 26 июля 2006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Федеральный закон от 21 ноября 1996г. № 129-ФЗ "О бухгалтерском учете" (в ред. на 3 ноября 2006г) </w:t>
      </w:r>
    </w:p>
    <w:p>
      <w:pPr>
        <w:pStyle w:val="Style23"/>
        <w:numPr>
          <w:ilvl w:val="0"/>
          <w:numId w:val="4"/>
        </w:numPr>
        <w:rPr/>
      </w:pPr>
      <w:r>
        <w:rPr/>
        <w:t>Федеральный закон от 11 марта 1997г. № 48-ФЗ "О переводном и простом векселе"</w:t>
      </w:r>
    </w:p>
    <w:p>
      <w:pPr>
        <w:pStyle w:val="Style23"/>
        <w:numPr>
          <w:ilvl w:val="0"/>
          <w:numId w:val="4"/>
        </w:numPr>
        <w:rPr/>
      </w:pPr>
      <w:r>
        <w:rPr/>
        <w:t>Федеральный закон от 22 мая 2003г. № 54-ФЗ "О применении контрольно-кассовой техники при осуществлении наличных денежных расчетов и (или) расчетов с использованием платежных карт"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Федеральный закон от 10 декабря 2003г. № 173-ФЗ "О валютном регулировании и валютном контроле" (в ред. на 22 июля 2008г) </w:t>
      </w:r>
    </w:p>
    <w:p>
      <w:pPr>
        <w:pStyle w:val="Style23"/>
        <w:numPr>
          <w:ilvl w:val="0"/>
          <w:numId w:val="4"/>
        </w:numPr>
        <w:rPr/>
      </w:pPr>
      <w:r>
        <w:rPr/>
        <w:t>Постановление ЦИК и СНК СССР от 7 августа 1937г. № 104/1341 "О введении в действие положения о переводном и простом векселе"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орядок ведения кассовых операций в Российской Федерации (утвержден решением Совета Директоров ЦБР 22 сентября 1993г. № 40) (в ред. на 26 февраля 1996г) </w:t>
      </w:r>
    </w:p>
    <w:p>
      <w:pPr>
        <w:pStyle w:val="Style23"/>
        <w:numPr>
          <w:ilvl w:val="0"/>
          <w:numId w:val="4"/>
        </w:numPr>
        <w:rPr/>
      </w:pPr>
      <w:r>
        <w:rPr/>
        <w:t>Приказ Минфина РФ от 13 июня 1995г. № 49 "Об утверждении методических указаний по инвентаризации имущества и финансовых обязательств"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остановление Госкомстата РФ от 18 августа 1998г. № 88 "Об утверждении унифицированных форм первичной учетной документации по учету кассовых операций, по учету результатов инвентаризации" (в ред. на 3 мая 2000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риказ Минфина РФ от 6 июля 1999г. № 43н "Об утверждении Положения по бухгалтерскому учету "Бухгалтерская отчетность организации" ПБУ 4/99" (в ред. на 18 сентября 2006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риказ Минфина РФ от 31 октября 2000г. № 94н "Об утверждении Плана счетов бухгалтерского учета финансово-хозяйственной деятельности организаций и инструкции по его применению" (в ред. на 18 сентября 2006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оложение ЦБР от 3 октября 2002г. № 2-П "О безналичных расчетах в Российской Федерации" (в ред. на 22 января 2008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риказ Минфина РФ от 22 июля 2003г. № 67н "О формах бухгалтерской отчетности организаций" (в ред. на 18 сентября 2006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Указание ЦБР от 20 июня 2007г. № 1843-У "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" (в ред. на 28 апреля 2008г)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Анализ и диагностика финансово-хозяйственной деятельности предприятия. Учебное пособие для вузов / Под ред.П. П. Табурчака, В.М. Тумина и М.С. Сапрыкина. Ростов н/Д: Феникс, 2002.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Галлеев М.Ш. Дебиторская и кредиторская задолженность: острые вопросы учета и налогообложения. М.: "Вершина", 2006.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Кожинов В.Я. Основы бухгалтерского учета. М.: СПС ГАРАНТ, 2003.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Кондраков Н.П. Бухгалтерский учет. Учебное пособие. М.: ИПБ-БИНФА, 2002. 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Сахирова И.П. Особенности инвентаризации расчетов - счет 60 "Расчеты с поставщиками и подрядчиками" и счет 62 "Расчеты с покупателями и заказчиками" // Консультант бухгалтера, 2004, № 9. 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Приложение 1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труктура бухгалтерии ОАО "БСЗ"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39"/>
        <w:gridCol w:w="1168"/>
        <w:gridCol w:w="239"/>
        <w:gridCol w:w="1161"/>
        <w:gridCol w:w="280"/>
        <w:gridCol w:w="1120"/>
        <w:gridCol w:w="280"/>
        <w:gridCol w:w="1120"/>
        <w:gridCol w:w="280"/>
        <w:gridCol w:w="1120"/>
        <w:gridCol w:w="280"/>
        <w:gridCol w:w="840"/>
      </w:tblGrid>
      <w:tr>
        <w:trPr/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 групп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 налогового уч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-ственная групп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-венная групп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-льная групп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-ный отдел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 приема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 xml:space="preserve">Приложение 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иповые проводки по счету 62 "Расчеты с покупателями и заказчиками" По дебету счета</w:t>
      </w:r>
    </w:p>
    <w:tbl>
      <w:tblPr>
        <w:tblW w:w="435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29"/>
        <w:gridCol w:w="651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еб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редит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одержание хозяйственной операци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исана оплаченная заказчиком стоимость этапов выполненных работ (по окончании всех работ в целом)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ы из кассы организации излишне уплаченные покупателем денежные сре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 из кассы аванс, ранее полученный от покупа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ы с расчетного счета излишне уплаченные покупателем денежные сре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 с расчетного счета аванс, ранее полученный от покупа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ы с валютного счета излишне уплаченные покупателем денежные сре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 с валютного счета аванс, ранее полученный от покупа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ы со специального счета в банке излишне уплаченные покупателем денежные сре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вращен со специального счета аванс, ранее полученный от покупа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получил почтовый перев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 ранее полученного аванса зачтена в счет погашения задолженности покупа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 зачет встречных однородных требован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9-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ловное отделение организации получило средства от покупателя продукции, проданной филиалом, выделенным на отдельный баланс (в учете головного отделения организации)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9-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илиал, выделенный на отдельный баланс, получил средства от покупателя продукции, проданной головным отделением организации (в учете филиала)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0-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ражена выручка от продажи продукции (товаров, работ, услуг)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1-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 аванса, полученного от покупателя, включена в состав прочих доходов в связи с истечением срока исковой давн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91-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ая курсовая разница по дебиторской задолженности в иностранной валюте включена в состав прочих доходо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1-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ажена выручка от продажи основных средств, материалов и прочего имущества организаци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По кредиту счета</w:t>
      </w:r>
    </w:p>
    <w:tbl>
      <w:tblPr>
        <w:tblW w:w="840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"/>
        <w:gridCol w:w="67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еб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реди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одержание хозяйственной оп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риходованы в кассу организации наличные денежные средства, поступившие от покуп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внес в кассу организации аванс за предстоящую поставку готовой продукции (товаров), выполнение работ, оказание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е средства, поступившие от покупателя, зачислены на расчетный с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перечислил на расчетный счет аванс под предстоящую поставку готовой продукции (товаров), выполнение работ, оказание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е средства в иностранной валюте, поступившие от покупателя, зачислены на валютный с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перечислил на валютный счет аванс под предстоящую поставку готовой продукции (товаров), выполнение работ, оказание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продукции (товаров) перечислил оплату на специальный счет в бан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перечислил на специальный счет в банке аванс под предстоящую поставку готовой продукции (товаров), выполнение работ, оказание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купатель предъявил квитанцию о переводе средств через сберегательную кассу (почтовое отделение) в оплату отгруженных ему товаров (продук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 зачет встречных однородных треб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г, ранее признанный сомнительным, списан за счет резерва при истечении срока исковой дав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олженность по краткосрочному кредиту (займу) погашена зачетом встречных однородных треб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олженность по долгосрочному кредиту (займу) погашена зачетом встречных однородных треб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ражена задолженность работников организации за проданную им продукцию (товары, работы, услуг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еден зачет требований учредителей (участников) по выплате им доходов погашением требований к ним за поставленную продукцию (товары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 зачет встречных однородных треб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купатель продукции, проданной головным отделением организации, перечислил денежные средства филиалу, выделенному на отдельный баланс (в учете головного отделения организ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купатель продукции, проданной филиалом, выделенным на отдельный баланс, перечислил денежные средства головному отделению организации (в учете филиала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ицательная курсовая разница по дебиторской задолженности в иностранной валюте включена в состав прочих расходов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Приложение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ексель третьего лица, использованный ОАО "БСЗ" в расчетах с покупателе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12540" cy="537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кт сверки расчет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01060" cy="430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явление о проведении взаимозачета</w:t>
      </w:r>
    </w:p>
    <w:p>
      <w:pPr>
        <w:pStyle w:val="Normal"/>
        <w:widowControl w:val="false"/>
        <w:autoSpaceDE w:val="false"/>
        <w:rPr/>
      </w:pPr>
      <w:r>
        <w:rPr/>
        <w:t xml:space="preserve">Настоящим уведомляем о том, что на основании акта сверки расчетов ОАО "БСЗ" произведен зачет встречных требований ЗАО "Гидравлика" на сумму: </w:t>
      </w:r>
    </w:p>
    <w:p>
      <w:pPr>
        <w:pStyle w:val="Normal"/>
        <w:widowControl w:val="false"/>
        <w:autoSpaceDE w:val="false"/>
        <w:rPr/>
      </w:pPr>
      <w:r>
        <w:rPr/>
        <w:t xml:space="preserve">48000 руб. (в том числе НДС - 8000 руб.)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задолженность ОАО "БСЗ" перед ЗАО "Гидравлика" по договору № 44/06-12, составляющая 48000 руб. (в том числе НДС - 8000 руб), зачтена в счет погашения задолженности ЗАО "Гидравлика" перед ОАО "БСЗ" по договору № 33/05-11 на сумму 48000 руб. (в том числе НДС - 8 000 руб)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статьи 410 Гражданского кодекса РФ считаем денежные обязательства по названным договорам выполненными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и диагностика финансово-хозяйственной деятельности предприятия. Учебное пособие для вузов / Под ред. П.П. Табурчака, В.М. Тумина и М.С. Сапрыкина. Ростов н/Д: Феникс, 2002. С. 22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инов В.Я. Основы бухгалтерского учета. М.: СПС ГАРАНТ, 2003. С. 1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 часть первая от 30 ноября 1994г. № 51-ФЗ, часть вторая от 26 января 1996г. № 14-ФЗ, часть третья от 26 ноября 2001г. № 146-ФЗ и часть четвертая от 18 декабря 2006г. № 230-ФЗ (в ред. на 23 июля 2008г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ый кодекс Российской Федерации часть первая от 31 июля 1998г. № 146-ФЗ и часть вторая от 5 августа 2000г. № 117-ФЗ (в ред. на 23 июля 2008г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1 марта 1997г. № 48-ФЗ "О переводном и простом векселе"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ЦИК и СНК СССР от 7 августа 1937г. № 104/1341 "О введении в действие положения о переводном и простом векселе"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1 ноября 1996г. № 129-ФЗ "О бухгалтерском учете" (в ред. на 3 ноября 2006г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2 мая 2003г. № 54-ФЗ "О применении контрольно-кассовой техники при осуществлении наличных денежных расчетов и (или) расчетов с использованием платежных карт"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 декабря 1990г. № 395-I "О банках и банковской деятельности" (в ред. на 8 апреля 2008г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0 декабря 2003г. № 173-ФЗ "О валютном регулировании и валютном контроле" (в ред. на 22 июля 2008г.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ведения кассовых операций в Российской Федерации (утвержден решением Совета Директоров ЦБР 22 сентября 1993г. № 40) (в ред. на 26 февраля 1996г.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ие ЦБР от 20 июня 2007г. № 1843-У "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" (в ред. на 28 апреля 2008г.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Госкомстата РФ от 18 августа 1998г. № 88 "Об утверждении унифицированных форм первичной учетной документации по учету кассовых операций, по учету результатов инвентаризации" (в ред. на 3 мая 2000г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ЦБР от 3 октября 2002г. № 2-П "О безналичных расчетах в Российской Федерации" (в ред. на 22 января 2008г.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фина РФ от 31 октября 2000г. № 94н "Об утверждении Плана счетов бухгалтерского учета финансово-хозяйственной деятельности организаций и инструкции по его применению" (в ред. на 18 сентября 2006г.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фина РФ от 13 июня 1995г. № 49 "Об утверждении методических указаний по инвентаризации имущества и финансовых обязательств"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хирова И.П. Особенности инвентаризации расчетов - счет 60 "Расчеты с поставщиками и подрядчиками" и счет 62 "Расчеты с покупателями и заказчиками" // Консультант бухгалтера, 2004, № 9, с. 4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жинов В.Я. Основы бухгалтерского учета. М.: СПС «Гарант», 2003. С. 5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фина РФ от 6 июля 1999г. № 43н "Об утверждении Положения по бухгалтерскому учету "Бухгалтерская отчетность организации" ПБУ 4/99" (в ред. на 18 сентября 2006г.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фина РФ от 22 июля 2003г. № 67н "О формах бухгалтерской отчетности организаций" (в ред. на 18 сентября 2006г.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СФСР от 22 марта 1991г. № 948-I "О конкуренции и ограничении монополистической деятельности на товарных рынках" (в ред. на 26 июля 2006г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20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firstLine="720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4"/>
    <w:qFormat/>
    <w:pPr>
      <w:spacing w:lineRule="auto" w:line="240"/>
    </w:pPr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7:00Z</dcterms:created>
  <dc:creator>Роман</dc:creator>
  <dc:description/>
  <cp:keywords/>
  <dc:language>en-US</dc:language>
  <cp:lastModifiedBy>SYSTEM</cp:lastModifiedBy>
  <cp:lastPrinted>2009-01-20T13:23:00Z</cp:lastPrinted>
  <dcterms:modified xsi:type="dcterms:W3CDTF">2011-09-26T07:27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2060802</vt:r8>
  </property>
  <property fmtid="{D5CDD505-2E9C-101B-9397-08002B2CF9AE}" pid="3" name="_AuthorEmail">
    <vt:lpwstr>prn@internet2.ru</vt:lpwstr>
  </property>
  <property fmtid="{D5CDD505-2E9C-101B-9397-08002B2CF9AE}" pid="4" name="_AuthorEmailDisplayName">
    <vt:lpwstr>prn</vt:lpwstr>
  </property>
  <property fmtid="{D5CDD505-2E9C-101B-9397-08002B2CF9AE}" pid="5" name="_EmailSubject">
    <vt:lpwstr>для курсового по бухфин учета</vt:lpwstr>
  </property>
  <property fmtid="{D5CDD505-2E9C-101B-9397-08002B2CF9AE}" pid="6" name="_ReviewingToolsShownOnce">
    <vt:lpwstr/>
  </property>
</Properties>
</file>