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3"/>
        <w:spacing w:lineRule="auto" w:line="360"/>
        <w:ind w:left="0" w:hanging="0"/>
        <w:jc w:val="both"/>
        <w:rPr>
          <w:i w:val="false"/>
          <w:i w:val="false"/>
          <w:sz w:val="28"/>
          <w:szCs w:val="28"/>
          <w:lang w:val="ru-RU" w:eastAsia="en-US"/>
        </w:rPr>
      </w:pPr>
      <w:r>
        <w:rPr>
          <w:i w:val="false"/>
          <w:sz w:val="28"/>
          <w:szCs w:val="28"/>
          <w:lang w:val="ru-RU" w:eastAsia="en-US"/>
        </w:rPr>
        <w:t>Введение</w:t>
        <w:tab/>
        <w:t>3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t>1. Характеристика расчетов с подотчетными лицами</w:t>
        <w:tab/>
        <w:t>5</w:t>
      </w:r>
    </w:p>
    <w:p>
      <w:pPr>
        <w:pStyle w:val="Contents2"/>
        <w:tabs>
          <w:tab w:val="clear" w:pos="720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1. Понятие и бухгалтерский учет расчетов с подотчетными лицами</w:t>
        <w:tab/>
        <w:t>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Учет представительских расходов …………………...……………………..7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Учет расчетов с подотчетными лицами по суммам, выданным на командировочные расходы…………………………………………………….....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Учет операционно-хозяйственных расходов…………………………….13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t>2.Порядок документного оформления учета расчетов с подотчетными лицами на примере ООО " мебель Комплект"</w:t>
        <w:tab/>
        <w:t>14</w:t>
      </w:r>
    </w:p>
    <w:p>
      <w:pPr>
        <w:pStyle w:val="Contents2"/>
        <w:tabs>
          <w:tab w:val="clear" w:pos="720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2.1.</w:t>
      </w:r>
      <w:r>
        <w:rPr>
          <w:sz w:val="28"/>
          <w:szCs w:val="28"/>
          <w:lang w:val="ru-RU"/>
        </w:rPr>
        <w:t xml:space="preserve"> Первичный учет расчетов с подотчетными лицами...............................14 </w:t>
      </w:r>
    </w:p>
    <w:p>
      <w:pPr>
        <w:pStyle w:val="Contents2"/>
        <w:tabs>
          <w:tab w:val="clear" w:pos="720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2.2.Аналитический и синтетический учет расчетов с подотчетными лицами…………………………………………………………………………...19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ВЕРШЕНСТВОВАНИЯ УЧЕТА РАСЧЕТОВ С ПОДОТЧЕТНЫМИ ЛИЦАМИ………………..………………………………………………………24</w:t>
      </w:r>
    </w:p>
    <w:p>
      <w:pPr>
        <w:pStyle w:val="Contents3"/>
        <w:spacing w:lineRule="auto" w:line="360"/>
        <w:ind w:left="0" w:hanging="0"/>
        <w:jc w:val="both"/>
        <w:rPr>
          <w:i w:val="false"/>
          <w:i w:val="false"/>
          <w:sz w:val="28"/>
          <w:szCs w:val="28"/>
          <w:lang w:val="ru-RU" w:eastAsia="en-US"/>
        </w:rPr>
      </w:pPr>
      <w:r>
        <w:rPr>
          <w:i w:val="false"/>
          <w:sz w:val="28"/>
          <w:szCs w:val="28"/>
          <w:lang w:val="ru-RU" w:eastAsia="en-US"/>
        </w:rPr>
        <w:t>Заключение…………………………………………………………………….28</w:t>
      </w:r>
    </w:p>
    <w:p>
      <w:pPr>
        <w:pStyle w:val="Contents3"/>
        <w:spacing w:lineRule="auto" w:line="360"/>
        <w:ind w:left="0" w:hanging="0"/>
        <w:jc w:val="both"/>
        <w:rPr>
          <w:i w:val="false"/>
          <w:i w:val="false"/>
          <w:sz w:val="28"/>
          <w:szCs w:val="28"/>
          <w:lang w:val="ru-RU" w:eastAsia="en-US"/>
        </w:rPr>
      </w:pPr>
      <w:r>
        <w:rPr>
          <w:i w:val="false"/>
          <w:sz w:val="28"/>
          <w:szCs w:val="28"/>
          <w:lang w:val="ru-RU" w:eastAsia="en-US"/>
        </w:rPr>
        <w:t>Список использованной литературы……………………………………….29</w:t>
      </w:r>
    </w:p>
    <w:p>
      <w:pPr>
        <w:pStyle w:val="Contents3"/>
        <w:spacing w:lineRule="auto" w:line="360"/>
        <w:ind w:left="0" w:hanging="0"/>
        <w:jc w:val="both"/>
        <w:rPr>
          <w:i w:val="false"/>
          <w:i w:val="false"/>
          <w:sz w:val="28"/>
          <w:szCs w:val="28"/>
          <w:lang w:val="ru-RU" w:eastAsia="en-US"/>
        </w:rPr>
      </w:pPr>
      <w:r>
        <w:rPr>
          <w:i w:val="false"/>
          <w:sz w:val="28"/>
          <w:szCs w:val="28"/>
          <w:lang w:val="ru-RU" w:eastAsia="en-US"/>
        </w:rPr>
        <w:t>Приложения</w:t>
      </w:r>
    </w:p>
    <w:p>
      <w:pPr>
        <w:pStyle w:val="Contents4"/>
        <w:tabs>
          <w:tab w:val="clear" w:pos="720"/>
          <w:tab w:val="right" w:pos="9627" w:leader="dot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rPr/>
      </w:pPr>
      <w:r>
        <w:rPr/>
        <w:t xml:space="preserve">Расчеты с подотчетными лицами имеют место практически на каждом предприятии и весьма разнообразны, т.к. включают в себя: приобретение за наличный расчет запасных частей, материалов, топлива, канцелярский товаров; оплату мелкого ремонта оргтехники, транспортных средств; расходы на командировки по территории Российской Федерации и за границу; представительские расходы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ак правило, в практической деятельности любого предприятия расчеты с подотчетными лицами носят массовый характер и связаны со многими другими разделами учета, например, операциями по кассе, расчетами с поставщиками и подрядчиками, операциями по движению материальных ценностей и т.д., что обуславливает высокую трудоемкость и актуальность учета расчетов с подотчетными лицам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процессе финансово-хозяйственной деятельности у организаций возникает потребность использовать наличные денежные средства для расчетов с работниками по командировкам, выдачи им средств на представительские цели, для покупки за наличный расчет товаров в других организациях или у физических лиц, для оплаты выполненных работ, оказания услуг, а также на иные хозяйственно - операционные цели, на расходы экспедиций, геологоразведочных партий, расходы уполномоченных предприятий и организаций, в том числе филиалов, не состоящих на самостоятельном балансе и находящихся вне района деятельности организации. При этом работники организации, получающие денежные средства на указанные нужды, для целей бухгалтерского учета называются </w:t>
      </w:r>
      <w:r>
        <w:rPr>
          <w:bCs/>
          <w:sz w:val="28"/>
          <w:szCs w:val="28"/>
          <w:lang w:val="ru-RU"/>
        </w:rPr>
        <w:t>подотчетными лицами</w:t>
      </w:r>
      <w:r>
        <w:rPr>
          <w:iCs/>
          <w:sz w:val="28"/>
          <w:szCs w:val="32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ными задачами бухгалтерского учета расчетов с подотчетными лицами являются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своевременное, полное и достоверное отражение на счетах бухгалтерского учета фактических затрат на командировочные расходы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 документальная обоснованность использования подотчетных сумм и обоснованность включения в состав затрат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контроль за экономным и рациональным использованием денежных средств на хозяйственно-операционные це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ухгалтерский учет с подотчетными лицами имеет свои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обенности. Цель работы – изучить учёт расчетов с подотчетными лиц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работ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изучить теоретический материал, действующие в настоящее время нормативные акты в сфере учета расчетов с подотчетными лицами, быть в курсе последних изменений законодатель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проанализировать деятельность действующего предприятия в области бухгалтерского учета, пользуясь документами бухгалтерии, первичными документами по оформлению движения средст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светить как можно шире проблемы бухгалтерского учёта командировочных расход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двинуть предложения по совершенствованию бухгалтерского учета расчетов с подотчетными лицами. </w:t>
      </w:r>
    </w:p>
    <w:p>
      <w:pPr>
        <w:pStyle w:val="Style13"/>
        <w:rPr/>
      </w:pPr>
      <w:r>
        <w:rPr/>
        <w:t>Целью данной работы является изучение учета и порядок документооборота расчетов с подотчетными лицами в ООО «Мебель Комплект».</w:t>
      </w:r>
    </w:p>
    <w:p>
      <w:pPr>
        <w:pStyle w:val="Style13"/>
        <w:rPr/>
      </w:pPr>
      <w:r>
        <w:rPr/>
        <w:t>Объектом настоящего исследования является состояние учета расчетов с подотчетными лицами в ООО «Мебель Комплект».</w:t>
      </w:r>
    </w:p>
    <w:p>
      <w:pPr>
        <w:pStyle w:val="Style13"/>
        <w:rPr/>
      </w:pPr>
      <w:r>
        <w:rPr/>
        <w:t>Практическая значимость настоящего исследования состоит в том, что бы показать отражения расчетов с подотчетными лицами в ООО «Мебель Комплект» действующим нормативным документам и дать рекомендации на основании сделанного исследования.</w:t>
      </w:r>
      <w:r>
        <w:br w:type="page"/>
      </w:r>
    </w:p>
    <w:p>
      <w:pPr>
        <w:pStyle w:val="Heading1"/>
        <w:spacing w:lineRule="auto" w:line="360"/>
        <w:ind w:left="0" w:firstLine="720"/>
        <w:rPr/>
      </w:pPr>
      <w:r>
        <w:rPr/>
        <w:t>Характеристика расчетов с подотчетными лицами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rPr/>
      </w:pPr>
      <w:r>
        <w:rPr/>
        <w:t>1.1. Понятие и бухгалтерский учет расчетов с подотчетными лицам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rPr/>
      </w:pPr>
      <w:r>
        <w:rPr>
          <w:rStyle w:val="Style9"/>
          <w:b w:val="false"/>
          <w:color w:val="000000"/>
        </w:rPr>
        <w:t xml:space="preserve">Под подотчетными лицами в бухгалтерском учете понимают </w:t>
      </w:r>
      <w:r>
        <w:rPr/>
        <w:t>работников организации (в том числе и совместителей), которым выданы из кассы наличные деньги с условием представления отчета об их использовании (отсюда и термин - "под отчет").</w:t>
      </w:r>
    </w:p>
    <w:p>
      <w:pPr>
        <w:pStyle w:val="23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Подотчетными лицами считаются работники организации, получившие авансом денежные средства из кассы. В подотчет выдаются деньги для предстоящих командировочных расходов, а также для оплаты хозяйственных расходов, расходов, связанных с приобретением материалов по мелкому опту в розничной торговле, и на другие хозяйственные нужды. Расчеты с подотчетными лицами имеют место практически на каждом предприятии и весьма разнообраз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риобретение запасных частей, материалов, топлива за наличный расчет, канцелярский товаров, оплата почтово-телеграфных расхо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мелкого ремонта оргтехники, транспорт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командировки по территории Российской Федерации и за границ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ставительск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ы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ема расчётов предприятий с сотрудниками, выезжающими в служебные командировки, как по России, так и в другие страны, достаточно хорошо изучена и освещена в экономической прессе и специальных изданиях. К тому же командировочные расходы относятся к категории затрат предприятия, которые постоянно находятся под пристальным вниманием проверяющих орган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Но в то же время следует заметить, что большинство публикаций на эту тему сводится, как правило, к рассмотрению действующих нормативных документов и описанию порядка оформления первичных документов. Несомненно, такие публикации имеют определённую значимость для практикующего бухгалтера, так как правильно организованный учет в значительной степени является залогом достоверного формирования финансовой отчетности и, соответственно, налогооблагаемой базы по ряду налог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ыдаче денежных средств организация обязана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пределить сумму подотчетных средств и срок, на который она выдаетс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олучить от подотчетного лица отчет о расходах в срок не позднее 3 рабочих дней по истечению срока, на который выданы средств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ть денежные средства работнику под отчет при условии полного отчета или по ранее выданным аванса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запретить передачу подотчетных денежных средств от одного работника другом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перечень лиц, которые могут заменять кассиров и получать в банке денежные средства под отч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аво получать денежные средства под отчет имеют только те сотрудники, чьи фамилии есть в перечне подотчетных лиц. Этот перечень утверждается приказом руководителя предприятия. Как правило, сюда записывают водителей, работников хозяйственных служб, секретарей, а также тех лиц, кто часто бывает в командировках. Иначе говоря, работников, которым могут понадобиться наличные деньги для того, чтобы выполнить свои должностные обязанности: водителю – купить бензин, секретарю – отправить почту, командированному – заплатить за гостиниц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 работники предприятия, получающие деньги под отчет, должны соблюдать правила работы с наличност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казе нужно не только перечислять подотчетных сотрудников, но и указать, какую сумму каждый из них может получить за один раз, на какой срок и когда они должны сдавать авансовые отчеты в бухгалтер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Если надо выдавать деньги лицу, не указанному в приказе, можно составить отдельный приказ, где указывают фамилию и должность сотрудника, срок на который ему выдана сумма, дата, не позднее которой он должен сдать авансовый отчет в бухгалтерию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аждого сотрудника, чья фамилия включена в перечень подотчетных лиц, нужно под расписку ознакомить с приказом, а при необходимости разъяснить правила, которые он должен соблюдать, получая наличные и отчитываясь за н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процессе своей деятельности практически каждый бухгалтер сталкивается с проблемой правильного учета и налогообложения командировочных расходов. При этом часто возникают вопросы, в частности, что, считать служебной командировкой; каков порядок командирования сотрудников предприятия, работающих по совместительству или выполняющих работу по договорам гражданско-правового характера; какими нормативными документами, затрагивающими вопросы командировочных расходов, необходимо руководствоваться в настоящее время.</w:t>
      </w:r>
    </w:p>
    <w:p>
      <w:pPr>
        <w:pStyle w:val="Style13"/>
        <w:rPr/>
      </w:pPr>
      <w:r>
        <w:rPr/>
        <w:t>При этом организация может выдавать денежные средства подотчетным лицам на следующие цели: на хозяйственные нужды; на командировочные расходы; на оплату представительских расходов.</w:t>
      </w:r>
    </w:p>
    <w:p>
      <w:pPr>
        <w:pStyle w:val="Style13"/>
        <w:rPr/>
      </w:pPr>
      <w:r>
        <w:rPr/>
      </w:r>
    </w:p>
    <w:p>
      <w:pPr>
        <w:pStyle w:val="Heading2"/>
        <w:spacing w:lineRule="auto" w:line="360"/>
        <w:ind w:left="0" w:firstLine="720"/>
        <w:rPr/>
      </w:pPr>
      <w:r>
        <w:rPr/>
        <w:t>.Учет представительских расход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Style w:val="Style9"/>
          <w:b w:val="false"/>
          <w:color w:val="000000"/>
        </w:rPr>
        <w:t>Представительские расходы</w:t>
      </w:r>
      <w:r>
        <w:rPr/>
        <w:t xml:space="preserve"> - это затраты организации по приему и обслуживанию представителей других организаций, участвующих в переговорах для установления и поддержания сотрудничества, а также участников, прибывших на заседания совета (правления) организации.</w:t>
      </w:r>
    </w:p>
    <w:p>
      <w:pPr>
        <w:pStyle w:val="Style13"/>
        <w:rPr/>
      </w:pPr>
      <w:r>
        <w:rPr/>
        <w:t xml:space="preserve"> </w:t>
      </w:r>
      <w:r>
        <w:rPr/>
        <w:t>К представительским расходам относятся затраты: по проведению официального приема (завтрака, обеда, ужина или другого аналогичного мероприятия) представителей других организаций; по транспортному обеспечению представителей других организаций, связанному с их доставкой до места проведения встречи и обратно; по буфетному обслуживанию лиц, участвующих во встрече во время переговоров; по оплате услуг переводчиков, не состоящих в штате организации.</w:t>
      </w:r>
    </w:p>
    <w:p>
      <w:pPr>
        <w:pStyle w:val="Style13"/>
        <w:rPr/>
      </w:pPr>
      <w:r>
        <w:rPr/>
        <w:t>Этот перечень является исчерпывающим. Поэтому затраты на организацию развлечений и отдыха, оплату виз, а также на оплату проживания участников переговоров представительскими расходами не являю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едприятия самостоятельно определяют порядок расходования средств на представительство, их документальное подтверждение. Для успешного проведения переговоров с деловыми партнерами, при проведении собраний акционеров, приеме различных делегаций, часто бывает необходимо произвести определенные расходы. Такие расходы называют представительск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чень часто возникают вопросы, что считать представительскими расходами, а что нет, какие должны быть оправдательные документы, каковы лимиты на размер рас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едставительским расходам относят расходы на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на заседания совета директоров (правления) или иного руководящего органа налогоплательщика, независимо от места проведения указанных мероприятий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роведение официального приема (завтрака, обеда или иного аналогичного мероприятия) для указанных лиц, а также официальных лиц организации – налогоплательщика, участвующих в переговорах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транспортное обслуживание доставки этих лиц к месту проведения представительского мероприятия и (или) заседания руководящего органа и обратно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фетное обслуживание во время переговор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плата услуг переводчиков, не состоящих в штате налогоплательщика, по обеспечению перевода во время проведения представительских мероприяти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остав представительских расходов налогоплательщика определен п. 2 ст. 264 НК РФ. По сравнению с перечнем представительских расходов, определенных Постановлением в целях бухгалтерского учета, в НК РФ виды этих расходов ограничены: в них не включаются оплата гостиниц как для руководителей и членов делегаций, так и для сопровождающих лиц, оплата питания (суточные), культурные, бытовые и прочие расходы, приобретение сувениров. Налоговое законодательство не относит к представительским расходам расходы на организацию развлечений, отдыха, профилактики и лечения заболеваний участников представительских мероприяти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гласно п.2 ст.264 НК РФ представительские расходы в течение отчетного (налогового) периода включаются в состав прочих расходов в размере, не превышающем 4 процента от расходов налогоплательщика на оплату труда за этот отчетный (налоговый) пери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едставительские расходы относятся к расходам, связанным с производством и реализацией, поэтому помимо выполнения обычных требований при оформлении подтверждающих документов необходимо обосновать, что произведенные расходы связаны с предпринимательской деятельностью учреждения.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rPr/>
      </w:pPr>
      <w:r>
        <w:rPr/>
        <w:t>1.3.Учет расчетов с подотчетными лицами по суммам, выданным на командировочные расходы</w:t>
      </w:r>
    </w:p>
    <w:p>
      <w:pPr>
        <w:pStyle w:val="Style13"/>
        <w:rPr/>
      </w:pPr>
      <w:r>
        <w:rPr/>
      </w:r>
    </w:p>
    <w:p>
      <w:pPr>
        <w:pStyle w:val="Style13"/>
        <w:rPr/>
      </w:pPr>
      <w:bookmarkStart w:id="0" w:name="sub_11"/>
      <w:r>
        <w:rPr>
          <w:rStyle w:val="Style9"/>
          <w:b w:val="false"/>
          <w:color w:val="000000"/>
        </w:rPr>
        <w:t>Командировочные расходы возникают вследствие оплаты расходов работнику предприятия, направленного в командировку. Командировка</w:t>
      </w:r>
      <w:r>
        <w:rPr>
          <w:bCs/>
        </w:rPr>
        <w:t xml:space="preserve"> </w:t>
      </w:r>
      <w:r>
        <w:rPr/>
        <w:t xml:space="preserve">- это поездка работника в другую местность для выполнения служебного поручения вне места его постоянной работы по распоряжению работодателя. </w:t>
      </w:r>
      <w:bookmarkEnd w:id="0"/>
      <w:r>
        <w:rPr/>
        <w:t>При этом служебные поездки работников, постоянная работа которых протекает в пути или имеет разъездной характер, командировками не признаются.</w:t>
      </w:r>
    </w:p>
    <w:p>
      <w:pPr>
        <w:pStyle w:val="Style13"/>
        <w:rPr/>
      </w:pPr>
      <w:r>
        <w:rPr/>
        <w:t>В командировку может быть направлен только штатный работник организации, с которым заключен трудовой договор. Поездка в другую местность работника, с которым заключен гражданско-правовой договор (например, договор подряда или поручения), командировкой не считается.</w:t>
      </w:r>
    </w:p>
    <w:p>
      <w:pPr>
        <w:pStyle w:val="Style13"/>
        <w:rPr/>
      </w:pPr>
      <w:r>
        <w:rPr/>
        <w:t xml:space="preserve">В соответствии с действующим законодательством командированному работнику оплачиваются: расходы по найму жилого помещения; расходы по проезду к месту командировки и обратно; суточные; другие расходы (например, оплата услуг связи или почты). </w:t>
      </w:r>
      <w:bookmarkStart w:id="1" w:name="sub_1"/>
      <w:r>
        <w:rPr/>
        <w:t>На оплату таких расходов работнику перед его отъездом в командировку выдается аван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bookmarkEnd w:id="1"/>
      <w:r>
        <w:rPr>
          <w:sz w:val="28"/>
          <w:szCs w:val="28"/>
          <w:lang w:val="ru-RU"/>
        </w:rPr>
        <w:t>Для правильного отражения организацией расчетов с подотчетными лицами при осуществлении ими командировок необходимо учитывать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омандировк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направляется в командировку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командировк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командировк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какие расходы допускаются нести работнику в служебной командировк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командировке за пределами Росси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командировк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орядок учета расходов по служебной командировке для целей налогооблож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Цель командировки определяет её классификацию и порядок распределения расходов, понесенных командированным работником. Исходя из этого командировки можно подразделить на служебные и непроизводственные. 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66 Трудового Кодекса РФ служебная командировка – поездка работника по распоряжению работодателя на определенный срок для выполнения служебного поручения вне места постоянной работы. Служебные поездки работников, постоянная работа которых осуществляется в пути или имеет разъездной характер, служебными командировками не признаю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д служебной командировкой, совершаемой в установленном порядке, понимается также поездки работника, которые связаны с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окупкой ТМЗ, расходы по которым учитываются в составе заготовительно-складских расходов и включаются в состав затрат по приобретению запасов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существлением работ капитального характера, расходы по которым учитываются в составе прочих капитальных затрат и включаются в инвентарную стоимость объекта строительств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одготовкой и повышением квалификации работников, расходы по которой учитываются в составе сметы на общехозяйственные расход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участия в общих собраниях акционеров обществ, в которых организация имеет акции, расходы по которой относятся к служебным командировкам и учитываются в составе сметы на общехозяйственные нужд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и аналогичными нужд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рядок и размеры возмещения расходов, связанных со служебными командировками, определяются коллективными договорами или локально-нормативными актами организации. При этом размеры возмещения расходов связанных со служебными командировками, не могут быть ниже размеров, установленных Правительством РФ для организаций, финансируемых из федерального бюджет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мандировки, целью которых является деятельность, не связанная с производством, являются непроизводственными. Расходы по данным командировкам списываются за счет целевых источников, относятся на финансовые результаты. К таким командировкам относятся поездки работников, связанные с лечением, обслуживанием, передачей объектов непроизводственного назначения и т.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рядок оформления командировки и расчетов с работником определяется в Инструкции 62, согласно которо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омандировки работнику оформляется командировочное удостовере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командировочным удостоверением может быть издан приказ о командировк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командировочное удостоверение может не выписываться на однодневные командировки, если по ним не выплачиваются суточны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фактическое время нахождения работника в командировке отмечается в командировочном удостоверении печатью организации, отправляющей в командировку и принимающей, записями о днях отправления, прибытия, выбыт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днем выезда считается день отправления соответствующего транспорта из мест постоянной работы до 24 часов, а днем возвращения – дата прибытия соответствующего транспор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еред командировкой работнику наряду с командировочным удостоверением также выдается денежный аванс в пределах сумм, причитающихся ему для выполнения установленного зада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рганизации разрешается рассчитываться с командированным работником по предварительному расчету, если командировочные расходы заранее известны. В этом случае работник в составе авансового отчета не предоставляет документы, подтверждающие его расходы по командировк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возвращении из командировки работник обязан в течение 3 дней предоставить руководителю организации для утверждения авансовый отчет с приложением командировочного удостоверения и документов, подтверждающих достоверность производственных расходов. По утверждении отчета руководителем, он предается в бухгалтерию для отражения в бухгалтерском учете использованной суммы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счеты по командировке – казалось бы, обыденная работа бухгалтера, и все же это одна из самых наболевших проблем: слишком нечетко закон говорит командировочных расходах.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rPr/>
      </w:pPr>
      <w:r>
        <w:rPr/>
        <w:t>1.4.учет операционно-хозяйственных расходов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ятия в процессе финансово-хозяйственной деятельности могут своим работникам выдавать некоторые суммы в подотч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дотчетными суммами называются денежные авансы, выдаваемые предприятием из кассы на расходы административно- хозяйственные, на расходы по закупке запасных частей, на расходы по командировкам, на проезд оплачиваемого льготного отпуска, а также различных работ, услуг для осуществления оперативной деятельности предприятия. В таких случаях обычно работнику выдаются наличные денежные средства под его ответственность (под отчёт) для выполнения определённых действий по поручению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ежные средства выдаются под отчёт на административно-хозяйственные расходы.</w:t>
      </w:r>
    </w:p>
    <w:p>
      <w:pPr>
        <w:pStyle w:val="23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о-хозяйственные расходы – это непроизводственные накладные расходы, связанные с содержанием административных служб и управлением предприятием в целом.</w:t>
      </w:r>
    </w:p>
    <w:p>
      <w:pPr>
        <w:pStyle w:val="23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К административно-хозяйственным расходам относятся канцелярские, почтово-телеграфные расходы, приобретение материалов по мелкому опту в розничной торговле, закупки сельхозпродукции и расходы на прочие операционные нужды.</w:t>
      </w:r>
    </w:p>
    <w:p>
      <w:pPr>
        <w:pStyle w:val="23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Выдача наличных денежных средств сотрудникам из кассы организации может производиться:</w:t>
      </w:r>
    </w:p>
    <w:p>
      <w:pPr>
        <w:pStyle w:val="23"/>
        <w:numPr>
          <w:ilvl w:val="0"/>
          <w:numId w:val="3"/>
        </w:numPr>
        <w:spacing w:lineRule="auto" w:line="36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бо под отчёт на хозяйственные и операционные расходы;</w:t>
      </w:r>
    </w:p>
    <w:p>
      <w:pPr>
        <w:pStyle w:val="23"/>
        <w:numPr>
          <w:ilvl w:val="0"/>
          <w:numId w:val="3"/>
        </w:numPr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либо в порядке возмещения произведённых сотрудником из личных средств расходов на нужды организации (по решению руководителя организации).</w:t>
      </w:r>
    </w:p>
    <w:p>
      <w:pPr>
        <w:pStyle w:val="Style13"/>
        <w:rPr/>
      </w:pPr>
      <w:r>
        <w:rPr/>
        <w:t>К расходам на хозяйственные нужды относят затраты по приобретению в розничной торговой сети канцелярских или хозяйственных принадлежностей, материалов, бензина на АЗС, оплате мелкого ремонта и т.п.</w:t>
      </w:r>
    </w:p>
    <w:p>
      <w:pPr>
        <w:pStyle w:val="Style13"/>
        <w:rPr/>
      </w:pPr>
      <w:r>
        <w:rPr/>
        <w:t>Первичными оправдательными документами, подтверждающими расходование подотчетных средств, являются: товарный чек магазина; накладные; кассовые чеки; квитанции к приходным кассовым ордерам; акты выполненных работ, оказанных услуг; счета-фактуры; проездные документы; акты закупки материальных ценностей у физических лиц.</w:t>
      </w:r>
    </w:p>
    <w:p>
      <w:pPr>
        <w:pStyle w:val="Style13"/>
        <w:rPr/>
      </w:pPr>
      <w:r>
        <w:rPr/>
        <w:t>При выдаче денег под отчет для приобретения ТМЦ у юридического лица нужно выдать доверенность и зарегистрировать ее в журнале выданных доверенностей. Выдача доверенностей лицам, не работающим в организации, не допускается.</w:t>
      </w:r>
      <w:r>
        <w:br w:type="page"/>
      </w:r>
    </w:p>
    <w:p>
      <w:pPr>
        <w:pStyle w:val="Heading1"/>
        <w:spacing w:lineRule="auto" w:line="360"/>
        <w:ind w:left="0" w:firstLine="720"/>
        <w:rPr>
          <w:lang w:val="en-US" w:eastAsia="en-US"/>
        </w:rPr>
      </w:pPr>
      <w:r>
        <w:rPr>
          <w:lang w:val="en-US" w:eastAsia="en-US"/>
        </w:rPr>
        <w:t>Порядок документного оформления учета расчетов с подотчетными лицами на примере ООО " мебель Комплект".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2.1.ПЕРВИЧНЫЙ УЧЕТ РАСЧЕТОВ С ПОДОТЧЕТНЫМИ ЛИЦ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по учету расчетов с подотчетными лицами в ООО «Мебель Комплект» подразделяются на три вид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. Документы, относящиеся к первому виду, составляются, как правило, в отделе кадров и бухгалтерии организации до начала командировки на основании служебной записки от заинтересованного подразделения, отдела, цех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таким документам относятся: приказ руководителя, служебное задание, командировочное удостоверение, расчет суммы командировочных расходов, расходный кассовый орд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каз (распоряжение) является основанием для направления работника в командировку. В приказе указывается фамилия, имя и отчество командируемого, страна или город командирования, планируемый срок командировки, цель командировки. На основании приказа руководителя определяется служебное задание и отчет о его выполнении и выписывается командировочное удостовер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ботнику, командированному для выполнения служебного задания, в соответствии с произведенным предварительным расчётом суммы командировочных расходов выдаются из кассы по расходному кассовому ордеру (№КО–2) денежные средства на оплату проездных документов туда и обратно, на проживание и пит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2. Документы второго вида командированный работник получает самостоятельно во время нахождения в командировке или при приобретении ТМЦ, оплаты работ, услуг. К ним относятся проездные документы, чеки ККМ, товарные чеки и оформленные на имя организации с указанием НДС, а также фамилии, имена и отчества командированного лица счет, накладная, акт, бланк строгой отчетности, квитанция к приходному кассовому ордеру, счет–фактура. Кроме того, командированный обязан сделать отметку о времени нахождения в месте командировки в командировочном удостоверен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покупках за наличный расчёт в организациях розничной торговли продавец обязан выдать покупателю, а покупатель вправе потребовать у продавца два документа - кассовый чек и товарный чек (или накладную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ассовый чек является документом, подтверждающим факт оплаты товара. </w:t>
      </w:r>
      <w:r>
        <w:rPr>
          <w:sz w:val="28"/>
          <w:szCs w:val="28"/>
        </w:rPr>
        <w:t>При этом кассовый чек должен содержать следующие реквизит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-продавц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(ИНН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одской номер КК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чек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купк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(цену) покупк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 фискального режим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место кассового чека возможна выдача номерного бланка строгой отчётности по формам, утверждённым Министерством финансов РФ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оварный чек (или накладная) в соответствии с Законом РФ «О бухгалтерском учёте» должен содержать следующие реквизиты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составления докумен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, от имени которой составлен документ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хозяйственной операции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измерители приобретённого товара (работ, услуг) в натуральном и денежном выражении (названия типа «канцтовары», «хозтовары» и т.п. без расшифровок по видам, количеству, цене и стоимости каждого товара не допускаются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ь и личную подпись ответственного лица, заверенную штампом (печатью) организации-продавц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чёте–фактуре должны быть указан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овый номер счёта-фактуры и дата выпис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продавца в соответствии с учредительными документам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продавца (ИНН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аименование грузополучателя в соответствии с учредительными документами и его почтовый адрес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покупателя (ИНН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овара (работы, услуги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(цена) товара (работ, услуг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а налога на добавленную стоимост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а происхождения товар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чёт-фактура подписывается руководителем и главным бухгалтером поставщика, а также лицом, ответственным за отпуск товаров (работ, услуг), и скрепляется печатью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Третий вид – итоговая документация. Работник, возвратившийся из командировки обязан сделать отметку о прибытии в командировочном удостоверении и в течение трех дней после окончания командировки по приказу представить подробный отчет руководству организации о результатах выполнения служебного задания, в бухгалтерию – авансовый отчет об истраченных суммах полученных денежных средств, который применяется для учета денежных средств, выданных подотчетным лицам на административно-хозяйственные расходы юридическими лицами всех форм собственности, кроме бюджетных учрежд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оборотной стороне авансового отчета предусмотрены отдельные графы для отражения сумм расходов, фактически произведенных подотчетным лицом, и сумм расходов, принятых к уче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сле проведения хозяйственно - операционных, представительских расходов, возвращения из командировки подотчетное лицо предоставляет отчет о фактически израсходованных суммах с приложением оправдательных первичных документов, оформляет авансовый отчет, который в течении 5 дней обрабатывается бухгалтером. Представленные подотчётными лицами авансовые отчёты об израсходованных суммах и приложенные к ним оправдательные документы в бухгалтерии подвергаются счётной проверке, а также проверке по существу. При этом проверяются правильность оформления документов, целесообразность расходов и соответствие их назначению аванса. Проверенные бухгалтерией авансовые отчёты утверждаются руководителем предприятия, после чего принимается к учету. Остаток неиспользованных сумм сдается в кассу подотчетным лицом по приходному кассовому ордеру, перерасход выдается по расходному кассовому орде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итоговой документации относятся: авансовый отчет (с приложением командировочного удостоверения, служебного задания, чеков, проездных документов, накладных, счетов, счетов-фактур, квитанции к приходным кассовым ордерам) и отчет о результатах командировки (см. Рис 1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857490" cy="30956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749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ru-RU"/>
        </w:rPr>
        <w:t>Рис 1. Схема первичной документации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лучае утери каких-либо документов, подтверждающих факт нахождения работника в командировке (билета, квитанции из гостиницы и др.), можно использовать один из двух вариантов отражения в учете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) работник по авансовому отчету отражает неиспользованную сумму и возвращает её в кассу организации;</w:t>
      </w:r>
    </w:p>
    <w:p>
      <w:pPr>
        <w:pStyle w:val="Style13"/>
        <w:rPr/>
      </w:pPr>
      <w:r>
        <w:rPr/>
        <w:t xml:space="preserve"> </w:t>
      </w:r>
      <w:r>
        <w:rPr/>
        <w:t xml:space="preserve">2) утверждение целесообразности произведенных расходов в авансовом отчете и списание их для целей бухгалтерского учета в расходы организации. </w:t>
      </w:r>
    </w:p>
    <w:p>
      <w:pPr>
        <w:pStyle w:val="Style13"/>
        <w:rPr/>
      </w:pPr>
      <w:r>
        <w:rPr/>
        <w:t xml:space="preserve"> </w:t>
      </w:r>
      <w:r>
        <w:rPr/>
        <w:t xml:space="preserve">Однако для уменьшения налогооблагаемой базы по налогу на прибыль расходы без первичных документов не принимаются. Согласно п.3 ст.217 главы 23 НК РФ соответствующие суммы включают в доходы физического лица, подлежащие обложению налогом на доходы. Кроме того, возникают обязательства по уплате единого социального налога на основании п.3 ст.236 главы 24 НК. </w:t>
      </w:r>
    </w:p>
    <w:p>
      <w:pPr>
        <w:pStyle w:val="Style13"/>
        <w:rPr/>
      </w:pPr>
      <w:r>
        <w:rPr/>
        <w:t>Учет по расчетам с подотчетными лицами ведется на счете 71 «Расчеты с подотчетными лицами». Это активно-пассивный счет, сальдо которого отражает сумму задолженности подотчетных лиц предприятию или сумму возмещенного перерасхода и вновь выданные под отчет средства на основании расходных кассовых ордеров, по кредиту — суммы, использованные согласно авансовым отчетам и сданные в кассу по приходным кассовым ордерам.</w:t>
      </w:r>
    </w:p>
    <w:p>
      <w:pPr>
        <w:pStyle w:val="24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у денежных авансов подотчетным лицам отражают по дебету счета 71 и кредиту счета 50 «Касса». Расходы, оплаченные из подотчетных сумм, списывают с кредита счета 71 в дебет счетов 07 «Оборудование к установке», 08 «Вложения во внематериальные активы», 10 «Материалы», 15 «Заготовление и приобретение материальных ценностей» 20 «основное производство», 25 «Общепроизводственные расходы», 26 «Общехозяйственные расходы», 28 «Брак в производстве», 29 «Обслуживающие производства и хозяйства», 97 «Расходы будущих периодов», 41 «Товары», 44.2 «Коммерческие расходы», 44.1 «Издержки обращения», 45 «Товары отгруженные», 50 «Касса», 51 «Расчетный счет», 52 «Валютный счет», 55 «Специальные счета в банках», 70 «Расчеты с персоналом по оплате труда», 73 «Расчеты с персоналам по прочим операциям», 76 «Расчеты с прочими дебиторами и кредиторами», 79 «Внутрихозяйственные расчеты», 84 «Нераспределенная прибыль», 94 «Недостачи и потери от порчи ценностей» в зависимости от характера расходов. Возвращенные в кассу остатки неиспользованных сумм списывают с подотчетных лиц в дебет счета 50 «Касса».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2.2. АНАЛИТИЧЕСКИЙ И СИНТЕТИЧЕСКИЙ УЧЕТ РАСЧЕТОВ С ПОДОТЧЕТНЫМИ ЛИЦАМИ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перации по расчетам с подотчетными лицами находят свое отражение в следующих бухгалтерский регистрах: журнал-ордер, объединяющий в себе аналитический и синтетический учет расчетов с подотчетными лицами (при журнально-ордерной форме учета); главная книга; иные регистры аналитического и синтетического учета расчетов с подотчетными лицами, в зависимости от принятой на предприятии форме ведения бухгалтерского учета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Учет по расчетам с подотчетными лицами ведется на счете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1 «Расчеты с подотчетными лицами». Это активно-пассивный счет, сальдо которого отражает сумму задолженности подотчетных лиц предприятию или сумму возмещенного перерасхода и вновь выданные под отчет на основании расходных кассовых ордеров, по кредиту — суммы, использованные согласно авансовым отчетам и сданные в кассу по приходным кассовым ордерам.</w:t>
      </w:r>
    </w:p>
    <w:p>
      <w:pPr>
        <w:pStyle w:val="24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аблица</w:t>
      </w:r>
    </w:p>
    <w:p>
      <w:pPr>
        <w:pStyle w:val="24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руктура 71 счета «Расчеты с подотчетными лицами»</w:t>
      </w:r>
    </w:p>
    <w:p>
      <w:pPr>
        <w:pStyle w:val="24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81"/>
      </w:tblGrid>
      <w:tr>
        <w:trPr/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4"/>
              <w:spacing w:lineRule="auto" w:line="360"/>
              <w:ind w:hanging="0"/>
              <w:jc w:val="both"/>
              <w:rPr>
                <w:bCs/>
              </w:rPr>
            </w:pPr>
            <w:r>
              <w:rPr>
                <w:bCs/>
              </w:rPr>
              <w:t>По дебету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4"/>
              <w:spacing w:lineRule="auto" w:line="360"/>
              <w:ind w:hanging="0"/>
              <w:jc w:val="both"/>
              <w:rPr>
                <w:bCs/>
              </w:rPr>
            </w:pPr>
            <w:r>
              <w:rPr>
                <w:bCs/>
              </w:rPr>
              <w:t>По кредиту</w:t>
            </w:r>
          </w:p>
        </w:tc>
      </w:tr>
      <w:tr>
        <w:trPr/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льдо начальное по счету 71 – это остаток долга подотчетного лица на начало периода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4"/>
              <w:spacing w:lineRule="auto" w:line="360"/>
              <w:ind w:hanging="0"/>
              <w:jc w:val="both"/>
              <w:rPr/>
            </w:pPr>
            <w:r>
              <w:rPr>
                <w:lang w:val="ru-RU"/>
              </w:rPr>
              <w:t>Сальдо начальное — это остаток долга подотчетному лицу на начало периода</w:t>
            </w:r>
          </w:p>
        </w:tc>
      </w:tr>
      <w:tr>
        <w:trPr/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4"/>
              <w:spacing w:lineRule="auto" w:line="360"/>
              <w:ind w:hanging="0"/>
              <w:jc w:val="both"/>
              <w:rPr/>
            </w:pPr>
            <w:r>
              <w:rPr>
                <w:lang w:val="ru-RU"/>
              </w:rPr>
              <w:t>Оборот по дебету – выдача денег подотчетному лицу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4"/>
              <w:spacing w:lineRule="auto" w:line="360"/>
              <w:ind w:hanging="0"/>
              <w:jc w:val="both"/>
              <w:rPr/>
            </w:pPr>
            <w:r>
              <w:rPr>
                <w:lang w:val="ru-RU"/>
              </w:rPr>
              <w:t>Оборот по кредиту – списание денег с подотчетного лица</w:t>
            </w:r>
          </w:p>
        </w:tc>
      </w:tr>
      <w:tr>
        <w:trPr>
          <w:trHeight w:val="856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4"/>
              <w:spacing w:lineRule="auto" w:line="360"/>
              <w:ind w:hanging="0"/>
              <w:jc w:val="both"/>
              <w:rPr/>
            </w:pPr>
            <w:r>
              <w:rPr>
                <w:lang w:val="ru-RU"/>
              </w:rPr>
              <w:t>Сальдо дебетовое на конец периода — это остаток долга подотчетного лица на конец периода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4"/>
              <w:spacing w:lineRule="auto" w:line="360"/>
              <w:ind w:hanging="0"/>
              <w:jc w:val="both"/>
              <w:rPr/>
            </w:pPr>
            <w:r>
              <w:rPr>
                <w:lang w:val="ru-RU"/>
              </w:rPr>
              <w:t>Сальдо кредитовое на конец периода — это остаток долга подотчетному лицу на конец периода</w:t>
            </w:r>
          </w:p>
        </w:tc>
      </w:tr>
    </w:tbl>
    <w:p>
      <w:pPr>
        <w:pStyle w:val="24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сходы, оплаченные из подотчетных сумм, списывают с кредита счета 71 в дебет счетов 10 «Материалы», 26 «Общехозяйственные расходы» и другие в зависимости от характера расходов. Возвращенные в кассу остатки неиспользованных сумм списывают с подотчетных лиц в дебет счета 50 «Касса».</w:t>
      </w:r>
    </w:p>
    <w:p>
      <w:pPr>
        <w:pStyle w:val="24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тический учет по счету 71 «Расчеты с подотчетными лицами» ведется по каждой авансовой выдач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ОО счет 71 дебетуется в корреспонденции со счетам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71 Кредит 50 </w:t>
      </w:r>
      <w:r>
        <w:rPr>
          <w:iCs/>
          <w:sz w:val="28"/>
          <w:szCs w:val="28"/>
          <w:lang w:val="ru-RU"/>
        </w:rPr>
        <w:t xml:space="preserve">"Касса"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на выданную сумму соответственно при получении работником наличных денег на оплату услуг связ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71 Кредит 73 </w:t>
      </w:r>
      <w:r>
        <w:rPr>
          <w:iCs/>
          <w:sz w:val="28"/>
          <w:szCs w:val="28"/>
          <w:lang w:val="ru-RU"/>
        </w:rPr>
        <w:t>"Расчеты с персоналом по прочим операциям"</w:t>
      </w:r>
      <w:r>
        <w:rPr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плата подотчетным лицом ТМЦ за организацию (момент предоставления ссуды)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71 Кредит 91 </w:t>
      </w:r>
      <w:r>
        <w:rPr>
          <w:iCs/>
          <w:sz w:val="28"/>
          <w:szCs w:val="28"/>
          <w:lang w:val="ru-RU"/>
        </w:rPr>
        <w:t>"Прочие доходы и расходы"</w:t>
      </w:r>
      <w:r>
        <w:rPr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отражена курсовая разница при возвращении подотчетного лица из загранкомандировки;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 71 "Расчеты с подотчетными лицами" кредитуется в корреспонденции со счетам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10 </w:t>
      </w:r>
      <w:r>
        <w:rPr>
          <w:iCs/>
          <w:sz w:val="28"/>
          <w:szCs w:val="28"/>
          <w:lang w:val="ru-RU"/>
        </w:rPr>
        <w:t>"Материалы"</w:t>
      </w:r>
      <w:r>
        <w:rPr>
          <w:bCs/>
          <w:iCs/>
          <w:sz w:val="28"/>
          <w:szCs w:val="28"/>
          <w:lang w:val="ru-RU"/>
        </w:rPr>
        <w:t xml:space="preserve"> Кредит 7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отражена сумма оприходованных материалов, купленных подотчетным лицо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Дебет 19 </w:t>
      </w:r>
      <w:r>
        <w:rPr>
          <w:iCs/>
          <w:sz w:val="28"/>
          <w:szCs w:val="28"/>
          <w:lang w:val="ru-RU"/>
        </w:rPr>
        <w:t xml:space="preserve">" Налог на добавленную стоимость по приобретенным ценностям" </w:t>
      </w:r>
      <w:r>
        <w:rPr>
          <w:bCs/>
          <w:iCs/>
          <w:sz w:val="28"/>
          <w:szCs w:val="28"/>
          <w:lang w:val="ru-RU"/>
        </w:rPr>
        <w:t>Кредит 7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учтен НДС, отраженный в счете-фактуре по приобретенным запчастя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20 </w:t>
      </w:r>
      <w:r>
        <w:rPr>
          <w:iCs/>
          <w:sz w:val="28"/>
          <w:szCs w:val="28"/>
          <w:lang w:val="ru-RU"/>
        </w:rPr>
        <w:t xml:space="preserve">"Основное производство </w:t>
      </w:r>
      <w:r>
        <w:rPr>
          <w:bCs/>
          <w:iCs/>
          <w:sz w:val="28"/>
          <w:szCs w:val="28"/>
          <w:lang w:val="ru-RU"/>
        </w:rPr>
        <w:t>Кредит 7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материальных ценностей подотчетным лицо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26 </w:t>
      </w:r>
      <w:r>
        <w:rPr>
          <w:iCs/>
          <w:sz w:val="28"/>
          <w:szCs w:val="28"/>
          <w:lang w:val="ru-RU"/>
        </w:rPr>
        <w:t xml:space="preserve">"Общехозяйственные расходы" </w:t>
      </w:r>
      <w:r>
        <w:rPr>
          <w:bCs/>
          <w:iCs/>
          <w:sz w:val="28"/>
          <w:szCs w:val="28"/>
          <w:lang w:val="ru-RU"/>
        </w:rPr>
        <w:t>Кредит 7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ы канцелярские принадлежности подотчетным лиц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50 </w:t>
      </w:r>
      <w:r>
        <w:rPr>
          <w:iCs/>
          <w:sz w:val="28"/>
          <w:szCs w:val="28"/>
          <w:lang w:val="ru-RU"/>
        </w:rPr>
        <w:t>"Касса"</w:t>
      </w:r>
      <w:r>
        <w:rPr>
          <w:bCs/>
          <w:iCs/>
          <w:sz w:val="28"/>
          <w:szCs w:val="28"/>
          <w:lang w:val="ru-RU"/>
        </w:rPr>
        <w:t xml:space="preserve"> Кредит 7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суммы, возвращенные в кассу подотчетным лицом, неиспользованные во время командиров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60 </w:t>
      </w:r>
      <w:r>
        <w:rPr>
          <w:iCs/>
          <w:sz w:val="28"/>
          <w:szCs w:val="28"/>
          <w:lang w:val="ru-RU"/>
        </w:rPr>
        <w:t>"Расчеты с поставщиками и подрядчиками"</w:t>
      </w:r>
      <w:r>
        <w:rPr>
          <w:bCs/>
          <w:iCs/>
          <w:sz w:val="28"/>
          <w:szCs w:val="28"/>
          <w:lang w:val="ru-RU"/>
        </w:rPr>
        <w:t xml:space="preserve"> Кредит 7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отражена задолженность организации перед работником на основании авансового отчета;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Дебет 70 </w:t>
      </w:r>
      <w:r>
        <w:rPr>
          <w:iCs/>
          <w:sz w:val="28"/>
          <w:szCs w:val="28"/>
          <w:lang w:val="ru-RU"/>
        </w:rPr>
        <w:t>"Расчеты с персоналом по оплате труда"</w:t>
      </w:r>
      <w:r>
        <w:rPr>
          <w:bCs/>
          <w:iCs/>
          <w:sz w:val="28"/>
          <w:szCs w:val="28"/>
          <w:lang w:val="ru-RU"/>
        </w:rPr>
        <w:t xml:space="preserve"> Кредит 7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суммы, удержанные из зарплаты подотчетного лиц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73 </w:t>
      </w:r>
      <w:r>
        <w:rPr>
          <w:iCs/>
          <w:sz w:val="28"/>
          <w:szCs w:val="28"/>
          <w:lang w:val="ru-RU"/>
        </w:rPr>
        <w:t>"Расчеты с персоналом по прочим операциям"</w:t>
      </w:r>
      <w:r>
        <w:rPr>
          <w:bCs/>
          <w:iCs/>
          <w:sz w:val="28"/>
          <w:szCs w:val="28"/>
          <w:lang w:val="ru-RU"/>
        </w:rPr>
        <w:t xml:space="preserve"> Кредит 7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если недостача будет удерживаться в течение нескольких отчетных период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84 </w:t>
      </w:r>
      <w:r>
        <w:rPr>
          <w:iCs/>
          <w:sz w:val="28"/>
          <w:szCs w:val="28"/>
          <w:lang w:val="ru-RU"/>
        </w:rPr>
        <w:t>"Нераспределенная прибыль (непокрытый убыток)"</w:t>
      </w:r>
      <w:r>
        <w:rPr>
          <w:bCs/>
          <w:iCs/>
          <w:sz w:val="28"/>
          <w:szCs w:val="28"/>
          <w:lang w:val="ru-RU"/>
        </w:rPr>
        <w:t xml:space="preserve"> Кредит 7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сли командировка носит непроизводственный характер и финансируется за счет собственных сред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91 </w:t>
      </w:r>
      <w:r>
        <w:rPr>
          <w:iCs/>
          <w:sz w:val="28"/>
          <w:szCs w:val="28"/>
          <w:lang w:val="ru-RU"/>
        </w:rPr>
        <w:t>"Прочие доходы и расходы"</w:t>
      </w:r>
      <w:r>
        <w:rPr>
          <w:bCs/>
          <w:iCs/>
          <w:sz w:val="28"/>
          <w:szCs w:val="28"/>
          <w:lang w:val="ru-RU"/>
        </w:rPr>
        <w:t xml:space="preserve"> Кредит 7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если недостачу по расчетам с подотчетным лицом нельзя возмести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Дебет 94 </w:t>
      </w:r>
      <w:r>
        <w:rPr>
          <w:iCs/>
          <w:sz w:val="28"/>
          <w:szCs w:val="28"/>
          <w:lang w:val="ru-RU"/>
        </w:rPr>
        <w:t>"Недостачи и потери от порчи ценностей"</w:t>
      </w:r>
      <w:r>
        <w:rPr>
          <w:bCs/>
          <w:iCs/>
          <w:sz w:val="28"/>
          <w:szCs w:val="28"/>
          <w:lang w:val="ru-RU"/>
        </w:rPr>
        <w:t xml:space="preserve"> Кредит 7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если сотрудник не отчитался за выданные ему денежные средства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>Дебет 97 "</w:t>
      </w:r>
      <w:r>
        <w:rPr>
          <w:iCs/>
          <w:sz w:val="28"/>
          <w:szCs w:val="28"/>
          <w:lang w:val="ru-RU"/>
        </w:rPr>
        <w:t>Расходы будущих периодов"</w:t>
      </w:r>
      <w:r>
        <w:rPr>
          <w:bCs/>
          <w:iCs/>
          <w:sz w:val="28"/>
          <w:szCs w:val="28"/>
          <w:lang w:val="ru-RU"/>
        </w:rPr>
        <w:t xml:space="preserve"> Кредит 7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приобретена лицензия на осуществление деятельности подотчетным лицом.</w:t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егистром для учета операций по движению подотчетных сумм и расчетов с подотчетными лицами служит журнал-ордер— комбинированный регистр, сочетающий аналитический и синтетический учет с линейной формой записи. Следовательно, каждой выданной под отчет сумме отводится в журнале ордере одна строка и по мере представления авансового отчета, сдачи в кассу неиспользованных сумм или получения денег в погашение перерасхода записи сумм по этим операциям будут произведены на этой же строке. В то же время журнал-ордер сохраняет шахматную форму записи, заложенную в основу журнально-ордерной формы счетоводства, в части расшифровки оборота по кредиту сче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1. На оборотной стороне этого журнала-ордера проводятся сгруппированные сведения о суммах затрат предприятия на служебные командировки за отчетный месяц с начала года, что необходимо для составления отчетности и контроля за целевым использование средств.</w:t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анием для заполнения журнала-ордера являются расходные кассовые ордера на суммы, выданные под отчет, авансовые отчеты — на израсходованные суммы; новые приходные или расходные кассовые ордера — на расхождения в суммах, полученных и израсходованных.</w:t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Ежемесячно итоги из журнала – ордера переносятся в главную книгу: дебетовые обороты - по корреспондирующим счетам, кредитовые – общей суммой. Данные из главной книги переносятся в баланс.</w:t>
      </w:r>
      <w:r>
        <w:br w:type="page"/>
      </w:r>
    </w:p>
    <w:p>
      <w:pPr>
        <w:pStyle w:val="Style12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СОВЕРШЕНСТВ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ЕТА РАСЧЕТОВ С ПОДОТЧЕТНЫМИ ЛИЦАМИ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eastAsia="MS Mincho;?l?r ???fc" w:cs="Times New Roman"/>
          <w:b/>
          <w:b/>
          <w:sz w:val="28"/>
          <w:szCs w:val="28"/>
          <w:lang w:val="ru-RU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eastAsia="MS Mincho;?l?r ???fc" w:cs="Times New Roman"/>
          <w:sz w:val="28"/>
          <w:szCs w:val="28"/>
          <w:lang w:val="ru-RU"/>
        </w:rPr>
      </w:pPr>
      <w:r>
        <w:rPr>
          <w:rFonts w:eastAsia="MS Mincho;?l?r ???fc" w:cs="Times New Roman" w:ascii="Times New Roman" w:hAnsi="Times New Roman"/>
          <w:sz w:val="28"/>
          <w:szCs w:val="28"/>
          <w:lang w:val="ru-RU"/>
        </w:rPr>
        <w:t>При расчетах с подотчетными лицами очень часто возникают множество различных противоречий в отнесении расходов подотчетных лиц на ту или иную статью расход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eastAsia="MS Mincho;?l?r ???fc" w:cs="Times New Roman"/>
          <w:sz w:val="28"/>
          <w:szCs w:val="28"/>
          <w:lang w:val="ru-RU"/>
        </w:rPr>
      </w:pPr>
      <w:r>
        <w:rPr>
          <w:rFonts w:eastAsia="MS Mincho;?l?r ???fc" w:cs="Times New Roman" w:ascii="Times New Roman" w:hAnsi="Times New Roman"/>
          <w:sz w:val="28"/>
          <w:szCs w:val="28"/>
          <w:lang w:val="ru-RU"/>
        </w:rPr>
        <w:t>У бухгалтеров постоянно возникают вопросы об отнесении или не отнесении некоторых расходов по командировке на себестоимость. Например, сотрудник, находящейся в служебной командировке, по распоряжению руководителя предприятия должен ежедневно информировать его по телефону о ходе выполнения задания. Возникает вопрос о том, за счет каких источников должны финансироваться затраты на телефонные переговор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на телефонные переговоры командированного работника возмещаются ему в случае предоставления в бухгалтерию предприятия распечатки, приложенной к счету гостиницей или предприятием связи, с указанием телефонных номеров, по которым звонил командированный, а также пояснительной записки командированного, в которой расшифровывается принадлежность телефонных номеров и характер переговоров. Расходы на телефонные переговоры относятся на счета учета затрат по статье "услуги связи"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телефонные переговоры оплачиваются работнику без предоставления указанных документов, то они относятся на счета учета затрат по субсчету "исключаемые из себестоимости при налогообложении". </w:t>
      </w:r>
      <w:r>
        <w:rPr>
          <w:rFonts w:eastAsia="MS Mincho;?l?r ???fc" w:cs="Times New Roman" w:ascii="Times New Roman" w:hAnsi="Times New Roman"/>
          <w:sz w:val="28"/>
          <w:szCs w:val="28"/>
          <w:lang w:val="ru-RU"/>
        </w:rPr>
        <w:t>Затраты на производственные телефонные переговоры могут быть компенсированы работнику, но, поскольку компенсация не относится к командировочным расходам и не предусмотрена действующим законодательством, она должна производится из прибыли, остающейся в распоряжении предприятия после налогообложения, и включаться в совокупный облагаемый доход физического лица для исчисления налога на доходы и отчислений во внебюджетные фонды.</w:t>
      </w:r>
    </w:p>
    <w:p>
      <w:pPr>
        <w:pStyle w:val="Normal"/>
        <w:spacing w:lineRule="auto" w:line="360"/>
        <w:ind w:firstLine="720"/>
        <w:jc w:val="both"/>
        <w:rPr>
          <w:rFonts w:eastAsia="MS Mincho;?l?r ???fc"/>
          <w:sz w:val="28"/>
          <w:szCs w:val="28"/>
          <w:lang w:val="ru-RU"/>
        </w:rPr>
      </w:pPr>
      <w:r>
        <w:rPr>
          <w:rFonts w:eastAsia="MS Mincho;?l?r ???fc"/>
          <w:sz w:val="28"/>
          <w:szCs w:val="28"/>
          <w:lang w:val="ru-RU"/>
        </w:rPr>
        <w:t>Учитывая недостаточность российской экономической базы по этому вопросу можно порекомендовать относить затраты на командированного сотрудника на телефонные переговоры за счет суточных во избежание штрафных санкций налоговых органов.</w:t>
      </w:r>
    </w:p>
    <w:p>
      <w:pPr>
        <w:pStyle w:val="Normal"/>
        <w:spacing w:lineRule="auto" w:line="360"/>
        <w:ind w:firstLine="720"/>
        <w:jc w:val="both"/>
        <w:rPr>
          <w:rFonts w:eastAsia="MS Mincho;?l?r ???fc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ировочное удостоверение можно не выписывать, если работник должен возвратиться из командировки на место постоянной работы в тот же день, в который он был командирован. Однако, рекомендуется все же оформить командировочное удостоверение, т. к. в п. 6 Инструкции № 62 написано, что фактическое время пребывания в месте командировки определяется по отметкам в командировочном удостоверении. При отсутствии командировочного удостоверения могут возникнуть ненужные сложности с проверяющим предприятие налоговым инспектором по поводу обоснованности компенсационных выплат работнику. Непростая ситуация складывается при приобретении материальных ценностей (работ, услуг) организациями для производственных нужд у граждан-предпринимателей (в том числе в розничной торговл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о в том, что получение от этих граждан-предпринимателей кассовых и товарных чеков, квитанций к приходным кассовым ордерам и иных документов, оформленных так же, как и при покупках у юридических лиц, и нередко даже заверенных печатью предпринимателя, по действующему НК РФ гл.23«О налоге на доходы физических лиц» не освобождает организацию-покупателя от обязанности известить налоговую инспекцию о суммах дохода, полученных гражданами-предпринимателями от этой организации.</w:t>
      </w:r>
      <w:r>
        <w:rPr>
          <w:sz w:val="28"/>
          <w:szCs w:val="28"/>
          <w:vertAlign w:val="superscript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рганизация-покупатель должна представить сведения по форме Инструкции Госналогслужбы РФ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Эти сведения включают в себя адрес постоянного местожительства гражданина-предпринимателя, его паспортные данные и иные данные, которые при покупках за наличный расчет, особенно в розничной торговле, далеко не всегда представляется возможным получить. В лучшем случае на печати гражданина-предпринимателя указаны населенный пункт, в котором он зарегистрирован в этом качестве, и номер его регистрационного свидетель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этому сотрудник организации, производящий закупки за наличный расчет, должен быть проинформирован о требованиях, предъявляемых налоговым законодательством, и при невозможности получить достоверные данные о гражданине-предпринимателе, продающем товары (работы, услуги), в том числе в розничной торговле с применением контрольно-кассовых аппаратов, - отказаться от покупок для нужд организации именно у этого продавц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ередко встречается следующая ситуация: сотрудник предприятия приобрел, например, авиабилет для поездки в командировку, которая впоследствии была отменена и сотрудник получил от авиакомпании за сданный билет сумму меньшую, чем та, которая была уплачена при приобретении билета. За счет каких источников может быть компенсирована указанная разниц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уководитель предприятия может принять решение о компенсации работнику понесенных расходов, учитывая, что они связаны с исполнением трудовых обязанностей. Однако данная компенсация не относится к командировочным расходам (так как командировка фактически не состоялась) и к другим видам компенсаций, предусмотренных действующим законодательством, следовательно, она должна возмещаться за счет прибыли, остающейся в распоряжении предприятия после уплаты налог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лаченная компенсация должна быть включена в совокупный годовой доход работника, облагаемый налогом на доход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?l?r ???fc" w:cs="Times New Roman" w:ascii="Times New Roman" w:hAnsi="Times New Roman"/>
          <w:sz w:val="28"/>
          <w:szCs w:val="28"/>
          <w:lang w:val="ru-RU"/>
        </w:rPr>
        <w:t>Более широкое внедрение компьютерного учета в процесс оформления первичных документов может являться одним из наиболее эффективных путей совершенствования первичного учета. С этой целью необходимо автоматизировать учет расчетов с подотчетными лицами, что позволит механизировать обработку информации о командированных работниках, понизить вероятность ошибок при перенесении информации из первичных документов в регистры бухгалтерского учета, а также сократить количество первичной учетной документации, что, в свою очередь, будет способствовать повышению точности и оперативности учета расчетов с подотчетными лицами на предприяти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ru-RU"/>
        </w:rPr>
        <w:t xml:space="preserve">Этому также способствует упорядочение первичной документации, широкое внедрение типовых унифицированных форм, повышение уровня механизации и автоматизации учетно- вычислительных работ. 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rPr/>
      </w:pPr>
      <w:r>
        <w:rPr/>
        <w:t>Заключ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заключении можно сдать выводы о том, в процессе написания работы были достигнуты цели и задачи, поставленные во введении к данной работе и отражающие актуальность данной темы.</w:t>
      </w:r>
    </w:p>
    <w:p>
      <w:pPr>
        <w:pStyle w:val="Style13"/>
        <w:rPr/>
      </w:pPr>
      <w:r>
        <w:rPr/>
        <w:t>А именно рассмотрены основы бухгалтерского учета расчетов с подотчетными лицами. Определены основные направления расходования подотчетных сумм: на хозяйственные нужды, на командировочные и представительские расходы.</w:t>
      </w:r>
    </w:p>
    <w:p>
      <w:pPr>
        <w:pStyle w:val="Style13"/>
        <w:rPr/>
      </w:pPr>
      <w:r>
        <w:rPr/>
        <w:t>Рассмотрены основные первичные документы и нормативные акты, применяемые в оформление расчетов с подотчетными лицами в бухгалтерском учете.</w:t>
      </w:r>
    </w:p>
    <w:p>
      <w:pPr>
        <w:pStyle w:val="Style13"/>
        <w:rPr/>
      </w:pPr>
      <w:r>
        <w:rPr/>
        <w:t>Основным первичным документом, отражающим расчеты с подотчетными лицами, является авансовый отчет. Бухгалтерский учет расчетов с подотчетными лицами ведется на активно-пассивном счете 71.</w:t>
      </w:r>
    </w:p>
    <w:p>
      <w:pPr>
        <w:pStyle w:val="Style13"/>
        <w:rPr/>
      </w:pPr>
      <w:r>
        <w:rPr/>
        <w:t>Основные ошибки, возникающие на предприятиях при оформлении расчетов с подотчетными лицами, связаны с несоблюдением норм оформления оправдательных документов, подтверждающих расходы подотчетного лица; отсутствием необходимых первичных документов регламентирующих суммы произведенных расходов, а также правомерности подотчетного лица совершать данные расходы, что ведет к сознательным или случайным ошибкам в определении налогооблагаемой базы при расчете налогов на прибыль, НДС, НДФЛ и ЕСН.</w:t>
      </w:r>
      <w:r>
        <w:br w:type="page"/>
      </w:r>
    </w:p>
    <w:p>
      <w:pPr>
        <w:pStyle w:val="Style13"/>
        <w:tabs>
          <w:tab w:val="clear" w:pos="720"/>
          <w:tab w:val="left" w:pos="1843" w:leader="none"/>
        </w:tabs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Абрамова Н.В., Сумкин А.С. Как избежать ошибок при расчетах с подотчетными лицами // Главбух.-2006.-№4.-с.72-78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Арефкина Е. И. Правовые основы бухгалтерского и налогового учета и аудита в Российской Федерации: Учебное Пособие для студентов вузов. – М.: 2004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галтеру и аудитору: Справочное пособие, Т.1,2 — СПб.- 2005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галтерский учет. Учебник/ Под ред. Бабаева Ю.А. – М.: ЮНИТИ-ДАНА, 2001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кова Л.В. Командировки по России: расходы на проезд и проживание работников // Главбух.-2003.-№5.-с.47-58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Загарова Н.А. Учет представительских расходов в бюджетных учреждениях // Бухгалтерский учет.-2007.-№3.-с.43-44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сков В.В. Командировки по России: спорные моменты // Главбух.-2006.-№20.-с.36-41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Кондраков Н.П. Бухгалтерский учет.- </w:t>
      </w:r>
      <w:r>
        <w:rPr>
          <w:sz w:val="28"/>
          <w:szCs w:val="28"/>
        </w:rPr>
        <w:t>М.: Инфра-М, 2002.-640с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ова Л.Н. Типичные нарушения при осуществлении расчетов с подотчетными лицами// Главбух. - 2005. -№ 2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Heading3"/>
        <w:ind w:firstLine="720"/>
        <w:rPr/>
      </w:pPr>
      <w:r>
        <w:rPr/>
        <w:t>Приложение 1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ind w:firstLine="72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47986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4857750</wp:posOffset>
            </wp:positionV>
            <wp:extent cx="5269230" cy="44119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230" cy="47866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ind w:firstLine="720"/>
        <w:rPr/>
      </w:pPr>
      <w:r>
        <w:rPr/>
        <w:t>приложение 2</w:t>
      </w:r>
    </w:p>
    <w:p>
      <w:pPr>
        <w:pStyle w:val="Style13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ОО «Мебель Комплек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 №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00 г.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 порядке выдачи денежных средств под отч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ыва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В 200 году выдавать наличные деньги под отчет следующим работника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неджер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неджер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галтер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енежные средства под отчет выдаются на срок не превышающий 7 рабочих дней с момента их выда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ректор ООО «Мебель Комплект» _________________/Горбенко Н.В./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rPr/>
      </w:pPr>
      <w:r>
        <w:rPr/>
      </w:r>
    </w:p>
    <w:p>
      <w:pPr>
        <w:pStyle w:val="Style1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ОО «Мебель Комплект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 №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00 г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установлении размера (норм) суточных</w:t>
      </w:r>
    </w:p>
    <w:p>
      <w:pPr>
        <w:pStyle w:val="Style1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Приказываю:</w:t>
      </w:r>
    </w:p>
    <w:p>
      <w:pPr>
        <w:pStyle w:val="Style1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 w:eastAsia="en-US"/>
        </w:rPr>
        <w:t>В 200 году установить размер суточных при командировках по территории России - рублей в сутки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ректор ООО «Мебель Комплект» _________________/Горбенко Н.В./</w:t>
      </w:r>
      <w:r>
        <w:br w:type="page"/>
      </w:r>
    </w:p>
    <w:p>
      <w:pPr>
        <w:pStyle w:val="Style13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66395</wp:posOffset>
            </wp:positionH>
            <wp:positionV relativeFrom="paragraph">
              <wp:posOffset>604520</wp:posOffset>
            </wp:positionV>
            <wp:extent cx="6647815" cy="59340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5934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ПРИЛОЖЕНИЕ</w:t>
      </w:r>
      <w:r>
        <w:rPr/>
        <w:t xml:space="preserve"> 3</w:t>
      </w:r>
      <w:r>
        <w:br w:type="page"/>
      </w:r>
    </w:p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8320</wp:posOffset>
            </wp:positionH>
            <wp:positionV relativeFrom="paragraph">
              <wp:posOffset>854075</wp:posOffset>
            </wp:positionV>
            <wp:extent cx="5362575" cy="43434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343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960</wp:posOffset>
            </wp:positionH>
            <wp:positionV relativeFrom="paragraph">
              <wp:posOffset>-461645</wp:posOffset>
            </wp:positionV>
            <wp:extent cx="5972810" cy="973582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735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  <w:t>Использование для автоматизации бухгалтерского учета программы 1С:Предприятие позволяет детализировать журнал-ордер по счету 71 «Расчеты с подотчетными лицами» в разрезе:</w:t>
      </w:r>
    </w:p>
    <w:p>
      <w:pPr>
        <w:pStyle w:val="Style13"/>
        <w:rPr/>
      </w:pPr>
      <w:r>
        <w:rPr/>
        <w:t>каждой проводки</w:t>
      </w:r>
    </w:p>
    <w:p>
      <w:pPr>
        <w:pStyle w:val="Style13"/>
        <w:rPr/>
      </w:pPr>
      <w:r>
        <w:rPr/>
      </w:r>
    </w:p>
    <w:tbl>
      <w:tblPr>
        <w:tblW w:w="134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1901"/>
        <w:gridCol w:w="2539"/>
        <w:gridCol w:w="759"/>
        <w:gridCol w:w="1267"/>
        <w:gridCol w:w="1209"/>
        <w:gridCol w:w="807"/>
        <w:gridCol w:w="878"/>
        <w:gridCol w:w="1224"/>
        <w:gridCol w:w="965"/>
        <w:gridCol w:w="1066"/>
      </w:tblGrid>
      <w:tr>
        <w:trPr>
          <w:trHeight w:val="206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ата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окумент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держание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ч.ост.Деб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ч.ост.Кред.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еб.Оборот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4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ред.Оборот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он.ост.Деб.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он.ост.Кред.</w:t>
            </w:r>
          </w:p>
        </w:tc>
      </w:tr>
      <w:tr>
        <w:trPr>
          <w:trHeight w:val="528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09.11.0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асходный кассовый ордер №1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Выдача из кассы: расходы на командировочные нужды Расход: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2.11.0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вансовый отчет №1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вансовый отчет: суточны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60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6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0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2.11.0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вансовый отчет №1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вансовый отчет: биле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 80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 8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2.11.0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иходный кассовый ордер №2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ступл.в кассу: возврат остатка средсв выданных п Приход: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тог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400,00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</w:tbl>
    <w:p>
      <w:pPr>
        <w:pStyle w:val="Style13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/>
      </w:pPr>
      <w:r>
        <w:rPr/>
        <w:t>в разрезе каждой операции</w:t>
      </w:r>
    </w:p>
    <w:p>
      <w:pPr>
        <w:pStyle w:val="Style13"/>
        <w:rPr/>
      </w:pPr>
      <w:r>
        <w:rPr/>
      </w:r>
    </w:p>
    <w:tbl>
      <w:tblPr>
        <w:tblW w:w="134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1901"/>
        <w:gridCol w:w="2539"/>
        <w:gridCol w:w="759"/>
        <w:gridCol w:w="1267"/>
        <w:gridCol w:w="1209"/>
        <w:gridCol w:w="807"/>
        <w:gridCol w:w="878"/>
        <w:gridCol w:w="1224"/>
        <w:gridCol w:w="965"/>
        <w:gridCol w:w="1066"/>
      </w:tblGrid>
      <w:tr>
        <w:trPr>
          <w:trHeight w:val="206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ата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окумент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держание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ч.ост.Деб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ч.ост.Кред.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еб.Оборот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4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ред.Оборот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он.ост.Деб.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он.ост.Кред.</w:t>
            </w:r>
          </w:p>
        </w:tc>
      </w:tr>
      <w:tr>
        <w:trPr>
          <w:trHeight w:val="501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09.11.0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асходный кассовый ордер №1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Выдача из кассы: расходы на командировочные нужды Расход: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2.11.0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вансовый отчет №1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вансовый отчет: суточны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40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4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2.11.0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иходный кассовый ордер №2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ступл.в кассу: возврат остатка средсв выданных п Приход: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тог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400,00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</w:tbl>
    <w:p>
      <w:pPr>
        <w:pStyle w:val="Style13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/>
      </w:pPr>
      <w:r>
        <w:rPr/>
        <w:t>в разрезе отдельного подотчетного лица</w:t>
      </w:r>
    </w:p>
    <w:p>
      <w:pPr>
        <w:pStyle w:val="Style13"/>
        <w:rPr/>
      </w:pPr>
      <w:r>
        <w:rPr/>
      </w:r>
    </w:p>
    <w:tbl>
      <w:tblPr>
        <w:tblW w:w="132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"/>
        <w:gridCol w:w="303"/>
        <w:gridCol w:w="3125"/>
        <w:gridCol w:w="979"/>
        <w:gridCol w:w="1037"/>
        <w:gridCol w:w="1094"/>
        <w:gridCol w:w="1152"/>
        <w:gridCol w:w="1267"/>
        <w:gridCol w:w="922"/>
        <w:gridCol w:w="1109"/>
        <w:gridCol w:w="979"/>
        <w:gridCol w:w="950"/>
      </w:tblGrid>
      <w:tr>
        <w:trPr>
          <w:trHeight w:val="206" w:hRule="atLeast"/>
          <w:cantSplit w:val="true"/>
        </w:trPr>
        <w:tc>
          <w:tcPr>
            <w:tcW w:w="373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трудники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ч. остаток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оро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4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орот</w:t>
            </w:r>
          </w:p>
        </w:tc>
        <w:tc>
          <w:tcPr>
            <w:tcW w:w="1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он. остаток</w:t>
            </w:r>
          </w:p>
        </w:tc>
      </w:tr>
      <w:tr>
        <w:trPr>
          <w:trHeight w:val="206" w:hRule="atLeast"/>
        </w:trPr>
        <w:tc>
          <w:tcPr>
            <w:tcW w:w="3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8"/>
                <w:szCs w:val="16"/>
                <w:lang w:val="ru-RU"/>
              </w:rPr>
            </w:pPr>
            <w:r>
              <w:rPr>
                <w:rFonts w:cs="Arial"/>
                <w:sz w:val="28"/>
                <w:szCs w:val="16"/>
                <w:lang w:val="ru-RU"/>
              </w:rPr>
            </w:r>
          </w:p>
        </w:tc>
        <w:tc>
          <w:tcPr>
            <w:tcW w:w="3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3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еб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редит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ебе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реди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еб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редит</w:t>
            </w:r>
          </w:p>
        </w:tc>
      </w:tr>
      <w:tr>
        <w:trPr>
          <w:trHeight w:val="216" w:hRule="atLeast"/>
        </w:trPr>
        <w:tc>
          <w:tcPr>
            <w:tcW w:w="37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  <w:t>Семенов Олег Николаевич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lang w:val="ru-RU"/>
              </w:rPr>
              <w:t xml:space="preserve"> 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lang w:val="ru-RU"/>
              </w:rPr>
              <w:t xml:space="preserve"> 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  <w:t>2 60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  <w:t>2 600,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  <w:t>2 400,0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  <w:t>200,0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  <w:t>2 600,0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lang w:val="ru-RU"/>
              </w:rPr>
              <w:t xml:space="preserve">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lang w:val="ru-RU"/>
              </w:rPr>
              <w:t xml:space="preserve">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разрезе отдельной даты</w:t>
      </w:r>
    </w:p>
    <w:p>
      <w:pPr>
        <w:pStyle w:val="Style13"/>
        <w:rPr/>
      </w:pPr>
      <w:r>
        <w:rPr/>
      </w:r>
    </w:p>
    <w:tbl>
      <w:tblPr>
        <w:tblW w:w="976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3"/>
        <w:gridCol w:w="850"/>
        <w:gridCol w:w="734"/>
        <w:gridCol w:w="1109"/>
        <w:gridCol w:w="936"/>
        <w:gridCol w:w="878"/>
        <w:gridCol w:w="1498"/>
        <w:gridCol w:w="1498"/>
        <w:gridCol w:w="1497"/>
      </w:tblGrid>
      <w:tr>
        <w:trPr>
          <w:trHeight w:val="413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а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ч.ост. Деб.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ч.ост. Кред.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еб.Оборот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4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ред.Оборот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он.ост.Деб.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он.ост.Кред.</w:t>
            </w:r>
          </w:p>
        </w:tc>
      </w:tr>
      <w:tr>
        <w:trPr>
          <w:trHeight w:val="206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09.11.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2.11.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40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того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400,00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0,00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600,00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4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lang w:val="ru-RU"/>
              </w:rPr>
              <w:t xml:space="preserve"> </w:t>
            </w:r>
          </w:p>
        </w:tc>
      </w:tr>
    </w:tbl>
    <w:p>
      <w:pPr>
        <w:pStyle w:val="Style13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1134" w:gutter="0" w:header="720" w:top="851" w:footer="72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"/>
      <w:lvlJc w:val="center"/>
      <w:pPr>
        <w:tabs>
          <w:tab w:val="num" w:pos="0"/>
        </w:tabs>
        <w:ind w:left="714" w:hanging="288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center"/>
      <w:pPr>
        <w:tabs>
          <w:tab w:val="num" w:pos="1152"/>
        </w:tabs>
        <w:ind w:left="1152" w:hanging="86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tabs>
        <w:tab w:val="clear" w:pos="720"/>
      </w:tabs>
      <w:jc w:val="center"/>
      <w:outlineLvl w:val="0"/>
    </w:pPr>
    <w:rPr>
      <w:b/>
      <w:bCs/>
      <w:caps/>
      <w:kern w:val="2"/>
      <w:sz w:val="28"/>
      <w:szCs w:val="28"/>
      <w:lang w:val="ru-RU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720"/>
      </w:tabs>
      <w:ind w:left="578" w:hanging="289"/>
      <w:jc w:val="center"/>
      <w:outlineLvl w:val="1"/>
    </w:pPr>
    <w:rPr>
      <w:b/>
      <w:bCs/>
      <w:caps/>
      <w:sz w:val="28"/>
      <w:szCs w:val="28"/>
      <w:lang w:val="ru-RU"/>
    </w:rPr>
  </w:style>
  <w:style w:type="paragraph" w:styleId="Heading3">
    <w:name w:val="Heading 3"/>
    <w:basedOn w:val="Normal"/>
    <w:next w:val="Style13"/>
    <w:qFormat/>
    <w:pPr>
      <w:keepNext w:val="true"/>
      <w:spacing w:lineRule="auto" w:line="360"/>
      <w:ind w:firstLine="641"/>
      <w:jc w:val="center"/>
      <w:outlineLvl w:val="2"/>
    </w:pPr>
    <w:rPr>
      <w:b/>
      <w:bCs/>
      <w:cap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5040" w:firstLine="347"/>
      <w:jc w:val="center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ap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8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Цветовое выделение"/>
    <w:qFormat/>
    <w:rPr>
      <w:b/>
      <w:color w:val="000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Нижний колонтитул Знак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20"/>
        <w:tab w:val="right" w:pos="9627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shd w:fill="FFFFFF" w:val="clear"/>
      <w:tabs>
        <w:tab w:val="clear" w:pos="720"/>
        <w:tab w:val="right" w:pos="9627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4"/>
      <w:szCs w:val="24"/>
      <w:lang w:val="ru-RU"/>
    </w:rPr>
  </w:style>
  <w:style w:type="paragraph" w:styleId="24">
    <w:name w:val="Основной текст с отступом 2"/>
    <w:basedOn w:val="Normal"/>
    <w:qFormat/>
    <w:pPr>
      <w:ind w:firstLine="851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szCs w:val="24"/>
      <w:lang w:val="ru-RU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4"/>
      <w:szCs w:val="24"/>
      <w:lang w:val="ru-RU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курсовая"/>
    <w:basedOn w:val="Normal"/>
    <w:qFormat/>
    <w:pPr>
      <w:spacing w:lineRule="auto" w:line="360"/>
      <w:ind w:firstLine="720"/>
      <w:jc w:val="both"/>
    </w:pPr>
    <w:rPr>
      <w:sz w:val="28"/>
      <w:szCs w:val="28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sz w:val="28"/>
      <w:szCs w:val="28"/>
      <w:lang w:val="ru-RU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2:00Z</dcterms:created>
  <dc:creator>Коновсков</dc:creator>
  <dc:description>В частности, содержит проводки по отнесению в доход работника подотчетных сумм, не возвращенным в срок. ПИСЬМО Минфина РФ от 27.07.92 N 61 (ред. ПИСЬМО Минфина РФ от 16.12.93 N 11-02/49 (ред. ПИСЬМО Минфина РФ от 26.04.93 N 52 (ред. от 17.02.97) — прав</dc:description>
  <cp:keywords>в и от по на </cp:keywords>
  <dc:language>en-US</dc:language>
  <cp:lastModifiedBy>SYSTEM</cp:lastModifiedBy>
  <cp:lastPrinted>2005-09-02T12:44:00Z</cp:lastPrinted>
  <dcterms:modified xsi:type="dcterms:W3CDTF">2011-09-26T09:32:00Z</dcterms:modified>
  <cp:revision>2</cp:revision>
  <dc:subject/>
  <dc:title>В частности, содержит проводки по отнесению в доход работника подотчетных сумм, не возвращенным в срок. </dc:title>
</cp:coreProperties>
</file>