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Учет расчетов с подотчетными лицами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/>
        <w:t>Для учета денежных средств, выданных под отчет своим работникам (состоящим в списочном составе) на административно-хозяйственные и операционные расходы и служебные командировки, предназначен активно-пассивный счет 71 "Расчеты с подотчетными лицами".</w:t>
      </w:r>
    </w:p>
    <w:p>
      <w:pPr>
        <w:pStyle w:val="Normal"/>
        <w:rPr>
          <w:i/>
          <w:i/>
          <w:iCs/>
        </w:rPr>
      </w:pPr>
      <w:r>
        <w:rPr/>
        <w:t xml:space="preserve">Денежные средства выдаются под отчет в соответствии с </w:t>
      </w:r>
      <w:r>
        <w:rPr>
          <w:i/>
          <w:iCs/>
        </w:rPr>
        <w:t>Правилами ведения кассовых операций в Республике Беларусь.</w:t>
      </w:r>
    </w:p>
    <w:p>
      <w:pPr>
        <w:pStyle w:val="Normal"/>
        <w:rPr/>
      </w:pPr>
      <w:r>
        <w:rPr/>
        <w:t>Выдача наличных денег под отчет на расходы, связанные со служебными командировками, производится в пределах сумм, причитающихся командированным лицам на оплату стоимости проезда к месту командировки и обратно, суточных за каждый день командировки, расходов за наем помещений на срок командировки в соответствии с законодательством Республики Беларусь.</w:t>
      </w:r>
    </w:p>
    <w:p>
      <w:pPr>
        <w:pStyle w:val="Normal"/>
        <w:rPr>
          <w:i/>
          <w:i/>
          <w:iCs/>
        </w:rPr>
      </w:pPr>
      <w:r>
        <w:rPr/>
        <w:t xml:space="preserve">Выдача наличных денег на расходы, связанные со служебными командировками, может быть произведена за счет возврата средств, ранее выданных на эти цели и хранящихся в кассе субъекта хозяйствования, предпринимателя с применением наемного труда, в пределах установленного лимита остатка кассы. </w:t>
      </w:r>
      <w:r>
        <w:rPr>
          <w:i/>
          <w:iCs/>
        </w:rPr>
        <w:t>Под отчет суммы выдаются на основании оформленного расходного кассового ордера.</w:t>
      </w:r>
    </w:p>
    <w:p>
      <w:pPr>
        <w:pStyle w:val="Normal"/>
        <w:rPr/>
      </w:pPr>
      <w:r>
        <w:rPr/>
        <w:t>Порядок выдачи наличных денег под отчет заключается прежде всего в обязательном предварительном обеспечении уполномоченных работников авансом на предстоящие хозяйственно-операционные расходы.</w:t>
      </w:r>
    </w:p>
    <w:p>
      <w:pPr>
        <w:pStyle w:val="Normal"/>
        <w:rPr/>
      </w:pPr>
      <w:r>
        <w:rPr/>
        <w:t>В исключительных случаях допускается использование личных денежных средств физических лиц, состоящих в трудовых отношениях, в интересах субъекта хозяйствования, предпринимателя с применением наемного труда на приобретение товарно-материальных ценностей, оказание услуг в пределах норм расчетов наличными денежными средствами между субъектами хозяйствования, установленных обслуживающим учреждением банка в соответствии с законодательством Республики Беларусь.</w:t>
      </w:r>
    </w:p>
    <w:p>
      <w:pPr>
        <w:pStyle w:val="Normal"/>
        <w:rPr/>
      </w:pPr>
      <w:r>
        <w:rPr/>
        <w:t>Субъекты хозяйствования, предприниматели с применением наемного труда выдают наличные деньги под отчет на хозяйственно-операционные расходы, расходы экспедиций, геолого-разведочных партий, а также отдельных подразделений субъектов хозяйствования, в том числе филиалов, не состоящих на самостоятельном балансе и находящихся вне района деятельности субъектов хозяйствования, в размере и на сроки, определяемые руководителями, но не более предельного размера, установленного обслуживающим учреждением банка для расчетов между субъектами хозяйствования наличными деньгами в соответствии с законодательством Республики Беларусь и на сроки:</w:t>
      </w:r>
    </w:p>
    <w:p>
      <w:pPr>
        <w:pStyle w:val="Normal"/>
        <w:rPr/>
      </w:pPr>
      <w:r>
        <w:rPr/>
        <w:t>не более трех рабочих дней - на хозяйственно-операционные расходы, производимые в месте нахождения предприятия, предпринимателя с применением наемного труда;</w:t>
      </w:r>
    </w:p>
    <w:p>
      <w:pPr>
        <w:pStyle w:val="Normal"/>
        <w:rPr/>
      </w:pPr>
      <w:r>
        <w:rPr/>
        <w:t>не более десяти рабочих дней - на расходы, производимые вне места расположения предприятия, предпринимателя с применением наемного труда;</w:t>
      </w:r>
    </w:p>
    <w:p>
      <w:pPr>
        <w:pStyle w:val="Normal"/>
        <w:rPr/>
      </w:pPr>
      <w:r>
        <w:rPr/>
        <w:t>до тридцати рабочих дней - в сумме, не превышающей размера одной минимальной заработной платы.</w:t>
      </w:r>
    </w:p>
    <w:p>
      <w:pPr>
        <w:pStyle w:val="Normal"/>
        <w:rPr/>
      </w:pPr>
      <w:r>
        <w:rPr/>
        <w:t>Лица, получившие наличные деньги под отчет, обязаны не позднее трех рабочих дней по истечении срока, на который они выданы, предъявить в бухгалтерию предприятия, предпринимателя с применением наемного труда отчет об израсходованных суммах и возвратить в кассу неиспользованные деньги.</w:t>
      </w:r>
    </w:p>
    <w:p>
      <w:pPr>
        <w:pStyle w:val="Normal"/>
        <w:rPr/>
      </w:pPr>
      <w:r>
        <w:rPr/>
        <w:t>К документам, подтверждающим факт приобретения (поступления, изготовления, выполнения) продукции (товаров, работ, услуг), относятся: кассовый чек либо квитанция к приходному кассовому ордеру формы № КО-1 с приложением к ним копии товарного чека, квитанция к отрывному талону формы № 20-ФС, квитанция формы № КВ-1, другие приходно-расходные документы, утвержденные уполномоченными государственными органами. Выдача наличных денег под отчет производится при условии полного отчета по ранее выданным суммам. Передача наличных денег, выданных под отчет одному лицу, другим запрещается.</w:t>
      </w:r>
    </w:p>
    <w:p>
      <w:pPr>
        <w:pStyle w:val="Normal"/>
        <w:rPr/>
      </w:pPr>
      <w:r>
        <w:rPr/>
        <w:t>Предприниматели, использовавшие собственные денежные средства на покупку товарно-материальных ценностей, оказание услуг, обязаны не позднее трех рабочих дней со дня приобретения составить отчет об израсходованных суммах для возмещения средств, использованных ими в интересах субъекта хозяйствования.</w:t>
      </w:r>
    </w:p>
    <w:p>
      <w:pPr>
        <w:pStyle w:val="Normal"/>
        <w:rPr/>
      </w:pPr>
      <w:r>
        <w:rPr/>
        <w:t>Возмещение средств, использованных предпринимателями в интересах субъекта хозяйствования, производится в установленной законодательством Республики Беларусь и разрабатываемыми в соответствии с ним банковскими правилами очередности платежей со счетов субъектов хозяйствования, предпринимателей.</w:t>
      </w:r>
    </w:p>
    <w:p>
      <w:pPr>
        <w:pStyle w:val="Normal"/>
        <w:rPr/>
      </w:pPr>
      <w:r>
        <w:rPr/>
        <w:t>Командировка оформляется приказом (распоряжением) с указанием пункта назначения, наименования предприятия (организации), куда командируется работник, срока, цели и продолжительности командировки. Командированному работнику выдается командировочное удостоверение, подписанное руководителем предприятия и скрепленное печатью.</w:t>
      </w:r>
    </w:p>
    <w:p>
      <w:pPr>
        <w:pStyle w:val="Normal"/>
        <w:rPr/>
      </w:pPr>
      <w:r>
        <w:rPr/>
        <w:t>При этом срок командировки работника определяется нанимателем и не может превышать 30 календарных дней, не считая времени нахождения в пути. Продление срока командировки допускается с разрешения нанимателя не более чем на 10 дней.</w:t>
      </w:r>
    </w:p>
    <w:p>
      <w:pPr>
        <w:pStyle w:val="Normal"/>
        <w:rPr/>
      </w:pPr>
      <w:r>
        <w:rPr/>
        <w:t>Срок командировки рабочих, руководителей и специалистов, направляемых для выполнения монтажных, наладочных и строительных работ, не должен превышать одного года.</w:t>
      </w:r>
    </w:p>
    <w:p>
      <w:pPr>
        <w:pStyle w:val="Normal"/>
        <w:rPr/>
      </w:pPr>
      <w:r>
        <w:rPr/>
        <w:t>Расходовать полученные под отчет суммы допускается лишь на те цели, на которые они выданы.</w:t>
      </w:r>
    </w:p>
    <w:p>
      <w:pPr>
        <w:pStyle w:val="Normal"/>
        <w:rPr/>
      </w:pPr>
      <w:r>
        <w:rPr/>
        <w:t>Лица, убывающие в командировки и прибывающие из них, на предприятиях (организациях) регистрируются в специальных журналах.</w:t>
      </w:r>
    </w:p>
    <w:p>
      <w:pPr>
        <w:pStyle w:val="Normal"/>
        <w:rPr/>
      </w:pPr>
      <w:r>
        <w:rPr/>
        <w:t>Днем выезда в командировку считается день отправления поезда, самолета, автобуса либо другого транспортного средства из места постоянной работы командированного, а днем приезда - день прибытия транспортного средства в место постоянной работы. Если место отправления транспортного средства находится за чертой населенного пункта, то учитывается время, необходимое для проезда туда. На работников, находящихся в командировке, распространяется режим рабочего времени тех предприятий (организаций), в которые они командированы. Взамен дней отдыха, не использованных во время командировки, другие дни отдыха по возвращении из командировки не предоставляются.</w:t>
      </w:r>
    </w:p>
    <w:p>
      <w:pPr>
        <w:pStyle w:val="Normal"/>
        <w:rPr/>
      </w:pPr>
      <w:r>
        <w:rPr/>
        <w:t>Если работник специально командирован для работы в выходные или праздничные дни, компенсация за работу в эти дни производится в соответствии с действующим законодательством. В случае, когда по распоряжению нанимателя работник выезжает в командировку в выходной день, ему по возвращении из командировки по решению нанимателя предоставляется другой день отдыха в установленном порядке.</w:t>
      </w:r>
    </w:p>
    <w:p>
      <w:pPr>
        <w:pStyle w:val="Normal"/>
        <w:rPr/>
      </w:pPr>
      <w:r>
        <w:rPr/>
        <w:t>Вопрос явки на работу в день отъезда в командировку или в день прибытия из командировки решается по договоренности с нанимателем.</w:t>
      </w:r>
    </w:p>
    <w:p>
      <w:pPr>
        <w:pStyle w:val="Normal"/>
        <w:rPr/>
      </w:pPr>
      <w:r>
        <w:rPr/>
        <w:t>Направление в командировку работника, работающего по совместительству, допускается в свободное от основной работы время (при представлении подтверждения с основного места работы) или в случае направления в командировку одновременно по основной и совмещаемой работе.</w:t>
      </w:r>
    </w:p>
    <w:p>
      <w:pPr>
        <w:pStyle w:val="Normal"/>
        <w:rPr/>
      </w:pPr>
      <w:r>
        <w:rPr/>
        <w:t>За командированным работником сохраняются место работы (должность) и средний заработок за время командировки. Средний заработок за время нахождения работника в командировке сохраняется за все рабочие дни недели по графику, установленному по месту постоянной работы. Пересылка зарплаты командированному работнику по его просьбе производится за счет предприятия.</w:t>
      </w:r>
    </w:p>
    <w:p>
      <w:pPr>
        <w:pStyle w:val="Normal"/>
        <w:rPr/>
      </w:pPr>
      <w:r>
        <w:rPr/>
        <w:t>При командировке лица, работающего по совместительству, средний заработок ему сохраняется на том предприятии, которое его командировало. В случае направления в командировку одновременно по основной и совмещаемой работе средний заработок сохраняется по обеим должностям (работам), а расходы по оплате командировки распределяются между командирующими предприятиями по соглашению между ними.</w:t>
      </w:r>
    </w:p>
    <w:p>
      <w:pPr>
        <w:pStyle w:val="Normal"/>
        <w:rPr/>
      </w:pPr>
      <w:r>
        <w:rPr/>
        <w:t>После возвращения из командировки работник в течение трех дней отчитывается о проделанной работе во время командировки и использовании полученных денег. При этом об использовании денежных средств составляется авансовый отчет.</w:t>
      </w:r>
    </w:p>
    <w:p>
      <w:pPr>
        <w:pStyle w:val="Normal"/>
        <w:rPr/>
      </w:pPr>
      <w:r>
        <w:rPr/>
        <w:t>К нему прилагаются командировочное удостоверение с отметками о времени выбытия в командировку, прибытия в пункт назначения, выбытия из него и прибытия к месту работы, документы о найме жилого помещения, фактических расходах по проезду и др.</w:t>
      </w:r>
    </w:p>
    <w:p>
      <w:pPr>
        <w:pStyle w:val="Normal"/>
        <w:rPr/>
      </w:pPr>
      <w:r>
        <w:rPr/>
        <w:t>Командированному работнику возмещаются расходы по найму жилого помещения, проезду, выплачиваются суточные и другие расходы в соответствии с действующим порядком.</w:t>
      </w:r>
    </w:p>
    <w:p>
      <w:pPr>
        <w:pStyle w:val="Normal"/>
        <w:rPr/>
      </w:pPr>
      <w:r>
        <w:rPr/>
        <w:t>Расходы по найму жилого помещения (исключая время нахождения в пути) возмещаются в размере оплаченных счетов (квитанций) и других документов, подтверждающих размер фактически понесенных расходов (кроме случаев, когда командированному предоставляется бесплатное помещение), без представления подтверждающих документов - по нормам, утвержденным Министерством финансов Республики Беларусь. Когда в стоимость номера не включены дополнительные услуги (предоставление проживающему телевизора, холодильника и других предметов культурно-бытового назначения, включенных в состав оборудования гостиничного номера), то они также подлежат возмещению. Если же в стоимость номера (места) включена стоимость завтрака, суточные возмещаются командированному в размере 70% от установленной нормы.</w:t>
      </w:r>
    </w:p>
    <w:p>
      <w:pPr>
        <w:pStyle w:val="Normal"/>
        <w:rPr/>
      </w:pPr>
      <w:r>
        <w:rPr/>
        <w:t>Расходы по междугородным телефонным переговорам возмещаются командированным работникам лишь в случае, когда они производились в интересах выполнения служебного задания на основании соответствующих квитанций с подтверждением необходимости этих переговоров нанимателем.</w:t>
      </w:r>
    </w:p>
    <w:p>
      <w:pPr>
        <w:pStyle w:val="Normal"/>
        <w:rPr/>
      </w:pPr>
      <w:r>
        <w:rPr/>
        <w:t>Водителям грузовых автомобилей и лицам, командированным вместе с ними, останавливающимся в соответствии с графиком движения в пути следования на отдых и не представившим оплаченных счетов, расходы по найму жилого помещения за время нахождения в пути подлежат возмещению на общих основаниях по нормам, установленным Министерством финансов РБ.</w:t>
      </w:r>
    </w:p>
    <w:p>
      <w:pPr>
        <w:pStyle w:val="Normal"/>
        <w:rPr/>
      </w:pPr>
      <w:r>
        <w:rPr/>
        <w:t>Расходы по проезду к месту командировки и обратно к месту постоянной работы возмещаются в размере стоимости представленных проездных документов (включая страховые платежи и комиссионный сбор). Командированному работнику возмещаются также расходы по бронированию билетов.</w:t>
      </w:r>
    </w:p>
    <w:p>
      <w:pPr>
        <w:pStyle w:val="Normal"/>
        <w:rPr/>
      </w:pPr>
      <w:r>
        <w:rPr/>
        <w:t>В исключительных случаях, при отсутствии транспортного сообщения в пределах одного административного района, плата за проезд без представления проездных документов с разрешения нанимателя может быть компенсирована по минимальной стоимости проезда. Подлежат возмещению также расходы по проезду транспортом общего пользования (кроме такси) к станции, пристани, аэропорту, если они находятся за чертой населенного пункта.</w:t>
      </w:r>
    </w:p>
    <w:p>
      <w:pPr>
        <w:pStyle w:val="Normal"/>
        <w:rPr/>
      </w:pPr>
      <w:r>
        <w:rPr/>
        <w:t>Расходы за пользование в поездах постельными принадлежностями возмещаются командированным работникам при проезде к месту командировки и обратно в плацкартных, купейных или мягких вагонах без представления подтверждающих документов.</w:t>
      </w:r>
    </w:p>
    <w:p>
      <w:pPr>
        <w:pStyle w:val="Normal"/>
        <w:rPr/>
      </w:pPr>
      <w:r>
        <w:rPr/>
        <w:t>Для покрытия дополнительных личных расходов во время нахождения в командировке выплачиваются суточные за каждый день нахождения в командировке по нормам, устанавливаемым Министерством финансов Республики Беларусь.</w:t>
      </w:r>
    </w:p>
    <w:p>
      <w:pPr>
        <w:pStyle w:val="Normal"/>
        <w:rPr/>
      </w:pPr>
      <w:r>
        <w:rPr/>
        <w:t>Суточные за время нахождения в пути выплачиваются по тем же нормам, что и за время пребывания в месте командировки.</w:t>
      </w:r>
    </w:p>
    <w:p>
      <w:pPr>
        <w:pStyle w:val="Normal"/>
        <w:rPr/>
      </w:pPr>
      <w:r>
        <w:rPr/>
        <w:t>При командировании работников на незначительное расстояние от постоянного места работы вопрос о том, может ли работник ежедневно возвращаться из места командировки к месту своего постоянного жительства, в каждом конкретном случае решается нанимателем (оговаривается в приказе о командировании работника)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rPr/>
      </w:pPr>
      <w:r>
        <w:rPr/>
        <w:t>В случае временной нетрудоспособности командированного работника ему на общих основаниях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служебного поручения или вернуться к месту постоянной работы (но не свыше 40 дней).</w:t>
      </w:r>
    </w:p>
    <w:p>
      <w:pPr>
        <w:pStyle w:val="Normal"/>
        <w:rPr/>
      </w:pPr>
      <w:r>
        <w:rPr/>
        <w:t>В случае стационарного лечения в больнице командированному работнику возмещаются суточные, расходы по проезду к месту командировки и обратно к месту постоянной работы. Временная нетрудоспособность командированного работника, а также невозможность по состоянию здоровья вернуться к месту работы должны быть удостоверены в установленном порядке.</w:t>
      </w:r>
    </w:p>
    <w:p>
      <w:pPr>
        <w:pStyle w:val="Normal"/>
        <w:rPr/>
      </w:pPr>
      <w:r>
        <w:rPr/>
        <w:t>За время временной нетрудоспособности командированному работнику выплачивается на общих основаниях пособие по временной нетрудоспособности, и эти дни не включаются в срок командировки.</w:t>
      </w:r>
    </w:p>
    <w:p>
      <w:pPr>
        <w:pStyle w:val="Normal"/>
        <w:rPr/>
      </w:pPr>
      <w:r>
        <w:rPr/>
        <w:t>В случае использования командированным работником своих выходных дней в месте командировки до начала или после ее окончания оплата проезда работнику производится на общих основаниях, а суточные и расходы по найму жилого помещения за эти дни не возмещаются. При командировках за рубеж расходы до момента пересечения границы Республики Беларусь и обратно возмещаются в установленном порядке. Для оплаты проезда от границы и обратно до границы, за гостиницу в стране пребывания и на личные расходы (суточные) в обслуживающем предприятие учреждении банка командированному работнику деньги обмениваются на иностранную валюту.</w:t>
      </w:r>
    </w:p>
    <w:p>
      <w:pPr>
        <w:pStyle w:val="Normal"/>
        <w:rPr/>
      </w:pPr>
      <w:r>
        <w:rPr>
          <w:i/>
          <w:iCs/>
        </w:rPr>
        <w:t xml:space="preserve">Валютные средства выдаются в размерах, </w:t>
      </w:r>
      <w:r>
        <w:rPr/>
        <w:t>установленных нормами командировочных расходов в иностранной валюте, утвержденными Минфином, оплата сверх норм производится из чистой прибыли.</w:t>
      </w:r>
    </w:p>
    <w:p>
      <w:pPr>
        <w:pStyle w:val="Normal"/>
        <w:rPr/>
      </w:pPr>
      <w:r>
        <w:rPr/>
        <w:t>Подотчетные суммы на операционные и хозяйственные расходы выдаются в размерах и на сроки, определяемые руководителями предприятий по согласованию с учреждениями банка, осуществляющими их кассовое обслуживание.</w:t>
      </w:r>
    </w:p>
    <w:p>
      <w:pPr>
        <w:pStyle w:val="Normal"/>
        <w:rPr/>
      </w:pPr>
      <w:r>
        <w:rPr/>
        <w:t>Сданный командированным авансовый отчет с приложенными оправдательными документами проверяется бухгалтерией и утверждается главным бухгалтером предприятия.</w:t>
      </w:r>
    </w:p>
    <w:p>
      <w:pPr>
        <w:pStyle w:val="Normal"/>
        <w:rPr/>
      </w:pPr>
      <w:r>
        <w:rPr/>
        <w:t>Проверяя законность произведенных расходов из подотчетных сумм, бухгалтер одновременно против каждой суммы, приведенной в авансовом отчете, проставляет дебетуемые счета, субсчета и статьи расходов.</w:t>
      </w:r>
    </w:p>
    <w:p>
      <w:pPr>
        <w:pStyle w:val="Normal"/>
        <w:rPr/>
      </w:pPr>
      <w:r>
        <w:rPr/>
        <w:t>В случае непредставления в установленный срок отчетов об израсходовании подотчетных сумм или невозврата в кассу предприятия остатков неиспользованных авансов бухгалтерия вправе произвести удержание их из заработной платы работников в установленном порядк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230495</wp:posOffset>
                </wp:positionH>
                <wp:positionV relativeFrom="paragraph">
                  <wp:posOffset>4171950</wp:posOffset>
                </wp:positionV>
                <wp:extent cx="0" cy="4318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28.5pt" to="411.85pt,331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условиях применения полной журнально-ордерной формы учет по счету 71 ведется в журнале-ордере № 7.</w:t>
      </w:r>
    </w:p>
    <w:p>
      <w:pPr>
        <w:pStyle w:val="Normal"/>
        <w:rPr/>
      </w:pPr>
      <w:r>
        <w:rPr/>
        <w:t>Он является комбинированным регистром, сочетающим аналитический и синтетический учет с линейной формой записи. Это означает, что каждой выданной под отчет сумме отводится в журнале-ордере одна строка.</w:t>
      </w:r>
    </w:p>
    <w:p>
      <w:pPr>
        <w:pStyle w:val="Normal"/>
        <w:rPr/>
      </w:pPr>
      <w:r>
        <w:rPr/>
        <w:t>При применении сокращенной журнально-ордерной формы учет по счету 71 ведется в журнале-ордере № 03.</w:t>
      </w:r>
    </w:p>
    <w:p>
      <w:pPr>
        <w:pStyle w:val="Normal"/>
        <w:rPr/>
      </w:pPr>
      <w:r>
        <w:rPr/>
        <w:t>Учет наличия и движения подотчетных сумм при упрощенной форме обобщается в ведомости № В-5, которая ведется по данным расходных и приходных кассовых ордеров, авансовых отчетов и других документов.</w:t>
      </w:r>
    </w:p>
    <w:p>
      <w:pPr>
        <w:pStyle w:val="Normal"/>
        <w:rPr/>
      </w:pPr>
      <w:r>
        <w:rPr/>
        <w:t>Израсходованные подотчетные суммы согласно авансовым отчетам списываются со счета 71 следующими проводками:</w:t>
      </w:r>
    </w:p>
    <w:p>
      <w:pPr>
        <w:pStyle w:val="Normal"/>
        <w:rPr/>
      </w:pPr>
      <w:r>
        <w:rPr/>
        <w:t>К-т сч.71 "</w:t>
      </w:r>
      <w:r>
        <w:rPr>
          <w:i/>
          <w:iCs/>
        </w:rPr>
        <w:t xml:space="preserve">Расчеты с подотчетными лицами", </w:t>
      </w:r>
      <w:r>
        <w:rPr/>
        <w:t>ж/о 7 (03)</w:t>
      </w:r>
    </w:p>
    <w:p>
      <w:pPr>
        <w:pStyle w:val="Normal"/>
        <w:rPr/>
      </w:pPr>
      <w:r>
        <w:rPr/>
        <w:t>Д-т сч.10 "</w:t>
      </w:r>
      <w:r>
        <w:rPr>
          <w:i/>
          <w:iCs/>
        </w:rPr>
        <w:t>Материалы" (</w:t>
      </w:r>
      <w:r>
        <w:rPr/>
        <w:t>07, 12-1, 15, 41) - на стоимость приобретения через подотчетных лиц материальных ценностей, а также расходы, связанные с их приобретением, В-2;</w:t>
      </w:r>
    </w:p>
    <w:p>
      <w:pPr>
        <w:pStyle w:val="Normal"/>
        <w:rPr/>
      </w:pPr>
      <w:r>
        <w:rPr/>
        <w:t>Д-т сч.08 "</w:t>
      </w:r>
      <w:r>
        <w:rPr>
          <w:i/>
          <w:iCs/>
        </w:rPr>
        <w:t xml:space="preserve">Капитальные вложения" - </w:t>
      </w:r>
      <w:r>
        <w:rPr/>
        <w:t>на расходы, связанные с выполнением строительно-монтажных работ, перегоном транспортных средств и другими работами, требующими капитальных вложений, В-3;</w:t>
      </w:r>
    </w:p>
    <w:p>
      <w:pPr>
        <w:pStyle w:val="Normal"/>
        <w:rPr/>
      </w:pPr>
      <w:r>
        <w:rPr/>
        <w:t>Д-т сч.20 "</w:t>
      </w:r>
      <w:r>
        <w:rPr>
          <w:i/>
          <w:iCs/>
        </w:rPr>
        <w:t>Основное производство" (</w:t>
      </w:r>
      <w:r>
        <w:rPr/>
        <w:t xml:space="preserve">25, </w:t>
      </w:r>
      <w:r>
        <w:rPr>
          <w:i/>
          <w:iCs/>
        </w:rPr>
        <w:t xml:space="preserve">26) - </w:t>
      </w:r>
      <w:r>
        <w:rPr/>
        <w:t>на суммы расходов, связанных с производством продукции, обслуживанием производства и др., В-3;</w:t>
      </w:r>
    </w:p>
    <w:p>
      <w:pPr>
        <w:pStyle w:val="Normal"/>
        <w:rPr/>
      </w:pPr>
      <w:r>
        <w:rPr/>
        <w:t>Д-т сч.28 "</w:t>
      </w:r>
      <w:r>
        <w:rPr>
          <w:i/>
          <w:iCs/>
        </w:rPr>
        <w:t xml:space="preserve">Брак в производстве" - </w:t>
      </w:r>
      <w:r>
        <w:rPr/>
        <w:t>на суммы затрат, связанных с исправлением внешнего брака у покупателя, В-3;</w:t>
      </w:r>
    </w:p>
    <w:p>
      <w:pPr>
        <w:pStyle w:val="Normal"/>
        <w:rPr/>
      </w:pPr>
      <w:r>
        <w:rPr/>
        <w:t>Д-т сч.29 "</w:t>
      </w:r>
      <w:r>
        <w:rPr>
          <w:i/>
          <w:iCs/>
        </w:rPr>
        <w:t xml:space="preserve">Обслуживающие производства и хозяйства" - </w:t>
      </w:r>
      <w:r>
        <w:rPr/>
        <w:t>на суммы расходов, связанных с выполнением работ, относящихся к непромышленной деятельности предприятия, В-3;</w:t>
      </w:r>
    </w:p>
    <w:p>
      <w:pPr>
        <w:pStyle w:val="Normal"/>
        <w:rPr/>
      </w:pPr>
      <w:r>
        <w:rPr/>
        <w:t>Д-т сч.31 "</w:t>
      </w:r>
      <w:r>
        <w:rPr>
          <w:i/>
          <w:iCs/>
        </w:rPr>
        <w:t xml:space="preserve">Расходы будущих периодов" - </w:t>
      </w:r>
      <w:r>
        <w:rPr/>
        <w:t>на суммы затрат, связанных с выполнением работ, относящихся к расходам будущих периодов, В-5;</w:t>
      </w:r>
    </w:p>
    <w:p>
      <w:pPr>
        <w:pStyle w:val="Normal"/>
        <w:rPr/>
      </w:pPr>
      <w:r>
        <w:rPr/>
        <w:t>Д-т сч.43 "</w:t>
      </w:r>
      <w:r>
        <w:rPr>
          <w:i/>
          <w:iCs/>
        </w:rPr>
        <w:t xml:space="preserve">Коммерческие расходы" - </w:t>
      </w:r>
      <w:r>
        <w:rPr/>
        <w:t>на суммы расходов по командировкам работников, сопровождающих отгруженную покупателям продукцию (если такие расходы, согласно договорным обязательствам, не возмещаются покупателями), по организации рекламы, участию в выставках, ярмарках и других мероприятиях, связанных со сбытовой деятельностью, В-5;</w:t>
      </w:r>
    </w:p>
    <w:p>
      <w:pPr>
        <w:pStyle w:val="Normal"/>
        <w:rPr/>
      </w:pPr>
      <w:r>
        <w:rPr/>
        <w:t>Д-т сч.50 "</w:t>
      </w:r>
      <w:r>
        <w:rPr>
          <w:i/>
          <w:iCs/>
        </w:rPr>
        <w:t xml:space="preserve">Касса" - </w:t>
      </w:r>
      <w:r>
        <w:rPr/>
        <w:t>при сдаче выручки за реализованные товары (продукцию) на рынке, выручки столовых, буфетов, В-4;</w:t>
      </w:r>
    </w:p>
    <w:p>
      <w:pPr>
        <w:pStyle w:val="Normal"/>
        <w:rPr/>
      </w:pPr>
      <w:r>
        <w:rPr/>
        <w:t>Д-т сч.51 "</w:t>
      </w:r>
      <w:r>
        <w:rPr>
          <w:i/>
          <w:iCs/>
        </w:rPr>
        <w:t>Расчетный счет" (</w:t>
      </w:r>
      <w:r>
        <w:rPr/>
        <w:t>57) - на сданную выручку подотчетным лицом за реализованные товары (продукцию) на рынке, В-4;</w:t>
      </w:r>
    </w:p>
    <w:p>
      <w:pPr>
        <w:pStyle w:val="Normal"/>
        <w:rPr/>
      </w:pPr>
      <w:r>
        <w:rPr/>
        <w:t>Д-т сч.56 "</w:t>
      </w:r>
      <w:r>
        <w:rPr>
          <w:i/>
          <w:iCs/>
        </w:rPr>
        <w:t xml:space="preserve">Денежные документы" - </w:t>
      </w:r>
      <w:r>
        <w:rPr/>
        <w:t>на стоимость приобретенных марок, талонов, абонементов, билетов и т.п. через подотчетных лиц, В-4;</w:t>
      </w:r>
    </w:p>
    <w:p>
      <w:pPr>
        <w:pStyle w:val="Normal"/>
        <w:rPr/>
      </w:pPr>
      <w:r>
        <w:rPr/>
        <w:t>Д-т сч.70 "</w:t>
      </w:r>
      <w:r>
        <w:rPr>
          <w:i/>
          <w:iCs/>
        </w:rPr>
        <w:t xml:space="preserve">Расчеты с персоналом по оплате труда" - </w:t>
      </w:r>
      <w:r>
        <w:rPr/>
        <w:t>на удержание невозвращенного остатка подотчетных сумм в пределах, разрешенных законодательством; выдачу заработной платы по трудовому соглашению из подотчетных сумм за выполнение погрузочных, транспортных и других работ по месту командировки работника предприятия, В-8;</w:t>
      </w:r>
    </w:p>
    <w:p>
      <w:pPr>
        <w:pStyle w:val="Normal"/>
        <w:rPr/>
      </w:pPr>
      <w:r>
        <w:rPr/>
        <w:t>Д-т сч.73 "</w:t>
      </w:r>
      <w:r>
        <w:rPr>
          <w:i/>
          <w:iCs/>
        </w:rPr>
        <w:t xml:space="preserve">Расчеты с персоналом по прочим операциям" - </w:t>
      </w:r>
      <w:r>
        <w:rPr/>
        <w:t>при отнесении на виновных лиц своевременно не возвращенных подотчетных сумм, В-5;</w:t>
      </w:r>
    </w:p>
    <w:p>
      <w:pPr>
        <w:pStyle w:val="Normal"/>
        <w:rPr/>
      </w:pPr>
      <w:r>
        <w:rPr/>
        <w:t>Д-т сч.80 "</w:t>
      </w:r>
      <w:r>
        <w:rPr>
          <w:i/>
          <w:iCs/>
        </w:rPr>
        <w:t xml:space="preserve">Прибыли и убытки" - </w:t>
      </w:r>
      <w:r>
        <w:rPr/>
        <w:t>на расходы по командировкам, связанным с выполнением работ по ликвидации последствий стихийных бедствий и иных чрезвычайных происшествий, вызванных экстремальными обстоятельствами; списание на убытки подотчетных сумм при невозможности их взыскания; оплата подотчетными лицами судебных издержек и сборов, В-4;</w:t>
      </w:r>
    </w:p>
    <w:p>
      <w:pPr>
        <w:pStyle w:val="Normal"/>
        <w:rPr/>
      </w:pPr>
      <w:r>
        <w:rPr/>
        <w:t>Д-т сч.81 "</w:t>
      </w:r>
      <w:r>
        <w:rPr>
          <w:i/>
          <w:iCs/>
        </w:rPr>
        <w:t xml:space="preserve">Использование прибыли" - </w:t>
      </w:r>
      <w:r>
        <w:rPr/>
        <w:t>при списании сумм на командировочные расходы, произведенные сверх установленных норм, В-4;</w:t>
      </w:r>
    </w:p>
    <w:p>
      <w:pPr>
        <w:pStyle w:val="Normal"/>
        <w:rPr/>
      </w:pPr>
      <w:r>
        <w:rPr/>
        <w:t>Д-т сч.84 "</w:t>
      </w:r>
      <w:r>
        <w:rPr>
          <w:i/>
          <w:iCs/>
        </w:rPr>
        <w:t xml:space="preserve">Недостачи и потери от порчи ценностей" - </w:t>
      </w:r>
      <w:r>
        <w:rPr/>
        <w:t>на суммы невозвращенного остатка аванса, а также суммы, подлежащие удержанию по исполнительному листу, В-5;</w:t>
      </w:r>
    </w:p>
    <w:p>
      <w:pPr>
        <w:pStyle w:val="Normal"/>
        <w:rPr/>
      </w:pPr>
      <w:r>
        <w:rPr/>
        <w:t>Д-т сч.96 "</w:t>
      </w:r>
      <w:r>
        <w:rPr>
          <w:i/>
          <w:iCs/>
        </w:rPr>
        <w:t xml:space="preserve">Целевые финансирование и поступления" - </w:t>
      </w:r>
      <w:r>
        <w:rPr/>
        <w:t>при оплате расходов из подотчетных сумм, связанных с целевыми мероприятиями, В-4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Скориков А.П. Бухгалтерский учет на производственном предприятии, Мн.: Высшая школа 2004г., 430 с.</w:t>
      </w:r>
    </w:p>
    <w:p>
      <w:pPr>
        <w:pStyle w:val="Style18"/>
        <w:numPr>
          <w:ilvl w:val="0"/>
          <w:numId w:val="3"/>
        </w:numPr>
        <w:rPr/>
      </w:pPr>
      <w:r>
        <w:rPr/>
        <w:t>Сащеко П.М. Теория бухучета, Мн: БГЭУ, 2004 г., 150с.</w:t>
      </w:r>
    </w:p>
    <w:p>
      <w:pPr>
        <w:pStyle w:val="Style18"/>
        <w:numPr>
          <w:ilvl w:val="0"/>
          <w:numId w:val="3"/>
        </w:numPr>
        <w:rPr/>
      </w:pPr>
      <w:r>
        <w:rPr/>
        <w:t>Саленко М.П. Бухгалтерский учет и статистическая отчетность, Мн.: Новое знание, 2005 г. 29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20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2:00Z</dcterms:created>
  <dc:creator>kot</dc:creator>
  <dc:description/>
  <cp:keywords/>
  <dc:language>en-US</dc:language>
  <cp:lastModifiedBy>SYSTEM</cp:lastModifiedBy>
  <dcterms:modified xsi:type="dcterms:W3CDTF">2011-09-26T09:32:00Z</dcterms:modified>
  <cp:revision>2</cp:revision>
  <dc:subject/>
  <dc:title>1</dc:title>
</cp:coreProperties>
</file>