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УЧЕТ РАСЧЕТОВ С ПОДОТЧЕТНЫМИ ЛИЦ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дача денежных средств под отчет работникам бюджетного учреждения производится для расчетов по оплате труда, транспортных, коммунальных услуг, за приобретение материалов для хозяйственных нужд, основных средств, горюче-смазочных материалов и т.д., а также в виде аванса на командировочные расх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Особенности учета расчетов с подотчетными лицами</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введением в действие новой Инструкции N 70н &lt;1&gt; изменился порядок учета и оформления результатов авансов, выданных подотчетным лицам. Если ранее, в соответствии с Инструкцией N 107н &lt;2&gt;, применялась мемориально-ордерная форма бухгалтерского учета, то после вступления в силу Инструкции N 70н используются регистры бюджетного учета. В приведенной таблице можно увидеть, в чем состоит отличие порядка ведения учета расчетов с подотчетными лицами по той и другой Инструкц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1&gt; Инструкция по бюджетному учету, утв. Приказом Минфина России от 26.08.2004 N 70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2&gt; Инструкция по бухгалтерскому учету в бюджетных учреждениях, утв. Приказом Минфина России от 30.12.1999 N 107н.</w:t>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498" w:type="dxa"/>
        <w:jc w:val="left"/>
        <w:tblInd w:w="-7" w:type="dxa"/>
        <w:tblLayout w:type="fixed"/>
        <w:tblCellMar>
          <w:top w:w="0" w:type="dxa"/>
          <w:left w:w="70" w:type="dxa"/>
          <w:bottom w:w="0" w:type="dxa"/>
          <w:right w:w="70" w:type="dxa"/>
        </w:tblCellMar>
      </w:tblPr>
      <w:tblGrid>
        <w:gridCol w:w="2565"/>
        <w:gridCol w:w="3105"/>
        <w:gridCol w:w="3828"/>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бъекты учет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Инструкция N 70н   </w:t>
            </w:r>
          </w:p>
        </w:tc>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Инструкция N 107н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Расчеты с         </w:t>
              <w:br/>
              <w:t xml:space="preserve">подотчетными      </w:t>
              <w:br/>
              <w:t xml:space="preserve">лицами в          </w:t>
              <w:br/>
              <w:t xml:space="preserve">учреждени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Журнал операций       </w:t>
              <w:br/>
              <w:t xml:space="preserve">расчетов с            </w:t>
              <w:br/>
              <w:t xml:space="preserve">подотчетными лицами   </w:t>
            </w:r>
          </w:p>
        </w:tc>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Мемориальный ордер N 8</w:t>
              <w:br/>
              <w:t xml:space="preserve">(накопительная        </w:t>
              <w:br/>
              <w:t xml:space="preserve">ведомость по расчетам </w:t>
              <w:br/>
              <w:t xml:space="preserve">с подотчетными лицами </w:t>
              <w:br/>
              <w:t xml:space="preserve">ф. 386)               </w:t>
            </w:r>
          </w:p>
        </w:tc>
      </w:tr>
    </w:tbl>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подотчетными лицами (утв. Приложением N 3 к Инструкции N 70н) должен иметь следующие обязательные реквизи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7" w:type="dxa"/>
        <w:tblLayout w:type="fixed"/>
        <w:tblCellMar>
          <w:top w:w="0" w:type="dxa"/>
          <w:left w:w="70" w:type="dxa"/>
          <w:bottom w:w="0" w:type="dxa"/>
          <w:right w:w="70" w:type="dxa"/>
        </w:tblCellMar>
      </w:tblPr>
      <w:tblGrid>
        <w:gridCol w:w="2565"/>
        <w:gridCol w:w="3105"/>
        <w:gridCol w:w="3828"/>
      </w:tblGrid>
      <w:tr>
        <w:trPr>
          <w:trHeight w:val="240" w:hRule="atLeast"/>
        </w:trPr>
        <w:tc>
          <w:tcPr>
            <w:tcW w:w="94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остав обязательных реквизитов и показателей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головочной части</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одержательной части </w:t>
            </w:r>
          </w:p>
        </w:tc>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формительной части </w:t>
            </w:r>
          </w:p>
        </w:tc>
      </w:tr>
      <w:tr>
        <w:trPr>
          <w:trHeight w:val="26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Дата (за месяц),  </w:t>
              <w:br/>
              <w:t xml:space="preserve">наименование      </w:t>
              <w:br/>
              <w:t xml:space="preserve">учреждения        </w:t>
              <w:br/>
              <w:t xml:space="preserve">(структурного     </w:t>
              <w:br/>
              <w:t xml:space="preserve">подразделения),   </w:t>
              <w:br/>
              <w:t>наименование и код</w:t>
              <w:br/>
              <w:t xml:space="preserve">по реестру        </w:t>
              <w:br/>
              <w:t xml:space="preserve">получателей       </w:t>
              <w:br/>
              <w:t xml:space="preserve">бюджетных средств </w:t>
              <w:br/>
              <w:t xml:space="preserve">(РПБС) главного   </w:t>
              <w:br/>
              <w:t xml:space="preserve">распорядителя     </w:t>
              <w:br/>
              <w:t xml:space="preserve">(распорядителя),  </w:t>
              <w:br/>
              <w:t xml:space="preserve">единица измерения </w:t>
              <w:br/>
              <w:t xml:space="preserve">(ОКЕИ или ОКВ)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Дата, номер и         </w:t>
              <w:br/>
              <w:t>наименование документа</w:t>
              <w:br/>
              <w:t xml:space="preserve">(авансовый отчет,     </w:t>
              <w:br/>
              <w:t xml:space="preserve">расходный ордер,      </w:t>
              <w:br/>
              <w:t xml:space="preserve">приходный ордер);     </w:t>
              <w:br/>
              <w:t xml:space="preserve">наименование          </w:t>
              <w:br/>
              <w:t xml:space="preserve">показателя (фамилия,  </w:t>
              <w:br/>
              <w:t xml:space="preserve">имя, отчество         </w:t>
              <w:br/>
              <w:t xml:space="preserve">подотчетного лица),   </w:t>
              <w:br/>
              <w:t>номер счета бюджетного</w:t>
              <w:br/>
              <w:t xml:space="preserve">учета по дебету и     </w:t>
              <w:br/>
              <w:t xml:space="preserve">кредиту; сумма;       </w:t>
              <w:br/>
              <w:t xml:space="preserve">итоговые суммы по     </w:t>
              <w:br/>
              <w:t xml:space="preserve">дебету и кредиту      </w:t>
              <w:br/>
              <w:t xml:space="preserve">счетов бюджетного     </w:t>
              <w:br/>
              <w:t xml:space="preserve">учета (с входящими и  </w:t>
              <w:br/>
              <w:t xml:space="preserve">исходящими остатками) </w:t>
              <w:br/>
              <w:t xml:space="preserve">по каждому            </w:t>
              <w:br/>
              <w:t xml:space="preserve">подотчетному лицу и в </w:t>
              <w:br/>
              <w:t xml:space="preserve">целом по учреждению;  </w:t>
              <w:br/>
              <w:t xml:space="preserve">количество приложений </w:t>
            </w:r>
          </w:p>
        </w:tc>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одписи, расшифровки  </w:t>
              <w:br/>
              <w:t xml:space="preserve">подписей главного     </w:t>
              <w:br/>
              <w:t xml:space="preserve">бухгалтера и          </w:t>
              <w:br/>
              <w:t xml:space="preserve">исполнителя (с        </w:t>
              <w:br/>
              <w:t xml:space="preserve">указанием должности); </w:t>
              <w:br/>
              <w:t xml:space="preserve">дата                  </w:t>
            </w:r>
          </w:p>
        </w:tc>
      </w:tr>
    </w:tbl>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е отличие в учете расчетов с подотчетными лицами заключается в том, что по Инструкции N 70н учет ведется по отдельным счетам, в зависимости от цели, на которую выдается аванс, что позволяет контролировать расходование денежных средств. В Инструкции N 107н разделения по субсчету 160 не предусматривалось. Изменилась и форма отчета по израсходованным суммам. Ранее о расходовании авансовых сумм подотчетные лица представляли авансовый отчет по форме 286. С введением в действие Инструкции N 70н бюджетным учреждениям для оформления отчета следует руководствоваться Постановлением N 55 &lt;3&gt;, которое применяется ко всем организациям, за исключением бюджетных. Однако до настоящего времени форма авансового отчета для бюджетных учреждений не утверждена.</w:t>
      </w:r>
    </w:p>
    <w:p>
      <w:pPr>
        <w:pStyle w:val="ConsPlusNonformat"/>
        <w:widowControl/>
        <w:spacing w:lineRule="auto" w:line="360"/>
        <w:jc w:val="both"/>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3&gt; Постановление Госкомстата России от 01.08.2001 N 55 "Об утверждении унифицированной формы первичной учетной документации N АО-1 "Авансовый отчет".</w:t>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Организация расчетов с подотчетными лицами</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11 Порядка ведения кассовых операций &lt;4&gt; при выдаче денежных средств под отчет необходимо соблюсти три усло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енежные средства под отчет выдаются на основании распоряжения руководителя учреждения только лицам, работающим в данном учрежд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дача полученных подотчетных сумм одним работником другому запрещ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имеющейся задолженности за подотчетным лицом по ранее выданному авансу выдача новых денежных средств под отчет не допускаетс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4&gt; Порядок ведения кассовых операций в РФ, утв. Решением Совета директоров ЦБ РФ от 22.09.1993 N 4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ом 157 Инструкции N 70н предусмотрено, что для получения денежных средств под отчет работник должен написать заявление, в котором он указывает назначение аванса и срок, на который выдаются денежные средства. В заявлении о выдаче денежных средств под отчет работник бухгалтерии делает отметку об отсутствии за подотчетным лицом задолженности по ранее выданному авансу (представлен отчет о его расходовании, и остаток денежных средств сдан в касс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дача денежных средств под отчет производится из кассы бюджетного учреждения по расходным кассовым ордерам ф. 0310002, утвержденной Постановлением Госкомстата России от 18.08.1998 N 88 "Об утверждении унифицированных форм первичной учетной документации по учету кассовых операций, по учету результатов инвентар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ом 11 Порядка ведения кассовых операций установлено, что после расходования денежных средств подотчетное лицо не позднее трех рабочих дней составляет авансовый отчет, к которому нужно приложить все документы, подтверждающие произведенные расходы. Остаток неиспользованного аванса следует внести в кассу учреждения также в течение трех рабочих дней после произведенных рас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137 ТК РФ, если подотчетное лицо не представило авансовый отчет в установленные сроки или не возвратило остаток аванса в кассу, бюджетное учреждение вправе удержать сумму задолженности из заработной платы подотчетного лица, получившего аван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овой системе бюджетного учета учет расчетов с подотчетными лицами ведется на счете 0 208 00 000 "Расчеты с подотчетными лицами", который является аналогом субсчета 160 "Расчеты с подотчетными лицами". Учет организован в соответствии с Классификацией операций сектора государственного управления (КСОГУ) по следующим аналитическим счет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01 000 "Расчеты с подотчетными лицами по оплате тр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02 000 "Расчеты с подотчетными лицами по оплате услуг связ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03 000 "Расчеты с подотчетными лицами по оплате транспорт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04 000 "Расчеты с подотчетными лицами по оплате коммуналь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05 000 "Расчеты с подотчетными лицами по оплате арендной платы за пользование имуще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06 000 "Расчеты с подотчетными лицами по оплате услуг по содержанию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07 000 "Расчеты с подотчетными лицами по оплате прочи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08 000 "Расчеты с подотчетными лицами по оплате пособий по социальному страхованию нас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09 000 "Расчеты с подотчетными лицами по оплате пособий по социальной помощи насел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10 000 "Расчеты с подотчетными лицами по оплате социальных пособий, выплачиваемых организациями сектора государственного 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11 000 "Расчеты с подотчетными лицами по оплате прочих рас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12 000 "Расчеты с подотчетными лицами по приобретению основ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13 000 "Расчеты с подотчетными лицами по приобретению нематериальных акти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14 000 "Расчеты с подотчетными лицами по приобретению материал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15 000 "Расчеты с подотчетными лицами по приобретению ценных бум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0 208 16 000 "Расчеты с подотчетными лицами по приобретению акций и иных форм участия в капита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чета 0 208 01 000 и 0 208 08 000 предназначены для выплаты начисленной заработной платы и пособий через раздатчиков, для оплаты суточ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чета 0 208 02 000, 0 208 03 000, 0 208 04 000, 0 208 05 000, 0 209 06 000, 0 208 07 000 применяются для оплаты услуг в тех случаях, когда по заключенным договорам предусмотрена оплата наличными денежными средствами. Кроме того, по счету 0 208 07 000 оплачиваются расходы по проживанию в командиров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чет 0 208 10 000 предназначен для выплаты социальных пособ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чет 0 208 11 000 используется для оплаты расходов, для учета которых Планом счетов бюджетного учета не предусмотрено открытие отдельных аналитических счетов (оплаты труда работников, не состоящих в штате бюджетного учреждения,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чета 0 208 12 000 и 0 208 13 000 предназначены для учета оплаты основных средств и нематериальных активов, а также учета работ по их доставке и установке подотчетными лицами. Произведенные расходы списываются на счета учета капитальных влож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дача денежных средств под отчет производится при наличии выделенных бюджетных средств в пределах лимитов по статьям ЭК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Корреспонденция счетов</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159 Инструкции N 70н операции оформляются следующими бухгалтерскими запис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тражены операции по выдаче под отчет денежных средств из кассы по дебету соответствующих аналитических счетов 0 208 хх 560 как увеличение дебиторской задолженности подотчетных лиц по оплате соответствующих услуг и расходов и кредиту счета 0 201 04 610 "Выдача из кас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тражены операции об израсходованных суммах аванса по кредиту аналитических счетов 0 208 хх 660 как уменьшение дебиторской задолженности подотчетных лиц по оплате услуг и расходов и дебету счетов 0 105 05 340 "Увеличение стоимости прочих материальных запасов", 0 106 01 310 "Увеличение капитальных вложений в основные средства", 0 106 02 320 "Увеличение капитальных вложений в нематериальные активы", 0 106 03 330 "Увеличение капитальных вложений в непроизводственные активы", 0 106 04 340 "Увеличение стоимости изготовления материалов, готовой продукции", 0 401 01 200 "Расходы учреждения", 0 204 02 530 "Увеличение стоимости акций и иных форм участия в капитале", 0 204 03 520 "Увеличение стоимости ценных бумаг, кроме акций", 0 302 хх 830 как уменьшение соответствующей кредиторской задолженности подотчетных лиц по оплате работ и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тражен возврат в кассу неиспользованного остатка аванса по кредиту аналитических счетов 0 208 хх 660 как уменьшение дебиторской задолженности подотчетных лиц по оплате соответствующих услуг и расходов и дебету счета 0 201 04 510 "Поступления в касс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Учет хозяйственных расходов</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хозяйственным расходам относятся расходы по приобретению хозяйственных материалов, канцтоваров, горюче-смазочных материалов, запасных частей к оборудованию и т.д. При приобретении товарно-материальных ценностей подотчетное лицо должно приложить к авансовому отчету контрольно-кассовый и товарный чеки. В случае оплаты текущего ремонта к авансовому отчету следует приложить, кроме ККЧ, акт выполненных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Указанием ЦБ РФ от 14.11.2001 N 1050-У "Об установлении предельного размера расчетов наличными деньгами в РФ между юридическими лицами по одной сделке" работник учреждения, которому выданы денежные средства под отчет, должен соблюдать предельный размер расчетов наличными деньгами по одной сделке, то есть такой предел должен быть не более 60 тыс.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160 Инструкции N 70 учет выданных денежных средств на хозяйственные расходы ведется в соответствии с КОСГУ на счетах 0 208 12 000, 0 208 13 000, 0 208 14 00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Указаниям о порядке применения бюджетной классификации &lt;5&gt; хозяйственные расходы оплачиваются по следующим подстатьям ЭК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0 "Увеличение стоимости основ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0 "Увеличение стоимости нематериальных акти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40 "Увеличение стоимости материальных запас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5&gt; Приказ Минфина России от 10.12.2004 N 114н "Об утверждении Указаний о порядке применения бюджетной классификации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стандартную ситуацию по использованию денежных средств, выданных на хозяйственные расх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1. Михайлов И.И. получил под отчет аванс на приобретение запасных частей к автотранспорту в сумме 5000 руб. Запчасти приобретены на общую сумму 3500 руб. Остаток денег в сумме 1500 руб. возвращен в кассу учре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ежные средства поступили в кассу бюджетного учреждения из банка с лицевого счета внебюджетных средств на общую сумму 5000 руб. по подстатье 340 "Увеличение стоимости прочих материальных акти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чете будут сделаны следующие записи:</w:t>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775" w:type="dxa"/>
        <w:jc w:val="left"/>
        <w:tblInd w:w="-7" w:type="dxa"/>
        <w:tblLayout w:type="fixed"/>
        <w:tblCellMar>
          <w:top w:w="0" w:type="dxa"/>
          <w:left w:w="70" w:type="dxa"/>
          <w:bottom w:w="0" w:type="dxa"/>
          <w:right w:w="70" w:type="dxa"/>
        </w:tblCellMar>
      </w:tblPr>
      <w:tblGrid>
        <w:gridCol w:w="3240"/>
        <w:gridCol w:w="1890"/>
        <w:gridCol w:w="1890"/>
        <w:gridCol w:w="1755"/>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одержание оп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Дебе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Креди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умма, руб.</w:t>
            </w:r>
          </w:p>
        </w:tc>
      </w:tr>
      <w:tr>
        <w:trPr>
          <w:trHeight w:val="10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ыдан из кассы для     </w:t>
              <w:br/>
              <w:t xml:space="preserve">приобретения запасных  </w:t>
              <w:br/>
              <w:t xml:space="preserve">частей аван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208 14 560</w:t>
              <w:br/>
              <w:t xml:space="preserve">Увеличение </w:t>
              <w:br/>
              <w:t xml:space="preserve">дебиторской </w:t>
              <w:br/>
              <w:t>задолженности</w:t>
              <w:br/>
              <w:t xml:space="preserve">подотчетных </w:t>
              <w:br/>
              <w:t xml:space="preserve">лиц по   </w:t>
              <w:br/>
              <w:t>приобретению</w:t>
              <w:br/>
              <w:t xml:space="preserve">материал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201 04 610</w:t>
              <w:br/>
              <w:t xml:space="preserve">Выдача   </w:t>
              <w:br/>
              <w:t xml:space="preserve">из касс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000    </w:t>
            </w:r>
          </w:p>
        </w:tc>
      </w:tr>
      <w:tr>
        <w:trPr>
          <w:trHeight w:val="10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риобретены запасные   </w:t>
              <w:br/>
              <w:t xml:space="preserve">ч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105 05 340</w:t>
              <w:br/>
              <w:t xml:space="preserve">Увеличение </w:t>
              <w:br/>
              <w:t xml:space="preserve">стоимости  </w:t>
              <w:br/>
              <w:t xml:space="preserve">прочих   </w:t>
              <w:br/>
              <w:t>материальных</w:t>
              <w:br/>
              <w:t xml:space="preserve">запас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208 14 660</w:t>
              <w:br/>
              <w:t xml:space="preserve">Уменьшение </w:t>
              <w:br/>
              <w:t xml:space="preserve">дебиторской </w:t>
              <w:br/>
              <w:t>задолженности</w:t>
              <w:br/>
              <w:t xml:space="preserve">подотчетных </w:t>
              <w:br/>
              <w:t xml:space="preserve">лиц по   </w:t>
              <w:br/>
              <w:t>приобретению</w:t>
              <w:br/>
              <w:t xml:space="preserve">материа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500    </w:t>
            </w:r>
          </w:p>
        </w:tc>
      </w:tr>
      <w:tr>
        <w:trPr>
          <w:trHeight w:val="10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озвращен в кассу      </w:t>
              <w:br/>
              <w:t xml:space="preserve">учреждения остаток     </w:t>
              <w:br/>
              <w:t xml:space="preserve">неизрасходованного     </w:t>
              <w:br/>
              <w:t xml:space="preserve">аванс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201 04 510</w:t>
              <w:br/>
              <w:t xml:space="preserve">Поступления </w:t>
              <w:br/>
              <w:t xml:space="preserve">в касс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208 14 660</w:t>
              <w:br/>
              <w:t xml:space="preserve">Уменьшение </w:t>
              <w:br/>
              <w:t xml:space="preserve">дебиторской </w:t>
              <w:br/>
              <w:t>задолженности</w:t>
              <w:br/>
              <w:t xml:space="preserve">подотчетных </w:t>
              <w:br/>
              <w:t xml:space="preserve">лиц по   </w:t>
              <w:br/>
              <w:t>приобретению</w:t>
              <w:br/>
              <w:t xml:space="preserve">материа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500    </w:t>
            </w:r>
          </w:p>
        </w:tc>
      </w:tr>
    </w:tbl>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Учет подотчетных сумм на иные расх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кассы денежные средства выдаются под отчет не только на хозяйственные расходы и командировки, но и на другие цели, а именно: на выплату заработной платы через раздатчиков, оплату наличными деньгами по заключенным договорам, оплату пособий, приобретение ценных бумаг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едем пример учета расчетов по авансам, выданным на иные расх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2. Михайлову И.И. выданы под отчет для оплаты услуг связи 500 руб. Оплачено согласно авансовому отчету услуги связи в сумме 5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ерации по этим видам расходов оформляются в том же порядке, что и операции по командировочным и хозяйственным расходам.</w:t>
      </w:r>
    </w:p>
    <w:tbl>
      <w:tblPr>
        <w:tblW w:w="8775" w:type="dxa"/>
        <w:jc w:val="left"/>
        <w:tblInd w:w="-7" w:type="dxa"/>
        <w:tblLayout w:type="fixed"/>
        <w:tblCellMar>
          <w:top w:w="0" w:type="dxa"/>
          <w:left w:w="70" w:type="dxa"/>
          <w:bottom w:w="0" w:type="dxa"/>
          <w:right w:w="70" w:type="dxa"/>
        </w:tblCellMar>
      </w:tblPr>
      <w:tblGrid>
        <w:gridCol w:w="2977"/>
        <w:gridCol w:w="2153"/>
        <w:gridCol w:w="1890"/>
        <w:gridCol w:w="1755"/>
      </w:tblGrid>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одержание операции  </w:t>
            </w:r>
          </w:p>
        </w:tc>
        <w:tc>
          <w:tcPr>
            <w:tcW w:w="215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Дебе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Креди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умма, руб.</w:t>
            </w:r>
          </w:p>
        </w:tc>
      </w:tr>
      <w:tr>
        <w:trPr>
          <w:trHeight w:val="96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ыдано из кассы для    </w:t>
              <w:br/>
              <w:t xml:space="preserve">оплаты услуг связи     </w:t>
            </w:r>
          </w:p>
        </w:tc>
        <w:tc>
          <w:tcPr>
            <w:tcW w:w="215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0 208 02 560</w:t>
              <w:br/>
              <w:t xml:space="preserve">Увеличение </w:t>
              <w:br/>
              <w:t xml:space="preserve">дебиторской </w:t>
              <w:br/>
              <w:t>задолженности</w:t>
              <w:br/>
              <w:t xml:space="preserve">подотчетных </w:t>
              <w:br/>
              <w:t>лиц по оплате</w:t>
              <w:br/>
              <w:t xml:space="preserve">услуг связ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0 201 04 610</w:t>
              <w:br/>
              <w:t xml:space="preserve">Выдано   </w:t>
              <w:br/>
              <w:t xml:space="preserve">из касс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00    </w:t>
            </w:r>
          </w:p>
        </w:tc>
      </w:tr>
      <w:tr>
        <w:trPr>
          <w:trHeight w:val="8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плачены услуги связи  </w:t>
            </w:r>
          </w:p>
        </w:tc>
        <w:tc>
          <w:tcPr>
            <w:tcW w:w="215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0 401 01 221</w:t>
              <w:br/>
              <w:t xml:space="preserve">Расчеты с  </w:t>
              <w:br/>
              <w:t>подотчетными</w:t>
              <w:br/>
              <w:t xml:space="preserve">лицами   </w:t>
              <w:br/>
              <w:t xml:space="preserve">по оплате  </w:t>
              <w:br/>
              <w:t xml:space="preserve">услуг связ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0 208 02 660</w:t>
              <w:br/>
              <w:t xml:space="preserve">Уменьшение </w:t>
              <w:br/>
              <w:t xml:space="preserve">дебиторской </w:t>
              <w:br/>
              <w:t>задолженности</w:t>
              <w:br/>
              <w:t xml:space="preserve">по оплате  </w:t>
              <w:br/>
              <w:t xml:space="preserve">услуг связ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00    </w:t>
            </w:r>
          </w:p>
        </w:tc>
      </w:tr>
    </w:tbl>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2:00Z</dcterms:created>
  <dc:creator>ConsultantPlus</dc:creator>
  <dc:description/>
  <cp:keywords/>
  <dc:language>en-US</dc:language>
  <cp:lastModifiedBy>SYSTEM</cp:lastModifiedBy>
  <dcterms:modified xsi:type="dcterms:W3CDTF">2011-09-26T09:32:00Z</dcterms:modified>
  <cp:revision>2</cp:revision>
  <dc:subject/>
  <dc:title>УЧЕТ РАСЧЕТОВ С ПОДОТЧЕТНЫМИ ЛИЦАМИ</dc:title>
</cp:coreProperties>
</file>