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</w:rPr>
      </w:pPr>
      <w:r>
        <w:rPr>
          <w:rFonts w:cs="Times New Roman;MonoCondensed" w:ascii="Times New Roman;MonoCondensed" w:hAnsi="Times New Roman;MonoCondensed"/>
          <w:i w:val="false"/>
          <w:color w:val="000000"/>
        </w:rPr>
        <w:t>Учет расчетов с персоналом по прочим операциям</w:t>
      </w:r>
    </w:p>
    <w:p>
      <w:pPr>
        <w:pStyle w:val="Style19"/>
        <w:rPr>
          <w:rFonts w:ascii="Times New Roman;MonoCondensed" w:hAnsi="Times New Roman;MonoCondensed" w:cs="Times New Roman;MonoCondensed"/>
          <w:i/>
          <w:i/>
          <w:color w:val="000000"/>
        </w:rPr>
      </w:pPr>
      <w:r>
        <w:rPr>
          <w:rFonts w:cs="Times New Roman;MonoCondensed"/>
          <w:i/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Учет расчетов с персоналом по прочим операциям ведут на синтетическом счете 73 «Расчеты с персоналом по прочим операциям».</w:t>
      </w:r>
    </w:p>
    <w:p>
      <w:pPr>
        <w:pStyle w:val="Style19"/>
        <w:rPr/>
      </w:pPr>
      <w:r>
        <w:rPr>
          <w:color w:val="000000"/>
        </w:rPr>
        <w:t>Счет 73 «Расчеты с персоналом по прочим операциям» предназначен для обобщения информации о всех видах расчетов с работниками организации, кроме расчетов по оплате труда и расчетов с подотчетными лицами.</w:t>
      </w:r>
    </w:p>
    <w:p>
      <w:pPr>
        <w:pStyle w:val="Style19"/>
        <w:rPr/>
      </w:pPr>
      <w:r>
        <w:rPr>
          <w:color w:val="000000"/>
        </w:rPr>
        <w:t>К счету 73 «Расчеты с персоналом по прочим операциям» могут быть открыты субсчет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:</w:t>
      </w:r>
    </w:p>
    <w:p>
      <w:pPr>
        <w:pStyle w:val="Style19"/>
        <w:rPr>
          <w:color w:val="000000"/>
        </w:rPr>
      </w:pPr>
      <w:r>
        <w:rPr>
          <w:color w:val="000000"/>
        </w:rPr>
        <w:t>73–1 «Расчеты по предоставленным займам»,</w:t>
      </w:r>
    </w:p>
    <w:p>
      <w:pPr>
        <w:pStyle w:val="Style19"/>
        <w:rPr/>
      </w:pPr>
      <w:r>
        <w:rPr>
          <w:color w:val="000000"/>
        </w:rPr>
        <w:t>73–2 «Расчеты по возмещению материального ущерба» и др.</w:t>
      </w:r>
    </w:p>
    <w:p>
      <w:pPr>
        <w:pStyle w:val="Style19"/>
        <w:rPr/>
      </w:pPr>
      <w:r>
        <w:rPr>
          <w:color w:val="000000"/>
        </w:rPr>
        <w:t>На субсчете 73–1 «Расчеты по предоставленным займам» отражаются расчеты с работниками организации по предоставленным им займам (например, на индивидуальное и кооперативное жилищное строительство, приобретение или строительство садовых домиков и благоустройство садовых участков, обзаведение домашним хозяйством и др.).</w:t>
      </w:r>
    </w:p>
    <w:p>
      <w:pPr>
        <w:pStyle w:val="Style19"/>
        <w:rPr>
          <w:color w:val="000000"/>
        </w:rPr>
      </w:pPr>
      <w:r>
        <w:rPr>
          <w:color w:val="000000"/>
        </w:rPr>
        <w:t>По дебету счета 73 «Расчеты с персоналом по прочим операциям» отражается сумма предоставленного работнику организации займа в корреспонденции со счетом 50 «Касса» или 51 «Расчетные счета».</w:t>
      </w:r>
    </w:p>
    <w:p>
      <w:pPr>
        <w:pStyle w:val="Style19"/>
        <w:rPr>
          <w:color w:val="000000"/>
        </w:rPr>
      </w:pPr>
      <w:r>
        <w:rPr>
          <w:color w:val="000000"/>
        </w:rPr>
        <w:t>На сумму платежей, поступивших от работника заемщика, счет 73 «Расчеты с персоналом по прочим операциям» кредитуется в корреспонденции со счетами 50 «Касса», 51 «Расчетные счета», 70 «Расчеты с персоналом по оплате труда» (в зависимости от принятого порядка платежа). Последний случай, когда сумму задолженности по займу удерживают с сумм начисленной заработной платы работника, применяется чаще всего, так как это позволяет минимизировать риск непогашения задолженности по займу.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Style19"/>
        <w:rPr>
          <w:color w:val="000000"/>
        </w:rPr>
      </w:pPr>
      <w:r>
        <w:rPr>
          <w:color w:val="000000"/>
        </w:rPr>
        <w:t>Если работник увольняется до момента полного погашения задолженности по полученному займу, сумму задолженности нужно перевести на счет 76, так как счет 73 предназначен только для расчетов с работниками организации:</w:t>
      </w:r>
    </w:p>
    <w:p>
      <w:pPr>
        <w:pStyle w:val="Style19"/>
        <w:rPr>
          <w:color w:val="000000"/>
        </w:rPr>
      </w:pPr>
      <w:r>
        <w:rPr>
          <w:color w:val="000000"/>
        </w:rPr>
        <w:t>Дебет 76 – Кредит 73.</w:t>
      </w:r>
    </w:p>
    <w:p>
      <w:pPr>
        <w:pStyle w:val="Style19"/>
        <w:rPr>
          <w:color w:val="000000"/>
        </w:rPr>
      </w:pPr>
      <w:r>
        <w:rPr>
          <w:color w:val="000000"/>
        </w:rPr>
        <w:t>На субсчете 73–2 «Расчеты по возмещению материального ущерба» учитываются расчеты по возмещению материального ущерба, причиненного работником организации в результате недостач и хищений денежных и товарно-материальных ценностей, брака, а также по возмещению других видов ущерба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Style19"/>
        <w:rPr/>
      </w:pPr>
      <w:r>
        <w:rPr>
          <w:color w:val="000000"/>
        </w:rPr>
        <w:t>В дебет счета 73 «Расчеты с персоналом по прочим операциям» суммы, подлежащие взысканию с виновных лиц, относятся с кредита счетов 94 «Недостачи и потери от порчи ценностей» и 98 «Доходы будущих периодов» (за недостающие товарно-материальные ценности), 28 «Брак в производстве» (за потери от брака продукции) и др.</w:t>
      </w:r>
    </w:p>
    <w:p>
      <w:pPr>
        <w:pStyle w:val="Style19"/>
        <w:rPr>
          <w:color w:val="000000"/>
        </w:rPr>
      </w:pPr>
      <w:r>
        <w:rPr>
          <w:color w:val="000000"/>
        </w:rPr>
        <w:t>По кредиту счета 73 «Расчеты с персоналом по прочим операциям» записи производятся в корреспонденции со счетами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: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учета денежных средств – на суммы внесенных платежей;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70 «Расчеты с персоналом по оплате труда» – на суммы удержаний из сумм по оплате труда;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color w:val="000000"/>
        </w:rPr>
        <w:t>94 «Недостачи и потери от порчи ценностей» – на суммы списанных недостач при отказе во взыскании ввиду необоснованности иска.</w:t>
      </w:r>
    </w:p>
    <w:p>
      <w:pPr>
        <w:pStyle w:val="Style19"/>
        <w:rPr>
          <w:color w:val="000000"/>
        </w:rPr>
      </w:pPr>
      <w:r>
        <w:rPr>
          <w:color w:val="000000"/>
        </w:rPr>
        <w:t>Таким образом, схема бухгалтерских проводок по удержанию с виновных лиц сумм нанесенного материального ущерба будет следующей:</w:t>
      </w:r>
    </w:p>
    <w:p>
      <w:pPr>
        <w:pStyle w:val="Style19"/>
        <w:rPr/>
      </w:pPr>
      <w:r>
        <w:rPr>
          <w:color w:val="000000"/>
        </w:rPr>
        <w:t>Дебет 94 «Недостачи и потери от порчи ценностей» – Кредит 19 «Налог на добавленную стоимость по приобретенным ценностям» (41 «Товары», 59 «Резервы под обесценение финансовых вложений» и т.д.) – на сумму недостачи или иного ущерба, причиненного организации неправомерными действиями работника;</w:t>
      </w:r>
    </w:p>
    <w:p>
      <w:pPr>
        <w:pStyle w:val="Style19"/>
        <w:rPr>
          <w:color w:val="000000"/>
        </w:rPr>
      </w:pPr>
      <w:r>
        <w:rPr>
          <w:color w:val="000000"/>
        </w:rPr>
        <w:t>Дебет 73 – Кредит 94 – на сумму ущерба, подлежащего взысканию с работника – в размере суммы фактически нанесенного ущерба;</w:t>
      </w:r>
    </w:p>
    <w:p>
      <w:pPr>
        <w:pStyle w:val="Style19"/>
        <w:rPr>
          <w:color w:val="000000"/>
        </w:rPr>
      </w:pPr>
      <w:r>
        <w:rPr>
          <w:color w:val="000000"/>
        </w:rPr>
        <w:t>Дебет 73 – Кредит 98 – на сумму, подлежащую взысканию с работника сверх сумм фактически нанесенного ущерба – в тех случаях, когда за недостачу отдельных видов имущества предусмотрена кратная материальная ответственность;</w:t>
      </w:r>
    </w:p>
    <w:p>
      <w:pPr>
        <w:pStyle w:val="Style19"/>
        <w:rPr>
          <w:color w:val="000000"/>
        </w:rPr>
      </w:pPr>
      <w:r>
        <w:rPr>
          <w:color w:val="000000"/>
        </w:rPr>
        <w:t>Дебет 73 – Кредит 28 – на сумму производственного брака, отнесенного на счет виновных лиц;</w:t>
      </w:r>
    </w:p>
    <w:p>
      <w:pPr>
        <w:pStyle w:val="Style19"/>
        <w:rPr>
          <w:color w:val="000000"/>
        </w:rPr>
      </w:pPr>
      <w:r>
        <w:rPr>
          <w:color w:val="000000"/>
        </w:rPr>
        <w:t>Дебет 50 – Кредит 73 – на сумму задолженности, погашенную работником, посредством сдачи наличных денег в кассу организации по приходному кассовому ордеру.</w:t>
      </w:r>
    </w:p>
    <w:p>
      <w:pPr>
        <w:pStyle w:val="Style19"/>
        <w:rPr>
          <w:color w:val="000000"/>
        </w:rPr>
      </w:pPr>
      <w:r>
        <w:rPr>
          <w:color w:val="000000"/>
        </w:rPr>
        <w:t>Однако, следует иметь в виду, что трудовое законодательство не предусматривает возможности требовать внесения в кассу организации сумм, превышающих установленные размеры – это может быть сделано только самим работником по собственному желанию.</w:t>
      </w:r>
    </w:p>
    <w:p>
      <w:pPr>
        <w:pStyle w:val="Style19"/>
        <w:rPr>
          <w:color w:val="000000"/>
        </w:rPr>
      </w:pPr>
      <w:r>
        <w:rPr>
          <w:color w:val="000000"/>
        </w:rPr>
        <w:t>Дебет 51 – Кредит 73 – на сумму задолженности, погашенную работником посредством зачисления ее на расчетный счет организации в банке (как правило, почтовым переводом). Суммы в возмещение ущерба, поступившие на расчетный счет от уволенных работников должны отражаться по дебету счета 76, так как такая задолженность на счете 73 числиться не может.</w:t>
      </w:r>
    </w:p>
    <w:p>
      <w:pPr>
        <w:pStyle w:val="Style19"/>
        <w:rPr/>
      </w:pPr>
      <w:r>
        <w:rPr>
          <w:color w:val="000000"/>
        </w:rPr>
        <w:t>Дебет 70 – Кредит 73 – на сумму задолженности, удержанную с сумм начисленной оплаты труда работника;</w:t>
      </w:r>
    </w:p>
    <w:p>
      <w:pPr>
        <w:pStyle w:val="Style19"/>
        <w:rPr>
          <w:color w:val="000000"/>
        </w:rPr>
      </w:pPr>
      <w:r>
        <w:rPr>
          <w:color w:val="000000"/>
        </w:rPr>
        <w:t>Дебет 94 – Кредит 73 – на сумму задолженности (всей или части) во взыскании которой отказано судом. Эта ситуация может возникнуть тогда, когда решение о взыскании было принято руководителем организации, а вследствие выяснилось, что он при этом превысил свои полномочия или соответствующие документы были оформлены с нарушениями, что дало работнику основание обратиться в суд, который принял решение в его пользу.</w:t>
      </w:r>
    </w:p>
    <w:p>
      <w:pPr>
        <w:pStyle w:val="Style19"/>
        <w:rPr>
          <w:color w:val="000000"/>
        </w:rPr>
      </w:pPr>
      <w:r>
        <w:rPr>
          <w:color w:val="000000"/>
        </w:rPr>
        <w:t>Если применяется кратная материальная ответственность, одновременно с проводками, отражающими погашение задолженности, оформляется проводка по списанию части сумм доходов будущих периодов в состав прочих доходов и расходов:</w:t>
      </w:r>
    </w:p>
    <w:p>
      <w:pPr>
        <w:pStyle w:val="Style19"/>
        <w:rPr/>
      </w:pPr>
      <w:r>
        <w:rPr>
          <w:color w:val="000000"/>
        </w:rPr>
        <w:t>Дебет 98 «Доходы будущих периодов» – Кредит 91 «Прочие доходы и расходы».</w:t>
      </w:r>
    </w:p>
    <w:p>
      <w:pPr>
        <w:pStyle w:val="Style19"/>
        <w:rPr>
          <w:color w:val="000000"/>
        </w:rPr>
      </w:pPr>
      <w:r>
        <w:rPr>
          <w:color w:val="000000"/>
        </w:rPr>
        <w:t>Если работник увольняется до момента полного погашения задолженности по суммам нанесенного материального ущерба, на него оформляется исполнительная надпись, а сумма задолженности переводится на счет 76:</w:t>
      </w:r>
    </w:p>
    <w:p>
      <w:pPr>
        <w:pStyle w:val="Style19"/>
        <w:rPr>
          <w:color w:val="000000"/>
        </w:rPr>
      </w:pPr>
      <w:r>
        <w:rPr>
          <w:color w:val="000000"/>
        </w:rPr>
        <w:t>Дебет 76 «Расчеты с разными дебиторами и кредиторами» – Кредит 73 «Расчеты с персоналом по прочим операциям».</w:t>
      </w:r>
    </w:p>
    <w:p>
      <w:pPr>
        <w:pStyle w:val="Style19"/>
        <w:rPr/>
      </w:pPr>
      <w:r>
        <w:rPr>
          <w:color w:val="000000"/>
        </w:rPr>
        <w:t>Аналитический учет по счету 73 «Расчеты с персоналом по прочим операциям» ведется по каждому работнику организации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.</w:t>
      </w:r>
    </w:p>
    <w:p>
      <w:pPr>
        <w:pStyle w:val="Style1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</w:rPr>
      </w:pPr>
      <w:r>
        <w:rPr>
          <w:rFonts w:cs="Times New Roman;MonoCondensed" w:ascii="Times New Roman;MonoCondensed" w:hAnsi="Times New Roman;MonoCondensed"/>
          <w:i w:val="false"/>
          <w:color w:val="000000"/>
        </w:rPr>
        <w:t>Задача</w:t>
      </w:r>
    </w:p>
    <w:p>
      <w:pPr>
        <w:pStyle w:val="Normal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/>
          <w:i/>
          <w:color w:val="000000"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9"/>
        <w:rPr>
          <w:color w:val="000000"/>
        </w:rPr>
      </w:pPr>
      <w:r>
        <w:rPr>
          <w:color w:val="000000"/>
        </w:rPr>
        <w:t>По данным об остатках средств и источников их формирования необходимо открыть счета бухгалтерского учета на 1 января 2005 года (таблица 1)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9"/>
        <w:rPr>
          <w:color w:val="000000"/>
        </w:rPr>
      </w:pPr>
      <w:r>
        <w:rPr>
          <w:color w:val="000000"/>
        </w:rPr>
        <w:t>На основании журнала хозяйственных операций (таблица 2) сделать записи на счетах бухгалтерского учета за январь 2005 г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9"/>
        <w:rPr>
          <w:color w:val="000000"/>
        </w:rPr>
      </w:pPr>
      <w:r>
        <w:rPr>
          <w:color w:val="000000"/>
        </w:rPr>
        <w:t>Составить оборотно-сальдовую ведомость по счетам бухгалтерского учета за январь (таблица 3)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9"/>
        <w:rPr/>
      </w:pPr>
      <w:r>
        <w:rPr>
          <w:color w:val="000000"/>
        </w:rPr>
        <w:t>Заполнить бухгалтерский баланс (форма №1) и отчет о прибылях и убытках (форма №2) на 1 февраля 2005 года.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Решение</w:t>
      </w:r>
    </w:p>
    <w:p>
      <w:pPr>
        <w:pStyle w:val="Style19"/>
        <w:rPr>
          <w:color w:val="000000"/>
        </w:rPr>
      </w:pPr>
      <w:r>
        <w:rPr>
          <w:color w:val="000000"/>
        </w:rPr>
        <w:t>В соответствии с таблицей 1 методических указаний откроем счета бухгалтерского учета.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781"/>
        <w:gridCol w:w="850"/>
        <w:gridCol w:w="1621"/>
        <w:gridCol w:w="2728"/>
      </w:tblGrid>
      <w:tr>
        <w:trPr>
          <w:cantSplit w:val="true"/>
        </w:trPr>
        <w:tc>
          <w:tcPr>
            <w:tcW w:w="4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1 Основные средств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2 Амортизация ОС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36000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1245000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.Д20А=3138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.Д20Б=3262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.Д25=120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.Д26=8900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36000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 = 1329900</w:t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965"/>
        <w:gridCol w:w="1013"/>
        <w:gridCol w:w="1765"/>
        <w:gridCol w:w="2358"/>
      </w:tblGrid>
      <w:tr>
        <w:trPr>
          <w:cantSplit w:val="true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4 Нематериальные активы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5 Амортизация НМА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34000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40000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=34000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40000</w:t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380"/>
        <w:gridCol w:w="239"/>
        <w:gridCol w:w="2294"/>
        <w:gridCol w:w="2087"/>
      </w:tblGrid>
      <w:tr>
        <w:trPr>
          <w:cantSplit w:val="true"/>
        </w:trPr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 Материалы</w:t>
            </w:r>
          </w:p>
        </w:tc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 НДС по приобретенным ценностям</w:t>
            </w:r>
          </w:p>
        </w:tc>
      </w:tr>
      <w:tr>
        <w:trPr>
          <w:cantSplit w:val="true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35415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5900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К60П=98008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.К60М=6639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.К94=980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.Д20А=2241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.Д20Б=1956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.Д94=1120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К60П=17642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.К60М=1195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.Д68=29592</w:t>
            </w:r>
          </w:p>
        </w:tc>
      </w:tr>
      <w:tr>
        <w:trPr>
          <w:cantSplit w:val="true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10752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5900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1"/>
        <w:gridCol w:w="239"/>
        <w:gridCol w:w="2542"/>
        <w:gridCol w:w="2369"/>
      </w:tblGrid>
      <w:tr>
        <w:trPr>
          <w:cantSplit w:val="true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 Основное производство</w:t>
            </w:r>
          </w:p>
        </w:tc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А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2520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120000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д=1712326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к=1487326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.К10=2241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.К70=30026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.К69.2=191559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.К69.1=30649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.К69.3=26818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.К02=3138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.К25=53068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.К26=34764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Д43=831598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к=4770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181000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197"/>
        <w:gridCol w:w="239"/>
        <w:gridCol w:w="2355"/>
        <w:gridCol w:w="2311"/>
      </w:tblGrid>
      <w:tr>
        <w:trPr>
          <w:cantSplit w:val="true"/>
        </w:trPr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Б</w:t>
            </w:r>
          </w:p>
        </w:tc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3 Готовая продукция</w:t>
            </w:r>
          </w:p>
        </w:tc>
      </w:tr>
      <w:tr>
        <w:trPr>
          <w:cantSplit w:val="true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Сн = 13200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18123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.К10=1956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.К70=45698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.К02=3262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.К25=81282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.К26=53246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Д43=655728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К20А=831598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К20Б=65572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.Д90=1500000</w:t>
            </w:r>
          </w:p>
        </w:tc>
      </w:tr>
      <w:tr>
        <w:trPr>
          <w:cantSplit w:val="true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29600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16855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3"/>
        <w:gridCol w:w="239"/>
        <w:gridCol w:w="2133"/>
        <w:gridCol w:w="2422"/>
      </w:tblGrid>
      <w:tr>
        <w:trPr>
          <w:cantSplit w:val="true"/>
        </w:trPr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 Касса</w:t>
            </w:r>
          </w:p>
        </w:tc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 Расчетный счет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115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11162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К51=105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.К71=29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.К51=35000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3Д71=105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.Д70=350000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.К62=65034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Д50=105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.Д60П=22515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.60М=12115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.Д50=3500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.Д68=4680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.К69.1=2160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.К69.2=1850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.К69.3=64000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144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12674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Style19"/>
        <w:rPr>
          <w:color w:val="000000"/>
          <w:sz w:val="2"/>
          <w:szCs w:val="2"/>
        </w:rPr>
      </w:pPr>
      <w:r>
        <w:br w:type="page"/>
      </w: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755"/>
        <w:gridCol w:w="827"/>
        <w:gridCol w:w="2203"/>
        <w:gridCol w:w="2330"/>
      </w:tblGrid>
      <w:tr>
        <w:trPr>
          <w:cantSplit w:val="true"/>
        </w:trPr>
        <w:tc>
          <w:tcPr>
            <w:tcW w:w="3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8 Краткосрочные финансовые вложения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 Расчеты с поставщиками и подрядчиками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2580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346300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К91=85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д=34630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к=193990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2580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193140</w:t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205"/>
        <w:gridCol w:w="239"/>
        <w:gridCol w:w="2323"/>
        <w:gridCol w:w="2205"/>
      </w:tblGrid>
      <w:tr>
        <w:trPr>
          <w:cantSplit w:val="true"/>
        </w:trPr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 Мастер</w:t>
            </w:r>
          </w:p>
        </w:tc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 Профиль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121150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=225150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.К51=12115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.Д10=6639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.Д19=11950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.К51=22515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Д10=98008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Д19=17642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78340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115650</w:t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529"/>
        <w:gridCol w:w="772"/>
        <w:gridCol w:w="1554"/>
        <w:gridCol w:w="2319"/>
      </w:tblGrid>
      <w:tr>
        <w:trPr>
          <w:cantSplit w:val="true"/>
        </w:trPr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 Расчеты с покупателями и заказчиками</w:t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6 Расчеты по краткосрочным кредитам и займам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721520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278000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.Д51=650340</w:t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71180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=278000</w:t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319"/>
        <w:gridCol w:w="379"/>
        <w:gridCol w:w="2661"/>
        <w:gridCol w:w="2666"/>
      </w:tblGrid>
      <w:tr>
        <w:trPr>
          <w:cantSplit w:val="true"/>
        </w:trPr>
        <w:tc>
          <w:tcPr>
            <w:tcW w:w="3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7 Расчеты по долгосрочным кредитам и займам</w:t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 Расчеты по налогам и сборам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1150500</w:t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324804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.К19=29592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.К90=228814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.К51=46800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.Д70=124513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1150500</w:t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27708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053"/>
        <w:gridCol w:w="513"/>
        <w:gridCol w:w="2661"/>
        <w:gridCol w:w="2531"/>
      </w:tblGrid>
      <w:tr>
        <w:trPr>
          <w:cantSplit w:val="true"/>
        </w:trPr>
        <w:tc>
          <w:tcPr>
            <w:tcW w:w="3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 Расчеты по социальному страхованию и обеспечению</w:t>
            </w:r>
          </w:p>
        </w:tc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1 Расчеты по социальному страхованию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305575</w:t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226178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д = 46500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к = 249026</w:t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.К51=21600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.Д20=30649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89601</w:t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40827</w:t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9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326"/>
        <w:gridCol w:w="239"/>
        <w:gridCol w:w="2201"/>
        <w:gridCol w:w="2208"/>
      </w:tblGrid>
      <w:tr>
        <w:trPr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2 Расчеты по пенсионному обеспечению</w:t>
            </w:r>
          </w:p>
        </w:tc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3 Расчеты по обязательному медицинскому страхованию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34225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4517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.К51=18500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.Д20=191559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.К51=64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.Д20=26818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40784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7990</w:t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63"/>
        <w:gridCol w:w="239"/>
        <w:gridCol w:w="2070"/>
        <w:gridCol w:w="2077"/>
      </w:tblGrid>
      <w:tr>
        <w:trPr>
          <w:cantSplit w:val="true"/>
        </w:trPr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 Расчеты с персоналом по оплате труда</w:t>
            </w:r>
          </w:p>
        </w:tc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1 Расчеты с подотчетными лицами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132724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.К94=112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.К68=124513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.К50=350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.20А=30026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.20Б=45698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.25=122354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.26=78200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К50=93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К50=120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.Д26=91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.Д51=29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614885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930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04"/>
        <w:gridCol w:w="1038"/>
        <w:gridCol w:w="1785"/>
        <w:gridCol w:w="2378"/>
      </w:tblGrid>
      <w:tr>
        <w:trPr>
          <w:cantSplit w:val="true"/>
        </w:trPr>
        <w:tc>
          <w:tcPr>
            <w:tcW w:w="4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0 Уставный капитал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3 Добавочный капитал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2600000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328317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 = 2600000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328317</w:t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181"/>
        <w:gridCol w:w="906"/>
        <w:gridCol w:w="2181"/>
        <w:gridCol w:w="2099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4 Нераспределенная прибыль (непокрытый убыток)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7 Расходы будущих периодов</w:t>
            </w:r>
          </w:p>
        </w:tc>
      </w:tr>
      <w:tr>
        <w:trPr>
          <w:cantSplit w:val="true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225000</w:t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13897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225000</w:t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13897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5"/>
        <w:gridCol w:w="239"/>
        <w:gridCol w:w="2356"/>
        <w:gridCol w:w="2236"/>
      </w:tblGrid>
      <w:tr>
        <w:trPr>
          <w:cantSplit w:val="true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4 Недостачи и потеря от порчи ценностей</w:t>
            </w:r>
          </w:p>
        </w:tc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1 Прочие доходы и расходы</w:t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=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.К10=112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.К91=98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.Д10=98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.Д70=1120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.К99=1065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.Д94=98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.Д60=850</w:t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21"/>
        <w:gridCol w:w="239"/>
        <w:gridCol w:w="2263"/>
        <w:gridCol w:w="2324"/>
      </w:tblGrid>
      <w:tr>
        <w:trPr>
          <w:cantSplit w:val="true"/>
        </w:trPr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 Общехозяйственные расходы</w:t>
            </w:r>
          </w:p>
        </w:tc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 Общепроизводственные расходы</w:t>
            </w:r>
          </w:p>
        </w:tc>
      </w:tr>
      <w:tr>
        <w:trPr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.К71=91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.К70=782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.К02=890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.Д20А=34764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.Д20Б=53246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.К70=122354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.К02=1200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.Д20А=53068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.Д20Б=81282</w:t>
            </w:r>
          </w:p>
        </w:tc>
      </w:tr>
      <w:tr>
        <w:trPr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68"/>
        <w:gridCol w:w="239"/>
        <w:gridCol w:w="2261"/>
        <w:gridCol w:w="2151"/>
      </w:tblGrid>
      <w:tr>
        <w:trPr>
          <w:cantSplit w:val="true"/>
        </w:trPr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 Продажи</w:t>
            </w:r>
          </w:p>
        </w:tc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9 Прибыли и убытки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=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0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.К43=150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.Д68=228814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.Д99=9400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.Д99=331186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.К90=9400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.К90=331186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.Д91=10650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=1260536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/>
        <w:t>Журнал хозяйственных операц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524"/>
        <w:gridCol w:w="1274"/>
        <w:gridCol w:w="900"/>
        <w:gridCol w:w="826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№ </w:t>
            </w:r>
            <w:r>
              <w:rPr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держание операци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мма, 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лучено в кассу по чеку на командировочные и хозяйственные расход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дано на командировочные расходы Воронову П.М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дано на хозяйственные расходы Липановой Т.С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оступили материалы от ОАО «Профиль» по договорным ценам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том числе НДС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565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6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.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П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П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ступила на расчетный счет от покупателя выручка за реализованную ему продукцию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0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пущены материалы на производство:</w:t>
            </w:r>
          </w:p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продукции А</w:t>
            </w:r>
          </w:p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продукции Б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41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5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А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Б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ступили материалы от ООО «Мастер» по договорным ценам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том числе НДС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834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9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М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М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речислено поставщикам за полученные материалы, в том числе НДС:</w:t>
            </w:r>
          </w:p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ООО «Мастер»</w:t>
            </w:r>
          </w:p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ОАО «Профиль»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115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5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М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П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мма НДС по полученным и оплаченным материалам отнесена в уменьшение задолженности перед бюджето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5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 результатам инвентаризации выявлены:</w:t>
            </w:r>
          </w:p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излишки материалов на складе</w:t>
            </w:r>
          </w:p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 xml:space="preserve">– </w:t>
            </w:r>
            <w:r>
              <w:rPr>
                <w:color w:val="000000"/>
                <w:sz w:val="20"/>
                <w:szCs w:val="24"/>
              </w:rPr>
              <w:t>недостача топлива у водител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8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4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лишки материалов списаны на прочие доходы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достача топлива удержана из заработной платы водител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8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4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1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4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числена неустойка за нарушение поставщиком сроков поставки материалов в соответствии с договоро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1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гласно копии чека приобретены материалы на хозяйственные нужды Липатовой Т.С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1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нят от Липатовой Т.С. остаток неизрасходованной суммы подотчет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1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числена заработная плата:</w:t>
            </w:r>
          </w:p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 xml:space="preserve">– </w:t>
            </w:r>
            <w:r>
              <w:rPr>
                <w:color w:val="000000"/>
                <w:sz w:val="20"/>
                <w:szCs w:val="24"/>
              </w:rPr>
              <w:t>основным производственным рабочим за изготовление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дукции А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дукции Б</w:t>
            </w:r>
          </w:p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управлению цеха</w:t>
            </w:r>
          </w:p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администрации предприя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026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698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2354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8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А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Б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изведены удержания НДФЛ из заработной платы – 13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45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числен единый социальный налог (26%):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– </w:t>
            </w:r>
            <w:r>
              <w:rPr>
                <w:color w:val="000000"/>
                <w:sz w:val="20"/>
                <w:szCs w:val="24"/>
              </w:rPr>
              <w:t>ПФ – 20%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ФСС – 3,2%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ФОМС – 2,8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1559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649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8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2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1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3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числена амортизация по объектам ОС:</w:t>
            </w:r>
          </w:p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 xml:space="preserve">– </w:t>
            </w:r>
            <w:r>
              <w:rPr>
                <w:color w:val="000000"/>
                <w:sz w:val="20"/>
                <w:szCs w:val="24"/>
              </w:rPr>
              <w:t>производственного назначения, занятым при производстве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дукции А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дукции Б</w:t>
            </w:r>
          </w:p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общепроизводственного назначения</w:t>
            </w:r>
          </w:p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 xml:space="preserve">– </w:t>
            </w:r>
            <w:r>
              <w:rPr>
                <w:color w:val="000000"/>
                <w:sz w:val="20"/>
                <w:szCs w:val="24"/>
              </w:rPr>
              <w:t>общехозяйственного назначен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38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62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0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А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Б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2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2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2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2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 окончании месяца списываются общепроизводственные и общехозяйственные расходы на себестоимость: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дукции А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дукции Б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щепроизводственные и общехозяйственные расходы списываются пропорционально заработной плате производственных рабочих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3068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764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1282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32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А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А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Б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Б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пущена из производства на склад готовой продукции по фактической себестоимости: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дукция А (незавершенное производство на 01.02. – 181000 руб.)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дукция Б (незавершенное производство на 01.02 – 296000 руб.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31598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57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3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А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Б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лучено с расчетного счета в кассу для выплаты аванса за январь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дан аванс по заработной плате за январь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ражена продажа готовой продукции по продажным ценам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том числе НДС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000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88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3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исана фактическая себестоимость реализованной продукци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4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пределен финансовый результат от реализации продукци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11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речислено с расчетного счета:</w:t>
            </w:r>
          </w:p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задолженность перед бюджетом по НДФЛ</w:t>
            </w:r>
          </w:p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задолженность перед внебюджетными фондами по ЕСН: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ПФ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ФСС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ФОМС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680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50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6000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2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1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альдо прочих доходов и расходов списано на финансовый результа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6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1</w:t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Составим оборотно-сальдовую ведомость за полугодие по счетам бухгалтерского учета.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/>
        <w:t>Оборотно-сальдовая ведомост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348"/>
        <w:gridCol w:w="1348"/>
        <w:gridCol w:w="1348"/>
        <w:gridCol w:w="1348"/>
        <w:gridCol w:w="1348"/>
        <w:gridCol w:w="1348"/>
      </w:tblGrid>
      <w:tr>
        <w:trPr>
          <w:cantSplit w:val="true"/>
        </w:trPr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мер счета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Сальдо на 01.04.2006 г.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 xml:space="preserve">Обороты за </w:t>
            </w:r>
            <w:r>
              <w:rPr>
                <w:color w:val="000000"/>
                <w:sz w:val="20"/>
                <w:szCs w:val="24"/>
                <w:lang w:val="en-US"/>
              </w:rPr>
              <w:t>II</w:t>
            </w:r>
            <w:r>
              <w:rPr>
                <w:color w:val="000000"/>
                <w:sz w:val="20"/>
                <w:szCs w:val="24"/>
              </w:rPr>
              <w:t xml:space="preserve"> квартал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Сальдо 01.07.2006 г.</w:t>
            </w:r>
          </w:p>
        </w:tc>
      </w:tr>
      <w:tr>
        <w:trPr>
          <w:cantSplit w:val="true"/>
        </w:trPr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00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600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45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849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329900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0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40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40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6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86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86000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415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7419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9672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0752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9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959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959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9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2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1232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8732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77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123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8732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00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855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5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079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05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4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162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034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398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674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8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8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63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715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399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314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2152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034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118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8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8000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505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50500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480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2640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451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708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557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65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902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9601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272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7563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5779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14885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5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300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00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00000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831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8317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5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5000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897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897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92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92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65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65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801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801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435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435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00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00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7118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65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6053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2222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2222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979438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931628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778474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6981343</w:t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Составим бухгалтерский баланс на начало и конец рассматриваемого периода.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538"/>
        <w:gridCol w:w="677"/>
        <w:gridCol w:w="1274"/>
        <w:gridCol w:w="110"/>
        <w:gridCol w:w="867"/>
        <w:gridCol w:w="233"/>
        <w:gridCol w:w="339"/>
        <w:gridCol w:w="285"/>
        <w:gridCol w:w="402"/>
        <w:gridCol w:w="107"/>
        <w:gridCol w:w="454"/>
        <w:gridCol w:w="236"/>
        <w:gridCol w:w="425"/>
        <w:gridCol w:w="281"/>
        <w:gridCol w:w="98"/>
        <w:gridCol w:w="285"/>
        <w:gridCol w:w="481"/>
        <w:gridCol w:w="104"/>
        <w:gridCol w:w="180"/>
      </w:tblGrid>
      <w:tr>
        <w:trPr>
          <w:cantSplit w:val="true"/>
        </w:trPr>
        <w:tc>
          <w:tcPr>
            <w:tcW w:w="929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БУХГАЛТЕРСКИЙ БАЛАНС</w:t>
            </w:r>
          </w:p>
        </w:tc>
      </w:tr>
      <w:tr>
        <w:trPr>
          <w:cantSplit w:val="true"/>
        </w:trPr>
        <w:tc>
          <w:tcPr>
            <w:tcW w:w="3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b/>
                <w:color w:val="000000"/>
              </w:rPr>
              <w:t>на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b/>
                <w:color w:val="000000"/>
              </w:rPr>
              <w:t>январь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b/>
                <w:color w:val="000000"/>
              </w:rPr>
              <w:t>20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b/>
                <w:color w:val="000000"/>
              </w:rPr>
              <w:t>06</w:t>
            </w:r>
          </w:p>
        </w:tc>
        <w:tc>
          <w:tcPr>
            <w:tcW w:w="30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b/>
                <w:color w:val="000000"/>
              </w:rPr>
              <w:t>г.</w:t>
            </w:r>
          </w:p>
        </w:tc>
      </w:tr>
      <w:tr>
        <w:trPr>
          <w:cantSplit w:val="true"/>
        </w:trPr>
        <w:tc>
          <w:tcPr>
            <w:tcW w:w="78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b/>
                <w:color w:val="000000"/>
              </w:rPr>
            </w:r>
          </w:p>
        </w:tc>
        <w:tc>
          <w:tcPr>
            <w:tcW w:w="1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КОДЫ</w:t>
            </w:r>
          </w:p>
        </w:tc>
      </w:tr>
      <w:tr>
        <w:trPr>
          <w:cantSplit w:val="true"/>
        </w:trPr>
        <w:tc>
          <w:tcPr>
            <w:tcW w:w="4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  <w:tc>
          <w:tcPr>
            <w:tcW w:w="34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Форма №1 по ОКУД</w:t>
            </w:r>
          </w:p>
        </w:tc>
        <w:tc>
          <w:tcPr>
            <w:tcW w:w="1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0710001</w:t>
            </w:r>
          </w:p>
        </w:tc>
      </w:tr>
      <w:tr>
        <w:trPr>
          <w:cantSplit w:val="true"/>
        </w:trPr>
        <w:tc>
          <w:tcPr>
            <w:tcW w:w="4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  <w:tc>
          <w:tcPr>
            <w:tcW w:w="34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Дата (год, месяц, число)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Организация</w:t>
            </w:r>
          </w:p>
        </w:tc>
        <w:tc>
          <w:tcPr>
            <w:tcW w:w="4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  <w:tc>
          <w:tcPr>
            <w:tcW w:w="1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по ОКПО</w:t>
            </w:r>
          </w:p>
        </w:tc>
        <w:tc>
          <w:tcPr>
            <w:tcW w:w="1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6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Идентификационный номер налогоплательщика</w:t>
            </w:r>
          </w:p>
        </w:tc>
        <w:tc>
          <w:tcPr>
            <w:tcW w:w="1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ИНН</w:t>
            </w:r>
          </w:p>
        </w:tc>
        <w:tc>
          <w:tcPr>
            <w:tcW w:w="1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Вид деятельности</w:t>
            </w:r>
          </w:p>
        </w:tc>
        <w:tc>
          <w:tcPr>
            <w:tcW w:w="41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  <w:tc>
          <w:tcPr>
            <w:tcW w:w="1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по ОКВЭД</w:t>
            </w:r>
          </w:p>
        </w:tc>
        <w:tc>
          <w:tcPr>
            <w:tcW w:w="1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6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Организационно-правовая форма / форма собственности</w:t>
            </w:r>
          </w:p>
        </w:tc>
        <w:tc>
          <w:tcPr>
            <w:tcW w:w="1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  <w:tc>
          <w:tcPr>
            <w:tcW w:w="7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  <w:tc>
          <w:tcPr>
            <w:tcW w:w="1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по ОКОПФ/ОКФС</w:t>
            </w:r>
          </w:p>
        </w:tc>
        <w:tc>
          <w:tcPr>
            <w:tcW w:w="6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  <w:tc>
          <w:tcPr>
            <w:tcW w:w="7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6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Единица измерения: тыс. руб./</w:t>
            </w:r>
            <w:r>
              <w:rPr>
                <w:rFonts w:cs="Times New Roman;MonoCondensed" w:ascii="Times New Roman;MonoCondensed" w:hAnsi="Times New Roman;MonoCondensed"/>
                <w:strike/>
                <w:color w:val="000000"/>
              </w:rPr>
              <w:t>млн. руб.</w:t>
            </w:r>
            <w:r>
              <w:rPr>
                <w:rFonts w:cs="Times New Roman;MonoCondensed" w:ascii="Times New Roman;MonoCondensed" w:hAnsi="Times New Roman;MonoCondensed"/>
                <w:color w:val="000000"/>
              </w:rPr>
              <w:t xml:space="preserve"> (ненужное зачеркнуть)</w:t>
            </w:r>
          </w:p>
        </w:tc>
        <w:tc>
          <w:tcPr>
            <w:tcW w:w="1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по ОКЕИ</w:t>
            </w:r>
          </w:p>
        </w:tc>
        <w:tc>
          <w:tcPr>
            <w:tcW w:w="1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384/385</w:t>
            </w:r>
          </w:p>
        </w:tc>
      </w:tr>
      <w:tr>
        <w:trPr>
          <w:cantSplit w:val="true"/>
        </w:trPr>
        <w:tc>
          <w:tcPr>
            <w:tcW w:w="929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Местонахождение (адрес)</w:t>
            </w:r>
          </w:p>
        </w:tc>
        <w:tc>
          <w:tcPr>
            <w:tcW w:w="616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Дата утверждения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  <w:tc>
          <w:tcPr>
            <w:tcW w:w="1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Дата отправки (принятия)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  <w:tc>
          <w:tcPr>
            <w:tcW w:w="1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ТИВ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строки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начало период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конец период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 Внеоборотные активы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материальные активы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средств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завершенное строительство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ные вложения в материальные ценности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ые финансовые вложения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ложенные налоговые активы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внеоборотные активы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того по разделу </w:t>
            </w: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/>
                <w:color w:val="000000"/>
                <w:lang w:val="en-US"/>
              </w:rPr>
              <w:t xml:space="preserve">II. </w:t>
            </w:r>
            <w:r>
              <w:rPr>
                <w:b/>
                <w:color w:val="000000"/>
              </w:rPr>
              <w:t>Оборотные активы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пасы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ырье, материалы и другие аналогичные ценности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в незавершенном производстве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ая продукция и товары для перепродажи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ы отгруженные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будущих периодов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запасы и затраты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бавленную стоимость по приобретенным ценностям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купатели и заказчики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патели и заказчики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осрочные финансовые вложения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средств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оборотные активы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того по разделу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ЛАНС (сумма строк 190 + 290)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ССИВ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 xml:space="preserve"> Капитал и резервы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вный капитал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бавочный капитал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капитал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ы, образованные в соответствии с законодательством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распределенная прибыль (непокрытый убыток)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того по разделу </w:t>
            </w: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. Долгосрочные обязательств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ймы и кредиты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ложенные налоговые обязательств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лгосрочные обязательств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разделу IV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Краткосрочные обязательств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ймы и кредиты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орская задолженность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щики и подрядчики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перед персоналом организации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перед государственными внебюджетными фондами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по налогам и сборам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кредиторы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участникам (учредителям) по выплате доходов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удущих периодов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ы предстоящих расходов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краткосрочные обязательств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разделу V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ЛАНС (сумма строк 490+590+690)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15"/>
        <w:gridCol w:w="514"/>
        <w:gridCol w:w="555"/>
        <w:gridCol w:w="678"/>
        <w:gridCol w:w="619"/>
        <w:gridCol w:w="145"/>
        <w:gridCol w:w="236"/>
        <w:gridCol w:w="1517"/>
        <w:gridCol w:w="1097"/>
        <w:gridCol w:w="1154"/>
        <w:gridCol w:w="236"/>
        <w:gridCol w:w="1517"/>
      </w:tblGrid>
      <w:tr>
        <w:trPr>
          <w:cantSplit w:val="true"/>
        </w:trPr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vanish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Руководитель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vanish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vanish/>
                <w:color w:val="00000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Главный бухгалтер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</w:rPr>
              <w:t>(подпись)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</w:rPr>
              <w:t>(расшифровка подписи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</w:rPr>
              <w:t>(подпись)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"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"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20</w:t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  <w:t>г.</w:t>
            </w:r>
          </w:p>
        </w:tc>
        <w:tc>
          <w:tcPr>
            <w:tcW w:w="4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</w:rPr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 w:val="false"/>
          <w:color w:val="000000"/>
        </w:rPr>
        <w:t>Задание 1</w:t>
      </w:r>
    </w:p>
    <w:p>
      <w:pPr>
        <w:pStyle w:val="Style19"/>
        <w:rPr>
          <w:color w:val="000000"/>
        </w:rPr>
      </w:pPr>
      <w:r>
        <w:rPr>
          <w:color w:val="000000"/>
        </w:rPr>
        <w:t>Объедините хозяйственные средства по составу, размещению и источникам образования (табл. 1.1 – 1.3)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color w:val="000000"/>
        </w:rPr>
        <w:t xml:space="preserve">Таблица 1.1. </w:t>
      </w:r>
      <w:r>
        <w:rPr/>
        <w:t>Перечень хозяйственных операц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6021"/>
        <w:gridCol w:w="2105"/>
      </w:tblGrid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№ </w:t>
            </w:r>
            <w:r>
              <w:rPr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 средств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долженность перед бюджетом по налогу на прибыль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Электрооборудование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5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долженность персоналу по заработной плате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5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дание производственных цехов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40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Задолженность инженера Ткачева П.В. по подотчетным суммам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резерные станк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5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сло машинное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кции научно-технического центра «Гермес и Ко»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долженность фирме «Бриз» за установку сигнализаци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олы письменные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роящееся здание цех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3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раска масляна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тавный капитал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08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раткосрочные векселя банк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личные деньги в кассе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долженность по отчислениям во внебюджетные фонды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12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егковые автомашины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редит банка под строительство нового цех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0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енежные средства на расчетном счете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7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рокерское место на бирже «Санкт-Петербург»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4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долженность заводу «Металлист» за материалы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долженность бюджету по налогу на добавленную стоимость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онд потреблен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быль, полученная в отчетном году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езервный капитал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верл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есс легкий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6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чи плавильные в литейном цехе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4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ецодежд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долженность инструментального завода за отгруженные ему станк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долженность поставщику за продукцию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рендная плата за токарное оборудование, внесенная за следующий год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6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завершенное производство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отовая продукц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32</w:t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Решение</w:t>
      </w:r>
    </w:p>
    <w:p>
      <w:pPr>
        <w:pStyle w:val="Style19"/>
        <w:rPr>
          <w:color w:val="000000"/>
        </w:rPr>
      </w:pPr>
      <w:r>
        <w:rPr>
          <w:color w:val="000000"/>
        </w:rPr>
        <w:t>Распределим все хозяйственные операции в две таблицы, одна из которых определяет актив, а другая пассив предприятия. Поэтому итоговые суммы таблиц должны быть равны между собой.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color w:val="000000"/>
        </w:rPr>
        <w:t xml:space="preserve">Таблица 1.2. </w:t>
      </w:r>
      <w:r>
        <w:rPr/>
        <w:t>Группировка хозяйственных операций по состав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1999"/>
        <w:gridCol w:w="1750"/>
      </w:tblGrid>
      <w:tr>
        <w:trPr>
          <w:cantSplit w:val="true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иды хозяйственных средств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мер операции в исходной таблиц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</w:rPr>
              <w:t xml:space="preserve"> Внеоборотные активы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 Основные средств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 6, 10, 17, 26, 27, 2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70</w:t>
            </w:r>
          </w:p>
        </w:tc>
      </w:tr>
      <w:tr>
        <w:trPr>
          <w:cantSplit w:val="true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1. Здания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 1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830</w:t>
            </w:r>
          </w:p>
        </w:tc>
      </w:tr>
      <w:tr>
        <w:trPr>
          <w:cantSplit w:val="true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 Нематериальные активы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4</w:t>
            </w:r>
          </w:p>
        </w:tc>
      </w:tr>
      <w:tr>
        <w:trPr>
          <w:cantSplit w:val="true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 Капитальные вложения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 Долгосрочные финансовые вложения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0</w:t>
            </w:r>
          </w:p>
        </w:tc>
      </w:tr>
      <w:tr>
        <w:trPr>
          <w:cantSplit w:val="true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 внеоборотных активов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594</w:t>
            </w:r>
          </w:p>
        </w:tc>
      </w:tr>
      <w:tr>
        <w:trPr>
          <w:cantSplit w:val="true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II</w:t>
            </w:r>
            <w:r>
              <w:rPr>
                <w:color w:val="000000"/>
                <w:sz w:val="20"/>
                <w:szCs w:val="24"/>
              </w:rPr>
              <w:t xml:space="preserve"> Текущие активы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. Производственные запасы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, 12, 29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2</w:t>
            </w:r>
          </w:p>
        </w:tc>
      </w:tr>
      <w:tr>
        <w:trPr>
          <w:cantSplit w:val="true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. Незавершенное производство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. Расходы будущих периодов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6</w:t>
            </w:r>
          </w:p>
        </w:tc>
      </w:tr>
      <w:tr>
        <w:trPr>
          <w:cantSplit w:val="true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. Готовая продукция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32</w:t>
            </w:r>
          </w:p>
        </w:tc>
      </w:tr>
      <w:tr>
        <w:trPr>
          <w:cantSplit w:val="true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. Денежные средств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, 19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85</w:t>
            </w:r>
          </w:p>
        </w:tc>
      </w:tr>
      <w:tr>
        <w:trPr>
          <w:cantSplit w:val="true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. Краткосрочные финансовые вложения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. Средства в расчетах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 3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3</w:t>
            </w:r>
          </w:p>
        </w:tc>
      </w:tr>
      <w:tr>
        <w:trPr>
          <w:cantSplit w:val="true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 текущих активов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393</w:t>
            </w:r>
          </w:p>
        </w:tc>
      </w:tr>
      <w:tr>
        <w:trPr>
          <w:cantSplit w:val="true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 хозяйственных средств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987</w:t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color w:val="000000"/>
        </w:rPr>
        <w:t xml:space="preserve">Таблица 1.3. </w:t>
      </w:r>
      <w:r>
        <w:rPr/>
        <w:t>Группировка хозяйственных средств по источникам их образова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865"/>
        <w:gridCol w:w="1750"/>
      </w:tblGrid>
      <w:tr>
        <w:trPr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сточники хозяйственных средств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мер операции в исходной таблиц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</w:rPr>
              <w:t xml:space="preserve"> Источники собственных средств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 Уставный капитал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080</w:t>
            </w:r>
          </w:p>
        </w:tc>
      </w:tr>
      <w:tr>
        <w:trPr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 Добавочный капитал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 Резервный капитал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 Нераспределенная прибыль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. Фонды и резервы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. Целевое финансирование и поступления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 источников собственных средств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491</w:t>
            </w:r>
          </w:p>
        </w:tc>
      </w:tr>
      <w:tr>
        <w:trPr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II</w:t>
            </w:r>
            <w:r>
              <w:rPr>
                <w:color w:val="000000"/>
                <w:sz w:val="20"/>
                <w:szCs w:val="24"/>
              </w:rPr>
              <w:t xml:space="preserve"> Источники заемных средств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. Кредиты банков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00</w:t>
            </w:r>
          </w:p>
        </w:tc>
      </w:tr>
      <w:tr>
        <w:trPr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. Займы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. Расчеты с кредиторами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3, 9, 16, 21, 22, 3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496</w:t>
            </w:r>
          </w:p>
        </w:tc>
      </w:tr>
      <w:tr>
        <w:trPr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 источников заемных средств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496</w:t>
            </w:r>
          </w:p>
        </w:tc>
      </w:tr>
      <w:tr>
        <w:trPr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 хозяйственных средств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987</w:t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color w:val="000000"/>
        </w:rPr>
        <w:t>Суммы в обеих таблицах оказались равными, следовательно, распределение произведено верно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</w:rPr>
      </w:pPr>
      <w:r>
        <w:rPr>
          <w:rFonts w:cs="Times New Roman;MonoCondensed" w:ascii="Times New Roman;MonoCondensed" w:hAnsi="Times New Roman;MonoCondensed"/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</w:rPr>
      </w:pPr>
      <w:r>
        <w:rPr>
          <w:rFonts w:cs="Times New Roman;MonoCondensed" w:ascii="Times New Roman;MonoCondensed" w:hAnsi="Times New Roman;MonoCondensed"/>
          <w:color w:val="000000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</w:rPr>
      </w:pPr>
      <w:r>
        <w:rPr>
          <w:rFonts w:cs="Times New Roman;MonoCondensed" w:ascii="Times New Roman;MonoCondensed" w:hAnsi="Times New Roman;MonoCondensed"/>
          <w:i w:val="false"/>
          <w:color w:val="000000"/>
        </w:rPr>
        <w:t>Литература</w:t>
      </w:r>
    </w:p>
    <w:p>
      <w:pPr>
        <w:pStyle w:val="Normal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/>
          <w:i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Богатая И.Н., Хахонова Н.Н. Бухгалтерский учет. – Ростов н/Д: Феникс, 2004. – 800 с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Бухгалтерский учет / Под ред. Бабаева Ю.А. – М.: ЮНИТИ-ДАНА, 2003. – 476 с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color w:val="000000"/>
        </w:rPr>
        <w:t xml:space="preserve">Гусева Т.М., Шеина Т.Н. Бухгалтерский учет. Учебно-практическое пособие. – М.: ТК Велби, Проспект, 2004. – 504 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Середа Т.П., Середа К.Н. Все основные бухгалтерские проводки. – Ростов н/Д: Феникс, 2004. – 432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идорова Е.С. План и корреспонденция счетов: 10 000 типовых проводок. – М.: Омега-Л, 2006. – 526 с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Wingding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MT Extra"/>
    <w:charset w:val="02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идорова Е.С. План и корреспонденция счетов: 10 000 типовых проводок. – М.: Омега-Л, 2006. – С. 175. </w:t>
      </w:r>
    </w:p>
  </w:footnote>
  <w:footnote w:id="3">
    <w:p>
      <w:pPr>
        <w:pStyle w:val="Style19"/>
        <w:tabs>
          <w:tab w:val="clear" w:pos="720"/>
          <w:tab w:val="left" w:pos="426" w:leader="none"/>
        </w:tabs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ереда Т.П., Середа К.Н. Все основные бухгалтерские проводки. – Ростов н/Д: Феникс, 2004. – С. 183.</w:t>
      </w:r>
    </w:p>
  </w:footnote>
  <w:footnote w:id="4">
    <w:p>
      <w:pPr>
        <w:pStyle w:val="Style19"/>
        <w:tabs>
          <w:tab w:val="clear" w:pos="720"/>
          <w:tab w:val="left" w:pos="426" w:leader="none"/>
        </w:tabs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огатая И.Н., Хахонова Н.Н. Бухгалтерский учет. – Ростов н/Д: Феникс, 2004. – С. 610.</w:t>
      </w:r>
    </w:p>
  </w:footnote>
  <w:footnote w:id="5">
    <w:p>
      <w:pPr>
        <w:pStyle w:val="Style19"/>
        <w:tabs>
          <w:tab w:val="clear" w:pos="720"/>
          <w:tab w:val="left" w:pos="426" w:leader="none"/>
        </w:tabs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Гусева Т.М., Шеина Т.Н. Бухгалтерский учет. Учебно-практическое пособие. – М.: ТК Велби, Проспект, 2004. – С. 372.</w:t>
      </w:r>
    </w:p>
  </w:footnote>
  <w:footnote w:id="6">
    <w:p>
      <w:pPr>
        <w:pStyle w:val="Style19"/>
        <w:tabs>
          <w:tab w:val="clear" w:pos="720"/>
          <w:tab w:val="left" w:pos="426" w:leader="none"/>
        </w:tabs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Бухгалтерский учет / Под ред. Бабаева Ю.А. – М.: ЮНИТИ-ДАНА, 2003. – с. 259.</w:t>
      </w:r>
    </w:p>
    <w:p>
      <w:pPr>
        <w:pStyle w:val="Style19"/>
        <w:tabs>
          <w:tab w:val="clear" w:pos="720"/>
          <w:tab w:val="left" w:pos="426" w:leader="none"/>
        </w:tabs>
        <w:ind w:hanging="0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onoCondense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>
        <w:rFonts w:cs="Times New Roman;MonoCondensed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MonoCondensed"/>
    </w:rPr>
  </w:style>
  <w:style w:type="character" w:styleId="WW8Num2z0">
    <w:name w:val="WW8Num2z0"/>
    <w:qFormat/>
    <w:rPr>
      <w:rFonts w:cs="Times New Roman;MonoCondensed"/>
    </w:rPr>
  </w:style>
  <w:style w:type="character" w:styleId="WW8Num2z1">
    <w:name w:val="WW8Num2z1"/>
    <w:qFormat/>
    <w:rPr>
      <w:rFonts w:cs="Times New Roman;MonoCondensed"/>
    </w:rPr>
  </w:style>
  <w:style w:type="character" w:styleId="WW8Num3z0">
    <w:name w:val="WW8Num3z0"/>
    <w:qFormat/>
    <w:rPr>
      <w:rFonts w:cs="Times New Roman;MonoCondensed"/>
    </w:rPr>
  </w:style>
  <w:style w:type="character" w:styleId="WW8Num3z1">
    <w:name w:val="WW8Num3z1"/>
    <w:qFormat/>
    <w:rPr>
      <w:rFonts w:cs="Times New Roman;MonoCondensed"/>
    </w:rPr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MT Extra" w:hAnsi="Symbol;MT Extra" w:cs="Symbol;MT Extr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MonoCondensed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MonoCondensed"/>
      <w:vertAlign w:val="superscript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урс"/>
    <w:basedOn w:val="Heading1"/>
    <w:next w:val="TextBodyIndent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;MonoCondensed" w:hAnsi="Times New Roman;MonoCondensed" w:cs="Times New Roman;MonoCondensed"/>
      <w:b w:val="false"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Основ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Таблицы"/>
    <w:basedOn w:val="Normal"/>
    <w:qFormat/>
    <w:pPr>
      <w:spacing w:lineRule="auto" w:line="360"/>
      <w:jc w:val="center"/>
    </w:pPr>
    <w:rPr>
      <w:sz w:val="28"/>
    </w:rPr>
  </w:style>
  <w:style w:type="paragraph" w:styleId="Style21">
    <w:name w:val="таблица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32:00Z</dcterms:created>
  <dc:creator>ко</dc:creator>
  <dc:description/>
  <cp:keywords/>
  <dc:language>en-US</dc:language>
  <cp:lastModifiedBy>SYSTEM</cp:lastModifiedBy>
  <cp:lastPrinted>2006-04-03T09:26:00Z</cp:lastPrinted>
  <dcterms:modified xsi:type="dcterms:W3CDTF">2011-09-26T09:32:00Z</dcterms:modified>
  <cp:revision>2</cp:revision>
  <dc:subject/>
  <dc:title>СОДЕРЖАНИЕ</dc:title>
</cp:coreProperties>
</file>