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"</w:t>
      </w:r>
      <w:r>
        <w:rPr>
          <w:b/>
          <w:bCs/>
          <w:color w:val="000000"/>
          <w:sz w:val="28"/>
          <w:szCs w:val="28"/>
        </w:rPr>
        <w:t>Учет расчетов с персоналом по другим операциям и с другими дебиторами и кредиторами</w:t>
      </w:r>
      <w:r>
        <w:rPr>
          <w:b/>
          <w:color w:val="000000"/>
          <w:sz w:val="28"/>
        </w:rPr>
        <w:t>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расчетов с персоналом по другим операци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общения информации о расчетах с работниками предприятия за товары, проданные в кредит, по предоставленным займам, по возмещению материального ущерба, выдаче в рассрочку форменной одежды, страховому возмещению страховых сумм работникам и других расчетах предназначен синтетический активно-пассивный счет 73 "Расчеты с персоналом по прочим операциям". Он имеет три субсчета: 1 – "Расчеты за товары, проданные в кредит"; 2 – "Расчеты по предоставленным займам"; 3 – "Расчеты по возмещению материального ущерба". При необходимости к нему могут открываться и другие субсчета, например расчеты за форменную одежду, расчеты по страховому возмещению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i/>
          <w:iCs/>
          <w:color w:val="000000"/>
          <w:sz w:val="28"/>
          <w:szCs w:val="28"/>
        </w:rPr>
        <w:t xml:space="preserve">Инструкцией о порядке продажи товаров в кредит, </w:t>
      </w:r>
      <w:r>
        <w:rPr>
          <w:color w:val="000000"/>
          <w:sz w:val="28"/>
          <w:szCs w:val="28"/>
        </w:rPr>
        <w:t>утвержденной приказом Министерства торговли Республики Беларусь, граждане республики имеют право на предприятиях торговли приобретать товары в кредит. При приобретении товаров в кредит покупатель, имеющий постоянное место работы, представляет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у с места работы установленной формы о полученных доходах и производимых удержа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йное письмо предприятия (учреждения, организ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тариально удостоверенное поручительство одного совершеннолетнего граждан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занимающиеся предпринимательской деятельностью, представляют: нотариально удостоверенное поручительство двух совершеннолетних граждан; справку установленной формы городской (районной) налоговой инспекции о полученных доходах и производимых удержаниях; нотариально удостоверенный договор о залоге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ботающие граждане, пенсионеры представляют: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♦</w:t>
      </w:r>
      <w:r>
        <w:rPr>
          <w:color w:val="000000"/>
          <w:sz w:val="28"/>
          <w:szCs w:val="28"/>
        </w:rPr>
        <w:tab/>
        <w:t>справку установленной формы отдела соцобеспечения (для пенсионер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отариально удостоверенное поручительство двух совершеннолетних гражд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тариально удостоверенный договор о залоге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торговое предприятие вправе сократить число представляемых] документов в зависимости от платежеспособности покуп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купке товаров в кредит покупателем оформляются два экземпляра обязательства (поручения-обязательства) установленной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расчеты осуществляются в безналичном порядке, первый экземпляр поручения-обязательства покупателя предприятие торговли пересылает предприятию (учреждению, организации), выдавшему гражданину справку для приобретения товаров в кредит, или банку, которому покупатель поручил производить выплаты со своего счета за товары, приобретенные в кредит. Второй экземпляр поручения-обязательства остается на торговом предпри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расчетов наличными деньгами первый экземпляр обязательства остается на торговом предприятии, а второй выдается покупат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товаров в кредит производится по ценам, действующим на момент продажи. Последующее изменение цен на проданные в кредит товары! не влечет за собой перес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расчеты учитываются на субсчете 1 "Расчеты за товары, проданные в кредит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едприятие пользуется кредитом банка, то оно полностью возмещает торговым организациям сумму предоставленного ими покупателям кредита за счет полученной ссуды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плата расчетных документов торгующих организаций за счет предоставленного кредита отражается проводк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>(субсчет 1 – "Расчеты за товары, проданные в кредит"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93 </w:t>
      </w:r>
      <w:r>
        <w:rPr>
          <w:i/>
          <w:iCs/>
          <w:color w:val="000000"/>
          <w:sz w:val="28"/>
          <w:szCs w:val="28"/>
        </w:rPr>
        <w:t xml:space="preserve">"Кредиты банков для работников", </w:t>
      </w:r>
      <w:r>
        <w:rPr>
          <w:color w:val="000000"/>
          <w:sz w:val="28"/>
          <w:szCs w:val="28"/>
        </w:rPr>
        <w:t>ж/о 4 (0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указанные кредиты банка погашаются за счет удержаний из заработной платы работников, получивших товары в кред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удержания с работников соответствующих сумм за товары, приобретенные в кредит, составляются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70 </w:t>
      </w:r>
      <w:r>
        <w:rPr>
          <w:i/>
          <w:iCs/>
          <w:color w:val="000000"/>
          <w:sz w:val="28"/>
          <w:szCs w:val="28"/>
        </w:rPr>
        <w:t xml:space="preserve">"Расчеты с персоналом по оплате труда", </w:t>
      </w:r>
      <w:r>
        <w:rPr>
          <w:color w:val="000000"/>
          <w:sz w:val="28"/>
          <w:szCs w:val="28"/>
        </w:rPr>
        <w:t xml:space="preserve">В-8 К-т сч. 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>(субсчет 1 – "Расче-1 ты за товары, проданные в кредит")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ечисление удержанных сумм в погашение кредитов бан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93 </w:t>
      </w:r>
      <w:r>
        <w:rPr>
          <w:i/>
          <w:iCs/>
          <w:color w:val="000000"/>
          <w:sz w:val="28"/>
          <w:szCs w:val="28"/>
        </w:rPr>
        <w:t xml:space="preserve">"Кредиты банков для работников",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, 55), ж/о 2 (2/1, 3),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, не пользующиеся кредитами банка для погашения задолженности своих работников за приобретенные ими товары в кредит, на основании поручений-обязательств удерживают из их заработной платы суммы очередных платежей и перечисляют торговым организац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удержания из заработной платы очередных платежей составля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70 </w:t>
      </w:r>
      <w:r>
        <w:rPr>
          <w:i/>
          <w:iCs/>
          <w:color w:val="000000"/>
          <w:sz w:val="28"/>
          <w:szCs w:val="28"/>
        </w:rPr>
        <w:t xml:space="preserve">"Расчеты с персоналом по оплате труда", </w:t>
      </w:r>
      <w:r>
        <w:rPr>
          <w:color w:val="000000"/>
          <w:sz w:val="28"/>
          <w:szCs w:val="28"/>
        </w:rPr>
        <w:t xml:space="preserve">В-8 К-т сч. 76 </w:t>
      </w:r>
      <w:r>
        <w:rPr>
          <w:i/>
          <w:iCs/>
          <w:color w:val="000000"/>
          <w:sz w:val="28"/>
          <w:szCs w:val="28"/>
        </w:rPr>
        <w:t xml:space="preserve">"Расчеты с разными дебиторами и кредиторами" </w:t>
      </w:r>
      <w:r>
        <w:rPr>
          <w:color w:val="000000"/>
          <w:sz w:val="28"/>
          <w:szCs w:val="28"/>
        </w:rPr>
        <w:t>(по лицевым, счетам торговых организаций)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числении удержанных сумм торговым организациям составляются запис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76 </w:t>
      </w:r>
      <w:r>
        <w:rPr>
          <w:i/>
          <w:iCs/>
          <w:color w:val="000000"/>
          <w:sz w:val="28"/>
          <w:szCs w:val="28"/>
        </w:rPr>
        <w:t xml:space="preserve">"Расчеты с разными дебиторами и кредиторами", </w:t>
      </w:r>
      <w:r>
        <w:rPr>
          <w:color w:val="000000"/>
          <w:sz w:val="28"/>
          <w:szCs w:val="28"/>
        </w:rPr>
        <w:t xml:space="preserve">В-5 К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, 55), ж/о 2 (2/1, 3),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кументам на перечисление удержанных сумм прилагается список лиц, из заработной платы которых произведены удержания, с указанием номеров поручений-обязательств и удержанных су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вольнении работника, купившего в кредит товары, остаток задолженности удерживается из причитающейся ему заработной платы и перечисляется торговому предприятию под выданные гаран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с торгующей организацией расчет был произведен полностью за счет кредитов банка, то она обязана вернуть соответствующую сумму предприятию, которое возвращает ее бан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убсчете 2 "Расчеты по предоставленным займам" отражаются расчеты с работниками предприятий по предоставленным им займам. В частности, на индивидуальное и кооперативное жилищное строительство, приобретение или строительство садовых домиков и благоустройство садовых участков, обзаведение домашним хозяйством и др. Указанные кредиты выдаются работникам на основании заявлений и под их обязательство через предприятия. При этом предприятия ведут расчеты с получателями кредитов банков, взимают очередные платежи и погашают выданные банком кредиты в обусловленные с ним сро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нные банком предприятию кредиты зачисляются на его расчетный счет следующей запис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, 50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93 </w:t>
      </w:r>
      <w:r>
        <w:rPr>
          <w:i/>
          <w:iCs/>
          <w:color w:val="000000"/>
          <w:sz w:val="28"/>
          <w:szCs w:val="28"/>
        </w:rPr>
        <w:t xml:space="preserve">"Кредиты банков для работников", </w:t>
      </w:r>
      <w:r>
        <w:rPr>
          <w:color w:val="000000"/>
          <w:sz w:val="28"/>
          <w:szCs w:val="28"/>
        </w:rPr>
        <w:t>ж/о 4 (0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кредита в кассу предприятия составля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50 </w:t>
      </w:r>
      <w:r>
        <w:rPr>
          <w:i/>
          <w:iCs/>
          <w:color w:val="000000"/>
          <w:sz w:val="28"/>
          <w:szCs w:val="28"/>
        </w:rPr>
        <w:t xml:space="preserve">"Касса", </w:t>
      </w:r>
      <w:r>
        <w:rPr>
          <w:color w:val="000000"/>
          <w:sz w:val="28"/>
          <w:szCs w:val="28"/>
        </w:rPr>
        <w:t>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, 93), ж/о 2 (2/1, 4),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кредитов персоналу предприятий наличными из кассы в учете отраж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 xml:space="preserve">(субсчет 2), В-5 К-т сч. 50 </w:t>
      </w:r>
      <w:r>
        <w:rPr>
          <w:i/>
          <w:iCs/>
          <w:color w:val="000000"/>
          <w:sz w:val="28"/>
          <w:szCs w:val="28"/>
        </w:rPr>
        <w:t xml:space="preserve">"Касса", </w:t>
      </w:r>
      <w:r>
        <w:rPr>
          <w:color w:val="000000"/>
          <w:sz w:val="28"/>
          <w:szCs w:val="28"/>
        </w:rPr>
        <w:t>ж/о 1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возмещения работниками полученных кредитов составляют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50 </w:t>
      </w:r>
      <w:r>
        <w:rPr>
          <w:i/>
          <w:iCs/>
          <w:color w:val="000000"/>
          <w:sz w:val="28"/>
          <w:szCs w:val="28"/>
        </w:rPr>
        <w:t xml:space="preserve">"Касса", </w:t>
      </w:r>
      <w:r>
        <w:rPr>
          <w:color w:val="000000"/>
          <w:sz w:val="28"/>
          <w:szCs w:val="28"/>
        </w:rPr>
        <w:t xml:space="preserve">51 </w:t>
      </w:r>
      <w:r>
        <w:rPr>
          <w:i/>
          <w:iCs/>
          <w:color w:val="000000"/>
          <w:sz w:val="28"/>
          <w:szCs w:val="28"/>
        </w:rPr>
        <w:t xml:space="preserve">"Расчетный счет", </w:t>
      </w:r>
      <w:r>
        <w:rPr>
          <w:color w:val="000000"/>
          <w:sz w:val="28"/>
          <w:szCs w:val="28"/>
        </w:rPr>
        <w:t xml:space="preserve">70 </w:t>
      </w:r>
      <w:r>
        <w:rPr>
          <w:i/>
          <w:iCs/>
          <w:color w:val="000000"/>
          <w:sz w:val="28"/>
          <w:szCs w:val="28"/>
        </w:rPr>
        <w:t xml:space="preserve">"Расчеты с персоналом по оплате труда", </w:t>
      </w:r>
      <w:r>
        <w:rPr>
          <w:color w:val="000000"/>
          <w:sz w:val="28"/>
          <w:szCs w:val="28"/>
        </w:rPr>
        <w:t>В-4, В-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>(субсчет 2)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шение предприятием банковских кредитов отражается запис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93 </w:t>
      </w:r>
      <w:r>
        <w:rPr>
          <w:i/>
          <w:iCs/>
          <w:color w:val="000000"/>
          <w:sz w:val="28"/>
          <w:szCs w:val="28"/>
        </w:rPr>
        <w:t xml:space="preserve">"Кредиты банков для работников"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, 55, 50), ж/о 2 (2/1, 3, 1),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редства выданы работнику непосредственно банком в счет предоставленного предприятию кредита (без предварительного зачисления этих средств на расчетный счет предприятия), то полученная сумма отражается по дебету счета 73 "Расчеты с персоналом по прочим операциям" (субсчет 2) в корреспонденции с кредитом счета 93 "Кредиты банков для работников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ченные проценты за пользование кредитом с последующим удержанием из заработной платы его получателей отражаются запис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>(субсчет 2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0), ж/о 2 (1),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ведут расчеты со своими работниками по возмещению материального ущерба, причиненного ими в результате недостач и хищений денежных и товарно-материальных ценностей, выявленных потерь от порчи имущества и материалов, допущенного брака, а также других видов ущер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азанные расчеты учитываются на субсчете 3 – "Расчеты по возмещению материального ущерба" счета 7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ействующим законодательством величина причиненного ущерба исчисляется в размере стоимости недостающих (похищенных) или испорченных товарно-материальных ценностей по розничным (рыночным) ценам, за исключением случаев, когда законом предусмотрен другой 1 порядок определения суммы причиненного ущерба, подлежащей взысканию 1 с виновных лиц (в ряде случаев к указанным ценам применяются коэффициенты увелич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выявленных недостач или потерь в учете отражаются бухгалтерскими запися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84 </w:t>
      </w:r>
      <w:r>
        <w:rPr>
          <w:i/>
          <w:iCs/>
          <w:color w:val="000000"/>
          <w:sz w:val="28"/>
          <w:szCs w:val="28"/>
        </w:rPr>
        <w:t xml:space="preserve">"Недостачи и потери от порчи ценностей", </w:t>
      </w:r>
      <w:r>
        <w:rPr>
          <w:color w:val="000000"/>
          <w:sz w:val="28"/>
          <w:szCs w:val="28"/>
        </w:rPr>
        <w:t xml:space="preserve">В-5 К-т сч. 10 </w:t>
      </w:r>
      <w:r>
        <w:rPr>
          <w:i/>
          <w:iCs/>
          <w:color w:val="000000"/>
          <w:sz w:val="28"/>
          <w:szCs w:val="28"/>
        </w:rPr>
        <w:t xml:space="preserve">"Материалы", </w:t>
      </w:r>
      <w:r>
        <w:rPr>
          <w:color w:val="000000"/>
          <w:sz w:val="28"/>
          <w:szCs w:val="28"/>
        </w:rPr>
        <w:t xml:space="preserve">12 </w:t>
      </w:r>
      <w:r>
        <w:rPr>
          <w:i/>
          <w:iCs/>
          <w:color w:val="000000"/>
          <w:sz w:val="28"/>
          <w:szCs w:val="28"/>
        </w:rPr>
        <w:t xml:space="preserve">"Малоценные и быстроизнашивающиеся предметы", </w:t>
      </w:r>
      <w:r>
        <w:rPr>
          <w:color w:val="000000"/>
          <w:sz w:val="28"/>
          <w:szCs w:val="28"/>
        </w:rPr>
        <w:t xml:space="preserve">18 </w:t>
      </w:r>
      <w:r>
        <w:rPr>
          <w:i/>
          <w:iCs/>
          <w:color w:val="000000"/>
          <w:sz w:val="28"/>
          <w:szCs w:val="28"/>
        </w:rPr>
        <w:t xml:space="preserve">"НДС по приобретенным ценностям", </w:t>
      </w:r>
      <w:r>
        <w:rPr>
          <w:color w:val="000000"/>
          <w:sz w:val="28"/>
          <w:szCs w:val="28"/>
        </w:rPr>
        <w:t xml:space="preserve">20 </w:t>
      </w:r>
      <w:r>
        <w:rPr>
          <w:i/>
          <w:iCs/>
          <w:color w:val="000000"/>
          <w:sz w:val="28"/>
          <w:szCs w:val="28"/>
        </w:rPr>
        <w:t xml:space="preserve">"Основное производство", </w:t>
      </w:r>
      <w:r>
        <w:rPr>
          <w:color w:val="000000"/>
          <w:sz w:val="28"/>
          <w:szCs w:val="28"/>
        </w:rPr>
        <w:t xml:space="preserve">21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"Полуфабрикаты собственного производства", </w:t>
      </w:r>
      <w:r>
        <w:rPr>
          <w:color w:val="000000"/>
          <w:sz w:val="28"/>
          <w:szCs w:val="28"/>
        </w:rPr>
        <w:t xml:space="preserve">23 </w:t>
      </w:r>
      <w:r>
        <w:rPr>
          <w:i/>
          <w:iCs/>
          <w:color w:val="000000"/>
          <w:sz w:val="28"/>
          <w:szCs w:val="28"/>
        </w:rPr>
        <w:t xml:space="preserve">"Вспомогательные производства", </w:t>
      </w:r>
      <w:r>
        <w:rPr>
          <w:color w:val="000000"/>
          <w:sz w:val="28"/>
          <w:szCs w:val="28"/>
        </w:rPr>
        <w:t xml:space="preserve">29 </w:t>
      </w:r>
      <w:r>
        <w:rPr>
          <w:i/>
          <w:iCs/>
          <w:color w:val="000000"/>
          <w:sz w:val="28"/>
          <w:szCs w:val="28"/>
        </w:rPr>
        <w:t xml:space="preserve">"Обслуживающие производства и хозяйства", </w:t>
      </w:r>
      <w:r>
        <w:rPr>
          <w:color w:val="000000"/>
          <w:sz w:val="28"/>
          <w:szCs w:val="28"/>
        </w:rPr>
        <w:t>ж/о 10/1 (05); 40 "</w:t>
      </w:r>
      <w:r>
        <w:rPr>
          <w:i/>
          <w:color w:val="000000"/>
          <w:sz w:val="28"/>
          <w:szCs w:val="28"/>
        </w:rPr>
        <w:t>Гото</w:t>
      </w:r>
      <w:r>
        <w:rPr>
          <w:i/>
          <w:iCs/>
          <w:color w:val="000000"/>
          <w:sz w:val="28"/>
          <w:szCs w:val="28"/>
        </w:rPr>
        <w:t xml:space="preserve">вая продукция", </w:t>
      </w:r>
      <w:r>
        <w:rPr>
          <w:color w:val="000000"/>
          <w:sz w:val="28"/>
          <w:szCs w:val="28"/>
        </w:rPr>
        <w:t xml:space="preserve">41 </w:t>
      </w:r>
      <w:r>
        <w:rPr>
          <w:i/>
          <w:iCs/>
          <w:color w:val="000000"/>
          <w:sz w:val="28"/>
          <w:szCs w:val="28"/>
        </w:rPr>
        <w:t>"Товары"</w:t>
      </w:r>
      <w:r>
        <w:rPr>
          <w:color w:val="000000"/>
          <w:sz w:val="28"/>
          <w:szCs w:val="28"/>
        </w:rPr>
        <w:t xml:space="preserve">, ж/о 11 (06); 50 </w:t>
      </w:r>
      <w:r>
        <w:rPr>
          <w:i/>
          <w:iCs/>
          <w:color w:val="000000"/>
          <w:sz w:val="28"/>
          <w:szCs w:val="28"/>
        </w:rPr>
        <w:t xml:space="preserve">"Касса", </w:t>
      </w:r>
      <w:r>
        <w:rPr>
          <w:color w:val="000000"/>
          <w:sz w:val="28"/>
          <w:szCs w:val="28"/>
        </w:rPr>
        <w:t>ж/о 1 (01)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когда покупателем при приемке товаров, поступивших от поставщиков, выявляется недостача или порча, то сумму недостач в пределах норм естественной убыли покупатель относит при приемке товаров в дебет счета 84 "Недостачи и потери от порчи ценностей" с кредита счета 60 "Расчеты с поставщиками и подрядчикам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у потерь сверх норм естественной убыли, предъявленную поставщикам или транспортной организации, в дебет счета 63 "Расчеты по претензиям" с кредита счета 60 "Расчеты с поставщиками и подрядчиками" (сч. 18/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казе органами хозяйственного суда во взыскании сумм потерь с поставщиков и транспортных организаций сумма, ранее отнесенная в дебет счета 63 "Расчеты по претензиям", списывается на счет 84 "Недостачи и потери от порчи ценностей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озяйственным судом будет принято решение о взыскании с поставщика сумм недостач и потерь товарно-материальных ценностей сверх норм естественной убыли, то в бухгалтерском учете поставщика сумма реализации сторнируется на взыскиваемую покупателем величину недостач и потерь запис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, 62, 50, 55, 90), В-4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6 </w:t>
      </w:r>
      <w:r>
        <w:rPr>
          <w:i/>
          <w:iCs/>
          <w:color w:val="000000"/>
          <w:sz w:val="28"/>
          <w:szCs w:val="28"/>
        </w:rPr>
        <w:t xml:space="preserve">"Реализация продукции (работ, услуг)" </w:t>
      </w:r>
      <w:r>
        <w:rPr>
          <w:color w:val="000000"/>
          <w:sz w:val="28"/>
          <w:szCs w:val="28"/>
        </w:rPr>
        <w:t>(62), ж/о 11 (0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указанная сумма отражается обычной запис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0, 52, 55, 62, 90), В-4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6 </w:t>
      </w:r>
      <w:r>
        <w:rPr>
          <w:i/>
          <w:iCs/>
          <w:color w:val="000000"/>
          <w:sz w:val="28"/>
          <w:szCs w:val="28"/>
        </w:rPr>
        <w:t xml:space="preserve">"Расчеты с разными дебиторами и кредиторами", </w:t>
      </w:r>
      <w:r>
        <w:rPr>
          <w:color w:val="000000"/>
          <w:sz w:val="28"/>
          <w:szCs w:val="28"/>
        </w:rPr>
        <w:t>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перечисления указанных сумм покупателю дебетуется счет 76 в корреспонденции с кредитом счетов денежных средств 51, 52, 55, 90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авщик также сторнирует обороты по дебету счета 46 "Реализация продукции (работ, услуг)" и кредиту счета 40 "Готовая продукция". Затем восстановленная таким образом сумма списывается со счета 40 "Готовая продукция" в дебет счета 84 "Недостачи и потери от порчи ценностей" (Д-т сч. 84 и К-т сч. 4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решения о взыскании сумм недостач с виновных лиц в учете на их величину составляются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>(субсчет 3 – "Расчеты по возмещению материального ущерба") – на взыскиваемую сумму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84 </w:t>
      </w:r>
      <w:r>
        <w:rPr>
          <w:i/>
          <w:iCs/>
          <w:color w:val="000000"/>
          <w:sz w:val="28"/>
          <w:szCs w:val="28"/>
        </w:rPr>
        <w:t xml:space="preserve">"Недостачи и потери от порчи ценностей" </w:t>
      </w:r>
      <w:r>
        <w:rPr>
          <w:color w:val="000000"/>
          <w:sz w:val="28"/>
          <w:szCs w:val="28"/>
        </w:rPr>
        <w:t>– на балансовую стоимость недостающих ценностей (фактическую величину потерь от порчи с учетом НДС), ж/о 10/1 (07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83 </w:t>
      </w:r>
      <w:r>
        <w:rPr>
          <w:i/>
          <w:iCs/>
          <w:color w:val="000000"/>
          <w:sz w:val="28"/>
          <w:szCs w:val="28"/>
        </w:rPr>
        <w:t xml:space="preserve">"Доходи будущих периодов" </w:t>
      </w:r>
      <w:r>
        <w:rPr>
          <w:color w:val="000000"/>
          <w:sz w:val="28"/>
          <w:szCs w:val="28"/>
        </w:rPr>
        <w:t>– на разницу между взыскиваемой суммой, отраженной по счету 73, и балансовой стоимостью недостающих ценностей (фактических потерь), учтенной на счете 84, ж/о 15 (0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и главный бухгалтер после установления фактов недостач или хищения по вине материально ответственных лиц должны направить материалы в судебно-следственные органы и оформить гражданский иск о возмещении причиненного предприятию ущер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мещении сумм за недостающие (похищенные) ценности виновными составляются следующие бухгалтерские запис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50 </w:t>
      </w:r>
      <w:r>
        <w:rPr>
          <w:i/>
          <w:iCs/>
          <w:color w:val="000000"/>
          <w:sz w:val="28"/>
          <w:szCs w:val="28"/>
        </w:rPr>
        <w:t xml:space="preserve">"Касса" </w:t>
      </w:r>
      <w:r>
        <w:rPr>
          <w:color w:val="000000"/>
          <w:sz w:val="28"/>
          <w:szCs w:val="28"/>
        </w:rPr>
        <w:t>(51, 52) – при добровольном внесении сумм в кассу предприятия или на счета денежных средств в банке, В-4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70 </w:t>
      </w:r>
      <w:r>
        <w:rPr>
          <w:i/>
          <w:iCs/>
          <w:color w:val="000000"/>
          <w:sz w:val="28"/>
          <w:szCs w:val="28"/>
        </w:rPr>
        <w:t xml:space="preserve">"Расчеты с персоналом по оплате труда" </w:t>
      </w:r>
      <w:r>
        <w:rPr>
          <w:color w:val="000000"/>
          <w:sz w:val="28"/>
          <w:szCs w:val="28"/>
        </w:rPr>
        <w:t>– при взыскании из заработной платы, В-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>(субсчет 3) – на взыскиваемую сумму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на разницу между взыскиваемой суммой, отраженной по счету 73, и балансовой стоимостью недостающих ценностей (фактических потерь), учтенной на счете 84, составляется бухгалтерска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83 </w:t>
      </w:r>
      <w:r>
        <w:rPr>
          <w:i/>
          <w:iCs/>
          <w:color w:val="000000"/>
          <w:sz w:val="28"/>
          <w:szCs w:val="28"/>
        </w:rPr>
        <w:t xml:space="preserve">"Доходы будущих периодов", </w:t>
      </w:r>
      <w:r>
        <w:rPr>
          <w:color w:val="000000"/>
          <w:sz w:val="28"/>
          <w:szCs w:val="28"/>
        </w:rPr>
        <w:t xml:space="preserve">В-4 К-т сч. 80 </w:t>
      </w:r>
      <w:r>
        <w:rPr>
          <w:i/>
          <w:iCs/>
          <w:color w:val="000000"/>
          <w:sz w:val="28"/>
          <w:szCs w:val="28"/>
        </w:rPr>
        <w:t xml:space="preserve">"Прибыли и убытки", </w:t>
      </w:r>
      <w:r>
        <w:rPr>
          <w:color w:val="000000"/>
          <w:sz w:val="28"/>
          <w:szCs w:val="28"/>
        </w:rPr>
        <w:t>ж/о 15 (0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и, которые не могут быть в данный момент взысканы с виновного лица из-за его неплатежеспособности (при возврате исполнительных документов с утвержденным судом актом о несостоятельности ответчика и невозможности обращения взыскания на его имущество) или по другим причинам, предусмотренным действующим законодательством, списываются с кредита счета 73 (субсчет 3) в дебет счета 80 "Прибыли и убытк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писание в убыток указанных сумм нельзя рассматривать как полное аннулирование задолж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ействующему положению списанная в убыток задолженность неплатежеспособных должников принимается на забалансовый учет по дебету счета 007 "Списанная в убыток задолженность неплатежеспособных дебиторов". На этом счете задолженность учитывается в течение 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этой задолженности составля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50 </w:t>
      </w:r>
      <w:r>
        <w:rPr>
          <w:i/>
          <w:iCs/>
          <w:color w:val="000000"/>
          <w:sz w:val="28"/>
          <w:szCs w:val="28"/>
        </w:rPr>
        <w:t xml:space="preserve">"Касса" </w:t>
      </w:r>
      <w:r>
        <w:rPr>
          <w:color w:val="000000"/>
          <w:sz w:val="28"/>
          <w:szCs w:val="28"/>
        </w:rPr>
        <w:t xml:space="preserve">(51, 52), В-4 К-т сч. 80 </w:t>
      </w:r>
      <w:r>
        <w:rPr>
          <w:i/>
          <w:iCs/>
          <w:color w:val="000000"/>
          <w:sz w:val="28"/>
          <w:szCs w:val="28"/>
        </w:rPr>
        <w:t xml:space="preserve">"Прибыли и убытки", </w:t>
      </w:r>
      <w:r>
        <w:rPr>
          <w:color w:val="000000"/>
          <w:sz w:val="28"/>
          <w:szCs w:val="28"/>
        </w:rPr>
        <w:t>ж/о 15 (07). Одновременно эта сумма списывается с кредита забалансового счета 007 "Списанная в убыток задолженность неплатежеспособных дебиторов". По истечении 5 лет невостребованная задолженность списывается с забалансового с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чи ценностей, выявленные в текущем году, но относящиеся к прошлым периодам, признанные материально ответственными лицами или по которые имеются решения судебных органов о взыскании с виновных] лиц, отражаются на счете 84 проводк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84 </w:t>
      </w:r>
      <w:r>
        <w:rPr>
          <w:i/>
          <w:iCs/>
          <w:color w:val="000000"/>
          <w:sz w:val="28"/>
          <w:szCs w:val="28"/>
        </w:rPr>
        <w:t xml:space="preserve">"Недостачи и потери от порчи ценностей", </w:t>
      </w:r>
      <w:r>
        <w:rPr>
          <w:color w:val="000000"/>
          <w:sz w:val="28"/>
          <w:szCs w:val="28"/>
        </w:rPr>
        <w:t>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83 </w:t>
      </w:r>
      <w:r>
        <w:rPr>
          <w:i/>
          <w:iCs/>
          <w:color w:val="000000"/>
          <w:sz w:val="28"/>
          <w:szCs w:val="28"/>
        </w:rPr>
        <w:t xml:space="preserve">"Доходы будущих периодов", </w:t>
      </w:r>
      <w:r>
        <w:rPr>
          <w:color w:val="000000"/>
          <w:sz w:val="28"/>
          <w:szCs w:val="28"/>
        </w:rPr>
        <w:t>ж/о 15 (0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8 </w:t>
      </w:r>
      <w:r>
        <w:rPr>
          <w:i/>
          <w:iCs/>
          <w:color w:val="000000"/>
          <w:sz w:val="28"/>
          <w:szCs w:val="28"/>
        </w:rPr>
        <w:t xml:space="preserve">"Расчеты с бюджетом" </w:t>
      </w:r>
      <w:r>
        <w:rPr>
          <w:color w:val="000000"/>
          <w:sz w:val="28"/>
          <w:szCs w:val="28"/>
        </w:rPr>
        <w:t>– на сумму НДС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на эти суммы делается бухгалтерска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>(субсчет 3 – "Расчеты по возмещению материального ущерба"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84 </w:t>
      </w:r>
      <w:r>
        <w:rPr>
          <w:i/>
          <w:iCs/>
          <w:color w:val="000000"/>
          <w:sz w:val="28"/>
          <w:szCs w:val="28"/>
        </w:rPr>
        <w:t>"Недостачи и потери от порчи ценностей"</w:t>
      </w:r>
      <w:r>
        <w:rPr>
          <w:color w:val="000000"/>
          <w:sz w:val="28"/>
          <w:szCs w:val="28"/>
        </w:rPr>
        <w:t>, ж/о 10/1 (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погашения задолженности кредитуется счет 80 "Прибыли и убытки" и дебетуется счет 83 "Доходы будущих периодов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категории персонала предприятия должны носить форменную одежду, приобретаемую за пл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обретения такой одежды с рассрочкой платежа на этом счете дополнительно вводится специальный! субсчет "Расчеты с персоналом предприятия за форменную одежду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даче форменной одежды работникам предприятия с рассрочкой! платежа на ее стоимость составля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 xml:space="preserve">(субсчет – "Расчеты с персоналом предприятия за форменную одежду"), В-5 К-т сч. 48 </w:t>
      </w:r>
      <w:r>
        <w:rPr>
          <w:i/>
          <w:iCs/>
          <w:color w:val="000000"/>
          <w:sz w:val="28"/>
          <w:szCs w:val="28"/>
        </w:rPr>
        <w:t xml:space="preserve">"Реализация прочих активов", </w:t>
      </w:r>
      <w:r>
        <w:rPr>
          <w:color w:val="000000"/>
          <w:sz w:val="28"/>
          <w:szCs w:val="28"/>
        </w:rPr>
        <w:t>ж/о 11 (0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48 </w:t>
      </w:r>
      <w:r>
        <w:rPr>
          <w:i/>
          <w:iCs/>
          <w:color w:val="000000"/>
          <w:sz w:val="28"/>
          <w:szCs w:val="28"/>
        </w:rPr>
        <w:t xml:space="preserve">"Реализация прочих активов", </w:t>
      </w:r>
      <w:r>
        <w:rPr>
          <w:color w:val="000000"/>
          <w:sz w:val="28"/>
          <w:szCs w:val="28"/>
        </w:rPr>
        <w:t>В-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12 </w:t>
      </w:r>
      <w:r>
        <w:rPr>
          <w:i/>
          <w:iCs/>
          <w:color w:val="000000"/>
          <w:sz w:val="28"/>
          <w:szCs w:val="28"/>
        </w:rPr>
        <w:t xml:space="preserve">"Малоценные и быстроизнашивающиеся предметы" </w:t>
      </w:r>
      <w:r>
        <w:rPr>
          <w:color w:val="000000"/>
          <w:sz w:val="28"/>
          <w:szCs w:val="28"/>
        </w:rPr>
        <w:t xml:space="preserve">(субсчет 1–1 "МБП в запасе"), ж/о </w:t>
      </w:r>
      <w:r>
        <w:rPr>
          <w:b/>
          <w:bCs/>
          <w:color w:val="000000"/>
          <w:sz w:val="28"/>
          <w:szCs w:val="28"/>
        </w:rPr>
        <w:t xml:space="preserve">10/1 </w:t>
      </w:r>
      <w:r>
        <w:rPr>
          <w:color w:val="000000"/>
          <w:sz w:val="28"/>
          <w:szCs w:val="28"/>
        </w:rPr>
        <w:t>(0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8 </w:t>
      </w:r>
      <w:r>
        <w:rPr>
          <w:i/>
          <w:iCs/>
          <w:color w:val="000000"/>
          <w:sz w:val="28"/>
          <w:szCs w:val="28"/>
        </w:rPr>
        <w:t xml:space="preserve">"Расчет с бюджетом" </w:t>
      </w:r>
      <w:r>
        <w:rPr>
          <w:color w:val="000000"/>
          <w:sz w:val="28"/>
          <w:szCs w:val="28"/>
        </w:rPr>
        <w:t>– на начисленные налоги в бюджет от реализации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ы, поступившие от работников предприятия в погашение стоимости выданной одежды, делаются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50 </w:t>
      </w:r>
      <w:r>
        <w:rPr>
          <w:i/>
          <w:iCs/>
          <w:color w:val="000000"/>
          <w:sz w:val="28"/>
          <w:szCs w:val="28"/>
        </w:rPr>
        <w:t xml:space="preserve">"Касса" </w:t>
      </w:r>
      <w:r>
        <w:rPr>
          <w:color w:val="000000"/>
          <w:sz w:val="28"/>
          <w:szCs w:val="28"/>
        </w:rPr>
        <w:t>(51, 52, 70 и др.), В-4 (В-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3 </w:t>
      </w:r>
      <w:r>
        <w:rPr>
          <w:i/>
          <w:iCs/>
          <w:color w:val="000000"/>
          <w:sz w:val="28"/>
          <w:szCs w:val="28"/>
        </w:rPr>
        <w:t xml:space="preserve">"Расчеты с персоналом по прочим операциям" </w:t>
      </w:r>
      <w:r>
        <w:rPr>
          <w:color w:val="000000"/>
          <w:sz w:val="28"/>
          <w:szCs w:val="28"/>
        </w:rPr>
        <w:t>(субсчет – "Расчеты с персоналом предприятия за форменную одежду")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тдельном субсчете счета 73 "Расчеты с персоналом по прочим операциям" также учитываются суммы страхового возмещения, причитающиеся по договору страхования работников предприятия (Д-т сч. 65 и К-т сч. 73)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лной журнально-ордерной форме синтетический учет указанных расчетов ведется в журнале-ордере №8 (приложение 4.7), аналитический в| разрезе каждого дебитора или кредитора – в ведомости №7 (приложение) 4.8). В условиях применения сокращенной журнально-ордерной формы синтетический учет ведется в журнале-ордере №03 (приложение 5.3), а аналитический – в ведомости №0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 расчетов с персоналом по прочим операциям при упрощенной форме отражается в ведомости №В-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расчетов с другими дебиторами и кредитор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вышерассмотренных расчетов предприятия ведут расчеты с разными организациями по операциям некоммерческого характера (учебными заведениями, научными организациями и т.п.), с транспортными организациями за услуги, оплачиваемые чеками, по депонированной заработной плате и премиям, по расчетам с организациями по исполнительным документам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общения информации о всякого рода указанных расчетах с дебиторами и кредиторами предназначен синтетический активно-пассивный счет 76 "Расчеты с разными дебиторами и кредиторами". К этому счету могут открываться соответствующие субсчета. Так, например, могут быть открыты следующие субсч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с организациями и лицами по исполнительным документам, на котором учитываются расчеты предприятий по удержанным суммам из заработной платы работников в пользу разных организаций и отдельных лиц на основании исполнительных документов или постановлений судебных органов и др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онированная заработная плата, премии и другие аналогичные выпла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с прочими дебиторами и кредиторами, на котором учитываются расчеты с разными организациями по операциям некоммерческого характера (учебными заведениями, НИИ и др.), со съемщиками квартир и лицами, проживающими в общежитиях жилищно-коммунального хозяйства предприятия, с арендаторами нежилых помещений ЖКХ, с родителями детей, принятых в детские учреждения, и с транспортными организациями за услуги, оплачиваемые чеками,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лной журнально-ордерной форме синтетический учет указанных расчетов ведется в журнале-ордере 8, а аналитический – в ведомости 7, при сокращенной форме – соответственно в журнале-ордере 03 (приложение 5.3) и ведомости 0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с разными дебиторами и кредиторами при упрощенной форме учитываются в ведомости №В-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иков А.П. Бухгалтерский учет на производственном предприятии, Мн.: Высшая школа 2004 г., 43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щеко П.М. Теория бухучета, Мн: БГЭУ, 2004 г., 15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ленко М.П. Бухгалтерский учет и статистическая отчетность, Мн.: Новое знание, 2007 г. 290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5:00Z</dcterms:created>
  <dc:creator/>
  <dc:description/>
  <cp:keywords/>
  <dc:language>en-US</dc:language>
  <cp:lastModifiedBy/>
  <dcterms:modified xsi:type="dcterms:W3CDTF">2011-09-26T09:35:00Z</dcterms:modified>
  <cp:revision>1</cp:revision>
  <dc:subject/>
  <dc:title>1</dc:title>
</cp:coreProperties>
</file>