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1. Теоретическая часть: Учет расчетов по рискам, принятым в перестрахов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1.1 Понятие и сущность перестрахов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ерестрах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– деятельность по защите одним страховщиком (перестраховщиком) имущественных интересов другого страховщика (перестрахователя), связанных с принятым последним по договору страхования (основному договору) обязательств по страховой выплат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трахование осуществляется на основании договора перестрахования, заключенного между перестрахователем и перестраховщиком в соответствии с требованиями гражданского законодатель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страховщик по договору страхования (основному договору), заключивший договор перестрахования, считается в этом последнем договоре страховател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ускается последовательное заключение двух или нескольких договоров перестрах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яду с договором перестрахования в качестве подтверждения соглашения между перестрахователем и перестраховщиком могут использоваться иные документы, применяемые исходя из обычаев делового оборо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одлежит перестрахованию риск страховой выплаты по договору страхования жизни в части дожития застрахованного лица до определенного возраста или срока либо наступления иного собы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ховщики, имеющие лицензии на осуществление страхования жизни, не вправе осуществлять перестрахование рисков по имущественному страхованию, принятых на себя страховщик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и по перестрахованию включают в себ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ции по передаче рисков в перестрахование (осуществляет перестрахователь);</w:t>
      </w:r>
    </w:p>
    <w:p>
      <w:pPr>
        <w:pStyle w:val="Normal"/>
        <w:widowControl/>
        <w:shd w:fill="FFFFFF" w:val="clear"/>
        <w:tabs>
          <w:tab w:val="clear" w:pos="709"/>
          <w:tab w:val="left" w:pos="46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ции по получению рисков в перестрахование (осуществляет перестраховщик).</w:t>
      </w:r>
    </w:p>
    <w:p>
      <w:pPr>
        <w:pStyle w:val="Normal"/>
        <w:widowControl/>
        <w:shd w:fill="FFFFFF" w:val="clear"/>
        <w:tabs>
          <w:tab w:val="clear" w:pos="709"/>
          <w:tab w:val="left" w:pos="46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 операций по перестрахованию ведется «по начислению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аховая организация может передавать свои риски в перестрахование (в этом случае она будет являться перестрахователем или цедентом) и получать риски в перестрахование (в этом случае она будет являться перестраховщиком или цессионарием), т.е. одновременно она может являться и перестрахователем (цедентом), и перестраховщиком (цессионарием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операциями перестрахователя по переданным в перестрахование рискам являются:</w:t>
      </w:r>
    </w:p>
    <w:p>
      <w:pPr>
        <w:pStyle w:val="Normal"/>
        <w:widowControl/>
        <w:shd w:fill="FFFFFF" w:val="clear"/>
        <w:tabs>
          <w:tab w:val="clear" w:pos="709"/>
          <w:tab w:val="left" w:pos="47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числение и выплата страхового взноса перестраховщику;</w:t>
      </w:r>
    </w:p>
    <w:p>
      <w:pPr>
        <w:pStyle w:val="Normal"/>
        <w:widowControl/>
        <w:shd w:fill="FFFFFF" w:val="clear"/>
        <w:tabs>
          <w:tab w:val="clear" w:pos="709"/>
          <w:tab w:val="left" w:pos="47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числение и получение комиссионного вознаграждения, тантьем от перестраховщика;</w:t>
      </w:r>
    </w:p>
    <w:p>
      <w:pPr>
        <w:pStyle w:val="Normal"/>
        <w:widowControl/>
        <w:shd w:fill="FFFFFF" w:val="clear"/>
        <w:tabs>
          <w:tab w:val="clear" w:pos="709"/>
          <w:tab w:val="left" w:pos="47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числение и погашение депо премий по рискам, переданным в перестрахование;</w:t>
      </w:r>
    </w:p>
    <w:p>
      <w:pPr>
        <w:pStyle w:val="Normal"/>
        <w:widowControl/>
        <w:shd w:fill="FFFFFF" w:val="clear"/>
        <w:tabs>
          <w:tab w:val="clear" w:pos="709"/>
          <w:tab w:val="left" w:pos="47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числение и получение возмещения убытков от перестраховщ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перестраховочной премии, передаваемой перестрахователем перестраховщику, и размер возмещения убытков перестрахователя перестраховщиком рассчитывается в соотношении, установленном договором перестрахования. Размер комиссионного вознаграждения и величина депо премий, удерживаемого перестрахователем из страхового взноса, передаваемого перестраховщику, также устанавливается договором перестрах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о премий создается у перестрахователя с целью повышения надежности и финансовой устойчивости страховой компании. После окончания действия договора перестрахования удержанное перестрахователем депо премий возвращается перестраховщи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1.2 Учет расчетов по рискам, принятым в перестрахов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чета операций перестрахователя по рискам, переданным в перестрахование, использую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чет 92 «Страховые премии (взносы)», субсчет 92–4 «Страховые премии (взносы) по договорам, переданным в перестрахование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чет 22 «Выплаты по договорам страхования, сострахования, перестрахования», субсчет 22–4 «Доля перестраховщиков в страховых выплатах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чет 77 «Расчеты по страхованию, сострахованию и перестрахованию», субсчета 77–4 «Расчеты по договорам, переданным в перестрахование», 77–6 «Расчеты по депо премий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чет 91 «Прочие доходы и расходы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счета 92–4 имеет следующий вид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559"/>
        <w:gridCol w:w="3559"/>
        <w:gridCol w:w="1077"/>
      </w:tblGrid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</w:t>
            </w:r>
          </w:p>
        </w:tc>
        <w:tc>
          <w:tcPr>
            <w:tcW w:w="7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чет 92–4 «Страховые премии (взносы) по договорам,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данным в перестрахование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</w:t>
            </w:r>
          </w:p>
        </w:tc>
      </w:tr>
      <w:tr>
        <w:trPr>
          <w:cantSplit w:val="true"/>
        </w:trPr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исление суммы страховой премии, подлежащей передаче в перестрахование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писание дебетового сальдо на финансовый результат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счета 22–4</w:t>
      </w:r>
      <w:r>
        <w:rPr/>
        <w:t xml:space="preserve"> имеет следующий вид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547"/>
        <w:gridCol w:w="3569"/>
        <w:gridCol w:w="1079"/>
      </w:tblGrid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чет 22–4 «Доля перестраховщикам в страховых выплатах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</w:t>
            </w:r>
          </w:p>
        </w:tc>
      </w:tr>
      <w:tr>
        <w:trPr>
          <w:cantSplit w:val="true"/>
        </w:trPr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писание кредитового сальдо на финансовый результат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исленные суммы возмещения убытков по рискам, переданным в перестрахование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счета 77–4 имеет следующий вид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241"/>
        <w:gridCol w:w="3072"/>
        <w:gridCol w:w="1452"/>
      </w:tblGrid>
      <w:tr>
        <w:trPr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</w:t>
            </w:r>
          </w:p>
        </w:tc>
        <w:tc>
          <w:tcPr>
            <w:tcW w:w="6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чет 77–4 «Расчеты по договорам, переданным в перестрахование»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</w:t>
            </w:r>
          </w:p>
        </w:tc>
      </w:tr>
      <w:tr>
        <w:trPr>
          <w:cantSplit w:val="true"/>
        </w:trPr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альдо – долг перестраховщиков цеденту на начало период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числение цедентом перестраховщику суммы страховой премии по рискам, переданным в перестрахо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исление причитающихся цеденту от перестраховщика комиссионного вознаграждения, тантьем за переданные в перестрахование риск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исление цедентом депонированных премий по рискам, переданным в перестрахо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числение цедентом перестраховщику процентов на депо премий по рискам, переданным в перестрахо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исление цедентом суммы возмещения перестраховщиком убытков по рискам, переданным в перестрахо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альдо – долг перестраховщиков цеденту на конец периода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альдо – долг цедента перестраховщикам на начало период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исление цедентом суммы страховой премии, подлежащей передаче перестраховщику, по рискам, переданным в перестрахо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ступление цеденту суммы комиссионного вознаграждения, тантьемы по рискам, переданным в перестрахо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гашение цедентом депонированных премий по рискам, переданным в перестрахо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исление цедентом процентов на депо премий по рискам, переданным в перестрахо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ступление цеденту от перестраховщика суммы возмещения убытков по рискам, переданным в перестрахо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альдо – долг цедента перестраховщикам на конец периода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211310</wp:posOffset>
                </wp:positionH>
                <wp:positionV relativeFrom="paragraph">
                  <wp:posOffset>792480</wp:posOffset>
                </wp:positionV>
                <wp:extent cx="0" cy="330708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6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3pt,62.4pt" to="725.3pt,322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а счета 77–6, ведущегося у перестрахователя, имеет следующий вид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555"/>
        <w:gridCol w:w="3563"/>
        <w:gridCol w:w="1077"/>
      </w:tblGrid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</w:t>
            </w:r>
          </w:p>
        </w:tc>
        <w:tc>
          <w:tcPr>
            <w:tcW w:w="7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чет 77–6 (у перестрахователя) «Расчеты по депо премий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</w:t>
            </w:r>
          </w:p>
        </w:tc>
      </w:tr>
      <w:tr>
        <w:trPr>
          <w:cantSplit w:val="true"/>
        </w:trPr>
        <w:tc>
          <w:tcPr>
            <w:tcW w:w="4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гашение задолженности перед страховщиком по суммам депонированных премий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альдо – долг цедента перестраховщику по депонированным премиям на начало период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исление депо премий по рискам, переданным в перестрахо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альдо – долг цедента перестраховщику по депонированным премиям на конец периода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Структура счета 91 имеет следующий вид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152"/>
        <w:gridCol w:w="3031"/>
        <w:gridCol w:w="1608"/>
      </w:tblGrid>
      <w:tr>
        <w:trPr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</w:t>
            </w:r>
          </w:p>
        </w:tc>
        <w:tc>
          <w:tcPr>
            <w:tcW w:w="6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чет 91 «Прочие доходы и расходы»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</w:t>
            </w:r>
          </w:p>
        </w:tc>
      </w:tr>
      <w:tr>
        <w:trPr>
          <w:cantSplit w:val="true"/>
        </w:trPr>
        <w:tc>
          <w:tcPr>
            <w:tcW w:w="4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исление процентов на депо премий, удержанного из суммы страхового взнос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писание кредитового сальдо на финансовый результат</w:t>
            </w:r>
          </w:p>
        </w:tc>
        <w:tc>
          <w:tcPr>
            <w:tcW w:w="4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ичитающиеся суммы комиссионных и брокерского вознаграждения, тантьем по договорам, переданным в перестрахо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писание дебетового сальдо на финансовый результат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  <w:t>Счет 91 в соответствии с необходимостью ведения раздельного учета операций по страхованию жизни и иным видам страхования делится на два субсчета: по страхованию жизни (91 жиз) и по иным видам страхования (91 ин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тический учет по счетам 92–4, 22–4, 77–4, 77–6 ведется в разрезе договоров перестрахования и перестраховщ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понированные суммы цедент размещает в пределах срока депонирования в ценные бумаги, вклады и т.п. (Д сч. 58, К сч. 51). Полученные доходы от размещения депонированных средств зачисляются в прочие доходы (Д сч. 51, К сч. 91–1). По истечении срока размещенные депонированные суммы возвращаются (Д сч. 51, К сч. 58), депо погашается (Д сч. 77–6, К сч. 77–4) и денежные средства депо перечисляются перестраховщику (Д сч. 77–4, К сч. 51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и перестраховщика по рискам, полученным в перестрахование, включают в себя:</w:t>
      </w:r>
    </w:p>
    <w:p>
      <w:pPr>
        <w:pStyle w:val="Style17"/>
        <w:widowControl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сление и получение страхового взноса от перестрахователя;</w:t>
      </w:r>
    </w:p>
    <w:p>
      <w:pPr>
        <w:pStyle w:val="Style17"/>
        <w:widowControl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сление и погашение депо премий по рискам, полученным в перестрахование;</w:t>
      </w:r>
    </w:p>
    <w:p>
      <w:pPr>
        <w:pStyle w:val="Style17"/>
        <w:widowControl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сление и выплату комиссионного вознаграждения перестрахователю;</w:t>
      </w:r>
    </w:p>
    <w:p>
      <w:pPr>
        <w:pStyle w:val="Style17"/>
        <w:widowControl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сление и выплату возмещения убытков перестраховател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чета операций перестраховщика по рискам, полученным в перестрахование, использую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чет 22 «Выплаты по договорам страхования, сострахования и перестрахования», субсчет 22–3 «Страховые выплаты по договорам, принятым в перестрахование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чет 92 «Страховые премии (взносы)», субсчет 92–3 «Страховые премии (взносы) по договорам, принятым в перестрахование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чет 77 «Расчеты по страхованию, сострахованию и перестрахованию», субсчета 77–3 «Расчеты по договорам, принятым в перестрахование», 77–6 «Расчеты по депо премий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чет 91 «Прочие доходы и расходы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 22–3 имеет следующую структуру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568"/>
        <w:gridCol w:w="3548"/>
        <w:gridCol w:w="1079"/>
      </w:tblGrid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чет 22–3 «Страховые выплаты по договорам, принятым в перестрахование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</w:t>
            </w:r>
          </w:p>
        </w:tc>
      </w:tr>
      <w:tr>
        <w:trPr>
          <w:cantSplit w:val="true"/>
        </w:trPr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исление суммы убытков, подлежащих возмещению цеденту по рискам, принятым в перестрахование</w:t>
            </w:r>
          </w:p>
        </w:tc>
        <w:tc>
          <w:tcPr>
            <w:tcW w:w="4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писание дебетового сальдо на финансовый результат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 92–3 имеет следующую структуру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559"/>
        <w:gridCol w:w="3559"/>
        <w:gridCol w:w="1077"/>
      </w:tblGrid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</w:t>
            </w:r>
          </w:p>
        </w:tc>
        <w:tc>
          <w:tcPr>
            <w:tcW w:w="7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чет 92–3 «Страховые премии (взносы) по договорам, принятым в перестрахование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</w:t>
            </w:r>
          </w:p>
        </w:tc>
      </w:tr>
      <w:tr>
        <w:trPr>
          <w:cantSplit w:val="true"/>
        </w:trPr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писание кредитового сальдо на финансовый результат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умма начисленной страховой премии, подлежащей получению от цедента по рискам, принятым в перестрахование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 77–3 имеет следующую структуру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572"/>
        <w:gridCol w:w="3544"/>
        <w:gridCol w:w="10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чет 77–3 «Расчеты по договорам, принятым в перестрахование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</w:t>
            </w:r>
          </w:p>
        </w:tc>
      </w:tr>
      <w:tr>
        <w:trPr/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альдо – долг цедентов перестраховщику на начало период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исление суммы страховой премии, подлежащей получению от цедента по рискам, принятым в перестрахо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числение цеденту суммы комиссионного и брокерского вознаграждений по рискам, принятым в перестрахо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уммы погашения цедентом депонированных премий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исление процентов по депо премий, удержанного цедентом из суммы страхового взнос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числение цеденту суммы возмещения убытков по договорам, принятым в перестрахо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альдо – долг цедентов перестраховщику на конец периода</w:t>
            </w:r>
          </w:p>
        </w:tc>
        <w:tc>
          <w:tcPr>
            <w:tcW w:w="4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альдо – долг перестраховщика цеденту на начало период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ступление от цедента страховых премий по рискам, принятым в перестрахо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исление перестраховщиком суммы комиссионного и брокерского вознаграждений, подлежащие передаче цеденту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исление суммы удержанных цедентом депо премий по договорам, полученным в перестрахо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лучение процентов по депо премий, удержанного цедентом из суммы страхового взнос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исление суммы возмещения убытков по рискам, принятым в перестрахование, подлежащие возмещению цеденту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альдо – долг перестраховщика цедентам на конец периода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 77–6, ведущийся у перестраховщика, имеет следующую структуру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559"/>
        <w:gridCol w:w="3559"/>
        <w:gridCol w:w="1077"/>
      </w:tblGrid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</w:t>
            </w:r>
          </w:p>
        </w:tc>
        <w:tc>
          <w:tcPr>
            <w:tcW w:w="7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чет 77–6 (у перестраховщика) «Расчеты по депо премий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</w:t>
            </w:r>
          </w:p>
        </w:tc>
      </w:tr>
      <w:tr>
        <w:trPr>
          <w:cantSplit w:val="true"/>
        </w:trPr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альдо – долг цедента перестраховщику по депонированным премиям на начало период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уммы образованных цедентом депо премий и убытков по рискам, принятым в перестрахо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альдо – долг цедента перестраховщику по депонированным премиям на конец периода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уммы погашенной задолженности цедентом по депо премий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 91 имеет следующую структуру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551"/>
        <w:gridCol w:w="2723"/>
        <w:gridCol w:w="1499"/>
      </w:tblGrid>
      <w:tr>
        <w:trPr>
          <w:cantSplit w:val="true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</w:t>
            </w:r>
          </w:p>
        </w:tc>
        <w:tc>
          <w:tcPr>
            <w:tcW w:w="6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чет 91 «Прочие доходы и расходы»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</w:t>
            </w:r>
          </w:p>
        </w:tc>
      </w:tr>
      <w:tr>
        <w:trPr>
          <w:cantSplit w:val="true"/>
        </w:trPr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исление суммы начисленных перестраховщиком в пользу цедента комиссионных и брокерских вознаграждений, тантьем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писание кредитового сальдо на финансовый результат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исление процентов по депо премий, удержанного из суммы страхового взнос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писание дебетового сальдо на финансовый результат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 91 в соответствии с необходимостью ведения раздельного учета операций по страхованию жизни и иным видам страхования делится на два субсчета: по страхованию жизни (91 жиз) и по иным видам страхования (91 ин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тический учет по счетам 22–3, 92–3, 77–3, 77–6 ведется в разрезе договоров перестрахования и цеден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бухгалтерские проводки по учету перестраховочных операций приведены в таблице 1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1. </w:t>
      </w:r>
      <w:r>
        <w:rPr/>
        <w:t>Учет операций по перестрахованию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2422"/>
        <w:gridCol w:w="1260"/>
        <w:gridCol w:w="1125"/>
      </w:tblGrid>
      <w:tr>
        <w:trPr>
          <w:cantSplit w:val="true"/>
        </w:trPr>
        <w:tc>
          <w:tcPr>
            <w:tcW w:w="4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держание операции</w:t>
            </w:r>
          </w:p>
        </w:tc>
        <w:tc>
          <w:tcPr>
            <w:tcW w:w="2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кумент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рреспондирующие счета</w:t>
            </w:r>
          </w:p>
        </w:tc>
      </w:tr>
      <w:tr>
        <w:trPr>
          <w:cantSplit w:val="true"/>
        </w:trPr>
        <w:tc>
          <w:tcPr>
            <w:tcW w:w="4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9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  <w:t>У перестрахователя (цедента)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числены страховые взносы страховщиком по основным договорам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говор основного страх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2–1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числены страховые премии по рискам, переданным в перестрахование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говор перестрах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2–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4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ислены страховые премии перестраховщику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тежные докумен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исаны страховые премии, начисленные за отчетный период по рискам, переданным в перестрахование, на финансовый результат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ра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2–4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числены комиссионное и брокерское вознаграждение по рискам, переданным в перестрахование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–1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лучены комиссионное и брокерское вознаграждения от перестраховщиков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тежные докумен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4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исаны комиссионное и брокерское вознаграждения, начисленные за отчетный период по рискам, переданным в перестрахование, на финансовый результат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ра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–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9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числено депо премий по рискам, переданным в перестрахование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6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числена сумма страховой выплаты по основному договору при наступлении страхового случая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–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1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84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изведена страховая выплата по основному договору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тежные докумен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числены суммы возмещения убытков по рискам, переданным в перестрахование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–4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лучены суммы возмещения убытков от перестраховщиков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тежные докумен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4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исаны суммы возмещения убытков, начисленные за отчетный период по рискам, переданным в перестрахование, на финансовый результат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ра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–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9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гашено депо премий по рискам, переданным в перестрахование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ра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4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ислена удержанная сумма по депо премий перестраховщику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тежные докумен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</w:t>
            </w:r>
          </w:p>
        </w:tc>
      </w:tr>
      <w:tr>
        <w:trPr>
          <w:cantSplit w:val="true"/>
        </w:trPr>
        <w:tc>
          <w:tcPr>
            <w:tcW w:w="9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перестраховщика </w:t>
            </w: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  <w:t>(цессионария)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числены страховые премии по рискам, принятым в перестрахование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2–3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лучены страховые премии по рискам, принятым в перестрахование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тежные докумен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3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исаны страховые премии, начисленные за отчетный период по рискам, принятым в перестрахование, на финансовый результат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ра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2–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9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числены комиссионное и брокерское вознаграждения по рискам, принятым в перестрахование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–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3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лачены комиссионное и брокерское вознаграждения цеденту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тежные докумен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исаны комиссионное и брокерское вознаграждения, начисленные за отчетный период по рискам, принятым в перестрахование, на финансовый результат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ра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числено депо премий по рискам, принятым в перестрахование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3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числены суммы возмещения убытков по рискам, принятым в перестрахование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–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3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ислены суммы возмещения убытков перестрахователю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тежные докумен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исаны суммы возмещения убытков по рискам, принятым в перестрахование, начисленные за отчетный период, на финансовый результат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ра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–3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гашено депо премий по рискам, принятым в перестрахование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ра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6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лучена удержанная сумма по депо премий от перестрахователя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тежные докумен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–3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589010</wp:posOffset>
                </wp:positionH>
                <wp:positionV relativeFrom="paragraph">
                  <wp:posOffset>737870</wp:posOffset>
                </wp:positionV>
                <wp:extent cx="0" cy="187769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7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pt,58.1pt" to="676.3pt,205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рактическая часть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пания «Альфа»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хозяйственных операци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51 Кредит 77 субсчет 5 «Расчеты по страховым премиям (взносам) со страховыми агентами, страховыми брокерами» – получена страховая премия от страхового агента по заключенным договорам страхования – 154000 руб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1 – 200000 ∙ 8%: 100% = 160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2 – 300000 ∙ 6%: 100% = 180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3 – 400000 ∙ 10%: 100% = 400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4 – 500000 ∙ 10%: 100% = 500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5 – 250000 ∙ 12%: 100% = 300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: 1540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77–5 Кредит 92–1 – отражена задолженность страхового агента по страховой премии по заключенному договору страхования – 154000 руб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26 субсчет «Вознаграждение по договорам страхования иным, чем страхование жизни» Кредит 77 субсчет 7 «Расчеты со страховыми агентами, страховыми брокерами по вознаграждению» – начислено вознаграждение по заключенным договорам страхования – 9180 руб.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1 – 16000 ∙ 6%: 100% = 96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2 – 18000 ∙ 6%: 100% = 108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3 – 40000 ∙ 6%: 100% = 24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4 – 50000 ∙ 6%: 100% = 30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5 – 30000 ∙ 6%: 100% = 18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: 924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77–7 Кредит 51 – перечислено комиссионное вознаграждение страховому агенту – 9240 руб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92–4 Кредит 77–4 – по договорам №3 и №4 заключен договор перестрахования, в соответствии с которым начислена страховая премия, подлежащая передаче перестраховщику, в сумме 27000 рублей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3 – 40000 ∙ 30%: 100% = 120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4 – 50000 ∙ 30%: 100% = 150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77–4 Кредит 91 – в соответствии с договором перестрахования цедентом начислено комиссионное вознаграждение, подлежащее получению от перестраховщика, в сумме 10% от страховой премии – 2700 рублей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3 – 12000 ∙ 10%: 100% = 12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4 – 15000 ∙ 10%: 100% = 1500 рублей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бет 77–4 Кредит 77–6 – отражена сумма депонированных (недоперечисленных) премий по договорам, переданным в перестрахование – 162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3 –12000 ∙ 60%: 100% = 72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4 – 15000 ∙ 60%: 100% = 90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77–4 Кредит 51 – перечислена страховщику с расчетного счета сумма страхового взноса за вычетом вознаграждения и депо премий – 8100 рублей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3 – 12000 – 1200 – 7200 = 36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4 – 15000 – 1500 – 9000 = 45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77–2 Кредит 91–2 – отражены в учете причитающиеся от ведущей страховой компании («Омега») страховые премии (взносы) – 550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26 Кредит 77–2 – отражено комиссионное вознаграждение, причитающееся по договору сострахования (55000 ∙ 4%: 100% = 2200 рублей) – 22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51 Кредит 77–2 – получены на расчетный счет от страховой компании «Альфа» суммы страховой премии, причитающейся по договору сострахования за вычетом комиссионного вознаграждения – 52800 рубл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22–1 Кредит 77–1 – признаны страховые события в соответствии с условиями договора №3 и начислено страховое возмещение – 2500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77–1 Кредит 50 – произведена выплата страхователю денежных средств из кассы – 250000 рублей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22–1 Кредит 77–1 – признаны страховые события в соответствии с условиями договора №5 и начислено страховое возмещение – 1000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77–1 Кредит 50 – произведена выплата страхователю денежных средств с расчетного счета – 1000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77–4 Кредит 22–4 – в соответствии с договором перестрахования цедентом начислено возмещение убытков перестраховщиком в размере 30% от суммы страхового возмещения (250000 ∙ 30%: 100% = 75000 рублей) – 750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77–6 Кредит 77–4 – отражено высвобождение депонированных (недоперечисленных) премий – 7200 рубл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91–2 Кредит 77–4 – отражена сумма задолженности перед перестраховщиком по начисленным процентам на депо премий по договорам, переданным в перестрахование – 967 рублей ((7200 ∙ 20%: 100%) ∙ 245: 365 = 967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бет 51 Кредит 77–4 – страховая компания «Бета» возместила свою долю убытка страховой компании «Альфа» в соответствии с условиями договора путем перечисления на расчетный счет – 66833 рублей. (75000 – 7200 – 967 = 66833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бет 92–1 Кредит 99 – списано на финансовый результат кредитовое сальдо по счету 92–1 (суммы страховых взносов по основному договору) – 154000 рубл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99 Кредит 22–1 – списано на финансовый результат дебетовое сальдо по счету 22–1 (сумма страхового возмещения по страховому договору) – 350000 рублей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3 – 2500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5 – 1000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: 350000 рублей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бет 99 Кредит 92–4 – списана на финансовый результат сумма страховых взносов по рискам, переданным в перестрахование – 27000 рубл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22–4 Кредит 99 – списана на финансовый результат сумма начисленного возмещения убытков перестраховщиком по рискам, переданным в перестрахование – 75000 рубле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99 Кредит 91–2 – списаны на финансовый результат начисленные проценты на депо премий по договорам, переданным в перестрахование – 967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91–1 Кредит 99 – списана на финансовый результат сумма начисленного комиссионного вознаграждения по договору перестрахования – 2700 рублей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бет 91–2 Кредит 99 – списана на финансовый результат сумма страховых премий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говору сострахования – 55000 рубле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бет 99 Кредит 26 – списана на финансовый результат сумма начисленного комиссионного вознаграждения страхового агента по основным договорам страхования – 924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99 Кредит 26 – списана на финансовый результат сумма начисленного комиссионного вознаграждения по договору сострахования – 22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99 Кредит 26 – списаны на финансовый результат расходы отчетного периода – 735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91–9 Кредит 99 – списаны на финансовый результат расходы доходы от инвестирования средств страховых резервов – 9615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91–9 Кредит 99 – списаны на финансовый результат прочие операционные доходы – 163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99 Кредит 91–9 – списаны на финансовый результат прочие операционные расходы – 706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95 Кредит 99 – списаны на финансовый результат отчисления в страховые резервы – 100617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84 Кредит 99 – списан убыток отчетного года ((350000 + 27000 + 967 + 2200 + 73500 + 70600) – (54000 + 75000 + 2700 + 55000 + 96150 + 16300 + 24500 + 9240) = 109857 рублей) – 109857 рубле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пания «Бета»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хозяйственных операци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77–3 Кредит 92–3 – по договорам перестрахования начислены страховые премии, подлежащие получению от цедента – 540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3 – 40000 ∙ 30%: 100% = 120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4 – 50000 ∙ 30%: 100% = 150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91–2 Кредит 77–3 – начислено комиссионное вознаграждение цеденту за передачу рисков в перестрахование в сумме 10% от страховой премии – 2700 рублей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3 – 12000 ∙ 10%: 100% = 12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4 – 15000 ∙ 10%: 100% = 15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77–6 Кредит 77–3 – начислено депо премий по рискам, принятым в перестрахование – 16200 рублей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бет 77–3 Кредит 91 – отражена сумма задолженности перестрахователя по начисленным процентам на депо премий по договорам, принятым в перестрахование – 967 рубл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51 Кредит 77–3 – получена на расчетный счет страховая премия за вычетом комиссионного вознаграждения и депо премий – 81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22–3 Кредит 77–3 – в соответствии с договором перестрахования №4 начислено возмещение убытков цедента в размере 30% от суммы страхового возмещения (250000 ∙ 30%: 100% = 75000 рублей) – 750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77–3 Кредит 77–6 – высвобождение депонированных (недоперечисленных) премий – 7200 рубле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бет 77–3 Кредит 51 – перечислена сумма возмещения убытка цеденту – 75000 рубл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51 Кредит 77–3 – получена удержанная сумма по депо премий от перестрахователя – 7200 рубл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92–3 Кредит 99 – списываются на финансовый результат суммы полученных страховых взносов по рискам, полученным в перестрахование – 270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99 Кредит 22–3 – списываются на финансовый результат суммы начисленного возмещения убытков по рискам, полученным в перестрахование – 750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99 Кредит 91–2 – списываются на финансовый результат суммы начисленного комиссионного вознаграждения по рискам, полученным в перестрахование – 27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91–1 Кредит 99 – списываются на финансовый результат суммы начисленных процентов по высвобожденным депо премий – 967 рубле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пания «Омега»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хозяйственных операций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бет 77–1 Кредит 77–2 – отражены страховые взносы, причитающиеся к поступлению по договору сострахования ведущей страховой компанией «Омега» – 110000 рубле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бет 77–2 Кредит 92–2 – отражена задолженность по страховой премии по заключенному договору сострахования, причитающаяся ведущей страховой компании «Омега» – 55000 рубл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бет 51 Кредит 77–1 – отражена сумма поступившей от страхователя в погашение задолженности по заключенному договору сострахования страховая премия (взнос) – 110000 рублей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договором сострахования ведущей страховой компанией («Омега) начислено комиссионное вознаграждение, в сумме 4% от страховой премии (55000 ∙4%: 100% = 2200 рублей) – 2200 рубле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бет 77–2 Кредит 91 – в соответствии с договором сострахования начислено комиссионное вознаграждение – 2200 рубле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бет 77–2 Кредит 51 – перечислены компании «Альфа» (участник договора сострахования) страховые взносы за вычетом комиссионного вознаграждения ведущего состраховщика (55000 – 2200 = 52800 рублей) – 52800 рубле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зарская М.А. Учет, налогообложение и аудит в страховых организациях / М.А. Азарская, О.А. Миронова. – М.: Бухгалтерский учет, 2008. – 272 с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щунова Н.Л. Бухгалтерский учет в страховых организациях. – М: ТК Велби, 2008. – 608 с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ова О.С. Бухгалтерский учет в страховании: Практическое пособие/ О.С. Красова. – М.: Омега-Л, 2008. – 263 с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ова В.И, Бухгалтерский учет, анализ и аудит в деятельности страховых организаций/ В.И. Петрова, А.Ю. Петров, Г.А. Скачко. – М.: Финансы и статистика, 2008. – 400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t>3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eastAsia="Times New Roman" w:cs="Arial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37:00Z</dcterms:created>
  <dc:creator>Admin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6T09:37:00Z</dcterms:modified>
  <cp:revision>2</cp:revision>
  <dc:subject/>
  <dc:title>Содержание</dc:title>
</cp:coreProperties>
</file>