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подготовка к самостоятельной работе по специальности, углубление и закрепление теоретических знаний и практических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курсовой работы – закрепление полученных знаний в области бухгалтерского учета. Получение навыков работы с нормативными документами и периодической литературой, а так же умение собирать, анализировать и обобщать полученную информацию. Развитие практических навыков, т.е. на условном примере хозяйственной деятельности промышленного предприятия составление учетных регистров и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курсовой работы раскрыта тема « Расчеты по оплате труда с рабочими и служащи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решена задача на примере производственного предприятия – акционерного общества открыт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играет большую роль в управлении предприятием, так как представляет наиболее полную информацию о его деятельности, финансовом состоянии. Бухгалтерский учет обязаны вести все предприятия, находящиеся на территории Российской Федерации. Основными задачами бухгалтерского учета являются: формирование полной и достоверной информации о деятельности предприятия и ее имущественном положении; обеспечение информацией внутренних и внешних пользователей для контроля за соблюдением законодательства РФ;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  <w:r>
        <w:br w:type="page"/>
      </w:r>
    </w:p>
    <w:p>
      <w:pPr>
        <w:pStyle w:val="Normal"/>
        <w:spacing w:lineRule="auto" w:line="360"/>
        <w:ind w:left="993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т расчетов по оплате труда с рабочими и служащими. Виды начисл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Документы по учету личного состава, труда и о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личного состава, начисления выплат заработной платы используются следующие унифицированные формы первичных учет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(распоряжение) о приеме на работу составляется на каждого члена трудового коллектива работником отдела кадров или лицом, ответственным за прием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оротной стороне приказа руководитель подразделения, в котором будет работать сотрудник, указывает, в качестве кого может быть использован новый работник, его разряд, оклад, испытательный срок.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. С приказом знакомят вновь принятого работника под его распи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ая карточка заполняется на каждого работника организации в одном экземпляре. В десяти ее разделах содержатся личные общие сведения о работнике (фамилия, имя, отчество, дата и место рождения, образование и др.), сведения о воинском учете, назначении и перемещении, повышении квалификации, профессиональной переподготовке, отпуске, аттестации, поощрениях, наградах, навыках работы и дополнительные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каз (распоряжение) о переводе на другую работу составляется в одном экземпляре в отделе кадров при оформлении перевода работника из одного подразделения в другое. Приказ визируется руководителями соответствующих структурных подразделений и подписывается руководителем организации. На оборотной стороне приказа изложено заключение медицинского осмотра, сделаны отметки о прохождении инструктажа по технике безопас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 (распоряжение) распоряжение о предоставлении отпуска применяется для оформления ежегодного отпуска и отпусков других видов. Содержит все необходимые сведения для расчета отпускных сумм и удерж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каз (распоряжение) о прекращении трудового договора составляется в двух экземплярах в отделе кадров и подписывается руководителем подразделения организации и её руководителем. В приказе указывают причину и основание увольнения, номер и дату постановления профкома, давшего согласие на увольнение. Также в этой форме содержится расчет по начисленным и удержанным сумм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ель учета использования рабочего времени (ф.№ Т-12) и расчета заработной платы и табель учета использования рабочего времени (ф.№ Т-13) применяют для осуществления табельного учета и контроля трудовой дисциплины. Форма № Т-12 предназначена для учета использования рабочего времени и расчета заработной платы, а форма № Т-13 только для учета использования рабочего времени. При использовании формы № Т-13 оплату труда начисляют в лицевом счете, расчетной ведомости или расчетно-платёжной ведо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ельный учет охватывает всех работников организации. Каждому из них присваивается определенный табельный номер, который указывается во всех документах по учету труда и заработной платы. Сущность табельного учета заключается в ежедневной регистрации явки работников на работу, ухода с работы, всех случаев опозданий и неявок с указанием их причины, а также часов простоя и часов сверхурочной работы. Табельный учет осуществляет бухгалтер, бригадир или мастер в табеле учета использования рабочего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формы первичные документы содержат в себе, как правило, следующие реквизиты: место работы; время работы; наименование и разряд работы; качество и количество работы; фамилии, инициалы, табельные номера и разряды рабочих; нормы времени и расценки за единицу работы; сумму заработной платы рабочих; шифры учета затрат, на которые относится начисленная заработная плата; количество нормо-часов по выполненной рабо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по заработной плате обычно производят в расчетно-платежной ведомости, она выполняет несколько функций- расчетного документа, платежного документа- и, кроме того служит регистром аналитического учета с работниками по заработной плате. Однако на практике использовать расчетно-платежные ведомости для расчета средней заработной платы за какой-либо предшествующий период(например, три месяца при оплате отпуска) неудобно, поскольку необходимо делать трудоемкие выборки для различных ведом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организации на каждого работника открывают лицевые счета, в которых записывают необходимые сведения о работнике и все виды начислений и удержаний и заработной платы за каждый меся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окументов приведены в Приложении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рганизация расчетов по оплате труда. Учет использования рабочего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труда и заработной платы является одним из наиболее ответственных участков работы бухгал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ые доходы в настоящее время максимальными размерами не ограничиваются, их величина регулируется только налогом на доходы физических л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использования рабочего времени ведется в табеле учета использования рабочего времени, который применяют для осуществления табельного учета и контроля трудовой дисципл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учет численности персонала ведется в личной карточке. Она заполняется на каждого работника организации в одном экземпляре. В личной карточке указываются общие сведения о работнике, сведения о воинском учете, назначении и перемещении, повышении квалификации, профессиональной переподготовке, отпусках, аттестации, поощрениях, листах о временной нетрудоспособности и дополнительные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основную и дополнительную оплату труда. К основной относится оплата, начисляемая за отработанное время, количество выполненных работ: оплата по сдельным расценкам, тарифным ставкам, окладам, премии сдельщикам и повременщикам, доплаты за работу в ночное время, за сверхурочные работы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ой заработной плате относятся выплаты за непроработанное время, предусмотренные законодательством по труду: оплата очередных отпусков, льготных часов подростков, выходного пособия при увольнени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оплаты труда являются повременная и сдельная. При повременных формах оплата производится за определенное количество отработанного времени независимо от количества выполнен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аботок рабочих определяют умножением часовой тарифной ставки на количество отработанных им часов или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руб.*158 час.=948 руб. – начисленная заработная плата без учета районного коэффиц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ок других категорий работников определяют следующим образом: если работник отработал все рабочие дни месяца, то его оплату составит установленный для него оклад; если работник отработал неполное число рабочих дней, то его заработок определяют исходя заработной платы за один день с умножением его на количество отработанных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ременно-премиальной системе оплаты труда к сумме заработка по тарифу прибавляют премию, которая начисляется в соответствии с положением о премиро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, установленных с учетом квалифи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руб.*100 шт.=600 руб. – начисленная заработная плата без учета районного коэффици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льно-премиальная оплата труда рабочих предусматривает премирование за перевыполнение норм выработки и достижение определенных качественных показ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является элементом себестоимости продукции, работ, услуг. Но включается в себестоимость она по-разному. Заработная плата рабочих, непосредственно производящих продукцию, списывается на счет 20 «Основное производство». Заработная плата административно-управленческого персонала отражается на счете 26 «Общехозяйственные расходы» в составе накладных расходов и списывается на тот же 20/й счет, но в конце месяца, вместе с другими накладными расходами. Иногда затрагиваются и другие счета затр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Доплаты и надба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заработной плате начисляются различные до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работу в ночное время (с 22 до 6 час.). Час ночной работы оплачивается в повышенном размере, предусмотренном коллективным договором организации, но не ниже размеров, установленных законодательством. Продолжительность ночной смены сокращается на ча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повременщика – 5 руб.; отработано в ночное время – 10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руб.*40%=2 руб.*10 час.=20 руб. – составила доплата за н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работы в сверхурочное время. Сверхурочные работы допускаются в исключительных случаях. Они не должны превышать на каждого работника 4 часа в течение 2 дней подряд и 120 часов в год. Компенсация сверхурочных часов отгулом не допускается. Работа в сверхурочное время оплачивается за первые два часа не менее чем в полуторном размере, а за последующие часы – не мене чем в двойном размере за каждый час от часовой тарифной ставки повременщика. Для сдельщиков производится доплата за первые два часа в размере 0,5 от тарифной ставки сдельщика, за последующие часы – по целой тарифной ставке сдель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верхурочным работам и к работе в ночное время не допускаются беременные женщины и женщины, имеющие детей в возрасте до 3 лет, работники моложе 18 лет, работники других категорий установленных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работы в выходные и праздничные дни. Работа в выходные и праздничные дни компенсируется работнику предоставлением другого дня отдыха или, по соглашению сторон, в денежной форме. Работа в выходные дни оплачивается не менее чем в двойном размере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щикам – не менее чем по двойным сдельным расценкам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щикам – не менее двойной часовой ставке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щим месячный оклад – в размере не менее одной  часовой или дневной ставки сверх оклада, если работа проводились в пределах месячной нормы рабочего времени, и в размере не менее двойной часовой или дневной ставки сверх оклада, если работа проводилась сверх месячной н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4 Оплата очередных отпуско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работникам предоставляются очередные отпуска. Основанием для расчета суммы отпускных является приказ, в котором указывается, кому предоставляется отпуск, с какого числа, продолжительность отпуска. Продолжительность отпуска составляет 28 календарных дней. Для оплаты отпуска рассчитывается средний заработок за предшествующие три месяца, в который входит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сдельная и повременна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бавки и доплаты за выслугу лет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за совмещение професс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язанностей временно отсутствующего работник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и вознагражд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го заработка определяется путем деления суммарной заработной платы за последние три месяца на 3. Далее определяется размер отпуска за день: средняя заработная плата делится на  29,6 (среднее количество календарных дней в месяце). Полученная сумма умножается на количество дней от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уходит в отпуск на 28 дней. Заработная плата составила 1000 руб. в меся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000+1000+1000):3=1000 – средний зарабо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:29,6=33 руб. 78 коп. – размер отпускных за д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,78*28=945 руб. 84 коп. – размер отпуск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работника есть не полностью отработанный месяц, то при расчете дневного отпуска заработная плата за этот месяц делится на количество отработанных календарных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расчетном периоде отработано от 1 до 5 дней при пятидневной рабочей неделе, то эти дни пересчитываются в календар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ускным могут выплачиваться из резервного фонда Д-т 96 К-т 70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560"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ы по пособиям по временной нетрудоспособности и оплаты за время простое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 по временной нетрудоспособности  выплачиваются за счет отчислений на социальное страхование. Порядок выплаты пособий по временной нетрудоспособности регулируется Постановлением СМ СССР и ВЦСПС от 23.02.84г. № 191. Согласно данному документу выплата пособия производится на основании подлинника больничного листа, который остается в бухгалтерии. При этом величина пособия зависит от непрерывного стажа сотрудника и его среднего заработка: при непрерывном стаже работы до 5 лет – 60% заработка; от 5 до 8 – 80%; от 8 лет и более – 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стажа пособие в размере 100% выплачива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еременности и род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трудового увечья или профессионального заболе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 имеющим на иждивении трех детей и бол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щим инвалидам и ВОВ и инвалидам, приравненным по льготам к инвалидам В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ереходе с одного места работы на другое непрерывный стаж сохраняется, если перерыв в работе не превысил 1 меся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уммы больничного бухгалтер должен определить размер дневного пособия работника. По новым правилам его сумма рассчитыва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ок работника за последние 12 месяцев : количество фактически отработанных дней за последние 12 месяцев х 60% (в зависимости от продолжительности непрерывного трудового стажа работника) = размер дневного пособ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видно, что теперь для расчета пособий по временной нетрудоспособности и по беременности и родам берется средний заработок сотрудника за последние 12 календарных месяцев, предшествующих месяцу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ньше больничный рассчитывался у повременщиков – исходя из тарифной ставки или оклада с постоянными доплатами и надбавками, а у сдельщиков – исходя из фактического заработка за последние 2 месяца перед наступлением нетрудоспособности. Как следствие, результатом нового порядка (расчетный период 12 месяцев) в большинстве случаев будет снижение размера выплат пособий по временной нетрудоспособ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расчета величины пособия его следует сравнить с максимальной допустимой величиной. Дело в том, что ФСС может оплачивать больничный только в пределах 11700 руб. за 1 календарный месяц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максимального размера дневного пособия можно использовать следующую форму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700руб. х 12 месяцев : кол-во рабочих дней за последние 12 месяцев = максимальный размер дневного пособ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ольничного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невного пособия, на которое имеет право работник х число рабочих дней, в течении которых болел сотрудник = общая сумма больнич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 по временной нетрудоспособности облагаются НДФ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суммы пособия над максимальной, больничный выплачивается только в установленных пред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проболел 5 рабочих дней. Фактическая сумма заработной платы работника за 2003 год составила 120000 руб., а количество отработанных дней – 220. непрерывный стаж – 7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000:220х80%=436 руб. – среднедневной зарабо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03 году было 250 рабочих дней. Отсюда максимальный размер дневного пособия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700 х 12:250=56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у полагается пособие исходя из его заработка (436 руб. меньше, чем 562 руб.). Таким образом, сумма пособия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6 х 5=218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те должны быть выполнены следующие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-т 69 К-т 70 - 2180 руб. – начислено пособие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-т 70 К-т 68 - 283 руб. (2180*13%) – удержан НДФЛ (льгота 400руб. была учтена ранее при начислении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-т 70 К-т 50 – 1897 руб. (2180 – 283) – пособие выдано работ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змер дневного пособия превысит максимальный размер, то работодатель может возместить работнику эту сумму. Например, может выдать ее за счет материаль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елается провод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-т 91 К-т 70 – начислена материальная помощь сотрудн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лата времени простоя по вине работодателя оплачивается в размере не менее 2/3 средней заработной платы работника. Средняя заработная плата рассчитывается аналогично как при расчете пособий по больничному ли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6 Удержания из заработной пла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ачисленной заработной платы производятся различные удержания и вычеты: НДФЛ, ранее выданные авансы, возмещение материального ущерба, причиненного работниками предприятия, удержания по исполнительным листа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ДФЛ уплачивается в соответствии с Законом «О налоге не доходы физических лиц», он относится к обязательным удержаниям и исчисляется исходя из совокупного дохода. Так же к обязательным удержаниям относятся удержания по исполнительным лис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организации через бухгалтерию из заработной платы работников могут быть произведены следующие удержания: долг за работником; ранее выданные авансы; погашение задолженности по подотчетным суммам; за порчу, недостачу или утерю материальных ценностей; профсоюзные взносы; за брак; за ущерб, нанесенный 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ания из начисленной заработной платы отражают по Д-т счета 70 и К-т сч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 «Расчеты по налогам и сборам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«Брак в производств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 «Расчеты с персоналом по прочим операциям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6 «Расчеты с разными дебиторами и кредиторами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актическая часть курсовой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Начальный баланс на 01 декабря 2004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практической части курсовой работы нужно составить начальный баланс, т.е. разнести, данные в задании сальдо по активу и пасс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Начальный баланс на 01.12.2003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985"/>
        <w:gridCol w:w="32"/>
        <w:gridCol w:w="1180"/>
        <w:gridCol w:w="102"/>
        <w:gridCol w:w="520"/>
        <w:gridCol w:w="56"/>
        <w:gridCol w:w="2886"/>
        <w:gridCol w:w="50"/>
        <w:gridCol w:w="1274"/>
      </w:tblGrid>
      <w:tr>
        <w:trPr/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  Хозяйственные средства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  Источники образования                              хозяйственных средств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7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новных сред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2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- альных актив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-вые вложен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 уста- новк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раткосроч-ным кредитам и займ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-ные активы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 и обеспе-ч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ление и приобре-тение материальных ценносте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в стоимос-ти материальных цен-носте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ы по сомнитель-ным долга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-биторами и кредитора-ми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вное производство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8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а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47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0158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-быль (непокрытый убыток прошлых лет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счет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7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-ми и заказчиками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я-ми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-риодов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активу: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160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ассиву: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160</w:t>
            </w:r>
          </w:p>
        </w:tc>
      </w:tr>
    </w:tbl>
    <w:p>
      <w:pPr>
        <w:pStyle w:val="Normal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2. Финансово-хозяйственная деятельность предприятия за декабрь 2003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Журнал хозяйственных операций за декабрь 2003г.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380"/>
        <w:gridCol w:w="949"/>
        <w:gridCol w:w="633"/>
        <w:gridCol w:w="791"/>
        <w:gridCol w:w="791"/>
      </w:tblGrid>
      <w:tr>
        <w:trPr>
          <w:trHeight w:val="56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опера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. реги-стры</w:t>
            </w:r>
          </w:p>
        </w:tc>
      </w:tr>
      <w:tr>
        <w:trPr>
          <w:trHeight w:val="6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на р/счет средства в погашение задолженности акционеров по подписке на ак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8</w:t>
            </w:r>
          </w:p>
        </w:tc>
      </w:tr>
      <w:tr>
        <w:trPr>
          <w:trHeight w:val="609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морально устаревшее оборудование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до переоцен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износа на дату переоцен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ная стоим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13</w:t>
            </w:r>
          </w:p>
        </w:tc>
      </w:tr>
      <w:tr>
        <w:trPr>
          <w:trHeight w:val="53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износа на дату спис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о1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6</w:t>
            </w:r>
          </w:p>
        </w:tc>
      </w:tr>
      <w:tr>
        <w:trPr>
          <w:trHeight w:val="57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ремонтного цеха по демонтажу оборудов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о10</w:t>
            </w:r>
          </w:p>
        </w:tc>
      </w:tr>
      <w:tr>
        <w:trPr>
          <w:trHeight w:val="524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иходованных материалов (запасных частей, металлолома) от демонтируемого оборудов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/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/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ие суммы переоценки за счет добавочного капитала (отражена дооценка 56000-28000=28000; 29000-14500=14500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исана сумма 28000-14500=13500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о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12</w:t>
            </w:r>
          </w:p>
        </w:tc>
      </w:tr>
      <w:tr>
        <w:trPr>
          <w:trHeight w:val="39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таточная стоимость (56000-29000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финансового    результата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/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44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ы счета поставщиков за поступившие материальные ценности: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основные материалы:</w:t>
            </w:r>
          </w:p>
          <w:p>
            <w:pPr>
              <w:pStyle w:val="Normal"/>
              <w:numPr>
                <w:ilvl w:val="1"/>
                <w:numId w:val="2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пускным ценам</w:t>
            </w:r>
          </w:p>
          <w:p>
            <w:pPr>
              <w:pStyle w:val="Normal"/>
              <w:numPr>
                <w:ilvl w:val="1"/>
                <w:numId w:val="2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тариф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о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6</w:t>
            </w:r>
          </w:p>
        </w:tc>
      </w:tr>
      <w:tr>
        <w:trPr>
          <w:trHeight w:val="89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пускным ценам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тариф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693"/>
        <w:gridCol w:w="1049"/>
        <w:gridCol w:w="703"/>
        <w:gridCol w:w="843"/>
        <w:gridCol w:w="833"/>
      </w:tblGrid>
      <w:tr>
        <w:trPr>
          <w:trHeight w:val="63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ы счета транспортных организаций за доставку материалов на склады предприятия:</w:t>
            </w:r>
          </w:p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я и основных материал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х полуфабрика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материал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на учет по оплаченным счетам отгруженные в адрес предприятия покупные полуфабрикаты, не поступившие до конца месяца на склад как находящиеся в пути</w:t>
            </w:r>
          </w:p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пускным цен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тари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поступившие материал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в оценке по среднепокупным цена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основные материалы</w:t>
            </w:r>
          </w:p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полуфабрикаты</w:t>
            </w:r>
          </w:p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 10</w:t>
            </w:r>
          </w:p>
        </w:tc>
      </w:tr>
      <w:tr>
        <w:trPr>
          <w:trHeight w:val="126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) отклонения от учетной стоимост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основн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полуфабрикаты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6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сновных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производственного оборудования, зданий и инвентаря цехов:</w:t>
            </w:r>
          </w:p>
          <w:p>
            <w:pPr>
              <w:pStyle w:val="Normal"/>
              <w:numPr>
                <w:ilvl w:val="0"/>
                <w:numId w:val="2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производства</w:t>
            </w:r>
          </w:p>
          <w:p>
            <w:pPr>
              <w:pStyle w:val="Normal"/>
              <w:numPr>
                <w:ilvl w:val="0"/>
                <w:numId w:val="2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го производ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о10 </w:t>
            </w:r>
          </w:p>
        </w:tc>
      </w:tr>
      <w:tr>
        <w:trPr>
          <w:trHeight w:val="51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зданий и инвентаря общехозяйственного назнач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10</w:t>
            </w:r>
          </w:p>
        </w:tc>
      </w:tr>
      <w:tr>
        <w:trPr>
          <w:trHeight w:val="26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Продолжение Таблицы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671"/>
        <w:gridCol w:w="1234"/>
        <w:gridCol w:w="527"/>
        <w:gridCol w:w="704"/>
        <w:gridCol w:w="982"/>
      </w:tblGrid>
      <w:tr>
        <w:trPr>
          <w:trHeight w:val="176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с общезаводского склада и израсходованы в производстве (в оценке по учетным ценам)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сырье и основные материалы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готовление продукции в цехах основного производства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олнение заказов в цехах вспомогательного производ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2</w:t>
            </w:r>
          </w:p>
        </w:tc>
      </w:tr>
      <w:tr>
        <w:trPr>
          <w:trHeight w:val="48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покупные полуфабрикаты на изготовление продукции в цехах основного производ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0</w:t>
            </w:r>
          </w:p>
        </w:tc>
      </w:tr>
      <w:tr>
        <w:trPr>
          <w:trHeight w:val="212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вспомогательные материалы:</w:t>
            </w:r>
          </w:p>
          <w:p>
            <w:pPr>
              <w:pStyle w:val="Normal"/>
              <w:numPr>
                <w:ilvl w:val="0"/>
                <w:numId w:val="28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олнение заказов в цехах вспомогательного производства</w:t>
            </w:r>
          </w:p>
          <w:p>
            <w:pPr>
              <w:pStyle w:val="Normal"/>
              <w:numPr>
                <w:ilvl w:val="0"/>
                <w:numId w:val="28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ту оборудования и хозяйственные нужды це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ого производ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помогательного производства</w:t>
            </w:r>
          </w:p>
          <w:p>
            <w:pPr>
              <w:pStyle w:val="Normal"/>
              <w:numPr>
                <w:ilvl w:val="0"/>
                <w:numId w:val="3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щехозяйственные нуж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5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0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6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отклонения в стоимости материалов, относящихся к израсходованным материалам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сырье и основные материалы:</w:t>
            </w:r>
          </w:p>
          <w:p>
            <w:pPr>
              <w:pStyle w:val="Normal"/>
              <w:numPr>
                <w:ilvl w:val="0"/>
                <w:numId w:val="3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готовление продукции в цехах основного производства</w:t>
            </w:r>
          </w:p>
          <w:p>
            <w:pPr>
              <w:pStyle w:val="Normal"/>
              <w:numPr>
                <w:ilvl w:val="0"/>
                <w:numId w:val="3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олнение заказов в цехах вспомогательного производ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10-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5-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2</w:t>
            </w:r>
          </w:p>
        </w:tc>
      </w:tr>
      <w:tr>
        <w:trPr>
          <w:trHeight w:val="48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покупные полуфабрикаты на изготовление продукции в цехах основного производ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25-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83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вспомогательные материалы: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олнение заказов в цехах вспомогательного производства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ту оборудования и хозяйственных нужд цех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ого производ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помогательного производства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щехозяйственные нуж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2-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расчет сумм приведен в Приложении 2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1988</w:t>
            </w:r>
            <w:r>
              <w:rPr>
                <w:sz w:val="20"/>
                <w:szCs w:val="20"/>
              </w:rPr>
              <w:t>,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Продолжение Таблицы 2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414"/>
        <w:gridCol w:w="1120"/>
        <w:gridCol w:w="480"/>
        <w:gridCol w:w="480"/>
        <w:gridCol w:w="1074"/>
      </w:tblGrid>
      <w:tr>
        <w:trPr>
          <w:trHeight w:val="77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/плата персоналу предприят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рабочим цехов основного производства за изготовление продук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рабочим цехов вспомогательного производства за работы по заказ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0</w:t>
            </w:r>
          </w:p>
        </w:tc>
      </w:tr>
      <w:tr>
        <w:trPr>
          <w:trHeight w:val="88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рабочим, занятым обслуживанием производственного оборудования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хах основного производства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хах вспомогательного произво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2</w:t>
            </w:r>
          </w:p>
        </w:tc>
      </w:tr>
      <w:tr>
        <w:trPr>
          <w:trHeight w:val="91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 руководителям, специалистам и служащим: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 основного производства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 вспомогательного производства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5</w:t>
            </w:r>
          </w:p>
        </w:tc>
      </w:tr>
      <w:tr>
        <w:trPr>
          <w:trHeight w:val="19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бязательные отчисления в ПФ; ФОМС; ФСС 35,6% от начисленной заработной платы персонала предпри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цехов основного произво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о10 </w:t>
            </w:r>
          </w:p>
        </w:tc>
      </w:tr>
      <w:tr>
        <w:trPr>
          <w:trHeight w:val="41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цехов вспомогательного произво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9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о8,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2,7</w:t>
            </w:r>
          </w:p>
        </w:tc>
      </w:tr>
      <w:tr>
        <w:trPr>
          <w:trHeight w:val="9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х, занятых обслуживанием производственного оборудования: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хах основного производства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хах вспомогательного произво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12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10,8</w:t>
            </w:r>
          </w:p>
        </w:tc>
      </w:tr>
      <w:tr>
        <w:trPr>
          <w:trHeight w:val="9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й, специалистов и служащих: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хах основного производства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хах вспомогательного производства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2, 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0,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2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пособия по временной нетрудоспособности за счет средств Ф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10</w:t>
            </w:r>
          </w:p>
        </w:tc>
      </w:tr>
      <w:tr>
        <w:trPr>
          <w:trHeight w:val="46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удержания из з/платы: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о8 в7</w:t>
            </w:r>
          </w:p>
        </w:tc>
      </w:tr>
      <w:tr>
        <w:trPr>
          <w:trHeight w:val="49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полнительным листам (алимент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8 в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  <w:t>Продолжение Таблицы 2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586"/>
        <w:gridCol w:w="990"/>
        <w:gridCol w:w="660"/>
        <w:gridCol w:w="660"/>
        <w:gridCol w:w="944"/>
      </w:tblGrid>
      <w:tr>
        <w:trPr>
          <w:trHeight w:val="422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змещение потерь от бра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8,10</w:t>
            </w:r>
          </w:p>
        </w:tc>
      </w:tr>
      <w:tr>
        <w:trPr>
          <w:trHeight w:val="52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змещение недостач материальных ценнос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/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7</w:t>
            </w:r>
          </w:p>
        </w:tc>
      </w:tr>
      <w:tr>
        <w:trPr>
          <w:trHeight w:val="20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в учете результаты инвентаризации материальных ценностей:</w:t>
            </w:r>
          </w:p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ки материальных ценностей на общезаводских складах (по учетной стоимост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/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а материальных ценностей (по учетной стоимости):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бщезаводских складах 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ховых складов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а материальных ценностей в пределах норм естественной убыли (по учетной стоимости):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щезаводских складах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ховых кладов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0</w:t>
            </w:r>
          </w:p>
        </w:tc>
      </w:tr>
      <w:tr>
        <w:trPr>
          <w:trHeight w:val="31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есено на виновных лиц: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четной стоимости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взыскиваемой суммой и учетной стоимость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/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/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/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/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</w:t>
            </w:r>
          </w:p>
        </w:tc>
      </w:tr>
      <w:tr>
        <w:trPr>
          <w:trHeight w:val="23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ы счета:</w:t>
            </w:r>
          </w:p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услуги предприятия связи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6,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5</w:t>
            </w:r>
          </w:p>
        </w:tc>
      </w:tr>
      <w:tr>
        <w:trPr>
          <w:trHeight w:val="16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едприятию за использование легковых автомобилей для служебных поездок аппарата заводоуправления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ьной фирмы за текущий ремонт здания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 основного производства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 вспомогательного производства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оуправления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5,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0,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2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577"/>
        <w:gridCol w:w="989"/>
        <w:gridCol w:w="659"/>
        <w:gridCol w:w="494"/>
        <w:gridCol w:w="1107"/>
      </w:tblGrid>
      <w:tr>
        <w:trPr>
          <w:trHeight w:val="24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 за энергию и тепло:</w:t>
            </w:r>
          </w:p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хах основного производства</w:t>
            </w:r>
          </w:p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хах вспомогательного производства</w:t>
            </w:r>
          </w:p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одоуправлении</w:t>
            </w:r>
          </w:p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2,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10,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водопроводу за воду, используемую на хозяйственные и технические нужды: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 основного производства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 вспомогательного производства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оуправления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2,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10,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р/счета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услуги предприятия связ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6,2</w:t>
            </w:r>
          </w:p>
        </w:tc>
      </w:tr>
      <w:tr>
        <w:trPr>
          <w:trHeight w:val="42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едприятию за использование легковых автомобилей для служебных поездок аппарата заводоуправле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ьной фирмы за текущий ремонт зд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6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 за энергию и тепло, использованны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6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проводу за воду, используемую на хозяйственные и технические нужды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 окончательный брак в оценке по нормативной себестоимости, выявленной в цехах основного производ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2</w:t>
            </w:r>
          </w:p>
        </w:tc>
      </w:tr>
      <w:tr>
        <w:trPr>
          <w:trHeight w:val="4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 на склад окончательный брак по цене лома черных металл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/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10</w:t>
            </w:r>
          </w:p>
        </w:tc>
      </w:tr>
      <w:tr>
        <w:trPr>
          <w:trHeight w:val="1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потери окончательного брака на себестоимость годной продук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терь от брака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окончательного брака (оп.17)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озвратных отходов (оп.18)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ия с виновников брака (оп.13)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бра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10</w:t>
            </w:r>
          </w:p>
        </w:tc>
      </w:tr>
      <w:tr>
        <w:trPr>
          <w:trHeight w:val="7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в кассу с р/счета в банке наличные деньги: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у з/платы за вторую половину ноябр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580"/>
        <w:gridCol w:w="1226"/>
        <w:gridCol w:w="695"/>
        <w:gridCol w:w="572"/>
        <w:gridCol w:w="1011"/>
      </w:tblGrid>
      <w:tr>
        <w:trPr>
          <w:trHeight w:val="20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у з/платы за первую половину декабр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,2</w:t>
            </w:r>
          </w:p>
        </w:tc>
      </w:tr>
      <w:tr>
        <w:trPr>
          <w:trHeight w:val="24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андировочные и хозяйственные расх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71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р/счета: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НДФЛ с з/платы за но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 ж/о2</w:t>
            </w:r>
          </w:p>
        </w:tc>
      </w:tr>
      <w:tr>
        <w:trPr>
          <w:trHeight w:val="21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 отчисления за но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/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 ж/о2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СС отчисления за но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/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МС отчисления за но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/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из кассы: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ата за вторую половину ноябр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,ж/о1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ата за первую половину декабр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дотчет на командировочные и хозяйственные расх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7,1</w:t>
            </w:r>
          </w:p>
        </w:tc>
      </w:tr>
      <w:tr>
        <w:trPr>
          <w:trHeight w:val="21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ирована не выданная з/пла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8</w:t>
            </w:r>
          </w:p>
        </w:tc>
      </w:tr>
      <w:tr>
        <w:trPr>
          <w:trHeight w:val="2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а на р/счет из кассы депонированная з/пла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1,2</w:t>
            </w:r>
          </w:p>
        </w:tc>
      </w:tr>
      <w:tr>
        <w:trPr>
          <w:trHeight w:val="11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проценты на пользование краткосрочными кредитами и займами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го банка: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етной ставки ЦБ РФ +3%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 учетной ставки ЦБ Р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/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/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4</w:t>
            </w:r>
          </w:p>
        </w:tc>
      </w:tr>
      <w:tr>
        <w:trPr>
          <w:trHeight w:val="3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промышленной компании, не имеющей лицензии ЦБ РФ на совершение кредитных операций (займ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/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8</w:t>
            </w:r>
          </w:p>
        </w:tc>
      </w:tr>
      <w:tr>
        <w:trPr>
          <w:trHeight w:val="16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общепроизводственные расходы вспомогательного производства на выполнение работы по заказам цехов основного производств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5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10</w:t>
            </w:r>
          </w:p>
        </w:tc>
      </w:tr>
      <w:tr>
        <w:trPr>
          <w:trHeight w:val="6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а себестоимость выполненных работ цехами вспомогательного производства на издержки цехов основного производств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92654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2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67"/>
        <w:gridCol w:w="1340"/>
        <w:gridCol w:w="670"/>
        <w:gridCol w:w="670"/>
        <w:gridCol w:w="622"/>
      </w:tblGrid>
      <w:tr>
        <w:trPr>
          <w:trHeight w:val="67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общепроизводственные расходы цехов основного производство на издержки основного производств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97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2</w:t>
            </w:r>
          </w:p>
        </w:tc>
      </w:tr>
      <w:tr>
        <w:trPr>
          <w:trHeight w:val="11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материалы, израсходованные на складе готовых изделий на упаковку проданной продук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учетной стоимо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тклонение в стоимости материал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0</w:t>
            </w:r>
          </w:p>
        </w:tc>
      </w:tr>
      <w:tr>
        <w:trPr>
          <w:trHeight w:val="4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нематериальных активов, используемых в цехах основного производ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10</w:t>
            </w:r>
          </w:p>
        </w:tc>
      </w:tr>
      <w:tr>
        <w:trPr>
          <w:trHeight w:val="4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общехозяйственные расходы на издержки основного производств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-о10 </w:t>
            </w:r>
          </w:p>
        </w:tc>
      </w:tr>
      <w:tr>
        <w:trPr>
          <w:trHeight w:val="6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а из производства и сдана на склад готовая продукция в оценке по нормативной производственной себесто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1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а фактическая производственная себестоимость выпущенной из производства и сданной на склад готовой продукции (незавершенное производство на конец месяца составило 6790 руб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82,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отклонения от нормативной производственной себестоимости по выпущенной из производства готовой продукции на себестоимость реализованной продукции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82,50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1</w:t>
            </w:r>
          </w:p>
        </w:tc>
      </w:tr>
      <w:tr>
        <w:trPr>
          <w:trHeight w:val="751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( отпущена) готовая продукция покупателям на внутреннем рынке: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поизводственная себестоимость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6</w:t>
            </w:r>
          </w:p>
        </w:tc>
      </w:tr>
      <w:tr>
        <w:trPr>
          <w:trHeight w:val="36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ная стоимость, включая НДС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 р/счета ж/д тариф за счет покупател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 счет АТП за доставку продук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о 7,10,6</w:t>
            </w:r>
          </w:p>
        </w:tc>
      </w:tr>
      <w:tr>
        <w:trPr>
          <w:trHeight w:val="51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коммерческие расходы на себестоимость реализованной продук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2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30"/>
        <w:gridCol w:w="1323"/>
        <w:gridCol w:w="661"/>
        <w:gridCol w:w="661"/>
        <w:gridCol w:w="780"/>
      </w:tblGrid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от покупателей платежи за отгруженную продукцию на внутреннем рынк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2,11</w:t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сбор на содержание милиции                                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11,8, в7</w:t>
            </w:r>
          </w:p>
        </w:tc>
      </w:tr>
      <w:tr>
        <w:trPr>
          <w:trHeight w:val="9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 на расчеты с бюджетом НДС в части, относящейся к оприходованным и оплаченным материалам предназначенным для производственных нужд, а т.же НДС по оплаченным работам, услугам производственного характе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</w:t>
            </w:r>
          </w:p>
        </w:tc>
      </w:tr>
      <w:tr>
        <w:trPr>
          <w:trHeight w:val="5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ДС по реализованной продукци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имущество предприят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финансовые результаты от реализации продукции на счет прибылей и убытков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1,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15,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тчисления в резерв на сомнительные долг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11</w:t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алог на прибыль в окончательный расчет за отчетный год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15,8, в7</w:t>
            </w:r>
          </w:p>
        </w:tc>
      </w:tr>
      <w:tr>
        <w:trPr>
          <w:trHeight w:val="59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р/счета: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е платежи налога на прибы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о 2, в7</w:t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е платежи НД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гашение задолженности по краткосрочным кредитам бан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гашение задолженности по краткосрочным займам финансово-промышленной компан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7, ж/о2</w:t>
            </w:r>
          </w:p>
        </w:tc>
      </w:tr>
      <w:tr>
        <w:trPr>
          <w:trHeight w:val="5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о со счета прибылей и убытков нераспределенная прибыль отчетного год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75,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15,12</w:t>
            </w:r>
          </w:p>
        </w:tc>
      </w:tr>
      <w:tr>
        <w:trPr>
          <w:trHeight w:val="5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дивиденды акционерам предприятия по итогам работы за отчетный год за счет прибыли отчетного г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о12,8, в7</w:t>
            </w:r>
          </w:p>
        </w:tc>
      </w:tr>
      <w:tr>
        <w:trPr>
          <w:trHeight w:val="5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с дивидендов акционеров предприятия (6% с дивиденд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 ж/о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ный баланс за декабрь 2003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3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2"/>
        <w:gridCol w:w="1484"/>
        <w:gridCol w:w="32"/>
        <w:gridCol w:w="1316"/>
        <w:gridCol w:w="47"/>
        <w:gridCol w:w="1493"/>
        <w:gridCol w:w="45"/>
        <w:gridCol w:w="1495"/>
        <w:gridCol w:w="43"/>
        <w:gridCol w:w="1497"/>
        <w:gridCol w:w="26"/>
        <w:gridCol w:w="1472"/>
      </w:tblGrid>
      <w:tr>
        <w:trPr>
          <w:trHeight w:val="435" w:hRule="atLeast"/>
        </w:trPr>
        <w:tc>
          <w:tcPr>
            <w:tcW w:w="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.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началь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декабрь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конечное</w:t>
            </w:r>
          </w:p>
        </w:tc>
      </w:tr>
      <w:tr>
        <w:trPr>
          <w:trHeight w:val="195" w:hRule="atLeast"/>
        </w:trPr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77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7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2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39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9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8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6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8,5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9,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33,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62,5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54,6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54,6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89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8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82,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82,5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5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652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4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212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5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38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9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6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6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2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5200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47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47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75,5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75,5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7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31,5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1,5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16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16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93168,1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93168,1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448960,5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448960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ый баланс по состоянию на 01.01.2004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01"/>
        <w:gridCol w:w="1321"/>
        <w:gridCol w:w="526"/>
        <w:gridCol w:w="2943"/>
        <w:gridCol w:w="1283"/>
      </w:tblGrid>
      <w:tr>
        <w:trPr/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ив  Хозяйственные средства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ссив  Источники образования                              хозяйственных средст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7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новных средст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3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- альных актив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4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-вые в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3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 уста- новк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и и потери от порчи ценност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-ные актив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70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6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 и обеспе-чени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ление и приобре-тение материальных ценност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в стоимос-ти материальных цен-ност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9,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ы по сомнитель-ным долгам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0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таблицы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44"/>
        <w:gridCol w:w="1546"/>
        <w:gridCol w:w="604"/>
        <w:gridCol w:w="2734"/>
        <w:gridCol w:w="154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раткосрочным кредитам изайма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вное производ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9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</w:tr>
      <w:tr>
        <w:trPr>
          <w:trHeight w:val="1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я-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52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4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6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-быль (непокрытый убыток прошлых лет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75,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сч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-ми и заказчик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прочим операция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-ри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активу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960,50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ассиву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960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 xml:space="preserve">                                                               02</w:t>
      </w:r>
    </w:p>
    <w:tbl>
      <w:tblPr>
        <w:tblW w:w="9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315"/>
        <w:gridCol w:w="239"/>
        <w:gridCol w:w="2376"/>
        <w:gridCol w:w="2264"/>
      </w:tblGrid>
      <w:tr>
        <w:trPr>
          <w:trHeight w:val="905" w:hRule="atLeast"/>
        </w:trPr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17267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2)       </w:t>
            </w:r>
            <w:r>
              <w:rPr>
                <w:sz w:val="20"/>
                <w:szCs w:val="20"/>
              </w:rPr>
              <w:t>56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2)       </w:t>
            </w:r>
            <w:r>
              <w:rPr>
                <w:sz w:val="20"/>
                <w:szCs w:val="20"/>
              </w:rPr>
              <w:t>280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000</w:t>
            </w:r>
            <w:r>
              <w:rPr>
                <w:sz w:val="20"/>
                <w:szCs w:val="20"/>
                <w:lang w:val="en-US"/>
              </w:rPr>
              <w:t xml:space="preserve">          (2)</w:t>
            </w:r>
          </w:p>
          <w:p>
            <w:pPr>
              <w:pStyle w:val="Normal"/>
              <w:tabs>
                <w:tab w:val="clear" w:pos="708"/>
                <w:tab w:val="right" w:pos="2358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000</w:t>
              <w:tab/>
            </w:r>
            <w:r>
              <w:rPr>
                <w:sz w:val="20"/>
                <w:szCs w:val="20"/>
                <w:lang w:val="en-US"/>
              </w:rPr>
              <w:t>(2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000</w:t>
            </w:r>
            <w:r>
              <w:rPr>
                <w:sz w:val="20"/>
                <w:szCs w:val="20"/>
                <w:lang w:val="en-US"/>
              </w:rPr>
              <w:t xml:space="preserve">          (2)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2)          </w:t>
            </w:r>
            <w:r>
              <w:rPr>
                <w:sz w:val="20"/>
                <w:szCs w:val="20"/>
              </w:rPr>
              <w:t>29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54872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500</w:t>
            </w:r>
            <w:r>
              <w:rPr>
                <w:sz w:val="20"/>
                <w:szCs w:val="20"/>
                <w:lang w:val="en-US"/>
              </w:rPr>
              <w:t xml:space="preserve">         (2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419</w:t>
            </w:r>
            <w:r>
              <w:rPr>
                <w:sz w:val="20"/>
                <w:szCs w:val="20"/>
                <w:lang w:val="en-US"/>
              </w:rPr>
              <w:t xml:space="preserve">         (7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0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9</w:t>
            </w:r>
          </w:p>
        </w:tc>
      </w:tr>
      <w:tr>
        <w:trPr>
          <w:trHeight w:val="415" w:hRule="atLeast"/>
        </w:trPr>
        <w:tc>
          <w:tcPr>
            <w:tcW w:w="1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1698770</w:t>
            </w:r>
          </w:p>
        </w:tc>
        <w:tc>
          <w:tcPr>
            <w:tcW w:w="49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570639</w:t>
            </w:r>
          </w:p>
        </w:tc>
      </w:tr>
      <w:tr>
        <w:trPr>
          <w:trHeight w:val="208" w:hRule="atLeast"/>
        </w:trPr>
        <w:tc>
          <w:tcPr>
            <w:tcW w:w="43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</w:tr>
      <w:tr>
        <w:trPr>
          <w:trHeight w:val="1142" w:hRule="atLeast"/>
        </w:trPr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-до 300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00</w:t>
            </w:r>
            <w:r>
              <w:rPr>
                <w:sz w:val="20"/>
                <w:szCs w:val="20"/>
                <w:lang w:val="en-US"/>
              </w:rPr>
              <w:t xml:space="preserve">          (30)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u w:val="single"/>
              </w:rPr>
              <w:t>С-до 1952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(6</w:t>
            </w:r>
            <w:r>
              <w:rPr>
                <w:sz w:val="20"/>
                <w:szCs w:val="20"/>
              </w:rPr>
              <w:t>.1)         65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4.1)         15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       (14.2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0        (8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        (8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23" w:hRule="atLeast"/>
        </w:trPr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0</w:t>
            </w:r>
          </w:p>
        </w:tc>
      </w:tr>
      <w:tr>
        <w:trPr>
          <w:trHeight w:val="633" w:hRule="atLeast"/>
        </w:trPr>
        <w:tc>
          <w:tcPr>
            <w:tcW w:w="1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9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1775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/2                                                        10/5</w:t>
      </w:r>
    </w:p>
    <w:tbl>
      <w:tblPr>
        <w:tblW w:w="8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031"/>
        <w:gridCol w:w="239"/>
        <w:gridCol w:w="2112"/>
        <w:gridCol w:w="1959"/>
      </w:tblGrid>
      <w:tr>
        <w:trPr>
          <w:trHeight w:val="754" w:hRule="atLeast"/>
        </w:trPr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2345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6.1)      30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0        (8.2)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3302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2)           </w:t>
            </w: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8)           3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0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до 179990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4137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/6                                                         </w:t>
      </w:r>
      <w:r>
        <w:rPr/>
        <w:t>10</w:t>
      </w:r>
    </w:p>
    <w:tbl>
      <w:tblPr>
        <w:tblW w:w="8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162"/>
        <w:gridCol w:w="239"/>
        <w:gridCol w:w="2252"/>
        <w:gridCol w:w="2162"/>
      </w:tblGrid>
      <w:tr>
        <w:trPr>
          <w:trHeight w:val="1161" w:hRule="atLeast"/>
        </w:trPr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268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6.1)      170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         (8.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0        (8.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         (8.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         (8.3)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48959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0</w:t>
            </w:r>
          </w:p>
        </w:tc>
      </w:tr>
      <w:tr>
        <w:trPr>
          <w:trHeight w:val="229" w:hRule="atLeast"/>
        </w:trPr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7000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0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80</w:t>
            </w:r>
          </w:p>
        </w:tc>
      </w:tr>
      <w:tr>
        <w:trPr>
          <w:trHeight w:val="229" w:hRule="atLeast"/>
        </w:trPr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104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40926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                                    </w:t>
      </w:r>
      <w:r>
        <w:rPr/>
        <w:t xml:space="preserve"> 16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68"/>
        <w:gridCol w:w="239"/>
        <w:gridCol w:w="2490"/>
        <w:gridCol w:w="2335"/>
      </w:tblGrid>
      <w:tr>
        <w:trPr/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-до 30000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(3.1)      65000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(3.1)       1980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(3.2)      17000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(3.2)        690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(4)        1380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(4)        1510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(4)        1008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(5)       25000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(5)        284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65000        (6.1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30000        (6.1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17000        (6.1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3360         (6.2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1510         (6.2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1698         (6.2)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31860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(6.2)          3360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(6.2)          1510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(6.2)          169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11988,50      (9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900          (29)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68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8,5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2784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25539,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16/1                                                                   </w:t>
      </w:r>
      <w:r>
        <w:rPr/>
        <w:t xml:space="preserve"> 16/2</w:t>
      </w:r>
    </w:p>
    <w:tbl>
      <w:tblPr>
        <w:tblW w:w="8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162"/>
        <w:gridCol w:w="239"/>
        <w:gridCol w:w="2247"/>
        <w:gridCol w:w="2119"/>
      </w:tblGrid>
      <w:tr>
        <w:trPr>
          <w:trHeight w:val="675" w:hRule="atLeast"/>
        </w:trPr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174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,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0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117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,50</w:t>
            </w:r>
          </w:p>
        </w:tc>
      </w:tr>
      <w:tr>
        <w:trPr>
          <w:trHeight w:val="225" w:hRule="atLeast"/>
        </w:trPr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,50</w:t>
            </w:r>
          </w:p>
        </w:tc>
      </w:tr>
      <w:tr>
        <w:trPr>
          <w:trHeight w:val="225" w:hRule="atLeast"/>
        </w:trPr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164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8999,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/6                                                                       </w:t>
      </w:r>
      <w:r>
        <w:rPr/>
        <w:t xml:space="preserve"> 19</w:t>
      </w:r>
    </w:p>
    <w:tbl>
      <w:tblPr>
        <w:tblW w:w="9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233"/>
        <w:gridCol w:w="239"/>
        <w:gridCol w:w="2331"/>
        <w:gridCol w:w="2197"/>
      </w:tblGrid>
      <w:tr>
        <w:trPr>
          <w:trHeight w:val="2082" w:hRule="atLeast"/>
        </w:trPr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-до 26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7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.2)         141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4)            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5)           416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1)          94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2)          6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3)         144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4)         26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5)          6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0        (14.4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990        (41)</w:t>
            </w:r>
          </w:p>
        </w:tc>
      </w:tr>
      <w:tr>
        <w:trPr>
          <w:trHeight w:val="226" w:hRule="atLeast"/>
        </w:trPr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0</w:t>
            </w:r>
          </w:p>
        </w:tc>
      </w:tr>
      <w:tr>
        <w:trPr>
          <w:trHeight w:val="226" w:hRule="atLeast"/>
        </w:trPr>
        <w:tc>
          <w:tcPr>
            <w:tcW w:w="20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10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33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                                                                          </w:t>
      </w:r>
      <w:r>
        <w:rPr/>
        <w:t xml:space="preserve"> 23</w:t>
      </w:r>
    </w:p>
    <w:tbl>
      <w:tblPr>
        <w:tblW w:w="8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230"/>
        <w:gridCol w:w="239"/>
        <w:gridCol w:w="2308"/>
        <w:gridCol w:w="2177"/>
      </w:tblGrid>
      <w:tr>
        <w:trPr>
          <w:trHeight w:val="3075" w:hRule="atLeast"/>
        </w:trPr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5301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8.1)      451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8.2)      845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9.1)    3610,4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9.2)    4225,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0.1)     90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1.1)     3204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9)        6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0)       4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4.3)      7000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7)   92654,6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8)     1197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31)      35043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80         (17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64082,50     (33)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8.1)         100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8.3)          532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9.1)        805,6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9.3)           53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0.2)        25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1.2)         89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3)         15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4)         3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5)         1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6)         435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00</w:t>
            </w:r>
            <w:r>
              <w:rPr>
                <w:sz w:val="20"/>
                <w:szCs w:val="20"/>
                <w:lang w:val="en-US"/>
              </w:rPr>
              <w:t xml:space="preserve">          (2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2654,60     (27)</w:t>
            </w:r>
          </w:p>
        </w:tc>
      </w:tr>
      <w:tr>
        <w:trPr>
          <w:trHeight w:val="232" w:hRule="atLeast"/>
        </w:trPr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33,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62,50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54,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54,60</w:t>
            </w:r>
          </w:p>
        </w:tc>
      </w:tr>
      <w:tr>
        <w:trPr>
          <w:trHeight w:val="232" w:hRule="atLeast"/>
        </w:trPr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629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завершенного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019+518633,50-6290-1280=564082,50 – списывается в счет 40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/1                                                                     </w:t>
      </w:r>
      <w:r>
        <w:rPr/>
        <w:t xml:space="preserve"> 25/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379"/>
        <w:gridCol w:w="239"/>
        <w:gridCol w:w="2480"/>
        <w:gridCol w:w="2324"/>
      </w:tblGrid>
      <w:tr>
        <w:trPr/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7.1)      284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8.3)      182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8.3)       48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9.3)       182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9.3)        48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0.3)     20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0.4)     19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1.3)      712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1.4)      676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3)      31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4)      8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5)      2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790       (28)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7.1)          537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8.1)          51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9.3)           5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0.3)        18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0.4)         6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1.3)         640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1.4)         213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3527        (26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9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90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28</w:t>
      </w:r>
    </w:p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177"/>
        <w:gridCol w:w="239"/>
        <w:gridCol w:w="2257"/>
        <w:gridCol w:w="2127"/>
      </w:tblGrid>
      <w:tr>
        <w:trPr>
          <w:trHeight w:val="2079" w:hRule="atLeast"/>
        </w:trPr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7.2)       259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0.4)      8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1.4)      284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1)      47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2)      3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3)      26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4)      2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5.5)       3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4.3)      9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043        (31)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7)          12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00          (1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0          (18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30          (19)</w:t>
            </w:r>
          </w:p>
        </w:tc>
      </w:tr>
      <w:tr>
        <w:trPr>
          <w:trHeight w:val="228" w:hRule="atLeast"/>
        </w:trPr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3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>
          <w:trHeight w:val="228" w:hRule="atLeast"/>
        </w:trPr>
        <w:tc>
          <w:tcPr>
            <w:tcW w:w="1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0                                                          </w:t>
      </w:r>
      <w:r>
        <w:rPr/>
        <w:t>43</w:t>
      </w:r>
    </w:p>
    <w:tbl>
      <w:tblPr>
        <w:tblW w:w="9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74"/>
        <w:gridCol w:w="239"/>
        <w:gridCol w:w="2343"/>
        <w:gridCol w:w="2208"/>
      </w:tblGrid>
      <w:tr>
        <w:trPr>
          <w:trHeight w:val="701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5095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3)   56408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0000       (32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4082,50      (34)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2)        500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0000       (35)</w:t>
            </w:r>
          </w:p>
        </w:tc>
      </w:tr>
      <w:tr>
        <w:trPr>
          <w:trHeight w:val="357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8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82,50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</w:tr>
      <w:tr>
        <w:trPr>
          <w:trHeight w:val="341" w:hRule="atLeast"/>
        </w:trPr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5095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4                                                                       </w:t>
      </w:r>
      <w:r>
        <w:rPr/>
        <w:t xml:space="preserve"> 50</w:t>
      </w:r>
    </w:p>
    <w:tbl>
      <w:tblPr>
        <w:tblW w:w="8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11"/>
        <w:gridCol w:w="239"/>
        <w:gridCol w:w="2300"/>
        <w:gridCol w:w="2167"/>
      </w:tblGrid>
      <w:tr>
        <w:trPr>
          <w:trHeight w:val="734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9)       99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7)      15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900        (38)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5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0)         8725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50         (24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2000        (22)</w:t>
            </w:r>
          </w:p>
        </w:tc>
      </w:tr>
      <w:tr>
        <w:trPr>
          <w:trHeight w:val="239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0</w:t>
            </w:r>
          </w:p>
        </w:tc>
      </w:tr>
      <w:tr>
        <w:trPr>
          <w:trHeight w:val="239" w:hRule="atLeast"/>
        </w:trPr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5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60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217"/>
        <w:gridCol w:w="325"/>
        <w:gridCol w:w="2208"/>
        <w:gridCol w:w="2173"/>
      </w:tblGrid>
      <w:tr>
        <w:trPr>
          <w:trHeight w:val="3024" w:hRule="atLeast"/>
        </w:trPr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40015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4)       52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9)     720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)       40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640        (16.1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600        (16.1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640        (16.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600       (16.4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960        (16.5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7250        (2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450         (21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0000        (36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5000        (47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0000       (47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1000       (47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5000        (47)</w:t>
            </w:r>
          </w:p>
        </w:tc>
        <w:tc>
          <w:tcPr>
            <w:tcW w:w="3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6.1)        564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6.2)        36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6.3)        864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6.4)       156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6.5)        39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82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8770         (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548          (4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2000         (5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640       (15.1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600       (15.2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640       (15.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600      (15.4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960       (15.5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000        (37)</w:t>
            </w:r>
          </w:p>
        </w:tc>
      </w:tr>
      <w:tr>
        <w:trPr>
          <w:trHeight w:val="228" w:hRule="atLeast"/>
        </w:trPr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40</w:t>
            </w:r>
          </w:p>
        </w:tc>
        <w:tc>
          <w:tcPr>
            <w:tcW w:w="3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58</w:t>
            </w:r>
          </w:p>
        </w:tc>
      </w:tr>
      <w:tr>
        <w:trPr>
          <w:trHeight w:val="228" w:hRule="atLeast"/>
        </w:trPr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62126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1771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</w:t>
      </w:r>
      <w:r>
        <w:rPr/>
        <w:t>3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215"/>
        <w:gridCol w:w="324"/>
        <w:gridCol w:w="2171"/>
        <w:gridCol w:w="2164"/>
      </w:tblGrid>
      <w:tr>
        <w:trPr>
          <w:trHeight w:val="725" w:hRule="atLeast"/>
        </w:trPr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707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5)     650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6)      300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20000       (39)</w:t>
            </w:r>
          </w:p>
        </w:tc>
        <w:tc>
          <w:tcPr>
            <w:tcW w:w="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15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000         (45)</w:t>
            </w:r>
          </w:p>
        </w:tc>
      </w:tr>
      <w:tr>
        <w:trPr>
          <w:trHeight w:val="237" w:hRule="atLeast"/>
        </w:trPr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37" w:hRule="atLeast"/>
        </w:trPr>
        <w:tc>
          <w:tcPr>
            <w:tcW w:w="20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307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1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6                                                                        </w:t>
      </w:r>
      <w:r>
        <w:rPr/>
        <w:t xml:space="preserve"> 68</w:t>
      </w:r>
    </w:p>
    <w:tbl>
      <w:tblPr>
        <w:tblW w:w="9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361"/>
        <w:gridCol w:w="329"/>
        <w:gridCol w:w="2229"/>
        <w:gridCol w:w="2186"/>
      </w:tblGrid>
      <w:tr>
        <w:trPr>
          <w:trHeight w:val="1663" w:hRule="atLeast"/>
        </w:trPr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47)     1210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194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000       (25.1)</w:t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  <w:tab/>
              <w:t>(25.1)</w:t>
            </w:r>
          </w:p>
        </w:tc>
        <w:tc>
          <w:tcPr>
            <w:tcW w:w="3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1)         49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41)        279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47)        65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47)       150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до 208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148        (1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00         (4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356       (42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000        (4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800         (5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2656        (46)</w:t>
            </w:r>
          </w:p>
        </w:tc>
      </w:tr>
      <w:tr>
        <w:trPr>
          <w:trHeight w:val="233" w:hRule="atLeast"/>
        </w:trPr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60</w:t>
            </w:r>
          </w:p>
        </w:tc>
      </w:tr>
      <w:tr>
        <w:trPr>
          <w:trHeight w:val="233" w:hRule="atLeast"/>
        </w:trPr>
        <w:tc>
          <w:tcPr>
            <w:tcW w:w="2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90000</w:t>
            </w:r>
          </w:p>
        </w:tc>
        <w:tc>
          <w:tcPr>
            <w:tcW w:w="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48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9                                                                      </w:t>
      </w:r>
      <w:r>
        <w:rPr/>
        <w:t xml:space="preserve"> 7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371"/>
        <w:gridCol w:w="349"/>
        <w:gridCol w:w="2379"/>
        <w:gridCol w:w="2332"/>
      </w:tblGrid>
      <w:tr>
        <w:trPr/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2)       69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1)       23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1)        8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1)        3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-до 42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6216        (11)</w:t>
            </w:r>
          </w:p>
        </w:tc>
        <w:tc>
          <w:tcPr>
            <w:tcW w:w="3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3)        3134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2)        12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2)        65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3)         52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-до 122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6000       (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900         (12)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6</w:t>
            </w:r>
          </w:p>
        </w:tc>
        <w:tc>
          <w:tcPr>
            <w:tcW w:w="3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0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60036</w:t>
            </w:r>
          </w:p>
        </w:tc>
        <w:tc>
          <w:tcPr>
            <w:tcW w:w="3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9155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73                                                                      </w:t>
      </w:r>
      <w:r>
        <w:rPr/>
        <w:t>75</w:t>
      </w:r>
    </w:p>
    <w:tbl>
      <w:tblPr>
        <w:tblW w:w="8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07"/>
        <w:gridCol w:w="325"/>
        <w:gridCol w:w="2215"/>
        <w:gridCol w:w="2178"/>
      </w:tblGrid>
      <w:tr>
        <w:trPr>
          <w:trHeight w:val="754" w:hRule="atLeast"/>
        </w:trPr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4.4)      63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00         (13)</w:t>
            </w:r>
          </w:p>
        </w:tc>
        <w:tc>
          <w:tcPr>
            <w:tcW w:w="3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-до 40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50)         48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000         (1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000        (49)</w:t>
            </w:r>
          </w:p>
        </w:tc>
      </w:tr>
      <w:tr>
        <w:trPr>
          <w:trHeight w:val="251" w:hRule="atLeast"/>
        </w:trPr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>
          <w:trHeight w:val="251" w:hRule="atLeast"/>
        </w:trPr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51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75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/>
      </w:pPr>
      <w:r>
        <w:rPr/>
        <w:t>83</w:t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258"/>
        <w:gridCol w:w="332"/>
        <w:gridCol w:w="2258"/>
        <w:gridCol w:w="2220"/>
      </w:tblGrid>
      <w:tr>
        <w:trPr>
          <w:trHeight w:val="954" w:hRule="atLeast"/>
        </w:trPr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47)      450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-до 1228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700         (1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50         (2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00        (25.2)</w:t>
            </w:r>
          </w:p>
        </w:tc>
        <w:tc>
          <w:tcPr>
            <w:tcW w:w="33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2)         </w:t>
            </w:r>
            <w:r>
              <w:rPr>
                <w:sz w:val="20"/>
                <w:szCs w:val="20"/>
              </w:rPr>
              <w:t>145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2)        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-до 97747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000</w:t>
            </w:r>
            <w:r>
              <w:rPr>
                <w:sz w:val="20"/>
                <w:szCs w:val="20"/>
                <w:lang w:val="en-US"/>
              </w:rPr>
              <w:t xml:space="preserve">         (2)</w:t>
            </w:r>
          </w:p>
        </w:tc>
      </w:tr>
      <w:tr>
        <w:trPr>
          <w:trHeight w:val="235" w:hRule="atLeast"/>
        </w:trPr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0</w:t>
            </w:r>
          </w:p>
        </w:tc>
        <w:tc>
          <w:tcPr>
            <w:tcW w:w="33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</w:tr>
      <w:tr>
        <w:trPr>
          <w:trHeight w:val="235" w:hRule="atLeast"/>
        </w:trPr>
        <w:tc>
          <w:tcPr>
            <w:tcW w:w="20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157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9774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/>
        <w:t>90/1</w:t>
      </w:r>
    </w:p>
    <w:tbl>
      <w:tblPr>
        <w:tblW w:w="9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264"/>
        <w:gridCol w:w="329"/>
        <w:gridCol w:w="2200"/>
        <w:gridCol w:w="2201"/>
      </w:tblGrid>
      <w:tr>
        <w:trPr>
          <w:trHeight w:val="708" w:hRule="atLeast"/>
        </w:trPr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49)      </w:t>
            </w:r>
            <w:r>
              <w:rPr>
                <w:sz w:val="20"/>
                <w:szCs w:val="20"/>
              </w:rPr>
              <w:t>80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-до 122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500</w:t>
            </w:r>
            <w:r>
              <w:rPr>
                <w:sz w:val="20"/>
                <w:szCs w:val="20"/>
                <w:lang w:val="en-US"/>
              </w:rPr>
              <w:t xml:space="preserve">         (2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0075,50</w:t>
            </w:r>
            <w:r>
              <w:rPr>
                <w:sz w:val="20"/>
                <w:szCs w:val="20"/>
                <w:lang w:val="en-US"/>
              </w:rPr>
              <w:t xml:space="preserve">     (48)</w:t>
            </w:r>
          </w:p>
        </w:tc>
        <w:tc>
          <w:tcPr>
            <w:tcW w:w="3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50000</w:t>
            </w:r>
            <w:r>
              <w:rPr>
                <w:sz w:val="20"/>
                <w:szCs w:val="20"/>
                <w:lang w:val="en-US"/>
              </w:rPr>
              <w:t xml:space="preserve">       (35)</w:t>
            </w:r>
          </w:p>
        </w:tc>
      </w:tr>
      <w:tr>
        <w:trPr>
          <w:trHeight w:val="231" w:hRule="atLeast"/>
        </w:trPr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75,50</w:t>
            </w:r>
          </w:p>
        </w:tc>
        <w:tc>
          <w:tcPr>
            <w:tcW w:w="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</w:t>
            </w:r>
          </w:p>
        </w:tc>
      </w:tr>
      <w:tr>
        <w:trPr>
          <w:trHeight w:val="231" w:hRule="atLeast"/>
        </w:trPr>
        <w:tc>
          <w:tcPr>
            <w:tcW w:w="20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285575,50</w:t>
            </w:r>
          </w:p>
        </w:tc>
        <w:tc>
          <w:tcPr>
            <w:tcW w:w="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65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0/2                                                                      </w:t>
      </w:r>
      <w:r>
        <w:rPr/>
        <w:t xml:space="preserve"> 90/3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49"/>
        <w:gridCol w:w="305"/>
        <w:gridCol w:w="2089"/>
        <w:gridCol w:w="2008"/>
      </w:tblGrid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35)     </w:t>
            </w:r>
            <w:r>
              <w:rPr>
                <w:sz w:val="20"/>
                <w:szCs w:val="20"/>
              </w:rPr>
              <w:t>400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38)      </w:t>
            </w:r>
            <w:r>
              <w:rPr>
                <w:sz w:val="20"/>
                <w:szCs w:val="20"/>
              </w:rPr>
              <w:t>249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40)       </w:t>
            </w: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34)    </w:t>
            </w:r>
            <w:r>
              <w:rPr>
                <w:sz w:val="20"/>
                <w:szCs w:val="20"/>
              </w:rPr>
              <w:t>64082,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42)       </w:t>
            </w:r>
            <w:r>
              <w:rPr>
                <w:sz w:val="20"/>
                <w:szCs w:val="20"/>
              </w:rPr>
              <w:t>1133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82,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493982,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1133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0/9                                   </w:t>
      </w:r>
      <w:r>
        <w:rPr/>
        <w:t>91/1</w:t>
      </w:r>
    </w:p>
    <w:tbl>
      <w:tblPr>
        <w:tblW w:w="9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285"/>
        <w:gridCol w:w="334"/>
        <w:gridCol w:w="2240"/>
        <w:gridCol w:w="2225"/>
      </w:tblGrid>
      <w:tr>
        <w:trPr>
          <w:trHeight w:val="725" w:hRule="atLeast"/>
        </w:trPr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82,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44)    </w:t>
            </w:r>
            <w:r>
              <w:rPr>
                <w:sz w:val="20"/>
                <w:szCs w:val="20"/>
              </w:rPr>
              <w:t>42661,5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</w:t>
            </w:r>
          </w:p>
        </w:tc>
        <w:tc>
          <w:tcPr>
            <w:tcW w:w="3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00</w:t>
            </w:r>
            <w:r>
              <w:rPr>
                <w:sz w:val="20"/>
                <w:szCs w:val="20"/>
                <w:lang w:val="en-US"/>
              </w:rPr>
              <w:t xml:space="preserve">         (14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00</w:t>
            </w:r>
            <w:r>
              <w:rPr>
                <w:sz w:val="20"/>
                <w:szCs w:val="20"/>
                <w:lang w:val="en-US"/>
              </w:rPr>
              <w:t xml:space="preserve">          (2)</w:t>
            </w:r>
          </w:p>
        </w:tc>
      </w:tr>
      <w:tr>
        <w:trPr>
          <w:trHeight w:val="237" w:hRule="atLeast"/>
        </w:trPr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</w:t>
            </w:r>
          </w:p>
        </w:tc>
        <w:tc>
          <w:tcPr>
            <w:tcW w:w="3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</w:tr>
      <w:tr>
        <w:trPr>
          <w:trHeight w:val="221" w:hRule="atLeast"/>
        </w:trPr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9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1/2                                   </w:t>
      </w:r>
      <w:r>
        <w:rPr/>
        <w:t>91/9</w:t>
      </w:r>
    </w:p>
    <w:tbl>
      <w:tblPr>
        <w:tblW w:w="9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288"/>
        <w:gridCol w:w="341"/>
        <w:gridCol w:w="2324"/>
        <w:gridCol w:w="2278"/>
      </w:tblGrid>
      <w:tr>
        <w:trPr>
          <w:trHeight w:val="1651" w:hRule="atLeast"/>
        </w:trPr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45)       </w:t>
            </w: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2)        </w:t>
            </w: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2)       </w:t>
            </w:r>
            <w:r>
              <w:rPr>
                <w:sz w:val="20"/>
                <w:szCs w:val="20"/>
              </w:rPr>
              <w:t>27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25)      </w:t>
            </w: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25)       </w:t>
            </w: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43)      </w:t>
            </w: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25)    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2500</w:t>
            </w:r>
            <w:r>
              <w:rPr>
                <w:sz w:val="20"/>
                <w:szCs w:val="20"/>
                <w:lang w:val="en-US"/>
              </w:rPr>
              <w:t xml:space="preserve">        (44)</w:t>
            </w:r>
          </w:p>
        </w:tc>
      </w:tr>
      <w:tr>
        <w:trPr>
          <w:trHeight w:val="231" w:hRule="atLeast"/>
        </w:trPr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  <w:tr>
        <w:trPr>
          <w:trHeight w:val="231" w:hRule="atLeast"/>
        </w:trPr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7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98</w:t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40"/>
        <w:gridCol w:w="330"/>
        <w:gridCol w:w="2198"/>
        <w:gridCol w:w="2314"/>
      </w:tblGrid>
      <w:tr>
        <w:trPr>
          <w:trHeight w:val="515" w:hRule="atLeast"/>
        </w:trPr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4.2)     20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000       (14.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00        (14.4)</w:t>
            </w:r>
          </w:p>
        </w:tc>
        <w:tc>
          <w:tcPr>
            <w:tcW w:w="3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  <w:tab/>
              <w:t>(14.4)</w:t>
            </w:r>
          </w:p>
        </w:tc>
      </w:tr>
      <w:tr>
        <w:trPr>
          <w:trHeight w:val="258" w:hRule="atLeast"/>
        </w:trPr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8" w:hRule="atLeast"/>
        </w:trPr>
        <w:tc>
          <w:tcPr>
            <w:tcW w:w="20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1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71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(22)       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ция баланса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60"/>
        <w:gridCol w:w="330"/>
        <w:gridCol w:w="2260"/>
        <w:gridCol w:w="2217"/>
      </w:tblGrid>
      <w:tr>
        <w:trPr>
          <w:trHeight w:val="734" w:hRule="atLeast"/>
        </w:trPr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44)      625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46)      726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-до 3225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2661,50      (44)</w:t>
            </w:r>
          </w:p>
        </w:tc>
        <w:tc>
          <w:tcPr>
            <w:tcW w:w="3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48)     230075,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230075,50</w:t>
            </w:r>
          </w:p>
        </w:tc>
      </w:tr>
      <w:tr>
        <w:trPr>
          <w:trHeight w:val="239" w:hRule="atLeast"/>
        </w:trPr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1,50</w:t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5,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0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230075,50</w:t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99"/>
      <w:numFmt w:val="decimal"/>
      <w:lvlText w:val="%1"/>
      <w:lvlJc w:val="left"/>
      <w:pPr>
        <w:tabs>
          <w:tab w:val="num" w:pos="6375"/>
        </w:tabs>
        <w:ind w:left="6375" w:hanging="4065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575"/>
        </w:tabs>
        <w:ind w:left="157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62"/>
      <w:numFmt w:val="decimal"/>
      <w:lvlText w:val="%4"/>
      <w:lvlJc w:val="left"/>
      <w:pPr>
        <w:tabs>
          <w:tab w:val="num" w:pos="7845"/>
        </w:tabs>
        <w:ind w:left="7845" w:hanging="5325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0">
    <w:lvl w:ilvl="0">
      <w:start w:val="84"/>
      <w:numFmt w:val="decimal"/>
      <w:lvlText w:val="%1"/>
      <w:lvlJc w:val="left"/>
      <w:pPr>
        <w:tabs>
          <w:tab w:val="num" w:pos="7350"/>
        </w:tabs>
        <w:ind w:left="7350" w:hanging="534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2">
      <w:start w:val="26"/>
      <w:numFmt w:val="decimal"/>
      <w:lvlText w:val="%3"/>
      <w:lvlJc w:val="left"/>
      <w:pPr>
        <w:tabs>
          <w:tab w:val="num" w:pos="7230"/>
        </w:tabs>
        <w:ind w:left="7230" w:hanging="54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  <w:rPr>
        <w:rFonts w:cs="Times New Roman"/>
      </w:rPr>
    </w:lvl>
  </w:abstractNum>
  <w:abstractNum w:abstractNumId="32">
    <w:lvl w:ilvl="0">
      <w:start w:val="76"/>
      <w:numFmt w:val="decimal"/>
      <w:lvlText w:val="%1"/>
      <w:lvlJc w:val="left"/>
      <w:pPr>
        <w:tabs>
          <w:tab w:val="num" w:pos="7485"/>
        </w:tabs>
        <w:ind w:left="7485" w:hanging="5475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38:00Z</dcterms:created>
  <dc:creator>Дмитрий</dc:creator>
  <dc:description/>
  <cp:keywords/>
  <dc:language>en-US</dc:language>
  <cp:lastModifiedBy>SYSTEM</cp:lastModifiedBy>
  <cp:lastPrinted>2004-04-24T11:50:00Z</cp:lastPrinted>
  <dcterms:modified xsi:type="dcterms:W3CDTF">2011-09-26T09:38:00Z</dcterms:modified>
  <cp:revision>2</cp:revision>
  <dc:subject/>
  <dc:title>1   Учет расчетов по оплате труда с рабочими и служащими</dc:title>
</cp:coreProperties>
</file>