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09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ыплата заработной платы обычно производится в денежной форме в валюте РФ (в рублях). В соответствии с коллективным или трудовым договором по письменному заявлению работника оплата труда может производиться в иных формах, не противоречащих законодательству РФ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планировании и бухгалтерском учете различают основную и дополнительную оплату труд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 основной относится оплата, начисляемая работникам за отработанное время, количество и качество выполненных работ: оплата по сдельным расценкам, тарифным ставкам, окладам, премии сдельщикам и повременщикам, доплаты в связи с отклонениями от нормальных условий работы, за работу в ночное время, за сверхурочные, за бригадирство, оплата простоев не по вине рабочих и т.п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К дополнительной заработной плате относятся выплаты за непроработанное время, предусмотренные законодательством по труду: оплата очередных отпусков, перерывов в работе кормящих матерей, льготных часов подростков, за время выполнения государственных и общественных обязанностей, выходного пособия при увольнении и др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Из начисленной работникам организации оплаты труда, в том числе по договорам подряда и по совместительству, производят различные удержания, которые можно разделить на две группы: обязательные удержания и удержания по инициативе организац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я определения суммы заработной платы, подлежащей выдаче на руки работникам, необходимо определить сумму заработка работников за месяц и произвести из этой суммы необходимые удержания. Эти расчеты производят обычно в расчетно-платежной ведомости, которая, кроме того, служит и документом для выплаты заработной платы за месяц.</w:t>
      </w:r>
      <w:r>
        <w:br w:type="page"/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  <w:t>1. Формы и системы оплаты труда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новными формами оплаты труда являются повременная, сдельная и аккордная. Первые две формы оплаты труда имеют свои системы: простая повременная, повременно – премиальная, прямая сдельная, сдельно – премиальная, сдельно – прогрессивная, косвенно – сдельна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 повременных формах оплата производится за определенное количество отработанного времени независимо от количества выполненных работ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 повременно – премиальной системе оплаты труда к сумме заработка по тарифу прибавляют премию в определенном проценте к тарифной ставке или к другому измерителю. Первичными документами по учету труда работников при повременной оплате являются табели.</w:t>
      </w:r>
    </w:p>
    <w:p>
      <w:pPr>
        <w:pStyle w:val="TextBodyIndent"/>
        <w:ind w:firstLine="709"/>
        <w:rPr/>
      </w:pPr>
      <w:r>
        <w:rPr>
          <w:color w:val="000000"/>
        </w:rPr>
        <w:t>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, установленных с учетом необходимой квалификации. Сдельно – 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(отсутствие брака, рекламаций и т.п.). При сдельно – прогрессивной системе оплата повышается за выработку сверх нормы. При косвенно – сдельной системе оплата труда наладчиков, комплектовщиков, помощников мастеров и других рабочих осуществляется в процентах к заработку основных рабочих обслуживаемого участк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счет заработка при сдельной форме оплаты труда осуществляется по документам о выработк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(КТУ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  <w:t>2. Документы по учету личного состава, труда и его оплаты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учета личного состава, начисления и выплат заработной платы используют унифицированные формы первичных учетных документов, утвержденные Постановлением Госкомстата России от 6 апреля 2001 г. №26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каз (распоряжение) о приеме работника на работу (форма №Т-1) и приказ (распоряжение) о приеме работников на работу (форма №T-1а) применяются для оформления и учета принимаемых на работу по трудовому договору (контракту). Составляются лицом, ответственным за прием, на всех лиц, принимаемых на работу в организацию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ичная карточка работника (форма №Т-2) и личная карточка государственного служащего (форма №Т-2ГС) заполняются на лиц, принятых на работу на основании приказа о приеме на работу, трудовой книжки, паспорта, военного билета, документа об окончании учебного заведения и других документов, предусмотренных законодательством, а также сведений, сообщенных о себе работником. Личная карточка государственного служащего (форма №Т-2ГС) применяется для учета лиц, замещающих государственные должности государственной службы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Штатное расписание (форма №Т-3) применяется для оформления структуры, штатного состава и штатной численности организации.</w:t>
      </w:r>
    </w:p>
    <w:p>
      <w:pPr>
        <w:pStyle w:val="TextBodyIndent"/>
        <w:ind w:firstLine="709"/>
        <w:rPr/>
      </w:pPr>
      <w:r>
        <w:rPr>
          <w:color w:val="000000"/>
        </w:rPr>
        <w:t>Учетная карточка научного, научно – педагогического работника (форма №Т-4) применяется в научных, научно – исследовательских, научно – производственных, образовательных и других учреждениях и организациях, осуществляющих деятельность в сфере образования, науки и технологии, для учета научных работников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каз (распоряжение) о переводе работника на другую работу (форма №Т-5) и приказ (распоряжение) о переводе работников на другую работу (форма №Т-5а) используются для оформления и учета перевода работника (работников) на другую работу в организ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каз (распоряжение) о предоставлении отпуска работнику (форма №T-6) и приказ (распоряжение) о предоставлении отпуска работникам (форма №Т-6а) применяются для оформления и учета отпусков. На основании приказа делаются отметки в личной карточке, лицевом счете и производится расчет заработной платы, причитающейся за отпуск, по форме №Т-60 «Записка – расчет о предоставлении отпуска работнику»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рафик отпусков (форма №Т-7)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каз (распоряжение) о прекращении действия трудового договора (контракта) с работником (форма №Т-8) и приказ (распоряжение) о прекращении действия трудового договора (контракта) с работниками (форма №Т-8а) применяются для оформления и учета увольнения работника (работников). На основании приказа делается запись в личной карточке, лицевом счете, трудовой книжке, производится расчет с работником по форме №Т-61 «Записка – расчет при прекращении действия трудового договора (контракта) с работником»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каз (распоряжение) о направлении работника в командировку (форма №Т-9) и приказ (распоряжение) о направлении работников в командировку (форма №Т-9а) применяются для оформления и учета направлений работника (работников) в командировки. При необходимости указываются источники оплаты сумм командировочных расходов, другие условия направления в командировку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мандировочное удостоверение (форма №Т-10) является документом, удостоверяющим время пребывания работника в служебной командировке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лужебное задание для направления в командировку и отчет о его выполнении (форма №Т-10а) используются для оформления и учета служебного задания для направления в командировку, а также отчета о его выполнени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каз (распоряжение) о поощрении работника (форма №Т-11) и приказ (распоряжение) о поощрении работников (форма №Т-11а) применяются для оформления и учета поощрений за успехи в работе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бель учета использования рабочего времени и расчета заработной платы (форма №Т-12) и табель учета использования рабочего времени (форма №Т-13) применяют для осуществления табельного учета и контроля трудовой дисциплины. Форма №Т-12 предназначена для учета использования рабочего времени и расчета заработной платы, а форма №Т-13 – только для учета использования рабочего времени. При использовании формы №Т-13 оплату труда начисляют в лицевом счете (форма №Т-54), расчетной ведомости (форма №Т-51) или расчетно-платежной ведомости (форма №Т-49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Форма №Т-13 применяется в условиях автоматизированной обработки данных. Бланки табеля с частично заполненными реквизитами могут быть созданы с помощью средств вычислительной техники. В этом случае форма табеля изменяется в соответствии с принятой технологией обработки данных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чет выработки рабочих в организациях осуществляют мастера, бригадиры и другие работники, на которых возложены эти обязанности. Для учета выработки применяют различные формы первичных документов (наряды на сдельную работу, ведомости учета выполненных работ и др.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формленные первичные документы по учету выработки и выполненных работ вместе со всеми дополнительными документами (листками на оплату простоя, на доплаты, актами о браке и др.) передаются бухгалтеру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писка – расчет о предоставлении отпуска работнику (форма №Т-60)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.</w:t>
      </w:r>
    </w:p>
    <w:p>
      <w:pPr>
        <w:pStyle w:val="TextBodyIndent"/>
        <w:ind w:firstLine="709"/>
        <w:rPr/>
      </w:pPr>
      <w:r>
        <w:rPr>
          <w:color w:val="000000"/>
        </w:rPr>
        <w:t>Записка – расчет при прекращении действия трудового договора (контракта) с работником (форма №Т-61) применяется для учета и расчета причитающейся заработной платы и других выплат работнику при прекращении действия трудового договора (контракта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  <w:t>3. Синтетический и аналитический учет оплаты труда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интетический учет расчетов с персоналом (состоящим и не состоящим в списочном составе организации) по оплате труда (по всем видам заработной платы, премиям, пособиям, пенсиям работающим пенсионерам и другим выплатам), а также по выплате доходов по акциям и другим ценным бумагам данной организации осуществляется на счете 70 «Расчеты с персоналом по оплате труда». По кредиту счета отражают начисления по оплате труда, пособий за счет отчислений на государственное социальное страхование, пенсий и других аналогичных сумм, а также доходов от участия в организации, а по дебету – удержания из начисленной суммы оплаты труда и доходов, выдачу причитающихся сумм работникам и не выплаченные в срок суммы оплаты труда и доходов. Сальдо этого счета, как правило, кредитовое и показывает задолженность организации перед рабочими и служащими по заработной плате и другим указанным платежа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перацию по начислению и распределению оплаты труда, включаемой в издержки производства и обращения, оформляют следующей бухгалтерской записью: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бет счета 20 «Основное производство» – оплата труда производственных рабочих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бет счета 23 «Вспомогательные производства» – оплата труда рабочих вспомогательных производств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бет счета 25 «Общепроизводственные расходы» – оплата труда цехового персонала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бет счета 26 «Общехозяйственные расходы – оплата труда управленческого персонала организации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бет счета 29 «Обслуживающие производства и хозяйства» – оплата труда работников обслуживающих производств и хозяйств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бет других счетов издержек (28, 44, 45, 91, 97)</w:t>
      </w:r>
    </w:p>
    <w:p>
      <w:pPr>
        <w:pStyle w:val="TextBodyIndent"/>
        <w:ind w:firstLine="709"/>
        <w:rPr/>
      </w:pPr>
      <w:r>
        <w:rPr>
          <w:color w:val="000000"/>
        </w:rPr>
        <w:t>Кредит счета 70 «Расчеты с персоналом по оплате труда» – на всю сумму начисленной оплаты труд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счетно-платежная ведомость выполняет несколько функций – расчетного документа, платежного документа – и, кроме того, служит регистром аналитического учета расчетов с работниками по оплате труд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днако на практике использовать расчетно-платежные ведомости для подсчета средней заработной платы за какой-либо предшествующий период (например, за три месяца при оплате отпуска) неудобно, поскольку необходимо делать трудоемкие выборки из различных ведомостей. Поэтому в организации на каждого работника открывают лицевые счета (формы №Т-54 и №Т-54а), в которых записывают необходимые сведения о работнике (семейное положение, разряд, оклад, стаж работы, время поступления на работу и др.), все виды начислений и удержаний из заработной платы за каждый месяц. По этим данным легко рассчитать средний заработок за любой период времен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Форма №Т-54 применяется для записи всех видов начислений и удержаний из заработной платы на основании первичных документов по учету выработки и выполненных работ, отработанного времени и документов на разные виды оплат. На основании данного лицевого счета составляют расчетную ведомость по форме №Т-51.</w:t>
      </w:r>
    </w:p>
    <w:p>
      <w:pPr>
        <w:pStyle w:val="TextBodyIndent"/>
        <w:ind w:firstLine="709"/>
        <w:rPr/>
      </w:pPr>
      <w:r>
        <w:rPr>
          <w:color w:val="000000"/>
        </w:rPr>
        <w:t>Форма №Т-54а используется при обработке учетных данных с применением средств вычислительной техники и содержит только условно – постоянные реквизиты работника. Данные по расчету заработной платы, полученные на бумажных носителях, вкладываются ежемесячно в лицевой счет. Вторая страница используется для печатания кодов видов оплат и удержаний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  <w:t>4. Учет удержаний из заработной платы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язательными удержаниями являются налог на доходы физических лиц, по исполнительным листам и надписям нотариальных контор в пользу юридических и физических лиц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 инициативе организации через бухгалтерию из заработной платы работников могут быть произведены следующие удержания: долг за работником; ранее выданные плановый аванс и выплаты, сделанные в межрасчетный период; в погашение задолженности по подотчетным суммам; за ущерб, нанесенный производству; за порчу, недостачу или утерю материальных ценностей; за брак; денежные начеты; за товары, купленные в кредит, и др.</w:t>
      </w:r>
    </w:p>
    <w:p>
      <w:pPr>
        <w:pStyle w:val="TextBodyIndent"/>
        <w:ind w:firstLine="709"/>
        <w:rPr/>
      </w:pPr>
      <w:r>
        <w:rPr>
          <w:color w:val="000000"/>
        </w:rPr>
        <w:t>Удержания по исполнительным листам. Порядок удержания алиментов определен Семейным кодексом РФ, вступившим в силу в марте 1995 г., и Временной инструкцией о порядке удержания алиментов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держания из начисленной заработной платы отражают по дебету счета 70 «Расчеты с персоналом по оплате труда» и кредиту счетов: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68 «Расчеты по налогам и сборам» – на сумму налога на доходы физических лиц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28 «Брак в производстве» – на суммы удержаний с виновников брака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73 «Расчеты с персоналом по прочим операциям» – на суммы за товары, проданные в кредит, по ссудам банков, по предоставленным займам, на суммы, взысканные в возмещение недостач, уплаченных штрафов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76 «Расчеты с разными дебиторами и кредиторами» – на суммы по исполнительным документам и других счетов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гашение задолженности перед бюджетом по удержаниям отражают по дебету счета 68 с кредита счета 51 «Расчетные счета», а по алиментам – по дебету счета 76 с кредита счетов 50 «Касса» (при выдаче удержанных сумм из кассы), 51 «Расчетные счета» (при переводе по почте или зачислении на счет получателя в Сберегательном банке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чет расчетов по возмещению материального ущерба осуществляют на счете 73 «Расчеты с персоналом по прочим операциям», субсчет 2 «Расчеты по возмещению материального ущерба»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дебет счета 73 относят суммы, подлежащие взысканию с виновных лиц, с кредита счетов 94 «Недостачи и потери от порчи ценностей» (на балансовую стоимость недостающих и испорченных ценностей), 98 «Доходы будущих периодов» (на разницу между балансовой стоимостью указанных ценностей и суммой, взыскиваемой с виновных лиц, – как правило, рыночной стоимостью), 28 «Брак в производстве» (за потери от брака продукции) и др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 кредиту счета 73, субсчет 2, отражают погашение сумм материального ущерба в корреспонденции со счетами: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50, 51 – на сумму внесенных платежей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70 «Расчеты с персоналом по оплате труда» – на сумму удержаний из заработной платы;</w:t>
      </w:r>
    </w:p>
    <w:p>
      <w:pPr>
        <w:pStyle w:val="TextBodyIndent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26 «Общехозяйственные расходы» – на суммы, которые по решению суда не могут быть взысканы с виновного лиц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firstLine="709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ряде организаций (особенно крупных) вместо расчетно-платежных ведомостей применяют отдельно расчетные ведомости (форма №Т-51) и платежные ведомости (форма №Т-53). В расчетной ведомости содержатся все расчеты по определению сумм заработной платы, подлежащих выплате работникам. Платежную ведомость используют лишь для выплаты заработной платы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ванс за первую половину месяца обычно выдают по платежным ведомостям. Сумму аванса обычно определяют из расчета 40% заработка по тарифным ставкам или окладам с учетом отработанных работниками дней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работную плату выдают из кассы в течение трех дней. По истечении этого срока кассир против фамилий работников, не получивших заработную плату, делает отметку «Депонировано»,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. Суммы не выплаченной в срок заработной платы по истечении трех дней сдают в банк на расчетный счет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выданную сумму заработной платы составляется расходный кассовый ордер (форма №КО-2), номер и дата которого проставляются на последней странице ведомост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Журнал регистрации платежных ведомостей (форма №Т-53а) применяется для учета и регистрации платежных ведомостей по произведенным выплатам работникам организации. Ведется работником бухгалтер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ыплаты, не совпадающие со временем выдачи заработной платы (внеплановые авансы, отпускные суммы и т.п.), производят по расходным кассовым ордерам, на которых делают пометку «Разовый расчет по заработной плате».</w:t>
      </w:r>
      <w:r>
        <w:br w:type="page"/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  <w:t>Практическая часть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  <w:t>Задание 1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ступил счет поставщика за основные материалы: стоимость материалов – 48 000 руб.; плюс НДС – 9 600 руб.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плачены наличными консультационные услуги по приобретению материалов – 1700 руб. плюс НДС – 340 руб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ачислена заработная плата грузчикам за разгрузку основных материалов – 2 600 руб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ступил счет посреднической фирмы на оплату услуг по освоению новой технологии основного производства – 10 420 руб., НДС – 2 084 руб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ступил счет транспортной организации за доставку основных материалов – 5 400 руб., НДС – 1 080 руб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оставить корреспонденцию счетов. Исчислить фактическую себестоимость приобретенных материал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Решение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/>
        <w:t>Журнал регистрации хозяйственных опера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188"/>
        <w:gridCol w:w="959"/>
        <w:gridCol w:w="811"/>
        <w:gridCol w:w="835"/>
      </w:tblGrid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хозяйственной опера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 счет поставщика за основные материалы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материалов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00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6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чены наличными консультационные услуги по приобретению материалов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а зарплата грузчикам за разгрузку основных материало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Начислен единый социальный налог на зарплату грузчиков (35,6%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 счет посреднической фирмы на оплату услуг по освоению новой технологии основного производства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42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 счет транспортной организации за доставку основных материалов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0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</w:tbl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Фактическая себестоимость приобретенных материалов – 69 046 руб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  <w:t>Задание 2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Открыть синтетические счета и записать в них остатки на 1 август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Составить бухгалтерские проводки за август по всем операциям и записать их в журнал хозяйственных операций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. Составить расчеты по операциям 6, 11, 12, 20, 21, 27, 31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4. Произвести разноску по счетам, подсчитать обороты и вывест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 Составить оборотную ведомость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6. Составить баланс на конец отчетного периода (на 1 сентября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Исходные данные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рганизация ООО «Феникс» занимается производством (штамповка) пластмассовых изделий и на начало отчетного периода имеет следующие остатки по счетам синтетического учета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127"/>
      </w:tblGrid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а синтетического уч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, тыс. руб.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основных сред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атериальные актив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нематериальных актив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производст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й сч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оставщиками и подрядчик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бюджет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ерсоналом по оплате тру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</w:tr>
      <w:tr>
        <w:trPr>
          <w:cantSplit w:val="true"/>
        </w:trPr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прошлых л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</w:tr>
    </w:tbl>
    <w:p>
      <w:pPr>
        <w:pStyle w:val="TextBodyIndent"/>
        <w:ind w:firstLine="709"/>
        <w:rPr>
          <w:color w:val="000000"/>
        </w:rPr>
      </w:pPr>
      <w:r>
        <w:br w:type="page"/>
      </w:r>
      <w:r>
        <w:rPr>
          <w:color w:val="000000"/>
        </w:rPr>
        <w:t>Остатка незавершенного производства на конец отчетного периода нет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Хозяйственные операции за авгус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80"/>
        <w:gridCol w:w="4561"/>
        <w:gridCol w:w="961"/>
        <w:gridCol w:w="1043"/>
      </w:tblGrid>
      <w:tr>
        <w:trPr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документа</w:t>
            </w:r>
          </w:p>
        </w:tc>
        <w:tc>
          <w:tcPr>
            <w:tcW w:w="4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хозяйственной операции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н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банк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асчетный счет зачислен краткосрочный креди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-фактура, приходный ордер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и на склад материалы от поставщика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упная стоимость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банк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о с расчетного счета поставщику за материал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-факту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акцептован счет ООО «К-мир» за поставку компьютерной техники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омпьютеров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-факту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ептован счет транспортной организации за доставку компьютеров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доставки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 приема-передач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ы к учету компьютеры по первоначальной стоимост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ный кассовый ордер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выдано в подотчет Петрову С.А. на командировк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митно-заборная карт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пущены со склада в производство материалы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ы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пущены со склада материалы на нужды у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яды, табель учета рабочего времени, расчетно-платежная ведомост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а заработная плата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ам основного производства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ам у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начислен единый социальный налог (35,6%) от начисленной заработной платы)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заработной платы работников основного производства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заработной платы работников у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о-платежная ведомост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едены удержания из заработной платы работников:</w:t>
            </w:r>
          </w:p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налог на доходы физических лиц (13%)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исполнительным листам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лад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аны на склад возвратные отходы основного производства по цене возможного использ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ансовый отчет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Утвержден авансовый отчет Петрова С.А. по командировке, расходы отнесены на общехозяйственны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омость начисления амортизац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а амортизация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х средств производства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х средств у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омость начисления амортизац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а амортизация нематериальных активов (организационные расходы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-фактура, акт приемки выполненных работ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ептован счет подрядной организации за текущий ремонт оборудования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ремонта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4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к, приходный кассовый ордер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о с расчетного счета на заработную плат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о-платежная ведомост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дана из кассы заработная плата работникам (с учетом задолженности по оплате труда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онце месяца списаны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производственные расходы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хозяйственные расход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лад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иходована на склад готовая продукция по фактической себестоимост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е-наклад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 склада отпущен упаковочный материал для упаковки готовой продукци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-фактура, наклад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гружена покупателю готовая продукция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продукции (по договору)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, счет-факту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 НДС на реализованную готовую продукцию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ывается фактическая себестоимость реализованной готовой продукци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ы расходы на продажу готовой продукци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 и списан финансовый результат от реализации готовой продукци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банк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асчетный счет поступила выручка за реализованную готовую продукцию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,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банк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о с расчетного счета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поставленные компьютеры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доставку компьютеров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ядчику за ремон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тавлен к вычету оплаченный НД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банк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 с расчетного счета в бюджет НДС за авгу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?</w:t>
            </w:r>
          </w:p>
        </w:tc>
      </w:tr>
    </w:tbl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/>
        <w:t>2. Журнал хозяйственных опера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67"/>
        <w:gridCol w:w="2441"/>
        <w:gridCol w:w="1056"/>
        <w:gridCol w:w="1160"/>
        <w:gridCol w:w="1192"/>
        <w:gridCol w:w="1099"/>
      </w:tblGrid>
      <w:tr>
        <w:trPr>
          <w:cantSplit w:val="true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хоз. операции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на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бан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асчетный счет зачислен краткосрочный креди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-фактура, приходный ордер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и на склад материалы от поставщика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упная стоимость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бан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о с расчетного счета поставщику за матери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-фактур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акцептован счет ООО «К-мир» за поставку компьютерной техники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омпьютеров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-фактур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ептован счет транспортной организации за доставку компьютеров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доставки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 приема-передачи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ы к учету компьютеры по первоначальной стоим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ный кассовый ордер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выдано в подотчет Петрову С.А. на командировк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митно-заборная карт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пущены со склада в производство материалы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ы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е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пущены со склада материалы на нужды у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яды, табель учета рабочего времени, расчетно-платежная ведомост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а заработная плата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ам основного производства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ам у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начислен единый социальный налог (35,6%) от начисленной заработной платы)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заработной платы работников основного производства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заработной платы работников у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3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6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о-платежная ведомост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едены удержания из заработной платы работников:</w:t>
            </w:r>
          </w:p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налог на доходы физических лиц (13%)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исполнительным листа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ладна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аны на склад возвратные отходы основного производства по цене возможного использова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ансовый отчет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Утвержден авансовый отчет Петрова С.А. по командировке, расходы отнесены на общехозяйственны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омость начисления амортизации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а амортизация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х средств производства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х средств у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6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омость начисления амортизации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а амортизация нематериальных активов (организационные расходы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-фактура, акт приемки выполненных работ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ептован счет подрядной организации за текущий ремонт оборудования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ремонта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4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к, приходный кассовый ордер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о с расчетного счета на заработную плат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о-платежная ведомост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дана из кассы заработная плата работникам (с учетом задолженности по оплате труда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онце месяца списаны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производственные расходы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хозяйственные рас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19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ладна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иходована на склад готовая продукция по фактической себестоим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,99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е-накладна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 склада отпущен упаковочный материал для упаковки готовой продук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-фактура, накладна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гружена покупателю готовая продукция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продукции (по договору)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, счет-фактур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 НДС на реализованную готовую продукци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ывается фактическая себестоимость реализованной готовой продук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ы расходы на продажу готовой продук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бухгалтер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 и списан финансовый результат от реализации готовой продук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,3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бан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асчетный счет поступила выручка за реализованную готовую продукци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бан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о с расчетного счета: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поставленные компьютеры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доставку компьютеров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ядчику за ремон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84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тавлен к вычету оплаченный НД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14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ка бан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 с расчетного счета в бюджет НДС за авгу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,66</w:t>
            </w:r>
          </w:p>
        </w:tc>
      </w:tr>
    </w:tbl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. Расчеты по операциям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firstLine="709"/>
        <w:rPr/>
      </w:pPr>
      <w:r>
        <w:rPr>
          <w:color w:val="000000"/>
        </w:rPr>
        <w:t xml:space="preserve">Операция 6: </w:t>
      </w:r>
      <w:r>
        <w:rPr/>
        <w:t>Первоначальная стоимость составляет 62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363"/>
        <w:gridCol w:w="1071"/>
        <w:gridCol w:w="2480"/>
        <w:gridCol w:w="1945"/>
      </w:tblGrid>
      <w:tr>
        <w:trPr>
          <w:trHeight w:val="228" w:hRule="atLeast"/>
          <w:cantSplit w:val="true"/>
        </w:trPr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 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 8</w:t>
            </w:r>
          </w:p>
        </w:tc>
      </w:tr>
      <w:tr>
        <w:trPr>
          <w:trHeight w:val="228" w:hRule="atLeast"/>
          <w:cantSplit w:val="true"/>
        </w:trPr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сновные средст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апитальные вло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</w:t>
            </w:r>
          </w:p>
        </w:tc>
      </w:tr>
      <w:tr>
        <w:trPr>
          <w:trHeight w:val="228" w:hRule="atLeast"/>
          <w:cantSplit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н=1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н=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2</w:t>
            </w:r>
          </w:p>
        </w:tc>
      </w:tr>
      <w:tr>
        <w:trPr>
          <w:trHeight w:val="228" w:hRule="atLeast"/>
          <w:cantSplit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rFonts w:eastAsia="Arial Unicode MS"/>
                <w:color w:val="000000"/>
                <w:sz w:val="20"/>
                <w:szCs w:val="18"/>
              </w:rPr>
            </w:r>
          </w:p>
        </w:tc>
      </w:tr>
    </w:tbl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перация 11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умма единого социального налога от заработной платы работников основного производства составляет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88,0 * 0,356 = 31,3 тыс. руб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умма единого социального налога от заработной платы работников управления составляет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6,0 * 0,356 = 9,3 тыс. руб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перация 12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умма налога на доходы физических лиц составит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14,0 * 0,13 = 14,8 тыс. руб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перация 20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умма общепроизводственных расходов определяется по дебету счета 25 и равна 50 тыс. руб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умма общехозяйственных расходов определяется по дебету счета 25 и составляет 69,19 тыс. руб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TextBody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>
          <w:color w:val="000000"/>
        </w:rPr>
        <w:t>Астахов В.П. Теория бухгалтерского учета / Ростов н/Д: Изд. Центр «МарТ», 200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>
          <w:color w:val="000000"/>
        </w:rPr>
        <w:t>Бухгалтерский учет / Под ред. П.С. Безруких. – М.: Бухгалтерский учет, 200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>
          <w:color w:val="000000"/>
        </w:rPr>
        <w:t>Колиева З.В. Бухгалтерский учет кредиторской задолженности // Современный бухучет. – 2003. – №5. – С. 26–2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>
          <w:color w:val="000000"/>
        </w:rPr>
        <w:t>Комментарии к новому Плану счетов бухгалтерского учета / Под ред. А.С. Бакаева. – М.: Информационное агентство «ИПБ-БИНФА», 200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>
          <w:color w:val="000000"/>
        </w:rPr>
        <w:t>Кондраков Н.П. Бухгалтерский учет. – М.: ИНФРА-М, 200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>
          <w:color w:val="000000"/>
        </w:rPr>
        <w:t>Соколов Я.В. Основы теории бухгалтерского учета. – М.: Финансы и статистика, 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9933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993300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 Unicode MS"/>
      <w:color w:val="9933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0:00Z</dcterms:created>
  <dc:creator>Karpov</dc:creator>
  <dc:description/>
  <cp:keywords/>
  <dc:language>en-US</dc:language>
  <cp:lastModifiedBy>SYSTEM</cp:lastModifiedBy>
  <cp:lastPrinted>2005-01-18T21:30:00Z</cp:lastPrinted>
  <dcterms:modified xsi:type="dcterms:W3CDTF">2011-09-26T09:40:00Z</dcterms:modified>
  <cp:revision>2</cp:revision>
  <dc:subject/>
  <dc:title>СОДЕРЖАНИЕ</dc:title>
</cp:coreProperties>
</file>