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чет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Классификац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ценка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Документальное оформление движен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Аналитический учет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Поступление и выбытие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Ремонт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Износ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Инвентаризац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9 Переоценка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йствующая система учета основных средств в организации ООО Автобаза «Тури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Документы для оформления движен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оступление и выбытие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Износ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ереоце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едостатки организации учета основных средств в ООО Автобаза «Тури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классификации основных средств используется Общероссийский классификатор основных фондов ОК 013-94 (ОКОФ) (утв. Постановлением Госстандарта РФ от 26.12.1994 г. № 359) (с изм. и доп. 1/98). По Типовой классификации к основным средствам относят: здания (кроме жилых), сооружения, жилища, машины и оборудование, средства транспортные, инвентарь производственный и хозяйственный, скот рабочий, продуктивный и племенной, насаждения многолетние и прочие основ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основным средствам относятся затраты, производимые за счет капитальных вложений по улучшению земель, не связанные с созданием сооружений, и капитальные затраты в арендованные основ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 действуют в неизменной форме длительное время и утрачивают свою стоимость по частям. Имеют очень широкую номенклатуру и могут быть сгруппированы по многи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адлежности основные средства делятся на: собственные и арендованные. Первые принадлежат предприятию и числятся на его балансе, вторые получены от других предприятий и организаций во временное пользование за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участия в производственном процессе различают действующие и бездействующие основные средства, по назначению — производственные и непроизводственные. К производственным основным средствам относят такие, которые связаны с осуществлением уставной деятельности (в составе производственных основных средств выделяют их активную часть). Под непроизводственными основными средствами понимают основные средства, числящиеся на балансе и не связанные с осуществлением уставной деятельности, предназначенные для социально-бытового обслуживания членов трудового коллекти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средствам относятся предметы, стоимостью на дату приобретения не более пятидесятикратного, установленного законом размера минимальной месячной оплаты труда, за единицу независимо от срока службы. В соответствии с Положением о бухгалтерском учете и отчетности в РФ основные средства отражаются в учете по первоначальной стоимости. Понятие первоначальной собственности отражено в Положении по бухгалтерскому учету основных средств (фондов) государственных, кооперативных (кроме колхозов) и общественных предприятий и организаций. Основные определения первоначальной стоимости: — для основных средств, возведенных (сооруженных) или приобретенных в порядке капитальных вложений, — их стоимость, слагающаяся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зданий и сооружений — из затрат на строительные и монтажные работы по возведению (сооружению) объекта, затрат на проектно — изыскательские работы, а также других затрат, подлежащих включению в установленном порядке в инвентарную стоимость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борудования, требующего монтажа, — из затрат по приобретению, расходов по доставке, затрат по монтажу и устройству фундаментов или опор и на проектно-изыскательские работы, а также других затрат, подлежащих включению в установленном порядке в инвентарную стоимость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оборудования, не требующего монтажа, — из затрат по приобретению, включая расходы по доставке и прочие расходы, связанные с приобретением да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ная на бухгалтерских счетах первоначальная стоимость объектов может быть изменена только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оборудования объекта (расширение, достройка, оборудование, модернизация, реконструкция), произведенного, как правило, в порядке капитальных в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оценки основных средств по решениям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альное оформление движения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ете основных средств их движение оформляется при помощи стандартных документов. Формы данных документов утверждены Постановлением Госкомстата РФ от 30.10.1997 г. № 71а “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” (с изм. и доп. от 25 января, 2 июля, 11 ноября 1999 г., 29 декабря 2000 г., 6 апреля 2001 г., 28 января 2002 г., 21 января 2003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 № ОС-2 “Акт (накладная) приемки-передачи (внутреннего перемещения) основных средств”. Форма применяется при зачислении в состав основных средств отдельных объектов для учета ввода их в эксплуатацию, кроме тех случаев, когда ввод объектов в действие должен в соответствии с существующим законодательством оформляться в особом порядке; а так же для исключения из состава основных средств объектов, передаваемых другому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а также применяется для оформления внутреннего перемещения основных средств их одного подразделения (цеха, участка, отдела) предприятия в другое и передачи основных средств со склада (из запаса)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а № ОС-2 “Акт приемки-сдачи отремонтированных, реконструированных и модернизированных объектов”. Применяется для оформления приемки основных средств из ремонта, реконструкции и модернизации и соответственно их сдачи. После передачи утвержденного акта в бухгалтерию делается соответствующая пометка в инвентарной карточке учет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а № ОС-3 “Акт на списание основных средств”. Эта форма служит для оформления выбытия основных средств (кроме автотранспорта) при полной или частичной их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а № ОС-4 “Акт на списание автотранспортных средств”. Этим документом оформляют списание грузового или легкового автомобиля, прицепа или полуприцепа при их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а № ОС-6 “Инвентарная карточка учета основных средств”. Применяется для учета всех видов основных средств. Карточки ведут в бухгалтерии на каждый объект; заполняют в одном экземпляре на основании акта (накладной) (ф. № ОСИ), технической или другой документации на данный объект. По данным акта формы № ОС-2 в карточку делаются записи о законченных работах по достройке, дооборудованию, реконструкции и ремонте объекта. Основанием для отметок о выбытии основных средств являются: при передаче объекта другому предприятию или продаже — акт формы № ОС-1, при списании вследствие ветхости или износа — акт формы № ОС-3, ОС-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“Краткая индивидуальная характеристика объекта” записываются его основные качественные и количественные показатели, а также перечисляют его важнейшие пристройки, приспособления и принадл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форме ведется также групповой учет однотипных объектов основных средств, поступивших в эксплуатацию в одном календарном месяце и имеющих одно и то же производственно — хозяйственное назначение, техническую характеристику и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ую карточку ведут в бухгалтерии, делая позиционные записи об отдельных объектах основных средств. Краткую индивидуальную характеристику дают не по каждому объекту основных средств отдельно, а в целом по всей группе объектов, учитываемых в инвентарной карто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а № ОС-7 “Опись инвентарных карточек учета основных средств”. Эта форма применяется для регистрации инвентарных карточек, открываемых при аналитическом учете основных средств. Записи ведет по классификационным группам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рма № ОС-8 “Карточка учета движения основных средств”. Необходима для учета движения основных средств по классификационным группам; заполняется на основании данных инвентарных карточек по соответствующим группам основных средств и сверяется с данными синтетиче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а № ОС-9 “Инвентарный список основных средств (по месту их нахождения в эксплуатации)”. В этой форме ведется по объектный учет в местах нахождения (эксплуатации) основных средств по материально ответственны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основных средств на предприятии ведется в бухгалтерии по классификационным группам, а внутри групп по инвентарным объектам (ф. № ОС-6) и месту нахождения (эксплуатации) объектов у лиц, ответственных за их сохра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объект основных средств — это законченное устройство со всеми приспособлениями и принадлежностями или отдельный конструктивно обособленный предмет (например: станок, холодильник и т. п.), выполняющий самостоятельные функции, либо комплекс конструктивно сочлененных предметов (например, поточная линия), представляющих собой единое целое и вместе выполняющих определенн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“Типовой классификации” выделяют следующие виды инвентарных объе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вентарный объект по группе зданий — каждое отдельно стоящее здание. Если здания имеют общую стену, но каждое из них представляет собой самостоятельное конструктивное целое, они считаются отдельными инвентарными объектами. Постройки, ограждения и другие надворные сооружения, обслуживающие здание, составляют вместе с ним отдельный инвентарный объект. Наружные надстройки к зданию, имеющие самостоятельное хозяйственное значение, отдельно стоящие здания котельных, а также капитальные надворные постройки являются самостоятельными инвентарными объе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вентарный объект сооружений и передаточных устройств — отдельное сооружение (передаточное устройство) со всеми устройствами, составляющими с ним одно цел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вентарный объект силовых и рабочих машин и оборудования — отдельная машина, аппарат, агрегат, установка, прибор и т. д., включая относящиеся к ним приспособления, принадлежности, приборы, инструменты, электрооборудование, а также индивидуальное ограждение и фунда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вентарный объект инструментов — это только те предметы, которые не входят в состав машины, станка, аппарата и т. п. и имеют самостоятельное 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вентарный объект вычислительной техники — счетные машины и устройства (компьютеры, мониторы, принтеры и т. п.), которые не относятся к составным частям другой маш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вентарный объект прочих машин и оборудования — единица оборудования, включая относящиеся к ней принадлежности приборы и инстру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вентарный объект транспортных средств (локомотивы, машины, прицепы и полуприцепы и т. п.) — объект с относящимися к нему приспособлениями и принадлежностями (набор инструментов, магнитол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и контроля сохранности основных средств каждому поступившему объекту присваивают инвентарный номер, который должен быть обозначен на нем. Если объект сложный и состоит из обособленных элементов, то на каждом элементе ставится номер идентичный основному пред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 выбытие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упления основных средств и их выбытия определяется в Положении по бухгалтерскому учету основных средств (фондов) государственных, кооперативных (кроме колхозов) и общественных предприятий и организаций соответственно в главах: II. Учет поступления основных средств (фондов); VI. Учет перемещения основных средств (фондов) внутри предприятия и их вы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ченные строительством здания и сооружения, установленное оборудование, законченные работы по достройке или оборудованию объектов, увеличивающие их первоначальную стоимость, зачисляются в основные средства с соответствующим увеличением уставного фонда в полной сумме всех фактически произвед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не требующее монтажа, а также оборудование, требующее монтажа, но предназначенное для постоянного запаса, инструмент и инвентарь по получении их производственными предприятиями и организациями зачисляются в основные средства в сумме затрат на приобретение, включая расходы на до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поступившие в установленном порядке объекты основных средств, не требующие монтажа, принимаются на учет по счету Основных средств по первоначальной стоимости, указанной в документах о передаче. На их стоимость увеличивается уставный фонд, а износ в сумме, указанной в документах о передаче отражается по счету Износ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состав основных средств объектов оформляется актом приемки-передачи типовой формы за исключением случаев, когда ввод объектов в действие должен в соответствие с действующим законодательством оформляться в особ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могут выбыть с предприятия по различным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ая передача. В этом случае передача основных средств оформляется актом формы № ОС-2, составленным в двух экземплярах, который служит основанием для списания основных средств бухгалтерией. Стоимость основных, средств переданных другим предприятиям безвозмездно, списывается в уменьшение уставного фонда развернуто: первоначальная стоимость — на уменьшение уставного фонда, сумма износа — на его увели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е вложения предприятия могут иметь место, когда предприятие передает основные средства как свой вклад в уставный капитал создаваемого дочерн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дажа неиспользуемых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квидация ветхих и морально изношенных объектов. С баланса предприятия могут быть списаны здания, сооружения, машины, оборудование, транспортные средства и другое имущество, относящиеся к основным средствам по причи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х негодности вследствие физического износа, аварий, стихийных бедствий, нарушения нормальных условий эксплуатации и по другим причи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рального уста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вязи со строительством, реконструкцией и техническим перевооружением предприятий, цехов и друг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достачи. Необходимость списания основных средств появляется и в случае обнаружения их недост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ихийные бедствия. Выбытие основных средств может произойти в результате пожара, стихийных бедствий и экстремаль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дача другим предприятиям на условиях аре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ложению по бухгалтерскому учету “Учет основных средств”, учет ремонта основных средств должен обеспечи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ильное документальное оформление всех ремонт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объема и себестоимости выполненных ремонт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использованием средств, ассигнованных на ремонт, по назнач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ление отклонений фактических затрат на производство ремонтных работ от утвержденных см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емонтных работ ведется раздельно по видам ремо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ку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емонт, осуществляемый с периодичностью свыше одного года, отражается в учете как капитальный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затрат на ремонт основных средств производится в соответствии с выбранной предприятием учетной политикой, согласно которой предприятие может формировать ремонтный фонд, на который ежемесячно отчисляет требующиеся суммы для ремонта основных средств согласно самостоятельно утвержденным нормативам. Сметно-техническая документация составляется на основе актов технического осмотра объектов, подлежащих ремонту, проектов модернизации при капитальном ремонте и установленных объем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может производиться подрядным или хозяйственным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зноса основных средств определен Положением по бухгалтерскому учету “Учет основных средст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основные средства утрачивают свои технические свойства и качества — изнашиваются. Предприятия обязаны ежемесячно начислять износ. Суммы износа, начисленного по собственным и долгосрочно арендуемым основным средствам, согласно установленным нормам, включают в издержки производства. При начислении износа используются Единые нормы амортизационных отчислений (см. выше). Нормы амортизации установлены в процентах к первоначальной стоимост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зноса по поступившим основным средствам начинается с первого числа месяца, следующего за месяцем их введения в эксплуатацию, а по выбывшим прекращается с первого числа месяца, следующего за месяцем их выбытия. По полностью амортизированным основным средствам начисление износа прекращается с первого числа месяца, следующего за последним месяцем в котором стоимость этих средств была полностью перенесена на стоимость продукции, работ ил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не начисляется только во время производства реконструкции и технического перевооружения основных средств с полной их остановкой, при их переводе в установленном порядке на консервацию. На срок действия реконструкции или технического перевооружения продлевается нормативный срок службы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износа основных средств, не оконченных строительством (не оформленных актами приемки), но фактически эксплуатируемых производится в общем порядке: с первого числа месяца, следующего за месяцем ввода в эксплуатацию. Основанием для начисления износа является справка о стоимости этих объектов по данным учета капитальных вло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к одной и той же норме амортизационных отчислений одновременно двух поправочных коэффициентов общая норм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всех организационно- правовых форм могут применять механизм ускоренного исчисления амортизации (износа) активной части основных средств при определенных условиях, причем годовая норма амортизационных отчислений увеличивается не более чем в два раза. Перечень высокотехничных отраслей и эффективных видов машин и оборудования, по которым применяется механизм ускоренной амортизации, устанавливается федеральными органами государственн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новных средств может, производится не реже 1 раза в 3 года в сроки, установленные предприятием или ранее при: передаче имущества в аренду, выкупе, продаже; смене материально ответственного лица; при установлении фактов хищений, злоупотреблений, порчи ценностей; при ликвидации; в некоторых други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ю проводит рабочая комиссия, включающая представителя бухгал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инвентаризации проверяют: наличие и состояние инвентарных карточек (книг); наличие и состояние технических паспортов или др. технической документации; наличие документов на основные средства, сданные предприятием в аренду, на хранение и во временное пользование. При инвентаризации члены комиссии в присутствии материально ответственных лиц осматривают объекты в натуре и записывают их полное наименование, назначение и инвентарные номера в инвентаризационную 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инвентаризации выявлены недостачи или неучтенные основные средства, комиссия должна требовать от соответствующих работников письменное объяснение, которое позволит установить порядок регулирования расхождений данных инвентаризации и бухгалтерского учета. Выявленные неучтенные объекты основных средств приходуют по остаточной стоимости с отражением их изно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оценка основных средств производится для приведения цен на основные средства предприятия в соответствии с действующими на настоящее время. Переоценка осуществляется путем индексации стоимости основных средств и их износа на повышающие коэффициенты, дифференцированные по группам основных средств в зависимости от времени их приобретения. Такая необходимость обусловлена инфляционными процессами. Документами, согласно которым производилась очередная переоценка, является Постановление Правительства РФ от 25.11.1995 г. № 1148 “О переоценке основных фондов” (с изм. и доп. от 12 апреля, 13 августа 1996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ая система учета основных средств на базе ООО Автобаза «Турис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Документы для оформления движения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ля учета основных средств на предприятии практически используются не так как предусмотрено Краткими указаниями по применению и заполнению межведомственных форм первичной документации по учету основных средств. Это обусловлено слишком сложной для небольшого предприятия системой документов. Подробнее этот вопрос рассмотрен в части 2 данной гл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 выбытие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поступления основных средств на ООО Автобаза «Турис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азделить на несколько групп. Для каждой из них приведена корреспонденция счетов с эмпирическими цифровыми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средства производственного назначения получены безвозмездно от юридических или физических лиц. В этом случае корреспонденция счетов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 объект, не требующий монтажа (первоначальная стоимость 10 млн. руб., износ 2 млн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83 “Добавочный капитал” — “Безвозмездно полученные ценности” 10 000 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износ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83 “Добавочный капитал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02-1 “Износ собственных основных средств” — 2 0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альтернативный вариант: остаточная стоим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83 “Добавочный капитал” — 8 0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02 “Амортизация основных средств” — 2 000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доставке основных средств полученных таким образом не увеличивают их первоначальную стоимость. Они относятся на уменьшение сформированного, на предприятии фонда накопления с кредитованием счетов 60 “Расчеты с поставщиками и подрядчиками”, 68 “Расчеты с бюджетом”, 69 “Расчеты по социальному страхованию и обеспечению”, 70 “Расчеты с персоналом по оплате труда”, 76 “Расчеты с разными дебиторами и кредиторами”; также за счет чистой прибыли предприятия или за счет нераспределенной прибыли прошлы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начальную стоимость безвозмездно полученных объектов включается расходы предприятия по монтажу. Такие расходы собираются на дебете счета 08 “Вложения во внеоборотные активы” с кредита счетов 10 “Материалы”, 60 “Расчеты с поставщиками и подрядчиками”, 68 “Расчеты по налогам и сборам”, 69 “Расчеты по социальному страхованию и обеспечению”, 70 “Расчеты с персоналом по оплате труда”, 71 “Расчеты с подотчетными лицами”, 76 “Расчеты с разными дебиторами и кредиторами”. После сдачи объекта в эксплуатацию эти расходы присоединяются к первоначальной стоимости (Дебет 01 “Основные средства”, Кредит 08 “Вложения во внеоборотные активы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может получить основные средства как вклад в уставной капитал в пределах сумм, установленных в учредительном договоре. В счет уставного капитала основные средства относятся по цене соглашения. В таком случае расходы по доставке основных средств на предприятие несет учредитель и, по условиям учредительного договора, предприятие возмещает ему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лучает основные средства в качестве вклада в уставной капитал (по документам учредителя первоначальная стоимость 30 000 000 руб., износ 10 000 000 руб.) сумма вклада определяется ценой со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соглашения соответствует остаточной стоимости по документам вклад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75-1 “Расчеты по вкладам в уставный (складочный) капитал” — 20 000 000 руб. изно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 — 1 000 000 руб.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02 “Амортизация основных средств” — 10 0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и превышении цены соглашения над первоначальной сто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не соглашения (15 000 000 руб.) ниже первонача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ену соглаш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75 “Расчеты с учредителями” — 15 000 000 руб. разница между ценой соглашения и остаточной стоимост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87-1 “Прирост стоимости имущества при переоценке” — 5 0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02 “Амортизация основных средств” — 10 0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приобретаются основные средства, не требующие монтажа. В этом случае, когда основные средства приобретены для производственных целей, они приходуются по стоимости приобретения без учета НДС, уплаченного при приобрет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при приобретении не определяется путем расчета, поэтому работники бухгалтерии следят за тем, чтобы при переводе средств продавцам, в расчетных документах (платежном требовании, платежном поручении, реестрах чеков, и т. п.) были выделены данные по оплачиваемому НДС отдельной пози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приятия по доставке и установке приобретенных основных средств отражаются в учете капитальных вложений (Дебет 08 “Вложения во внеоборотные активы”, Кредит 60 “Расчеты с поставщиками и подрядчиками”, 68 “Расчеты по налогам и сборам”, 69 “Расчеты по социальному страхованию и обеспечению”, 70 “Расчеты с персоналом по оплате труда”, 71 “Расчеты с подотчетными лицами”, 76 “Расчеты с разными дебиторами и кредиторами”) а затем при сдаче объекта присоединяют к стоимости его покупки (Дебет 01 “Основные средства”, Кредит 08 “Вложения во внеоборотные активы”). Сумму уплаченных налогов в течение 6-ти месяцев списывают ежемесячно равными долями (Дебет 68 “Расчеты по налогам и сборам”, Кредит 19-1 “НДС при приобретении основных средств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приятие может приобрести основные средства, требующие монтажа. Расходы на приобретение такого оборудования и его доставку отражают по дебету счета 07 “Оборудование к установке” и кредиту счетов 23 “Вспомогательные производства”, 60 “Расчеты с поставщиками и подрядчиками”, 68 “Расчеты по налогам и сборам”, 69 “Расчеты по социальному страхованию и обеспечению”, 70 “Расчеты с персоналом по оплате труда”, 71 “Расчеты с подотчетными лицами”, 76 “Расчеты с разными дебиторами и кредиторам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дачи оборудования в монтаж, делается запис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8 “Вложения во внеоборотные активы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07 “Оборудование к установке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се расходы по монтажу отражаются по дебету счета 08 “Вложения во внеоборотные активы” и кредиту счетов 10 “Материалы”, 23 “Вспомогательные производства”, 60 “Расчеты с поставщиками и подрядчиками”, 68 “Расчеты по налогам и сборам”, 69 “Расчеты по социальному страхованию и обеспечению”, 70 “Расчеты с персоналом по оплате труда”, 71 “Расчеты с подотчетными лицами”, 76 “Расчеты с разными дебиторами и кредиторам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монтажа объект принимается на учет по фактическим затрата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08 “Вложения во внеоборотные актив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ченный при приобретении оборудования НДС в его инвентарную стоимость не включается, а берется на учет по дебету счета 19-1 “НДС при приобретении основных средств” и кредиту 60, а затем списывается аналогично предыдущему пун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орудование может также приобретаться у физического лица. Такие операции производились предприятием с физическим лицом, зарегистрированным как предприниматель. Предприятие выплачивало сумму за приобретенные средства по приходному кассовому орд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а офисная техника у физического лица, зарегистрированного как предприниматель и плательщик подоход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упной стоимости (по договору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8-4 “Приобретение объектов основных средств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76-3 “Расчеты по причитающимся дивидендам и другим доходам” — 5 000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01 “Основные сред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08-4 “Приобретение объектов основных средств” — 5 0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лачено наличными из кассы (частично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76-3 “Расчеты по причитающимся дивидендам и другим доходам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50 “Касса” — 1 500 000 руб. с расчетного счет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76-3 “Расчеты по причитающимся дивидендам и другим доходам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51 “Расчетные счета” — 6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е принимает в эксплуатацию основные средства на условиях текущей аренды. По условиям текущей аренды основные средства не должны переходить в собственность арендатора по истечении аренды. Поэтому такие основные средства на балансе предприятия не учитываются, а принимаются на забалансовый счет 001 “Арендованные основные средства”. По таким объектам износ арендатором не начисляется. Сумма аренной платы без учета налогов включается в издержки производств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20 “Основное производство”, 23 “Вспомогательные производства”, 25 “Общепроизводственные расходы”, 26 “Общехозяйственные расходы”, 29 “Обслуживающие производства и хозяйства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76-3 “Расчеты по причитающимся дивидендам и другим дохода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перечисляется в сроки, обусловленные договоро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76-3 “Расчеты по причитающимся дивидендам и другим доходам”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51 “Расчетные счет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текущей аренды ежемесячно выплачивается арендная плата 80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бет 20 “Основное производство” — 800 000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10 “Материалы” — 160 000 руб.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76-3 “Расчеты по причитающимся дивидендам и другим доходам” — 960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Дебет 76-3 “Расчеты по причитающимся дивидендам и другим доходам” — 960 000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51 “Расчетные счета” — 960 00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 Дебет 68 “Расчеты по налогам и сборам” — 160 000 руб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10 “Материалы” — 160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ытие основных средств с ООО Автобаза «Турист» производится в различных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звозмездная передача основных средств. Такие операции проходят через кредит счета 01 “Основные средства”, расходы по демонтажу и транспортировке объекта и т. п. (кредит счетов 23 “Вспомогательные производства”, 60 “Расчеты с поставщиками и подрядчиками”, 68 “Расчеты по налогам и сборам”, 69 “Расчеты по социальному страхованию и обеспечению”, 70 “Расчеты с персоналом по оплате труда”, 71 “Расчеты с подотчетными лицами”, 76 “Расчеты с разными дебиторами и кредиторами”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дача основных средств в уставной капитал создаваемого дочернего предприятия. При таких операциях учитываются три основных случая возникающих при передаче по цене согла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а соглашения ниже остаточной 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оглашения соответствует остаточной 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на соглашения выше остаточ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начисляется предприятием, согласно действующему законодательству, ежемесячно. Суммы начисленного износа зачисляются в издержки производства (Дебет 20 “Основное производство”, 23 “Вспомогательные производства”, 25 “Общепроизводственные расходы”, 26 “Общехозяйственные расходы”, 43 “Готовая продукция”, Кредит 02 “Амортизация основных средств”). Как было уже упомянуто в главе I, при начислении износа используются Единые нормы амортизации, где нормы амортизации установлены по группам основных средств в процентах к их первонача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, суммы износа рассчитывают самым распространенным способом: методом корректировки месячного размера суммы износа прошлого месяца в соответствии с изменением состава основных средств (поступлением одних и выбытием других) в прошлом месяце, а так же с истечением сроков службы основных средств. Однако эта система несколько скорректирована в соответствии с особенностя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средств предприятия отражают различные материально-вещественные ценности, используемые как средства труда в материальной форме в течении длительного времени при выполнении услуг, либо для управленческих нужд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е основные средства предприятия отражаются по первоначальной стоимости, то есть по фактическим затратам их приобретения, сооружения,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атье 257 НК РФ не предусмотрено изменение первоначальной стоимости амортизируемого имущества при переоце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 в процессе использования изнашиваются, ветшают, отчего их первоначальная стоимость уменьшается. Денежное выражение потери объектам своих физических и технико-экономических качеств называется износом основных средств. Стоимость погашается путем начисления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остаточной стоимости основных средств можно судить по первоначально исходя из суммы начисленной амортизации. Основные средства отражаются в бухгалтерском балансе по остаточ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 движение принадлежащих предприятию на правах собственности основных средств, находящихся в запасе, эксплуатации, на консервации или сданных в аренду учитывается на активном счете 01 «Основные сре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стоимости основных средств в результате проводимой на начало отчетного года переоценки отражается по дебету счета 01 и кредиту счета 83 «Добавочный капитал». Снижение стоимости влечет за собой обратную проводку. При этом по счету 83 в корреспонденции со счетом 02 «Амортизация основных средств» до начисляется износ в результате его пере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предприятия погашается путем начисления износа (амортизированной стоимости) и списания на издержки производства (расходов на продажу) в течении всего срока их полезного использования по нормам, утвержденным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ностью амортизируемым основным средствам амортизация не начисляется, так же как и при проведении реконструкции, модернизации, а также в период восстановления средств продолжительностью более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БУ 6/01 «Учет основных средств» амортизация объекта основных средств начисляется одним из 4 способов. ООО Автобаза «Турист» применяет линейный способ начисления амортизации. Годовая сумма начисления амортизационных отчислений определяется исходя из первоначальной стоимости объекта основных средств и нормы амортизации, исчисленной исходя из срока полезного использования этого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линейного метода норма амортизации по каждому объекту амортизируемого имуществ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 [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* 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норма амортизации в процентах к стоимости объ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ок полезного использования, выраженный в меся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числения налога на прибыль (гл. 25 НК РФ) с 2002 года амортизируемое имущество распределяется по десяти амортизируемым группам в соответствии со сроком полезного использования. Амортизация начисляется ежемесячно в соответствии с нормой амортизации, определенной для данного объекта исходя из его срока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по объекту основных средств начисляются с первого числа месяца, следующего за месяцем принятия этого объекта к бухгалтерскому учету, и до полного погашения стоимости этого объекта либо списания его с учета в связи с прекращением права собственности или иного вещ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отражается в бухгалтерском учете по кредиту счета 02 «Амортизация основных средств» в корреспонденции со счетами учета затрат на производство, за счет расходов будущих периодов. Списывается амортизация по дебету счета 02 в корреспонд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четом 01 субсчет «Выбытие основных средств» - при их выбытии и по недостающим, испорченным средств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четом 83 – при переоценке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е основных средств на предприятии коснулась как производственных основных средств, так и основных средств непроизводствен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оценке основных средств производственной сферы она относится на увеличение добавочного капитала, а дооценка износа этих основных средств — на его умень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оценка основных средств непроизводственного назначения относится на увеличение фонда социальной сферы, а дооценка их износа — на уменьшение эт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едостатки организации учета основных средств в ООО Автобаза «Турис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. При такой системе руководитель как бы не является потребителем бухгалтерской информации в той степени, в которой ему следует им быть теоретически. Практически достаточных усилий по контролю за основными средствами руководитель предприятия не прикладывает, хотя нормативные требования соблюдаются им с наибольшей возможн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числении в состав основных средств на предприятии процедура не соблюдается в должной форме: акт приемки (форма ОС-1) не оформляется, т. е. фактически сам факт постановки на учет основных средств фиксируется только при помощи бухгалтерской проводки (Дебет 01 “Основные сре6дства”, Кредит 08 “Вложения во внеоборотные активы”) и увеличением в связи с этим дебетового сальдо по счету 01 “Основные сре6дства” на сумму вновь поступившего основ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е ведутся инвентарные карточки учета основных средств. Учет объектов ведется таким образом: ведутся записи об основных средствах по порядку номеров с указанием сальдо на первое число каждого месяца в инвентарной книге. Там же указываются наименование, количество, цена, шифр и норма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истема, по моему мнению, не рассчитана на дальнейшее расширение предприятия, которое связано с увеличением количества и номенклатуры используемых на нем основны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, можно понять, что бухгалтерский учет основных средств — очень важное направление бухгалтерского учета вообще. Получение достоверной информации об имуществе предприятия обретает первостепенную важность именно сейчас, на этапе становления и развития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дприятия получают возможность проявления инициативы в области постановки и ведения бухгалтерского учета, что требует от бухгалтеров некоторых творческих способностей и много знаний для оптимизации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е затрудняет деятельность бухгалтеров: трудность перехода к современной системе и работы в условиях развивающихся рыночных отношений, недостаточность опыта работы в таких условиях, отсутствие положительных примеров, несовершенство и противоречивость подзаконн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 работе рассматривается проблема учета основных средств как возможный руководитель предприятия и отмечается невнимательность, с которой реальные руководители относятся к учету бухгалтерией основны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финансовый учет, Н.А. Каморджанова,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правленческий учет, Н.П. Кондраков,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, В.Э. Керимов, 200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, И.А. Ламыкин, 200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в организациях, Е.П. Козлова, 2002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спользованные в рабо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21 ноября 1996 г. N 129-ФЗ "О бухгалтерском учете" (с изм. и доп. от 23 июля 1998 г., 28 марта, 31 декабря 2002 г., 10 января, 28 мая, 30 июня 2003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каз Минфина РФ от 29 июля 1998 г. N 34н "Об утверждении Положения по ведению бухгалтерского учета и бухгалтерской отчетности в Российской Федерации" (с изм. и доп. от 30 декабря 1999 г., 24 марта 2000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каз Минфина РФ от 30 марта 2001 г. N 26н "Об утверждении Положения по бухгалтерскому учету "Учет основных средств" ПБУ 6/01" (с изм. и доп. от 18 мая 2002 г., 12 декабря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каз Минфина РФ от 13 октября 2003 г. N 91н "Об утверждении Методических указаний по бухгалтерскому учету основных средств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анаев А. С. "Комментарий к Положению по ведению бухгалтерского учета и бухгалтерской отчетности в РФ" // Бухгалтерский учет. 2002.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7:00Z</dcterms:created>
  <dc:creator>Home</dc:creator>
  <dc:description/>
  <cp:keywords/>
  <dc:language>en-US</dc:language>
  <cp:lastModifiedBy>SYSTEM</cp:lastModifiedBy>
  <dcterms:modified xsi:type="dcterms:W3CDTF">2011-09-26T09:57:00Z</dcterms:modified>
  <cp:revision>2</cp:revision>
  <dc:subject/>
  <dc:title/>
</cp:coreProperties>
</file>