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</w:t>
      </w:r>
      <w:r>
        <w:rPr>
          <w:b/>
          <w:color w:val="000000"/>
          <w:sz w:val="28"/>
          <w:szCs w:val="28"/>
        </w:rPr>
        <w:t>Учет некоторых видов расчетов между предприятиями</w:t>
      </w:r>
      <w:r>
        <w:rPr>
          <w:b/>
          <w:color w:val="000000"/>
          <w:sz w:val="28"/>
        </w:rPr>
        <w:t>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аккредити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кредитив представляет собой соглашение между банком плательщика 1 (далее – банк-эмитент) и плательщиком (далее – приказодатель аккредитива), в силу которого банк-эмитент по поручению приказодателя предоставляет в пользу получателя средств по аккредитиву (далее – бенефициар) обязательство произвести платеж против представленных в соответствии с условиями аккредитива документов и выполнения других условий аккреди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кредитив может быть </w:t>
      </w:r>
      <w:r>
        <w:rPr>
          <w:i/>
          <w:iCs/>
          <w:color w:val="000000"/>
          <w:sz w:val="28"/>
          <w:szCs w:val="28"/>
        </w:rPr>
        <w:t xml:space="preserve">отзывны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безотзывным. </w:t>
      </w:r>
      <w:r>
        <w:rPr>
          <w:color w:val="000000"/>
          <w:sz w:val="28"/>
          <w:szCs w:val="28"/>
        </w:rPr>
        <w:t>При отсутствии указаний, какой аккредитив, он является безотзывным. Отзывный аккредитив может быть изменен или аннулирован в любой момент без предварительного уведомления бенефициара. Безотзывный аккредитив не может быть изменен или аннулирован без согласия банка-эмитента и бенефици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рытие аккредитива производится за счет собственных средств приказодателя или за счет кредита банка, депонируемых в сумме аккредитива, в банке-эмитенте на отдельном балансовом счете "Аккредитивы". Открытие аккредитива частично за счет собственных средств приказодателя и частично за счет кредита банка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ккредитив предназначается для расчетов только с одним бенефициар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не может быть переадресов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крытия аккредитива приказодатель представляет в банк-эмитент заявление в 4 экземплярах на бланке установленной формы. Заявление заверяется подписями лиц и оттиском печати приказодателя согласно заявленным в банк образцам подписей и оттиску печати. Условия заявления об открытии аккредитива должны соответствовать условиям договора, заключенного между приказодателем аккредитива и бенефициаром, и повторять только те положения договора, которые могут быть подтверждены представленными получателем средств по аккредитиву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нк-эмитент производит перечисление средств по аккредитиву (в полной сумме аккредитива или частями) против реестра счетов, поступившего от банка бенефициара с приложением товарно-транспортных и других документов, предусмотренных условиями аккредитива. Реестр счетов представляется бенефициаром в обслуживающий его банк на бланке требования, в котором вместо слов "платежное требование" указываются слова "реестр счетов", с приложением товарно-транспортных и других документов, предусмотренных условиями аккредитива. По аккредитиву с рассрочкой платежа бенефициар в.реестре счетов обязан указать дату оплаты представлен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условиями аккредитива предусмотрен акцепт документов лицом, уполномоченным приказодателем, на реестрах счетов или на товарно-транспортных документах должна быть сделана надпись следующего содерж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48" w:leader="underscore"/>
          <w:tab w:val="left" w:pos="6412" w:leader="underscor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цептован за счет аккредитива от</w:t>
        <w:tab/>
        <w:t>№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дата</w:t>
      </w:r>
    </w:p>
    <w:p>
      <w:pPr>
        <w:pStyle w:val="Normal"/>
        <w:shd w:fill="FFFFFF" w:val="clear"/>
        <w:tabs>
          <w:tab w:val="clear" w:pos="708"/>
          <w:tab w:val="left" w:pos="2902" w:leader="underscore"/>
          <w:tab w:val="left" w:pos="7582" w:leader="underscor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олномоченным</w:t>
      </w:r>
    </w:p>
    <w:p>
      <w:pPr>
        <w:pStyle w:val="Normal"/>
        <w:shd w:fill="FFFFFF" w:val="clear"/>
        <w:tabs>
          <w:tab w:val="clear" w:pos="708"/>
          <w:tab w:val="left" w:pos="500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6"/>
        </w:rPr>
        <w:t>(фамилия, имя, отчество)</w:t>
        <w:tab/>
        <w:t>(наименование приказодателя)</w:t>
      </w:r>
    </w:p>
    <w:p>
      <w:pPr>
        <w:pStyle w:val="Normal"/>
        <w:shd w:fill="FFFFFF" w:val="clear"/>
        <w:tabs>
          <w:tab w:val="clear" w:pos="708"/>
          <w:tab w:val="left" w:pos="1800" w:leader="underscore"/>
          <w:tab w:val="left" w:pos="7520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"__" __________ 200__г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(подпись, паспортные данные уполномоченног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условиях аккредитива не указан способ доставки товара, отгрузка товара может быть удостоверена любыми транспортными документами. В этом случае в реестре счетов указывается, каким видом транспорта произведена отгрузк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счетов представляется бенефициаром в обслуживающий банк в пяти экземпля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редприятии учитываются аккредитивы на сч. 55 </w:t>
      </w:r>
      <w:r>
        <w:rPr>
          <w:i/>
          <w:iCs/>
          <w:color w:val="000000"/>
          <w:sz w:val="28"/>
          <w:szCs w:val="28"/>
        </w:rPr>
        <w:t xml:space="preserve">"Специальные счета в банках" </w:t>
      </w:r>
      <w:r>
        <w:rPr>
          <w:color w:val="000000"/>
          <w:sz w:val="28"/>
          <w:szCs w:val="28"/>
        </w:rPr>
        <w:t>(субсчет 1 – "Аккредитивы"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менении полной журнально-ордерной формы учет по счету 55 (субсчет 1) ведется в журнале-ордере 3 (приложение 4.3), а при сокращенной – в журнале-ордере 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наличии и движении денежных средств, находящихся в аккредитивах, при упрощенной форме обобщается в ведомости В-5, которая ведется по данным выписок б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крытии аккредитива по заявлению на основании выписки банка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5 </w:t>
      </w:r>
      <w:r>
        <w:rPr>
          <w:i/>
          <w:iCs/>
          <w:color w:val="000000"/>
          <w:sz w:val="28"/>
          <w:szCs w:val="28"/>
        </w:rPr>
        <w:t xml:space="preserve">"Специальные счета в банках" </w:t>
      </w:r>
      <w:r>
        <w:rPr>
          <w:color w:val="000000"/>
          <w:sz w:val="28"/>
          <w:szCs w:val="28"/>
        </w:rPr>
        <w:t xml:space="preserve">(субсчет 1), В-5 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) – при выставлении аккредитива за счет собственных средств, ж/о 2 (2/1), (0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0 </w:t>
      </w:r>
      <w:r>
        <w:rPr>
          <w:i/>
          <w:iCs/>
          <w:color w:val="000000"/>
          <w:sz w:val="28"/>
          <w:szCs w:val="28"/>
        </w:rPr>
        <w:t xml:space="preserve">"Краткосрочные кредиты банков" </w:t>
      </w:r>
      <w:r>
        <w:rPr>
          <w:color w:val="000000"/>
          <w:sz w:val="28"/>
          <w:szCs w:val="28"/>
        </w:rPr>
        <w:t>(92) – при выставлении аккредитива за счет ссуд банков, ж/о 4 (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аккредитива делаются следующие бухгалтерские записи на счет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60 </w:t>
      </w:r>
      <w:r>
        <w:rPr>
          <w:i/>
          <w:iCs/>
          <w:color w:val="000000"/>
          <w:sz w:val="28"/>
          <w:szCs w:val="28"/>
        </w:rPr>
        <w:t xml:space="preserve">"Расчеты с поставщиками и подрядчиками", </w:t>
      </w:r>
      <w:r>
        <w:rPr>
          <w:color w:val="000000"/>
          <w:sz w:val="28"/>
          <w:szCs w:val="28"/>
        </w:rPr>
        <w:t xml:space="preserve">В-7 К-т сч. 55 </w:t>
      </w:r>
      <w:r>
        <w:rPr>
          <w:i/>
          <w:iCs/>
          <w:color w:val="000000"/>
          <w:sz w:val="28"/>
          <w:szCs w:val="28"/>
        </w:rPr>
        <w:t xml:space="preserve">"Специальные счета в банках" </w:t>
      </w:r>
      <w:r>
        <w:rPr>
          <w:color w:val="000000"/>
          <w:sz w:val="28"/>
          <w:szCs w:val="28"/>
        </w:rPr>
        <w:t>(субсчет 1) – при оплате счетов поставщиков и подрядчиков, ж/о 3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кредитив закрывается по истечении срока или по заявлению поставщика об отказе от дальнейшего его использования или в иных случаях. При этом дела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90, 92), В-4 (В-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5 </w:t>
      </w:r>
      <w:r>
        <w:rPr>
          <w:i/>
          <w:iCs/>
          <w:color w:val="000000"/>
          <w:sz w:val="28"/>
          <w:szCs w:val="28"/>
        </w:rPr>
        <w:t xml:space="preserve">"Специальные счета в банках" </w:t>
      </w:r>
      <w:r>
        <w:rPr>
          <w:color w:val="000000"/>
          <w:sz w:val="28"/>
          <w:szCs w:val="28"/>
        </w:rPr>
        <w:t>(субсчет 1), ж/о 3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 счету 55 (субсчет 1) ведется по каждому выставленному предприятием аккредит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посредством векс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ксель – это ценная бумага, удостоверяющая безусловное обязательство векселедателя уплатить по наступлении срока указанную в нем сумму векселедержателю (владельцу векселя). Вексель – не только одна из форм расчетов, но и один из видов коммерческого кредита, поскольку оплата по векселю производится не сразу, а через определенное время, в течение которого сумма находится в распоряжении векселед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а вида векс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ные векселя, по которым обязательство платить составляет сумму денежных средств и процентов, начисляемых на эту су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нтные векселя, по которым обязательство платить составляет только определенную сумму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кселя бывают </w:t>
      </w:r>
      <w:r>
        <w:rPr>
          <w:i/>
          <w:iCs/>
          <w:color w:val="000000"/>
          <w:sz w:val="28"/>
          <w:szCs w:val="28"/>
        </w:rPr>
        <w:t xml:space="preserve">прост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ереводные. </w:t>
      </w:r>
      <w:r>
        <w:rPr>
          <w:color w:val="000000"/>
          <w:sz w:val="28"/>
          <w:szCs w:val="28"/>
        </w:rPr>
        <w:t xml:space="preserve">В простом векселе участвуют две стороны: векселедатель и векселедержатель. </w:t>
      </w:r>
      <w:r>
        <w:rPr>
          <w:i/>
          <w:iCs/>
          <w:color w:val="000000"/>
          <w:sz w:val="28"/>
          <w:szCs w:val="28"/>
        </w:rPr>
        <w:t xml:space="preserve">Переводной </w:t>
      </w:r>
      <w:r>
        <w:rPr>
          <w:color w:val="000000"/>
          <w:sz w:val="28"/>
          <w:szCs w:val="28"/>
        </w:rPr>
        <w:t>вексель выписывается поставщиком и содержит приказ векселедателя плательщику уплатить определенную сумму предъявителю векселя или лицу, указанному в векселе, или тому, кого он укажет по истечении срока векселя. Переводной вексель должен быть акцептован плательщиком, и только в этом случае он приобретает юридическ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олженность по расчетам с покупателями, заказчиками и другими дебиторами, обеспеченная полученными векселями, учитывается предприятием на счете 62 "Расчеты с покупателями и заказчиками" субсчет 3 "Векселя полученные". На полученные векселя за отгруженную продукцию (работы, услуги, товары) в учете делаются следующие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 </w:t>
      </w:r>
      <w:r>
        <w:rPr>
          <w:color w:val="000000"/>
          <w:sz w:val="28"/>
          <w:szCs w:val="28"/>
        </w:rPr>
        <w:t xml:space="preserve">(субсчет 3), В-5 К-т сч. 46 </w:t>
      </w:r>
      <w:r>
        <w:rPr>
          <w:i/>
          <w:iCs/>
          <w:color w:val="000000"/>
          <w:sz w:val="28"/>
          <w:szCs w:val="28"/>
        </w:rPr>
        <w:t xml:space="preserve">"Реализация продукции (работ, услуг)", </w:t>
      </w:r>
      <w:r>
        <w:rPr>
          <w:color w:val="000000"/>
          <w:sz w:val="28"/>
          <w:szCs w:val="28"/>
        </w:rPr>
        <w:t xml:space="preserve">ж/о 11 (06); К-т сч. 47 </w:t>
      </w:r>
      <w:r>
        <w:rPr>
          <w:i/>
          <w:iCs/>
          <w:color w:val="000000"/>
          <w:sz w:val="28"/>
          <w:szCs w:val="28"/>
        </w:rPr>
        <w:t xml:space="preserve">"Реализация и прочее выбытие основных средств", </w:t>
      </w:r>
      <w:r>
        <w:rPr>
          <w:color w:val="000000"/>
          <w:sz w:val="28"/>
          <w:szCs w:val="28"/>
        </w:rPr>
        <w:t xml:space="preserve">ж/о 13 (04); К-т сч. 48 </w:t>
      </w:r>
      <w:r>
        <w:rPr>
          <w:i/>
          <w:iCs/>
          <w:color w:val="000000"/>
          <w:sz w:val="28"/>
          <w:szCs w:val="28"/>
        </w:rPr>
        <w:t xml:space="preserve">"Реализация прочих активов", </w:t>
      </w:r>
      <w:r>
        <w:rPr>
          <w:color w:val="000000"/>
          <w:sz w:val="28"/>
          <w:szCs w:val="28"/>
        </w:rPr>
        <w:t>ж/о 13 (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погашения задолженности, обеспеченной векселями, составля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) – на сумму погашения задолженности по векселю с учетом процента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 </w:t>
      </w:r>
      <w:r>
        <w:rPr>
          <w:color w:val="000000"/>
          <w:sz w:val="28"/>
          <w:szCs w:val="28"/>
        </w:rPr>
        <w:t>(субсчет 3) – на сумму погашения задолженности по векселю, ж/о 11 (06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Г 80 </w:t>
      </w:r>
      <w:r>
        <w:rPr>
          <w:i/>
          <w:iCs/>
          <w:color w:val="000000"/>
          <w:sz w:val="28"/>
          <w:szCs w:val="28"/>
        </w:rPr>
        <w:t xml:space="preserve">"Прибыли и убытки" </w:t>
      </w:r>
      <w:r>
        <w:rPr>
          <w:color w:val="000000"/>
          <w:sz w:val="28"/>
          <w:szCs w:val="28"/>
        </w:rPr>
        <w:t>– на сумму процента, ж/о 15 (0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олженность по расчетам с поставщиками, подрядчиками и другими кредиторами, обеспеченная выданными векселями, учитывается предприятиями на счете 60 "Расчеты с поставщиками и подрядчиками" обособленно в аналитическом уч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имость фактически поступивших ценностей (работ, услуг), обеспеченных выданными векселями, в учете делаются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10 </w:t>
      </w:r>
      <w:r>
        <w:rPr>
          <w:i/>
          <w:iCs/>
          <w:color w:val="000000"/>
          <w:sz w:val="28"/>
          <w:szCs w:val="28"/>
        </w:rPr>
        <w:t xml:space="preserve">"Материалы" </w:t>
      </w:r>
      <w:r>
        <w:rPr>
          <w:color w:val="000000"/>
          <w:sz w:val="28"/>
          <w:szCs w:val="28"/>
        </w:rPr>
        <w:t xml:space="preserve">(12, 23 и др.) – на стоимость без учета НДС, В-2 (В-3) Д-т сч. 18 </w:t>
      </w:r>
      <w:r>
        <w:rPr>
          <w:i/>
          <w:iCs/>
          <w:color w:val="000000"/>
          <w:sz w:val="28"/>
          <w:szCs w:val="28"/>
        </w:rPr>
        <w:t xml:space="preserve">"НДС по приобретенным ценностям" </w:t>
      </w:r>
      <w:r>
        <w:rPr>
          <w:color w:val="000000"/>
          <w:sz w:val="28"/>
          <w:szCs w:val="28"/>
        </w:rPr>
        <w:t xml:space="preserve">(субсчет 1) – на сумму НДС, В-5 К-т сч. 60 </w:t>
      </w:r>
      <w:r>
        <w:rPr>
          <w:i/>
          <w:iCs/>
          <w:color w:val="000000"/>
          <w:sz w:val="28"/>
          <w:szCs w:val="28"/>
        </w:rPr>
        <w:t xml:space="preserve">"Расчеты с поставщиками и подрядчиками" </w:t>
      </w:r>
      <w:r>
        <w:rPr>
          <w:color w:val="000000"/>
          <w:sz w:val="28"/>
          <w:szCs w:val="28"/>
        </w:rPr>
        <w:t>– на стоимость ценностей с учетом НДС, ж/о 6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гашении задолженности, обеспеченной выданными векселями, делаются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60 </w:t>
      </w:r>
      <w:r>
        <w:rPr>
          <w:i/>
          <w:iCs/>
          <w:color w:val="000000"/>
          <w:sz w:val="28"/>
          <w:szCs w:val="28"/>
        </w:rPr>
        <w:t xml:space="preserve">"Расчеты с поставщиками и подрядчиками", </w:t>
      </w:r>
      <w:r>
        <w:rPr>
          <w:color w:val="000000"/>
          <w:sz w:val="28"/>
          <w:szCs w:val="28"/>
        </w:rPr>
        <w:t xml:space="preserve">В-7 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), ж/о 2, 2/1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ченные проценты по выданным векселям (если они предусмотрены) в учете отражаются следующими запис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"Основное производство", </w:t>
      </w:r>
      <w:r>
        <w:rPr>
          <w:color w:val="000000"/>
          <w:sz w:val="28"/>
          <w:szCs w:val="28"/>
        </w:rPr>
        <w:t xml:space="preserve">23 </w:t>
      </w:r>
      <w:r>
        <w:rPr>
          <w:i/>
          <w:iCs/>
          <w:color w:val="000000"/>
          <w:sz w:val="28"/>
          <w:szCs w:val="28"/>
        </w:rPr>
        <w:t xml:space="preserve">"Вспомогательные производства" </w:t>
      </w:r>
      <w:r>
        <w:rPr>
          <w:color w:val="000000"/>
          <w:sz w:val="28"/>
          <w:szCs w:val="28"/>
        </w:rPr>
        <w:t>и ДР-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, 55), ж/о 2, 2/1, 3 (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исление вексельного сбора (0,1% от суммы векселя)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"Основное производство" </w:t>
      </w:r>
      <w:r>
        <w:rPr>
          <w:color w:val="000000"/>
          <w:sz w:val="28"/>
          <w:szCs w:val="28"/>
        </w:rPr>
        <w:t xml:space="preserve">(23, 25, 26), В-3 К-т сч. 68 </w:t>
      </w:r>
      <w:r>
        <w:rPr>
          <w:i/>
          <w:iCs/>
          <w:color w:val="000000"/>
          <w:sz w:val="28"/>
          <w:szCs w:val="28"/>
        </w:rPr>
        <w:t xml:space="preserve">"Расчеты с бюджетом", </w:t>
      </w:r>
      <w:r>
        <w:rPr>
          <w:color w:val="000000"/>
          <w:sz w:val="28"/>
          <w:szCs w:val="28"/>
        </w:rPr>
        <w:t>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учета полученные векселя отражаются в журналах-ордерах 11, 13, а выданные – в журнале-ордере 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применения сокращенной журнально-ордерной формы учета полученные векселя отражаются в журнале-ордере 06, а выданные – в журнале-ордере 03 и ведомости 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полученных векселей при упрощенной форме ведется в ведомости В-5, а выданных – в ведомости В-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полученных и выданных векселей должен обеспечить данные о векселях с просроченными сроками оплаты и векселях, срок оплаты которых не наступ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нки принимают векселя на инкассо. Предприятия по договоренности с банками могут передавать им векселя на учет. </w:t>
      </w:r>
      <w:r>
        <w:rPr>
          <w:i/>
          <w:iCs/>
          <w:color w:val="000000"/>
          <w:sz w:val="28"/>
          <w:szCs w:val="28"/>
        </w:rPr>
        <w:t xml:space="preserve">Под учетом векселей </w:t>
      </w:r>
      <w:r>
        <w:rPr>
          <w:color w:val="000000"/>
          <w:sz w:val="28"/>
          <w:szCs w:val="28"/>
        </w:rPr>
        <w:t>следует понимать такую операцию, когда векселедержатель продает банку векселя по индоссаменту до наступления срока платежа и получает за это определенную сумму по векселю за вычетом учетного процента (дисконта). В результате банк становится лицом, которое должно получить платеж по векселю в установленный срок в общем порядке. Причем к учету принимаются как простые, так и переводные векселя, относительно которых имеется полная уверенность в их опл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и могут открывать своим клиентам ссудные счета для выдачи кредитов под вексельн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векселей банкам на учет на предприятии по их номинальной стоимости дела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), В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90 </w:t>
      </w:r>
      <w:r>
        <w:rPr>
          <w:i/>
          <w:iCs/>
          <w:color w:val="000000"/>
          <w:sz w:val="28"/>
          <w:szCs w:val="28"/>
        </w:rPr>
        <w:t xml:space="preserve">"Краткосрочные кредиты банков" </w:t>
      </w:r>
      <w:r>
        <w:rPr>
          <w:color w:val="000000"/>
          <w:sz w:val="28"/>
          <w:szCs w:val="28"/>
        </w:rPr>
        <w:t>(92), ж/о 4 (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учетного процента, уплаченного бан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 xml:space="preserve">"Основное производство" </w:t>
      </w:r>
      <w:r>
        <w:rPr>
          <w:color w:val="000000"/>
          <w:sz w:val="28"/>
          <w:szCs w:val="28"/>
        </w:rPr>
        <w:t>(23, 25, 26), В-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2), ж/о 2, 2/1, (0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извещения банка об оплате дисконтированного векселя плательщик на его номинальную стоимость составляет проводку: Д-т сч. 90 </w:t>
      </w:r>
      <w:r>
        <w:rPr>
          <w:i/>
          <w:iCs/>
          <w:color w:val="000000"/>
          <w:sz w:val="28"/>
          <w:szCs w:val="28"/>
        </w:rPr>
        <w:t xml:space="preserve">"Краткосрочные кредиты банков" </w:t>
      </w:r>
      <w:r>
        <w:rPr>
          <w:color w:val="000000"/>
          <w:sz w:val="28"/>
          <w:szCs w:val="28"/>
        </w:rPr>
        <w:t xml:space="preserve">(92), В-5 К-т сч. 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, </w:t>
      </w:r>
      <w:r>
        <w:rPr>
          <w:color w:val="000000"/>
          <w:sz w:val="28"/>
          <w:szCs w:val="28"/>
        </w:rPr>
        <w:t>ж/о 11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врате векселедержателем денег, полученных от банка в результате ранее переданных на учет векселей, из-за невыполнения в установленный срок векселедателем или другим плательщиком своих обязательств по векселю производи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90 </w:t>
      </w:r>
      <w:r>
        <w:rPr>
          <w:i/>
          <w:iCs/>
          <w:color w:val="000000"/>
          <w:sz w:val="28"/>
          <w:szCs w:val="28"/>
        </w:rPr>
        <w:t xml:space="preserve">"Краткосрочные кредиты банков" </w:t>
      </w:r>
      <w:r>
        <w:rPr>
          <w:color w:val="000000"/>
          <w:sz w:val="28"/>
          <w:szCs w:val="28"/>
        </w:rPr>
        <w:t xml:space="preserve">(92), В-5 К-т сч. 51 </w:t>
      </w:r>
      <w:r>
        <w:rPr>
          <w:i/>
          <w:iCs/>
          <w:color w:val="000000"/>
          <w:sz w:val="28"/>
          <w:szCs w:val="28"/>
        </w:rPr>
        <w:t xml:space="preserve">"Расчетный счет", </w:t>
      </w:r>
      <w:r>
        <w:rPr>
          <w:color w:val="000000"/>
          <w:sz w:val="28"/>
          <w:szCs w:val="28"/>
        </w:rPr>
        <w:t>ж/о 2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возмещением векселедержателями расходов банков и уплатой им вознаграждений за исполнение поручений на инкассирование векселей; расходы по совершению протеста векселей и уплате комиссионного вознаграждения банкам, в случае выполнения последними протеста по поручению векселедержателя, включаются в себестоимость продукции (работ,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векселей, переданных банкам на учет, ведется по отдельным банкам и векс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ание средств со счетов плательщиков без их согласия (бесспорный порядок списания средст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ываются денежные средства со счетов плательщиков без их согласия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конодательством установлен бесспорный порядок взыскания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сполнительных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зыскании (в очередности, установленной действующим законодательством) средств в погашение ссуды банка и процентов по ней, если бесспорный порядок взыскания ссуды и процентов по ней предусмотрен условиями кредитн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 исполнительным документам относятся: исполнительные листы, выданные судом; приказы хозяйственных судов; платежные требования, акцептованные плательщиком; исполнительные надписи нотариальных органов; удостоверения, выданные комиссиями по трудовым спорам, на принудительное исполнение нанимателем решений комиссий по существу трудового сп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зыскания средств со счетов плательщиков в бесспорном порядке взыскатель представляет в обслуживающий его банк инкассовое распоряжение, составленное на бланке платежного требования. В заголовке бланка вместо слов "Платежное требование" указываются слова "Инкассовое распоряжение". В инкассовом распоряжении делается ссылка на пункт законодательного или нормативного акта, которым взыскателю предоставлено право списания средств в бесспорном порядке. Если инкассовое распоряжение составляется на основании исполнительного документа, то делается ссылка на его номер и дату выписки (исполнительный документ прилагается). В исполнительном распоряжении на взыскание средств в погашение ссуды и процентов по ней делается ссылка на номер и дату заключения кредитн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кассовые распоряжения представляются в банк в течение 10 дней со дня их выписки. Они представляются на инкассо при отдельном реестре, составленном на бланке установленной формы, в двух экземплярах. При этом в реестре вместо слов "Платежное требование", "Поставщик" указываются соответственно "Инкассовое распоряжение", "Взыскатель". На всех экземплярах реестров должна быть указана фактическая дата представления в ба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ассовое распоряжение представляется в банк в 3 экземплярах (за исключением отдельных случа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ассовые распоряжения на списание средств без согласия плательщиков сдаются в банк в пределах установленного действующим законодательством срока да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приостанавливает или прекращает взыскание в следующих случаях: по указаниям взыскателей, давших распоряжение на списание; при представлении особого определения суда; по распоряжениям следственных органов о приостановлении взыскания в связи с возбуждением уголовного дела; по предписаниям государственных налоговых органов о полном или частичном приостановлении операций с момента поступления предписания в бан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расчетов в порядке плановых платеж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номерных и постоянных поставках расчеты между поставщиками и покупателями могут осуществляться в порядке плановых платежей путем периодического перечисления средств в сроки и в размерах, заранее согласованных сторонами на основании договоров (соглаше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латежи могут производиться ежедневно или периодически (в сроки, определенные договором). Плановые платежи при централизованном завозе (вывозе) грузов автотранспортными средствами предприятия производятся один раз в пять рабочих дней. Суммы каждого планового платежа устанавливаются сторонами на предстоящий месяц (квартал) исходя из согласованной периодичности платежей и из объема поставки (закупки) или оказания услуг. При ежедневных плановых платежах их размеры рекомендуется определять путем деления суммы поставок за месяц на число рабочих дней в этом месяце. При непрерывном цикле производства и реализации продукции суммы плановых платежей могут рассчитываться исходя из числа календарных дней в меся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аждый плановый платеж банку представляется отдельное платежное поручение (требование-поручение), в котором в графе "Назначение платежа" указывается "Плановый платеж по договору от 200… г.", а также срок плате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чение (требование-поручение) представляется в банк в день наступления срока платежа, который определяется в договоре между плательщиком и получателем средств и банком не контрол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периодически, но не реже одного раза в месяц, уточняют свои расчеты на основе фактического отпуска товара (работ, услуг) за истекший период и производят перерасчеты в порядке, обусловленном в договоре. При этом образовавшаяся разница может перечисляться отдельным поручением (требованием-поручением) либо учитываться при очередном платеже. Уточнение расчетов целесообразно приурочить к последнему платежу месяца с тем, чтобы на отчетную дату взаимная задолженность была минимальной (но не более размера однодневной отгруз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чета таких расчетов предназначен счет 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 </w:t>
      </w:r>
      <w:r>
        <w:rPr>
          <w:color w:val="000000"/>
          <w:sz w:val="28"/>
          <w:szCs w:val="28"/>
        </w:rPr>
        <w:t>(субсчет 2 – "Расчеты плановыми платежами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отгрузки продукции поставщик составляет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 </w:t>
      </w:r>
      <w:r>
        <w:rPr>
          <w:color w:val="000000"/>
          <w:sz w:val="28"/>
          <w:szCs w:val="28"/>
        </w:rPr>
        <w:t xml:space="preserve">(субсчет 2), В-5 К-т сч. 46 </w:t>
      </w:r>
      <w:r>
        <w:rPr>
          <w:i/>
          <w:iCs/>
          <w:color w:val="000000"/>
          <w:sz w:val="28"/>
          <w:szCs w:val="28"/>
        </w:rPr>
        <w:t xml:space="preserve">"Реализация продукции (работ, услуг)" </w:t>
      </w:r>
      <w:r>
        <w:rPr>
          <w:color w:val="000000"/>
          <w:sz w:val="28"/>
          <w:szCs w:val="28"/>
        </w:rPr>
        <w:t>(45, 47, 48), ж/о 11,13, (0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планового платежа дела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0, 52, 55), В-4 (В-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2 </w:t>
      </w:r>
      <w:r>
        <w:rPr>
          <w:i/>
          <w:iCs/>
          <w:color w:val="000000"/>
          <w:sz w:val="28"/>
          <w:szCs w:val="28"/>
        </w:rPr>
        <w:t xml:space="preserve">"Расчеты с покупателями и заказчиками" </w:t>
      </w:r>
      <w:r>
        <w:rPr>
          <w:color w:val="000000"/>
          <w:sz w:val="28"/>
          <w:szCs w:val="28"/>
        </w:rPr>
        <w:t>(субсчет 2), ж/о 11 (0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учет расчетов плановыми платежами ведется в журнале-ордере №11 (приложение 4.14), а при неполной – в журнале-ордере №06 (приложение 5.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расчетов в порядке плановых платежей при упрощенной форме ведется в ведомости №В-5 в разрезе покупателей и заказчиков (приложение 3.2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упатель отражает расчеты плановыми платежами на счете 60 "Расчеты с поставщиками и подрядчиками". На сумму, причитающуюся поставщику за соответствующие ценности, в учете делаются следующие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сч. 10 </w:t>
      </w:r>
      <w:r>
        <w:rPr>
          <w:i/>
          <w:iCs/>
          <w:color w:val="000000"/>
          <w:sz w:val="28"/>
          <w:szCs w:val="28"/>
        </w:rPr>
        <w:t xml:space="preserve">"Материалы" </w:t>
      </w:r>
      <w:r>
        <w:rPr>
          <w:color w:val="000000"/>
          <w:sz w:val="28"/>
          <w:szCs w:val="28"/>
        </w:rPr>
        <w:t xml:space="preserve">– на стоимость без учета НДС, В-2 (07, 12, 15), В-2 Д-т сч. 18 </w:t>
      </w:r>
      <w:r>
        <w:rPr>
          <w:i/>
          <w:iCs/>
          <w:color w:val="000000"/>
          <w:sz w:val="28"/>
          <w:szCs w:val="28"/>
        </w:rPr>
        <w:t xml:space="preserve">"НДС по приобретенным ценностям" </w:t>
      </w:r>
      <w:r>
        <w:rPr>
          <w:color w:val="000000"/>
          <w:sz w:val="28"/>
          <w:szCs w:val="28"/>
        </w:rPr>
        <w:t xml:space="preserve">(субсчет 1) – на сумму НДС, В-5 К-т сч. 60 </w:t>
      </w:r>
      <w:r>
        <w:rPr>
          <w:i/>
          <w:iCs/>
          <w:color w:val="000000"/>
          <w:sz w:val="28"/>
          <w:szCs w:val="28"/>
        </w:rPr>
        <w:t xml:space="preserve">"Расчеты с поставщиками и подрядчиками" </w:t>
      </w:r>
      <w:r>
        <w:rPr>
          <w:color w:val="000000"/>
          <w:sz w:val="28"/>
          <w:szCs w:val="28"/>
        </w:rPr>
        <w:t>– на покупную стоимость с учетом НДС, ж/о 6 (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латежи отражаются следующими проводк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60 </w:t>
      </w:r>
      <w:r>
        <w:rPr>
          <w:i/>
          <w:iCs/>
          <w:color w:val="000000"/>
          <w:sz w:val="28"/>
          <w:szCs w:val="28"/>
        </w:rPr>
        <w:t xml:space="preserve">"Расчеты с поставщиками и подрядчиками" </w:t>
      </w:r>
      <w:r>
        <w:rPr>
          <w:color w:val="000000"/>
          <w:sz w:val="28"/>
          <w:szCs w:val="28"/>
        </w:rPr>
        <w:t>с учетом НДС, В-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51 </w:t>
      </w:r>
      <w:r>
        <w:rPr>
          <w:i/>
          <w:iCs/>
          <w:color w:val="000000"/>
          <w:sz w:val="28"/>
          <w:szCs w:val="28"/>
        </w:rPr>
        <w:t xml:space="preserve">"Расчетный счет" </w:t>
      </w:r>
      <w:r>
        <w:rPr>
          <w:color w:val="000000"/>
          <w:sz w:val="28"/>
          <w:szCs w:val="28"/>
        </w:rPr>
        <w:t>(50, 52, 55), ж/о 2 (1, 2/1, 3), (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уплаченного НДС, относящуюся к поступившим ценност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8 </w:t>
      </w:r>
      <w:r>
        <w:rPr>
          <w:i/>
          <w:iCs/>
          <w:color w:val="000000"/>
          <w:sz w:val="28"/>
          <w:szCs w:val="28"/>
        </w:rPr>
        <w:t xml:space="preserve">"НДС по приобретенным ценностям" </w:t>
      </w:r>
      <w:r>
        <w:rPr>
          <w:color w:val="000000"/>
          <w:sz w:val="28"/>
          <w:szCs w:val="28"/>
        </w:rPr>
        <w:t>(субсчет 2), В-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18 </w:t>
      </w:r>
      <w:r>
        <w:rPr>
          <w:i/>
          <w:iCs/>
          <w:color w:val="000000"/>
          <w:sz w:val="28"/>
          <w:szCs w:val="28"/>
        </w:rPr>
        <w:t xml:space="preserve">"НДС по приобретенным ценностям" </w:t>
      </w:r>
      <w:r>
        <w:rPr>
          <w:color w:val="000000"/>
          <w:sz w:val="28"/>
          <w:szCs w:val="28"/>
        </w:rPr>
        <w:t>(субсчет 1), ж/о 8 (0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ной журнально-ордерной форме аналитический учет расчетов с поставщиками в порядке плановых платежей ведется в ведомости №5, месячные итоги которой переносятся в журнал-ордер №6, а при неполной – в ведомости №01 и журнале-ордере №0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средств в порядке плановых платежей у покупателя при упрощенной форме ведется в ведомости №В-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иков А.П. Бухгалтерский учет на производственном предприятии, Мн.: Высшая школа 2004 г., 4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щеко П.М. Теория бухучета, Мн: БГЭУ, 2004 г., 1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енко М.П. Бухгалтерский учет и статистическая отчетность, Мн.: Новое знание, 2007 г. 2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9:00Z</dcterms:created>
  <dc:creator/>
  <dc:description/>
  <cp:keywords/>
  <dc:language>en-US</dc:language>
  <cp:lastModifiedBy/>
  <dcterms:modified xsi:type="dcterms:W3CDTF">2011-09-26T10:09:00Z</dcterms:modified>
  <cp:revision>1</cp:revision>
  <dc:subject/>
  <dc:title>1</dc:title>
</cp:coreProperties>
</file>