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6.wmf" ContentType="image/x-wmf"/>
  <Override PartName="/word/media/image11.png" ContentType="image/png"/>
  <Override PartName="/word/media/image19.jpeg" ContentType="image/jpeg"/>
  <Override PartName="/word/media/image22.png" ContentType="image/png"/>
  <Override PartName="/word/media/image21.png" ContentType="image/png"/>
  <Override PartName="/word/media/image4.png" ContentType="image/png"/>
  <Override PartName="/word/media/image20.png" ContentType="image/png"/>
  <Override PartName="/word/media/image2.wmf" ContentType="image/x-wmf"/>
  <Override PartName="/word/media/image18.jpeg" ContentType="image/jpeg"/>
  <Override PartName="/word/media/image16.jpeg" ContentType="image/jpeg"/>
  <Override PartName="/word/media/image15.jpeg" ContentType="image/jpeg"/>
  <Override PartName="/word/media/image1.wmf" ContentType="image/x-wmf"/>
  <Override PartName="/word/media/image3.png" ContentType="image/png"/>
  <Override PartName="/word/media/image17.jpeg" ContentType="image/jpeg"/>
  <Override PartName="/word/media/image13.jpeg" ContentType="image/jpeg"/>
  <Override PartName="/word/media/image2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/>
        <w:t>Содержание</w:t>
      </w:r>
    </w:p>
    <w:p>
      <w:pPr>
        <w:pStyle w:val="Contents1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1 ОСНОВЫ СИСТЕМЫ УЧЕТА НАЛОГОВЫХ ПЛАТЕЖЕЙ РЕСПУБЛИКИ КАЗАХСТАН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2 ОРГАНИЗАЦИЯ РАБОТЫ ПО УЧЕТУ НАЛОГОВ И ДРУГИХ ОБЯЗАТЕЛЬНЫХ ПЛАТЕЖЕЙ В ИНТЕГРИРОВАННОЙ НАЛОГОВОЙ ИНФОРМАЦИОННОЙ СИСТЕМЕ (ИНИС)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2.1 Общие сведения о системе ИНИС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2.2 Работа с подсистемой «Платежи и декларации»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2.3 Учет поступлений налогов и других обязательных платежей в бюджет в системе ИНИС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3 НАЗНАЧЕНИЕ КЛИЕНТСКОГО ПРИЛОЖЕНИЯ ИНИС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4 ЭЛЕМЕНТЫ УПРАВЛЕНИЯ ИНИС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5 ОСНОВНЫЕ РЕЖИМЫ РАБОТЫ ПРОГРАММЫ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5.1 Регистрационная карточка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5.2 Получение копии лицевого счета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5.3 Получение выписки из лицевого счета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6 ПЕРСПЕКТИВЫ ДАЛЬНЕЙШЕГО РАЗВИТИЯ СИСТЕМЫ ЭЛЕКТРОННОГО УЧЕТА НАЛОГОВЫХ ПЛАТЕЖЕЙ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/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Учет налоговых платежей и налоговой отчетности в Республике Казахстан осуществляется налоговым органом. Исполнение налогового обязательства по составлению и представлению налоговой отчетности, уплате начисленных сумм налогов и других обязательных платежей в бюджет налогоплательщик осуществляет самостоятельно в порядке и в сроки, установленные налоговым законодательством </w:t>
      </w:r>
    </w:p>
    <w:p>
      <w:pPr>
        <w:pStyle w:val="TextBodyIndent"/>
        <w:widowControl w:val="false"/>
        <w:ind w:firstLine="709"/>
        <w:rPr/>
      </w:pPr>
      <w:r>
        <w:rPr/>
        <w:t xml:space="preserve">Прогресс в сфере компьютерных и телекоммуникационных технологий создает технические предпосылки для постепенного перехода от традиционного документооборота, основанного на бумажных носителях, к электронному. Однако реализации этих возможностей долгое время препятствовало отсутствие надежной правовой базы. Налоговый Комитет в Республике Казахстан в настоящее время располагает развитой автоматизированной системой, позволяющей эффективно обрабатывать постоянно возрастающий объем информ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 составе электронных информационных налоговых систем функционируют следующие программы:</w:t>
      </w:r>
    </w:p>
    <w:p>
      <w:pPr>
        <w:pStyle w:val="Style17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ИС НДС - система заполнения форм налоговой отчетности по НДС и реестров счетов-фактур;</w:t>
      </w:r>
    </w:p>
    <w:p>
      <w:pPr>
        <w:pStyle w:val="Style17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ИСИД - система учета получателей доходов у источника выплаты;</w:t>
      </w:r>
    </w:p>
    <w:p>
      <w:pPr>
        <w:pStyle w:val="Style17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ЭФНО - система формирования электронных форм налоговой отчетности;</w:t>
      </w:r>
    </w:p>
    <w:p>
      <w:pPr>
        <w:pStyle w:val="Style17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ИНИС - ведомственная система регистрации налогоплательщиков и учета платежей;</w:t>
      </w:r>
    </w:p>
    <w:p>
      <w:pPr>
        <w:pStyle w:val="Style17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РНиОН - система государственного реестра налогоплательщиков и объектов налогообложения;</w:t>
      </w:r>
    </w:p>
    <w:p>
      <w:pPr>
        <w:pStyle w:val="Style17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СГДС - система гарантированной доставки сообщ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Все информационные системы функционируют независимо друг от друг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0"/>
          <w:color w:val="000000"/>
          <w:sz w:val="28"/>
        </w:rPr>
        <w:t>Также все системы делятся на программное обеспечение налогоплательщика (клиентское приложение) и программное обеспечение налогового орган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В налоговых органах учет налогов, других обязательных платежей в бюджет, обязательных пенсионных взносов и социальных отчислений, а также пеней и штрафов ведется в интегрированной налоговой информационной системе (ИНИС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С помощью этой информационной системы н</w:t>
      </w:r>
      <w:r>
        <w:rPr>
          <w:sz w:val="28"/>
          <w:szCs w:val="20"/>
        </w:rPr>
        <w:t>алоговые органы открывают лицевые счета на каждого налогоплательщика (налогового агента) по соответствующим кодам бюджетной классификации доходов, обязательным пенсионным взносам и социальным отчислениям в соответствии с Перечнем налогов и других обязательных платежей в бюджет, обязательных пенсионных взносов, социальных отчислений, по которым ведется учет в налоговых органах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лное название системы - интегрированная налоговая информационная система Республики Казахстан (ИНИС РК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Цель данного реферата – исследовать порядок учета поступлений налоговых платежей с помощью </w:t>
      </w:r>
      <w:r>
        <w:rPr>
          <w:sz w:val="28"/>
        </w:rPr>
        <w:t>интегрированной налоговой информационной сист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роме этого, в данном реферате будет рассмотрен порядок ведения лицевых счетов налогоплательщиков, налоговых агентов и учета в налоговых органах налогов и других обязательных платежей в бюджет, а также обязательных пенсионных взносов в накопительные пенсионные фонды (далее - обязательные пенсионные взносы) и социальных отчислений в Государственный фонд социального страх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/>
        <w:t>1 Основы системы учета налоговых платежей РЕспублики Казахста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Любое государство, независимо от его развития, размеров и географического положения может существовать лишь тогда, когда оно обладает собственной финансовой базой, проще говоря, когда оно имеет деньги для содержания своего аппарата и покрытия тех расходов которые возникают в процессе реализации или своих функций. про платеж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Сбор денежных средств государство осуществляет различными способами. В одних случаях государство использует метод, основанный на принципе добровольной передачи денежных средств от их владельца государству. Классическим примером такого способа выступают государственные займы. В других случаях мобилизация денежных средств государством происходит путем их принудительного изъятия, где классическим примером выступают конечно же налог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Учет поступлений налогов и других обязательных платежей в бюджет по налогоплательщикам ведется на основе лицевого счета налогоплательщ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ведения учета исполнения налоговых обязательств налогоплательщиков (налоговых агентов) по налогам, другим обязательным платежам в бюджет, обязанности по перечислению обязательных пенсионных взносов и уплате социальных отчислений, а также пеней и штрафов в налоговых органах открываются лицевые счета. 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Лицевой счет налогоплательщика (налогового агента) представляет собой документ для учета исчисленных, начисленных, уменьшенных и уплаченных, зачтенных, возвращенных сумм налогов, других обязательных платежей в бюджет, обязательных пенсионных взносов и социальных отчислений, а также сумм пеней и штрафов. 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Лицевые счета налогоплательщиков (налоговых агентов) ведутся в национальной валю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Учет поступлений налогов и других обязательных платежей в бюджет ведется согласно единой бюджетной классифик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цевой счет открывается по кодам классификации доходов бюджета, обязательным пенсионным взносам и социальным отчислениям согласно Перечню налогов и других обязательных платежей в бюджет, обязательных пенсионных взносов, социальных отчислений, по которым ведется учет в налоговых органах, а также по суммам других обязательных платежей, начисленным при проведении налоговых проверок. 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льдо расчетов по налогам и другим обязательным платежам, обязательным пенсионным взносам, социальным отчислениям, пеней, штрафам отражается в соответствующих графах лицевого счета «Сальдо» при наличии задолженности указывается со знаком «минус» (-), при переплате указывается со знаком «плюс» (+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лицевых счетах юридических лиц указываются реквизиты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ное наименование; 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НН (БИН (при наличии))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д налога (платежа) по классификации доходов бюджета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лицевом счете по НДС - реквизиты свидетельства о постановке на учет по налогу на добавленную стоимость, включающие в себя серию, номер и дату постановки на учет по налогу на добавленную стоимость (при открытии лицевого счета по НДС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лицевых счетах физических лиц, включая индивидуальных предпринимателей, указываются: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НН (ИИН/БИН (при наличии))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амилия, имя и отчество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именование индивидуального предпринимателя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д налога (платежа) по классификации доходов бюджета. 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открытии, ведении, передаче, закрытии лицевых счетов используется необходимая информация о налогоплательщиках (налоговых агентах) из регистрационных дан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Лицевые счета ведутся в тенге и тиын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лицевых счетах записи по исчислению, начислению, уменьшению, уплате, зачету, возврату налогов и других обязательных платежей, обязательных пенсионных взносов, социальных отчислений, пеней и штрафов производятся на основании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Реестра к начислению (уменьшению) сумм налогов и других обязательных платежей в бюджет, обязательных пенсионных взносов, социальных отчислений и пеней;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естра к начислению (уменьшению) сумм налогов и других обязательных платежей в бюджет, обязательных пенсионных взносов, социальных отчислений, пеней и штрафов по результатам налоговых проверок и постановлениям о наложении административных взысканий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ежедневных ведомостей по поступлениям с приложенными к ним платежными документами на уплату;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естра по изменению сроков исполнения налогового обязательства по уплате налогов. 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роведении каждой операции в лицевом счете указываются дата записи операции, содержание операции и (или) документ, на основании которого производится запи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каждую дату записи операции определяется сальдо расчетов налогов и других обязательных платежей, обязательных пенсионных взносов, социальных отчислений налогоплательщика (налогового агента), сумма пеней, штрафов. 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жемесячно, ежеквартально по лицевому счету подводится общий итог по исчисленным, начисленным, уменьшенным, уплаченным, зачтенным, возвращенным суммам налогов и других обязательных платежей, по суммам обязательных пенсионных взносов, социальных отчислений, пеней и штрафов за отчетный месяц, квартал и с нарастающим итогом за год.</w:t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/>
        <w:t>2 Организация работы по учету налогов и других обязательных платежей в интегрированной налоговой информационной системе (ИНИС)</w:t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/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/>
        <w:t>2.1 Общие сведения о системе ИНИС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7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а протяжении последних трех лет в Казахстане разрабатывались информационные проекты. Их осуществление позволило значительно расширить спектр услуг, связанных с уплатой налогов.</w:t>
      </w:r>
    </w:p>
    <w:p>
      <w:pPr>
        <w:pStyle w:val="Style17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ейчас в республике действует несколько систем, которые предназначены как для налоговых органов, так и для налогоплательщиков. Перечислим основные:</w:t>
      </w:r>
    </w:p>
    <w:p>
      <w:pPr>
        <w:pStyle w:val="Style17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ИС НДС - система заполнения форм налоговой отчетности по НДС и реестров счетов-фактур;</w:t>
      </w:r>
    </w:p>
    <w:p>
      <w:pPr>
        <w:pStyle w:val="Style17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ИСИД - система учета получателей доходов у источника выплаты;</w:t>
      </w:r>
    </w:p>
    <w:p>
      <w:pPr>
        <w:pStyle w:val="Style17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ЭФНО - система формирования электронных форм налоговой отчетности;</w:t>
      </w:r>
    </w:p>
    <w:p>
      <w:pPr>
        <w:pStyle w:val="Style17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ИНИС - ведомственная система регистрации налогоплательщиков и учета платежей;</w:t>
      </w:r>
    </w:p>
    <w:p>
      <w:pPr>
        <w:pStyle w:val="Style17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РНиОН - система государственного реестра налогоплательщиков и объектов налогообложения;</w:t>
      </w:r>
    </w:p>
    <w:p>
      <w:pPr>
        <w:pStyle w:val="Style17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СГДС - система гарантированной доставки сообщений.</w:t>
      </w:r>
    </w:p>
    <w:p>
      <w:pPr>
        <w:pStyle w:val="Style17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Эти системы состоят из двух условно независимых компонент:</w:t>
      </w:r>
    </w:p>
    <w:p>
      <w:pPr>
        <w:pStyle w:val="Style17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) компонента для налогоплательщика - программа, с помощью которой налогоплательщик может заполнить и отправить налоговую отчетность, зарегистрироваться и т. д.;</w:t>
      </w:r>
    </w:p>
    <w:p>
      <w:pPr>
        <w:pStyle w:val="Style17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) служебная компонента, предназначенная для налоговых органов.</w:t>
      </w:r>
    </w:p>
    <w:p>
      <w:pPr>
        <w:pStyle w:val="Style17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оступ к этим системам возможен со страницы Налогового комитета Министерства финансов Республики Казахстан (www.nalog.kz). Это единый информационный портал налоговых органов и налогоплательщиков. Он содержит ссылки на все сайты информационных систем. На сайтах портала всегда можно найти самую свежую информацию о программном обеспечении, форматах представления данных, рекомендациях и комментариях по работе с системами. Все программные продукты для налогоплательщиков Налоговый комитет распространяет бесплатно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ждая из перечисленных выше систем выполняет определенную функцию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логовых органах учет налогов, других обязательных платежей в бюджет, обязательных пенсионных взносов и социальных отчислений, а также пеней и штрафов ведется в интегрированной налоговой информационной системе (ИНИС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лное название системы - интегрированная налоговая информационная система Республики Казахстан (ИНИС РК)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фера применения - Объединенная информационная среда налоговых органов Республики Казахстан, налогоплательщики Республики Казахстан, Министерство финансов Республики Казахстан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нование для разработки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говор №НК-1-98 "О создании первой очереди интегрированной налоговой информационной системы Республики Казахстан" от 20 июня 1998 год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говор от 01.04.99 при участии Всемирного Банк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тегрированная налоговая информационная система Республики Казахстан. Концепция информационной технологи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хническое задание на разработку ИНИС РК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казчик разработки - Налоговый Комитет Министерства финансов Республики Казахстан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зработчик - ТОО "ПЛЮСМИКРО", г. Караганда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значение разработки - централизованное ведение Государственного реестра налогоплательщиков республики Казахстан, в том числе: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гистрация, перерегистрация, снятие с учета налогоплательщиков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вод дополнительных данных о налогоплательщике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втоматическое открытие лицевых счетов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бработка платежей и деклараций (налоговых форм), в том числе: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ем и ввод форм налоговой отчетност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троль информации в формах налоговой отчетност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троль поступления платежей в бюджет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едение лицевых счетов налогоплательщиков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чет начислений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чет пени и штрафов по объективным показателям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ддержка выполнения налоговых операций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(налоговые проверки и сборы, в том числе: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бор дел для проведения налоговых операций на основании данных регистрации и обработки платежей и деклараций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троль проведения формализованных налоговых операций по отобранным делам и фиксация результатов налоговых процедур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четность и обобщение результатов проведения налоговых операций в различных аспектах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ддержка принятия решений: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готовка отчетов, в том числе комплексных и территориально распределенных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борка данных из БД по сложному алгоритму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смотр данных на всех уровнях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работка данных (сортировки, выборки, ранжирование, группировка,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/>
        <w:t>2.2 Работа с подсистемой «Платежи и декларации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Лицевые счета налогоплательщиков хранятся на областном уровне. На основании деклараций и заявлений налогоплательщиков и платежной информации из банков в них вносятся учетные записи. В процессе их обработки система автоматически начисляет пени и штрафы. Все исходные документы сохраняются в области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тежная информация попадает на областной сервер либо непосредственно (в случае казначейства), либо через республиканский сервер (ГЦВП). Документы налогоплательщиков принимаются в районах, где они проходят предварительную проверку и пересылаются в область. На районном уровне выдаются копии лицевых счетов, акты сверки. Инспекторы для проведения проверок запрашивают из области необходимую информацию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ступ к информации, содержащейся в лицевых счетах, предоставляется должностным лицам органов налоговой службы. Информационная система обеспечивает защиту от несанкционированного доступа и сохранность информаци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ет налогов, других обязательных платежей в бюджет, обязательных пенсионных взносов и социальных отчислений в налоговых органах ведется в учетной документации на бумажных и (или) электронных носителях: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реестрах: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туплений и возвратов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туплений и возвратов по обязательным пенсионным взносам; 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туплений и возвратов по социальным отчислениям;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книге учета сводных итогов начислений, уменьшений и поступлений; 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лицевых счетах;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ведомости учета сумм подоходного налога с нерезидентов (юридических и физических лиц), размещенных на условных банковских вкладах/выплаченных нерезидентам/перечисленных в бюджет; 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журналах: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гистрации ошибочно зачисленных, невыясненных налогов и других обязательных платежей в бюджет;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гистрации платежных поручений на зачет и возврат сумм налогов и других обязательных платежей в бюджет, пеней и штрафов, превышения НДС, относимого в зачет, над суммой начисленного налога, НДС, уплаченного по товарам (работам, услугам), приобретаемым за счет средств гранта, дипломатическим и приравненным к ним представительствам, аккредитованным в Республике Казахстан;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гистрации инкассовых распоряжений налоговых органов;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гистрации инкассовых распоряжений налоговых органов на счета дебиторо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лжностные лица, ответственные за ведение учета, контролируют правильность ведения учета исчисленных, начисленных, уменьшенных и отвечают за правильность ведения учета поступивших, зачтенных, возвращенных сумм налогов и других обязательных платежей в бюджет, обязательных пенсионных взносов, социальных отчислений, а также сумм пеней и штрафов в лицевых счетах налогоплательщиков и за правильность составления отчетност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ководитель налогового органа осуществляет контроль за работой по учету налогов, других обязательных платежей в бюджет, обязательных пенсионных взносов и социальных отчислений, а также пеней и штрафов и проверяет составляемые отчеты, несет ответственность за постановку и состояние работы по учету налогов, других обязательных платежей в бюджет, обязательных пенсионных взносов и социальных отчислений, а также пеней и штрафо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записи в лицевых счетах производятся своевременно в хронологическом порядке с указанием даты проведения записи на основании документов, подтверждающих правомерность таких записе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окончании финансового года лицевые счета подлежат архивированию на электронных носителях и хранению в порядке, утвержденном уполномоченным органо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кументы по учету налогов, других обязательных платежей в бюджет, обязательных пенсионных взносов и социальных отчислений, а также пеней и штрафов хранятся в течение срока, определенного номенклатурой дел. По окончании указанного срока хранения документы по учету сдаются в архив налогового орг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/>
        <w:t>2.3 Учет поступлений налогов и других обязательных платежей в бюджет в системе ИНИ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ет поступивших сумм налогов и других обязательных платежей в бюджет в лицевых счетах ведется на основании платежных документов, представленных уполномоченным органом по исполнению бюджета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кументов о поступлении налогов и других обязательных платежах в бюджет, в том числе по поступлениям в республиканский и местные бюджеты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атежных поручений налогоплательщиков (налоговых агентов)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атежных поручений налоговых органов на проведение зачета и возврата излишне или ошибочно зачисленных налогов и других обязательных платежей в бюджет, пеней и штрафов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атежных поручений налоговых органов по проведенным зачетам, возвратам налога на добавленную стоимость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кассовых распоряжений о взыскании налоговой задолженност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упившие суммы налогов и других обязательных платежей в бюджет отражаются в лицевых счетах по кодам классификации доходов бюджета по признаку РНН (БИН/ИИН (при наличии)) налогоплательщика автоматически с указанием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аты проведения запис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омера и даты платежного документ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аты списания налогов и других обязательных платежей с банковского счета налогоплательщика (налогового агента), даты внесения наличных денег и даты осуществления платежа через банкоматы и иные электронные устройств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аты зачисления налогов и других обязательных платежей в бюджет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уммы налога (платежа), пеней, штрафов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 зачете - кода классификации доходов бюджета, на который производится зачет. 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ись в лицевые счета о поступивших сумм налогов и других обязательных платежей в бюджет производится в день получения платежных документов от уполномоченного органа по исполнению бюджет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налогоплательщика датой исполнения налогового обязательства, которая отражается в лицевом счете, считается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ата акцепта платежного поручения банками или организациями, осуществляющими отдельные виды банковских операций, в уплату налогов и других обязательных платежей в бюджет - при осуществлении безналичного платежа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ата внесения налогоплательщиком (налоговым агентом) денег в банки или организации, осуществляющие отдельные виды банковских операций, уполномоченные государственные органы - в случае уплаты их в бюджет наличным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ата осуществления платежа через банкоматы и иные электронные устройства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ата проведения зачет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ме того, в лицевом счете налогоплательщика (налогового агента) во всех вышеуказанных случаях исполнения налоговых обязательств дополнительно указывается дата зачисления платежа в бюджет, подтверждаемая ежедневными отчетами уполномоченного органа по исполнению бюджета. 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лучаях, когда в соответствии с законодательными актами Республики Казахстан и положениями контрактов на недропользование уплата налогов и платежей в бюджет произведена в иностранной валюте, в лицевом счете указывается поступившая сумма в бюджет в национальной валюте, подтверждаемая отчетами уполномоченного органа по исполнению бюджета после реконвертации иностранной валюты в национальную валюту. 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олучении платежных документов из уполномоченного органа по исполнению бюджета должностное лицо, ответственное за ведение учета, должен проверить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ответствие сумм в платежных документах суммам, указанным в документах уполномоченного органа по исполнению бюджет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авильность зачисления налогов и других обязательных платежей на соответствующие коды классификации доходов бюджета и распределения уплаченных сумм налогов (платежей), пеней и штрафо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лучае установления расхождений и выявления факта ошибки после завершения сверки, должностное лицо, ответственное за ведение учета, составляет протокол о причинах возникновения ошибочно уплаченной суммы налога, другого обязательного платежа в бюджет (далее – протокол по ошибкам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В протоколе по ошибкам указывается дата и номер платежного документа, сумма, код бюджетной классификации, на который зачислена сумма, причина ошибки, документ - обоснование или ссылка на законодательство Республики Казахстан с указанием кода бюджетной классификации, на который следовало зачислить указанную сумму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Протокол по ошибкам утверждается руководителем структурного подразделения, осуществляющего ведение учет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чет, возврат ошибочно уплаченной суммы налога, другого обязательного платежа в бюджет, штрафов, пеней производится не позднее тридцати календарных дней со дня обнаружения факта ошибочной уплаты на основании протокола по ошибка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/>
        <w:t>3 назначение клиентского приложения ИНИ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ind w:firstLine="709"/>
        <w:rPr>
          <w:szCs w:val="22"/>
        </w:rPr>
      </w:pPr>
      <w:r>
        <w:rPr>
          <w:szCs w:val="22"/>
        </w:rPr>
        <w:t>Клиентское приложение «</w:t>
      </w:r>
      <w:r>
        <w:rPr>
          <w:szCs w:val="22"/>
          <w:lang w:val="kk-KZ"/>
        </w:rPr>
        <w:t>e-</w:t>
      </w:r>
      <w:r>
        <w:rPr>
          <w:szCs w:val="22"/>
          <w:lang w:val="en-US"/>
        </w:rPr>
        <w:t>INIS</w:t>
      </w:r>
      <w:r>
        <w:rPr>
          <w:szCs w:val="22"/>
          <w:lang w:val="kk-KZ"/>
        </w:rPr>
        <w:t>-</w:t>
      </w:r>
      <w:r>
        <w:rPr>
          <w:szCs w:val="22"/>
          <w:lang w:val="en-US"/>
        </w:rPr>
        <w:t>C</w:t>
      </w:r>
      <w:r>
        <w:rPr>
          <w:szCs w:val="22"/>
          <w:lang w:val="kk-KZ"/>
        </w:rPr>
        <w:t>lient» - бесплатно распостраняемое Налоговым Комитетом Министерства Финансов</w:t>
      </w:r>
      <w:r>
        <w:rPr>
          <w:szCs w:val="22"/>
        </w:rPr>
        <w:t xml:space="preserve"> Республики Казахстан программное обеспечение для всех налогоплательщиков (как для физических, так и юридических лиц), предоставляющее налогоплательщикам - клиентам Налогового Комитета (далее - НК), для контроля и возможной корректировки, доступ к информации о собственных лицевых счетах и регистрационных данных через сеть Интернет. </w:t>
      </w:r>
      <w:r>
        <w:rPr>
          <w:szCs w:val="22"/>
          <w:lang w:eastAsia="ko-KR"/>
        </w:rPr>
        <w:t>При этом доступны все имеющиеся лицевые счета и другие данные, вне зависимости от того, в каком налоговом комитете они находятся. Программное обеспечение дает клиентам НК следующие возможности:</w:t>
      </w:r>
    </w:p>
    <w:p>
      <w:pPr>
        <w:pStyle w:val="TextBodyIndent"/>
        <w:widowControl w:val="false"/>
        <w:numPr>
          <w:ilvl w:val="0"/>
          <w:numId w:val="8"/>
        </w:numPr>
        <w:ind w:left="0" w:firstLine="709"/>
        <w:rPr>
          <w:szCs w:val="22"/>
        </w:rPr>
      </w:pPr>
      <w:r>
        <w:rPr>
          <w:szCs w:val="22"/>
        </w:rPr>
        <w:t>Послав запрос - получить выписку собственного лицевого счета о состоянии расчётов с бюджетом по исполнению налоговых обязательств за любой указанный в форме запросе период времени, т.е. получить текущую информацию по всем уплачиваемым налогам за любой период;</w:t>
      </w:r>
    </w:p>
    <w:p>
      <w:pPr>
        <w:pStyle w:val="TextBodyIndent"/>
        <w:widowControl w:val="false"/>
        <w:numPr>
          <w:ilvl w:val="0"/>
          <w:numId w:val="8"/>
        </w:numPr>
        <w:ind w:left="0" w:firstLine="709"/>
        <w:rPr>
          <w:szCs w:val="22"/>
        </w:rPr>
      </w:pPr>
      <w:r>
        <w:rPr>
          <w:szCs w:val="22"/>
        </w:rPr>
        <w:t>Послав запрос - получить копию любого собственного лицевого счета, т.е. получить полную информацию по всем расчетным операциям для указанного кода налога с нарастающим итогом по месяцам с начала года по указанную в форме запросе дату;</w:t>
      </w:r>
    </w:p>
    <w:p>
      <w:pPr>
        <w:pStyle w:val="TextBodyIndent"/>
        <w:widowControl w:val="false"/>
        <w:numPr>
          <w:ilvl w:val="0"/>
          <w:numId w:val="8"/>
        </w:numPr>
        <w:ind w:left="0" w:firstLine="709"/>
        <w:rPr>
          <w:szCs w:val="22"/>
        </w:rPr>
      </w:pPr>
      <w:r>
        <w:rPr>
          <w:szCs w:val="22"/>
        </w:rPr>
        <w:t>Послав соответствующее заявление (/запрос) - вернуть излишне / ошибочно уплаченную сумму налогов на лицевой счёт в банке, либо принять её в зачёт по другим: платежу, коду налога, НК, административной единице – т.е. перебросить переплаченную по какому-либо конкретному коду налога сумму в уплату другого налога / штрафа / пени, либо вернуть;</w:t>
      </w:r>
    </w:p>
    <w:p>
      <w:pPr>
        <w:pStyle w:val="TextBodyIndent"/>
        <w:widowControl w:val="false"/>
        <w:numPr>
          <w:ilvl w:val="0"/>
          <w:numId w:val="8"/>
        </w:numPr>
        <w:ind w:left="0" w:firstLine="709"/>
        <w:rPr>
          <w:szCs w:val="22"/>
        </w:rPr>
      </w:pPr>
      <w:r>
        <w:rPr>
          <w:szCs w:val="22"/>
        </w:rPr>
        <w:t>Послав запрос - получить копию собственных регистрационных данных из НК;</w:t>
      </w:r>
    </w:p>
    <w:p>
      <w:pPr>
        <w:pStyle w:val="TextBodyIndent"/>
        <w:widowControl w:val="false"/>
        <w:numPr>
          <w:ilvl w:val="0"/>
          <w:numId w:val="8"/>
        </w:numPr>
        <w:ind w:left="0" w:firstLine="709"/>
        <w:rPr>
          <w:szCs w:val="22"/>
        </w:rPr>
      </w:pPr>
      <w:r>
        <w:rPr>
          <w:szCs w:val="22"/>
        </w:rPr>
        <w:t>Заполнив и выслав соответствующую регистрационную форму - откорректировать контактную информации о налогоплательщике (/уполномоченном лице налогоплательщика) в собственных регистрационных данных: номер телефона/факса, адрес заявителя/электронной почты, и т.п.;</w:t>
      </w:r>
    </w:p>
    <w:p>
      <w:pPr>
        <w:pStyle w:val="TextBodyIndent"/>
        <w:widowControl w:val="false"/>
        <w:numPr>
          <w:ilvl w:val="0"/>
          <w:numId w:val="8"/>
        </w:numPr>
        <w:ind w:left="0" w:firstLine="709"/>
        <w:rPr>
          <w:szCs w:val="22"/>
        </w:rPr>
      </w:pPr>
      <w:r>
        <w:rPr>
          <w:szCs w:val="22"/>
        </w:rPr>
        <w:t>Получать 12 видов различных уведомлений от налогового комитета;</w:t>
      </w:r>
    </w:p>
    <w:p>
      <w:pPr>
        <w:pStyle w:val="TextBodyIndent"/>
        <w:widowControl w:val="false"/>
        <w:numPr>
          <w:ilvl w:val="0"/>
          <w:numId w:val="8"/>
        </w:numPr>
        <w:ind w:left="0" w:firstLine="709"/>
        <w:rPr>
          <w:szCs w:val="22"/>
        </w:rPr>
      </w:pPr>
      <w:r>
        <w:rPr>
          <w:szCs w:val="22"/>
        </w:rPr>
        <w:t>Получать информационные системные уведомления об имеющихся ошибках и несоответствиях;</w:t>
      </w:r>
    </w:p>
    <w:p>
      <w:pPr>
        <w:pStyle w:val="TextBodyIndent"/>
        <w:widowControl w:val="false"/>
        <w:numPr>
          <w:ilvl w:val="0"/>
          <w:numId w:val="8"/>
        </w:numPr>
        <w:ind w:left="0" w:firstLine="709"/>
        <w:rPr>
          <w:szCs w:val="22"/>
        </w:rPr>
      </w:pPr>
      <w:r>
        <w:rPr>
          <w:szCs w:val="22"/>
        </w:rPr>
        <w:t>Вводить жалобу на результаты налоговой проверки.</w:t>
      </w:r>
    </w:p>
    <w:p>
      <w:pPr>
        <w:pStyle w:val="TextBodyIndent"/>
        <w:widowControl w:val="false"/>
        <w:ind w:firstLine="709"/>
        <w:rPr/>
      </w:pPr>
      <w:r>
        <w:rPr>
          <w:szCs w:val="22"/>
        </w:rPr>
        <w:t>Для реализации вышеперечисленных функций клиентское приложение «</w:t>
      </w:r>
      <w:r>
        <w:rPr>
          <w:szCs w:val="22"/>
          <w:lang w:val="kk-KZ"/>
        </w:rPr>
        <w:t>e-</w:t>
      </w:r>
      <w:r>
        <w:rPr>
          <w:szCs w:val="22"/>
          <w:lang w:val="en-US"/>
        </w:rPr>
        <w:t>INIS</w:t>
      </w:r>
      <w:r>
        <w:rPr>
          <w:szCs w:val="22"/>
          <w:lang w:val="kk-KZ"/>
        </w:rPr>
        <w:t>-</w:t>
      </w:r>
      <w:r>
        <w:rPr>
          <w:szCs w:val="22"/>
          <w:lang w:val="en-US"/>
        </w:rPr>
        <w:t>C</w:t>
      </w:r>
      <w:r>
        <w:rPr>
          <w:szCs w:val="22"/>
          <w:lang w:val="kk-KZ"/>
        </w:rPr>
        <w:t>lient</w:t>
      </w:r>
      <w:r>
        <w:rPr>
          <w:szCs w:val="22"/>
        </w:rPr>
        <w:t>» взаимодействует с центральным сервером информационной системы НК (ИНИС РК), передавая запросы / формы / уведомления через сеть Интернет посредством системы гарантированной доставки сообщений (СГДС), где они обрабатываются.</w:t>
      </w:r>
    </w:p>
    <w:p>
      <w:pPr>
        <w:pStyle w:val="TextBodyIndent"/>
        <w:widowControl w:val="false"/>
        <w:ind w:firstLine="709"/>
        <w:rPr/>
      </w:pPr>
      <w:r>
        <w:rPr>
          <w:szCs w:val="22"/>
        </w:rPr>
        <w:t>В соответствии с перечисленными выше задачами, клиентское приложение «</w:t>
      </w:r>
      <w:r>
        <w:rPr>
          <w:szCs w:val="22"/>
          <w:lang w:val="en-US"/>
        </w:rPr>
        <w:t>e</w:t>
      </w:r>
      <w:r>
        <w:rPr>
          <w:szCs w:val="22"/>
        </w:rPr>
        <w:t>-</w:t>
      </w:r>
      <w:r>
        <w:rPr>
          <w:szCs w:val="22"/>
          <w:lang w:val="en-US"/>
        </w:rPr>
        <w:t>INIS</w:t>
      </w:r>
      <w:r>
        <w:rPr>
          <w:szCs w:val="22"/>
        </w:rPr>
        <w:t>-</w:t>
      </w:r>
      <w:r>
        <w:rPr>
          <w:szCs w:val="22"/>
          <w:lang w:val="en-US"/>
        </w:rPr>
        <w:t>Client</w:t>
      </w:r>
      <w:r>
        <w:rPr>
          <w:szCs w:val="22"/>
        </w:rPr>
        <w:t>» делится на следующие функциональные компоненты, подразделяющиеся в свою очередь на режимы, которые описаны в соответствующих разделах настоящего руководства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80" w:leader="none"/>
          <w:tab w:val="left" w:pos="1287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регистрация,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80" w:leader="none"/>
          <w:tab w:val="left" w:pos="1287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регистрационная карточка,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80" w:leader="none"/>
          <w:tab w:val="left" w:pos="1287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данные по лицевым счетам,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80" w:leader="none"/>
          <w:tab w:val="left" w:pos="1287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зачёты и возвраты,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80" w:leader="none"/>
          <w:tab w:val="left" w:pos="1287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уведомления,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80" w:leader="none"/>
          <w:tab w:val="left" w:pos="1287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системные уведомления.</w:t>
      </w:r>
    </w:p>
    <w:p>
      <w:pPr>
        <w:pStyle w:val="24"/>
        <w:widowControl w:val="false"/>
        <w:spacing w:lineRule="auto" w:line="360"/>
        <w:ind w:firstLine="709"/>
        <w:rPr>
          <w:szCs w:val="22"/>
        </w:rPr>
      </w:pPr>
      <w:r>
        <w:rPr/>
        <w:t>Данное программное обеспечение работает только при наличии у налогоплательщика (налогового агента) Соглашения об использовании и признании электронной цифровой подписи при обмене электронными документами (форма 009.02) с соответствующим налоговым комитетом, и наличии программного обеспечения Системы гарантированной доставки сообщений (СГДС), которое обеспечивает, в том числе, функции электронной цифровой подписи (при сдаче налоговой отчетности через открытые каналы связи и на магнитном носителе), шифрования, приема-передачи информации.</w:t>
      </w:r>
    </w:p>
    <w:p>
      <w:pPr>
        <w:pStyle w:val="24"/>
        <w:widowControl w:val="false"/>
        <w:spacing w:lineRule="auto" w:line="360"/>
        <w:ind w:firstLine="709"/>
        <w:rPr/>
      </w:pPr>
      <w:r>
        <w:rPr>
          <w:szCs w:val="22"/>
        </w:rPr>
        <w:t>Клиентское приложение налогоплательщика системы ИНИС РК (e-</w:t>
      </w:r>
      <w:r>
        <w:rPr>
          <w:szCs w:val="22"/>
          <w:lang w:val="en-US"/>
        </w:rPr>
        <w:t>INIS</w:t>
      </w:r>
      <w:r>
        <w:rPr>
          <w:szCs w:val="22"/>
        </w:rPr>
        <w:t>-</w:t>
      </w:r>
      <w:r>
        <w:rPr>
          <w:szCs w:val="22"/>
          <w:lang w:val="en-US"/>
        </w:rPr>
        <w:t>C</w:t>
      </w:r>
      <w:r>
        <w:rPr>
          <w:szCs w:val="22"/>
        </w:rPr>
        <w:t>lient) - бесплатно распространяемое Налоговым Комитетом Министерства Финансов Республики Казахстан программное обеспечение для всех налогоплательщиков (как физических, так и юридических лиц), предоставляющее клиентам НК, для контроля и возможной корректировки, доступ к информации о собственных лицевых счетах и регистрационных данных через сеть Интернет. При этом доступны все имеющиеся лицевые счета и другие данные, вне зависимости от того, в каком Налоговом комитете они находятся. Программное обеспечение дает налогоплательщикам следующие возможности:</w:t>
      </w:r>
    </w:p>
    <w:p>
      <w:pPr>
        <w:pStyle w:val="TextBodyIndent"/>
        <w:widowControl w:val="false"/>
        <w:numPr>
          <w:ilvl w:val="0"/>
          <w:numId w:val="31"/>
        </w:numPr>
        <w:tabs>
          <w:tab w:val="clear" w:pos="708"/>
          <w:tab w:val="left" w:pos="0" w:leader="none"/>
        </w:tabs>
        <w:ind w:left="0" w:firstLine="709"/>
        <w:rPr>
          <w:szCs w:val="22"/>
        </w:rPr>
      </w:pPr>
      <w:r>
        <w:rPr>
          <w:szCs w:val="22"/>
        </w:rPr>
        <w:t>Послав запрос - получить выписку собственного лицевого счета о состоянии расчётов с бюджетом по исполнению налоговых обязательств за любой указанный в форме запросе период времени, т.е. получить текущую информацию по всем уплачиваемым налогам за любой период;</w:t>
      </w:r>
    </w:p>
    <w:p>
      <w:pPr>
        <w:pStyle w:val="TextBodyIndent"/>
        <w:widowControl w:val="false"/>
        <w:numPr>
          <w:ilvl w:val="0"/>
          <w:numId w:val="31"/>
        </w:numPr>
        <w:tabs>
          <w:tab w:val="clear" w:pos="708"/>
          <w:tab w:val="left" w:pos="0" w:leader="none"/>
        </w:tabs>
        <w:ind w:left="0" w:firstLine="709"/>
        <w:rPr>
          <w:szCs w:val="22"/>
        </w:rPr>
      </w:pPr>
      <w:r>
        <w:rPr>
          <w:szCs w:val="22"/>
        </w:rPr>
        <w:t>Послав запрос - получить копию любого собственного лицевого счета, т.е. получить полную информацию по всем расчетным операциям для указанного кода налога с нарастающим итогом по месяцам с начала года по указанную в форме запросе дату;</w:t>
      </w:r>
    </w:p>
    <w:p>
      <w:pPr>
        <w:pStyle w:val="TextBodyIndent"/>
        <w:widowControl w:val="false"/>
        <w:numPr>
          <w:ilvl w:val="0"/>
          <w:numId w:val="31"/>
        </w:numPr>
        <w:tabs>
          <w:tab w:val="clear" w:pos="708"/>
          <w:tab w:val="left" w:pos="0" w:leader="none"/>
        </w:tabs>
        <w:ind w:left="0" w:firstLine="709"/>
        <w:rPr>
          <w:szCs w:val="22"/>
        </w:rPr>
      </w:pPr>
      <w:r>
        <w:rPr>
          <w:szCs w:val="22"/>
        </w:rPr>
        <w:t>Послав соответствующее заявление (/запрос) - вернуть излишне / ошибочно уплаченную сумму налогов на лицевой счёт в банке, либо принять её в зачёт по другим: платежу, коду налога, НК, административной единице – т.е. перебросить переплаченную по какому-либо конкретному коду налога сумму в уплату другого налога / штрафа / пени, либо вернуть;</w:t>
      </w:r>
    </w:p>
    <w:p>
      <w:pPr>
        <w:pStyle w:val="TextBodyIndent"/>
        <w:widowControl w:val="false"/>
        <w:numPr>
          <w:ilvl w:val="0"/>
          <w:numId w:val="31"/>
        </w:numPr>
        <w:tabs>
          <w:tab w:val="clear" w:pos="708"/>
          <w:tab w:val="left" w:pos="0" w:leader="none"/>
        </w:tabs>
        <w:ind w:left="0" w:firstLine="709"/>
        <w:rPr>
          <w:szCs w:val="22"/>
        </w:rPr>
      </w:pPr>
      <w:r>
        <w:rPr>
          <w:szCs w:val="22"/>
        </w:rPr>
        <w:t>Послав запрос - получить копию собственных регистрационных данных из НК;</w:t>
      </w:r>
    </w:p>
    <w:p>
      <w:pPr>
        <w:pStyle w:val="TextBodyIndent"/>
        <w:widowControl w:val="false"/>
        <w:numPr>
          <w:ilvl w:val="0"/>
          <w:numId w:val="31"/>
        </w:numPr>
        <w:tabs>
          <w:tab w:val="clear" w:pos="708"/>
          <w:tab w:val="left" w:pos="0" w:leader="none"/>
        </w:tabs>
        <w:ind w:left="0" w:firstLine="709"/>
        <w:rPr>
          <w:szCs w:val="22"/>
        </w:rPr>
      </w:pPr>
      <w:r>
        <w:rPr>
          <w:szCs w:val="22"/>
        </w:rPr>
        <w:t>Заполнив и выслав соответствующую регистрационную форму - откорректировать контактную информации о налогоплательщике (/уполномоченном лице налогоплательщика) в собственных регистрационных данных: номер телефона/факса, адрес заявителя/электронной почты, и т.п.;</w:t>
      </w:r>
    </w:p>
    <w:p>
      <w:pPr>
        <w:pStyle w:val="TextBodyIndent"/>
        <w:widowControl w:val="false"/>
        <w:numPr>
          <w:ilvl w:val="0"/>
          <w:numId w:val="31"/>
        </w:numPr>
        <w:tabs>
          <w:tab w:val="clear" w:pos="708"/>
          <w:tab w:val="left" w:pos="0" w:leader="none"/>
        </w:tabs>
        <w:ind w:left="0" w:firstLine="709"/>
        <w:rPr>
          <w:szCs w:val="22"/>
        </w:rPr>
      </w:pPr>
      <w:r>
        <w:rPr>
          <w:szCs w:val="22"/>
        </w:rPr>
        <w:t>Самостоятельно заполнить любую регистрационную форму и предоставить её в Налоговый комитет для проверки и обработки;</w:t>
      </w:r>
    </w:p>
    <w:p>
      <w:pPr>
        <w:pStyle w:val="TextBodyIndent"/>
        <w:widowControl w:val="false"/>
        <w:numPr>
          <w:ilvl w:val="0"/>
          <w:numId w:val="31"/>
        </w:numPr>
        <w:tabs>
          <w:tab w:val="clear" w:pos="708"/>
          <w:tab w:val="left" w:pos="0" w:leader="none"/>
        </w:tabs>
        <w:ind w:left="0" w:firstLine="709"/>
        <w:rPr>
          <w:szCs w:val="22"/>
        </w:rPr>
      </w:pPr>
      <w:r>
        <w:rPr>
          <w:szCs w:val="22"/>
        </w:rPr>
        <w:t>Получать 12 видов различных уведомлений от Налогового комитета;</w:t>
      </w:r>
    </w:p>
    <w:p>
      <w:pPr>
        <w:pStyle w:val="TextBodyIndent"/>
        <w:widowControl w:val="false"/>
        <w:numPr>
          <w:ilvl w:val="0"/>
          <w:numId w:val="31"/>
        </w:numPr>
        <w:tabs>
          <w:tab w:val="clear" w:pos="708"/>
          <w:tab w:val="left" w:pos="0" w:leader="none"/>
        </w:tabs>
        <w:ind w:left="0" w:firstLine="709"/>
        <w:rPr>
          <w:szCs w:val="22"/>
        </w:rPr>
      </w:pPr>
      <w:r>
        <w:rPr>
          <w:szCs w:val="22"/>
        </w:rPr>
        <w:t>Получать информационные системные уведомления об имеющихся ошибках и несоответстви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Для реализации вышеперечисленных функций клиентское приложение «e-</w:t>
      </w:r>
      <w:r>
        <w:rPr>
          <w:sz w:val="28"/>
          <w:szCs w:val="22"/>
          <w:lang w:val="en-US"/>
        </w:rPr>
        <w:t>INIS</w:t>
      </w:r>
      <w:r>
        <w:rPr>
          <w:sz w:val="28"/>
          <w:szCs w:val="22"/>
        </w:rPr>
        <w:t>-</w:t>
      </w:r>
      <w:r>
        <w:rPr>
          <w:sz w:val="28"/>
          <w:szCs w:val="22"/>
          <w:lang w:val="en-US"/>
        </w:rPr>
        <w:t>C</w:t>
      </w:r>
      <w:r>
        <w:rPr>
          <w:sz w:val="28"/>
          <w:szCs w:val="22"/>
        </w:rPr>
        <w:t xml:space="preserve">lient» взаимодействует с центральным сервером системы ИНИС РК, передавая запросы / формы / уведомления через сеть Интернет посредством системы гарантированной доставки сообщений – (СГДС), версии не ниже </w:t>
      </w:r>
      <w:r>
        <w:rPr>
          <w:sz w:val="28"/>
          <w:szCs w:val="22"/>
          <w:lang w:eastAsia="en-US"/>
        </w:rPr>
        <w:t>2.1.5.26</w:t>
      </w:r>
      <w:r>
        <w:rPr>
          <w:sz w:val="28"/>
          <w:szCs w:val="22"/>
        </w:rPr>
        <w:t xml:space="preserve"> (http://www.taxkz.kz/), использование которой обеспечивает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00" w:leader="none"/>
          <w:tab w:val="left" w:pos="1421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иём и передачу данных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00" w:leader="none"/>
          <w:tab w:val="left" w:pos="1421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Шифрование данных при передаче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00" w:leader="none"/>
          <w:tab w:val="left" w:pos="1421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Функции электронной цифровой подписи; *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00" w:leader="none"/>
          <w:tab w:val="left" w:pos="1421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Гарантированность доставки сообщений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00" w:leader="none"/>
          <w:tab w:val="left" w:pos="1421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Защищенность данных лицевых счетов от несанкционированного доступа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00" w:leader="none"/>
          <w:tab w:val="left" w:pos="1421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Доступ каждого налогоплательщика только к своим данным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00" w:leader="none"/>
          <w:tab w:val="left" w:pos="1421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Идентификация отправителей и получателей с помощью электронной цифровой подписи позволяет: предотвращать отправку и получение (перехват) сообщений другими адресатами, однозначно определить автора и подлинность докумен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Чтобы иметь возможность передачи документов через СГДС (для работы с клиентским приложением «</w:t>
      </w:r>
      <w:r>
        <w:rPr>
          <w:sz w:val="28"/>
          <w:szCs w:val="22"/>
          <w:lang w:val="en-US"/>
        </w:rPr>
        <w:t>e</w:t>
      </w:r>
      <w:r>
        <w:rPr>
          <w:sz w:val="28"/>
          <w:szCs w:val="22"/>
        </w:rPr>
        <w:t>-</w:t>
      </w:r>
      <w:r>
        <w:rPr>
          <w:sz w:val="28"/>
          <w:szCs w:val="22"/>
          <w:lang w:val="en-US"/>
        </w:rPr>
        <w:t>INIS</w:t>
      </w:r>
      <w:r>
        <w:rPr>
          <w:sz w:val="28"/>
          <w:szCs w:val="22"/>
        </w:rPr>
        <w:t>-</w:t>
      </w:r>
      <w:r>
        <w:rPr>
          <w:sz w:val="28"/>
          <w:szCs w:val="22"/>
          <w:lang w:val="en-US"/>
        </w:rPr>
        <w:t>Client</w:t>
      </w:r>
      <w:r>
        <w:rPr>
          <w:sz w:val="28"/>
          <w:szCs w:val="22"/>
        </w:rPr>
        <w:t>») используя при этом электронную цифровую подпись, между налогоплательщиком и Налоговым комитетом заключается “Соглашение об использовании и признании электронной цифровой подписи при обмене электронными документами” - форма 009 (http://www.taxkz.kz/prikaz124.htm). Таким образом, для работы с клиентским приложением «</w:t>
      </w:r>
      <w:r>
        <w:rPr>
          <w:sz w:val="28"/>
          <w:szCs w:val="22"/>
          <w:lang w:val="en-US"/>
        </w:rPr>
        <w:t>e</w:t>
      </w:r>
      <w:r>
        <w:rPr>
          <w:sz w:val="28"/>
          <w:szCs w:val="22"/>
        </w:rPr>
        <w:t>-</w:t>
      </w:r>
      <w:r>
        <w:rPr>
          <w:sz w:val="28"/>
          <w:szCs w:val="22"/>
          <w:lang w:val="en-US"/>
        </w:rPr>
        <w:t>INIS</w:t>
      </w:r>
      <w:r>
        <w:rPr>
          <w:sz w:val="28"/>
          <w:szCs w:val="22"/>
        </w:rPr>
        <w:t>-</w:t>
      </w:r>
      <w:r>
        <w:rPr>
          <w:sz w:val="28"/>
          <w:szCs w:val="22"/>
          <w:lang w:val="en-US"/>
        </w:rPr>
        <w:t>Client</w:t>
      </w:r>
      <w:r>
        <w:rPr>
          <w:sz w:val="28"/>
          <w:szCs w:val="22"/>
        </w:rPr>
        <w:t>» необходимо: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2"/>
        </w:rPr>
        <w:t xml:space="preserve">предустановленное программное обеспечение «Клиент СГДС», версии не ниже </w:t>
      </w:r>
      <w:r>
        <w:rPr>
          <w:sz w:val="28"/>
          <w:szCs w:val="22"/>
          <w:lang w:eastAsia="en-US"/>
        </w:rPr>
        <w:t>2.1.5.26</w:t>
      </w:r>
      <w:r>
        <w:rPr>
          <w:sz w:val="28"/>
          <w:szCs w:val="22"/>
        </w:rPr>
        <w:t>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2"/>
        </w:rPr>
        <w:t>«соглашение об использовании и признании электронной цифровой подписи при обмене электронными документами» - форма 009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/>
        <w:t>4 Элементы управления ИНИС</w:t>
      </w:r>
    </w:p>
    <w:p>
      <w:pPr>
        <w:pStyle w:val="21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абота пользователя в программе осуществляется через систему меню и набор различных форм (диалоговые окна, ввода–вывода данных, отображения информации, печати, предупреждений, сообщений и т.п.) с управляющими клавишами (командными кнопками).</w:t>
      </w:r>
    </w:p>
    <w:p>
      <w:pPr>
        <w:pStyle w:val="21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ля активизации нужного режима необходимо установить указатель мыши на соответствующий пункт меню или командную кнопку и нажать левую (или правую – в зависимости от ситуации) кнопку «мыши» («щелкните» пункт меню или кнопку). В экранных формах переход между различными полями, помимо «щелчка» «мышью», можно осуществлять нажатием клавиши «Tab», а выбор действия – клавишей «Enter».</w:t>
      </w:r>
    </w:p>
    <w:p>
      <w:pPr>
        <w:pStyle w:val="21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 работе в программе используются следующие элементы управления:</w:t>
      </w:r>
    </w:p>
    <w:p>
      <w:pPr>
        <w:pStyle w:val="21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Курсор – указатель на экране компьютера </w:t>
      </w:r>
      <w:r>
        <w:rPr>
          <w:sz w:val="28"/>
        </w:rPr>
        <w:drawing>
          <wp:inline distT="0" distB="0" distL="0" distR="0">
            <wp:extent cx="114300" cy="1460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815" t="-74" r="56300" b="61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который в зависимости от объекта, над которым он установлен, может принимать разные формы: стрелка (можно выполнять действия), стрелка с песочными часами (процесс не закончен, надо подождать его завершения) и т.п.</w:t>
      </w:r>
    </w:p>
    <w:p>
      <w:pPr>
        <w:pStyle w:val="21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Фокус – показывает активный объект на экране. Активный объект – это объект, который при нажатии клавиши Enter - будет активизирован, или поле в которое будет вводиться набираемый на клавиатуре текст. Объект, который находится в фокусе, обычно помечен определенным образом (подсвечен другим цветом, выделен рамкой, и т .д.). На экране в текущий момент времени в фокусе может находиться только один объект. Тип пометки зависит от типа объекта. Для перемещения фокуса с одного объекта на другой в одну сторону используется клавиша компьютера </w:t>
      </w:r>
      <w:r>
        <w:rPr>
          <w:sz w:val="28"/>
          <w:lang w:val="en-US"/>
        </w:rPr>
        <w:t>Tab</w:t>
      </w:r>
      <w:r>
        <w:rPr>
          <w:sz w:val="28"/>
        </w:rPr>
        <w:t xml:space="preserve"> (на многих клавиатурах обозначается - «|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</w:rPr>
        <w:t xml:space="preserve">|»), в обратном направлении – одновременное нажатие клавиш </w:t>
      </w:r>
      <w:r>
        <w:rPr>
          <w:sz w:val="28"/>
          <w:lang w:val="en-US"/>
        </w:rPr>
        <w:t>Shift</w:t>
      </w:r>
      <w:r>
        <w:rPr>
          <w:sz w:val="28"/>
        </w:rPr>
        <w:t xml:space="preserve"> и </w:t>
      </w:r>
      <w:r>
        <w:rPr>
          <w:sz w:val="28"/>
          <w:lang w:val="en-US"/>
        </w:rPr>
        <w:t>Tab</w:t>
      </w:r>
      <w:r>
        <w:rPr>
          <w:sz w:val="28"/>
        </w:rPr>
        <w:t>.</w:t>
      </w:r>
    </w:p>
    <w:p>
      <w:pPr>
        <w:pStyle w:val="21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Выбор действия мышью (нажатие кнопки мыши) – когда говорится о выборе мышью какого-нибудь объекта, подразумевается, что курсор мыши надо установить на объект и нажать («щёлкнуть») левую клавишу мыши.</w:t>
      </w:r>
    </w:p>
    <w:p>
      <w:pPr>
        <w:pStyle w:val="21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ля управления программой и ввода данных используются следующие типы управляющих элементов:</w:t>
      </w:r>
    </w:p>
    <w:p>
      <w:pPr>
        <w:pStyle w:val="21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Меню - элемент управления, который служит для выбора операции (функции), которую должна выполнить программа. Фокус меню подсвечивается синим цветом (рисунок 1). При нажатии мышью на позицию меню, находящуюся в фокусе, программа переходит к исполнению выбранной операции. Курсор мыши при выборе позиции меню имеет форму стрелки.</w:t>
      </w:r>
    </w:p>
    <w:p>
      <w:pPr>
        <w:pStyle w:val="21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044575</wp:posOffset>
            </wp:positionH>
            <wp:positionV relativeFrom="paragraph">
              <wp:posOffset>160655</wp:posOffset>
            </wp:positionV>
            <wp:extent cx="133350" cy="1797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721" t="-74" r="56528" b="61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2"/>
        </w:rPr>
        <w:drawing>
          <wp:inline distT="0" distB="0" distL="0" distR="0">
            <wp:extent cx="1143000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625" t="44586" r="51117" b="480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00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drawing>
          <wp:inline distT="0" distB="0" distL="0" distR="0">
            <wp:extent cx="1143000" cy="40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57" t="18198" r="85180" b="74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00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0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bookmarkStart w:id="0" w:name="_Ref76630850"/>
      <w:r>
        <w:rPr>
          <w:rFonts w:cs="Times New Roman" w:ascii="Times New Roman" w:hAnsi="Times New Roman"/>
          <w:b w:val="false"/>
          <w:sz w:val="28"/>
        </w:rPr>
        <w:t xml:space="preserve">Рисунок </w:t>
      </w:r>
      <w:bookmarkEnd w:id="0"/>
      <w:r>
        <w:rPr>
          <w:rFonts w:cs="Times New Roman" w:ascii="Times New Roman" w:hAnsi="Times New Roman"/>
          <w:b w:val="false"/>
          <w:sz w:val="28"/>
        </w:rPr>
        <w:t>1 Вид элементов управления «Меню»</w:t>
      </w:r>
    </w:p>
    <w:p>
      <w:pPr>
        <w:pStyle w:val="21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21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ереключатель - служит для выбора одного из нескольких предложенных альтернативных решений. Переключатель изображается на экране группой связанных элементов вида</w:t>
      </w:r>
    </w:p>
    <w:p>
      <w:pPr>
        <w:pStyle w:val="21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1"/>
        <w:widowControl w:val="false"/>
        <w:spacing w:lineRule="auto" w:line="360" w:before="0" w:after="0"/>
        <w:ind w:left="720" w:hanging="0"/>
        <w:jc w:val="both"/>
        <w:rPr>
          <w:sz w:val="28"/>
        </w:rPr>
      </w:pPr>
      <w:r>
        <w:rPr>
          <w:sz w:val="28"/>
          <w:bdr w:val="single" w:sz="4" w:space="0" w:color="000000"/>
        </w:rPr>
        <w:drawing>
          <wp:inline distT="0" distB="0" distL="0" distR="0">
            <wp:extent cx="16764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5" t="-236" r="-21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bdr w:val="single" w:sz="4" w:space="0" w:color="000000"/>
        </w:rPr>
        <w:t xml:space="preserve"> </w:t>
      </w:r>
      <w:r>
        <w:rPr>
          <w:sz w:val="28"/>
          <w:bdr w:val="single" w:sz="4" w:space="0" w:color="000000"/>
        </w:rPr>
        <w:drawing>
          <wp:inline distT="0" distB="0" distL="0" distR="0">
            <wp:extent cx="16002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5" t="-236" r="-22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widowControl w:val="false"/>
        <w:spacing w:lineRule="auto" w:line="360" w:before="0" w:after="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211"/>
        <w:widowControl w:val="false"/>
        <w:spacing w:lineRule="auto" w:line="360" w:before="0" w:after="0"/>
        <w:ind w:left="720" w:hanging="0"/>
        <w:jc w:val="both"/>
        <w:rPr/>
      </w:pPr>
      <w:r>
        <w:rPr>
          <w:sz w:val="28"/>
        </w:rPr>
        <w:t>Фокус всегда находится на элементе, обозначенном</w:t>
      </w:r>
    </w:p>
    <w:p>
      <w:pPr>
        <w:pStyle w:val="211"/>
        <w:widowControl w:val="false"/>
        <w:spacing w:lineRule="auto" w:line="360" w:before="0" w:after="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211"/>
        <w:widowControl w:val="false"/>
        <w:spacing w:lineRule="auto" w:line="360" w:before="0" w:after="0"/>
        <w:ind w:left="720" w:hanging="0"/>
        <w:jc w:val="both"/>
        <w:rPr/>
      </w:pPr>
      <w:r>
        <w:rPr>
          <w:sz w:val="28"/>
        </w:rPr>
        <w:t>«</w:t>
      </w:r>
      <w:r>
        <w:rPr>
          <w:sz w:val="28"/>
        </w:rPr>
        <w:drawing>
          <wp:inline distT="0" distB="0" distL="0" distR="0">
            <wp:extent cx="16764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5" t="-236" r="-21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»</w:t>
      </w:r>
    </w:p>
    <w:p>
      <w:pPr>
        <w:pStyle w:val="211"/>
        <w:widowControl w:val="false"/>
        <w:spacing w:lineRule="auto" w:line="360" w:before="0" w:after="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211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Курсор мыши при выборе позиции переключателя имеет форму стрелки. Поле ввода - служит для ввода текста. На экране поле ввода имеет изображение</w:t>
      </w:r>
    </w:p>
    <w:p>
      <w:pPr>
        <w:pStyle w:val="21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29945" cy="1435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48" t="5322" r="1193" b="1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Обычно в поле ввода может быть введен текст, по длине превышающий размер поля. При этом текст будет сдвигаться влево за границу поля. Текст за границей поля не исчезает, можно всегда сместиться к началу поля с помощью клавиш позиционирования или Home. Если поле ввода находится в фокусе, оно помечено мигающей вертикальной линией (текстовый курсор) в текущей позиции ввода текста. При вводе текста в поле нажатие клавиши </w:t>
      </w:r>
      <w:r>
        <w:rPr>
          <w:sz w:val="28"/>
          <w:lang w:val="en-US"/>
        </w:rPr>
        <w:t>Tab</w:t>
      </w:r>
      <w:r>
        <w:rPr>
          <w:sz w:val="28"/>
        </w:rPr>
        <w:t xml:space="preserve"> приведет к смещению фокуса на следующий объект и, как следствие, завершению ввода текста в поле.</w:t>
      </w:r>
    </w:p>
    <w:p>
      <w:pPr>
        <w:pStyle w:val="21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Поле ввода со списком - применяется в тех случаях, когда в поле может быть введен не любой текст, а только выбранный из списка текстов. На экране поле ввода со списком изображается так:</w:t>
      </w:r>
    </w:p>
    <w:p>
      <w:pPr>
        <w:pStyle w:val="21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7270" cy="1752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27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Находящееся в фокусе поле ввода со списком - подсвечивается синим цветом. При нажатии на поле ввода со списком открывается меню (список) возможных значений (Рисунок 21). Выбор значения из списка проводится как обычный выбор из меню.</w:t>
      </w:r>
    </w:p>
    <w:p>
      <w:pPr>
        <w:pStyle w:val="21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w:drawing>
          <wp:inline distT="0" distB="0" distL="0" distR="0">
            <wp:extent cx="3149600" cy="12534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261" t="19208" r="4809" b="17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1253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0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bookmarkStart w:id="1" w:name="_Ref20544338"/>
      <w:bookmarkStart w:id="2" w:name="_Ref20545277"/>
      <w:r>
        <w:rPr>
          <w:rFonts w:cs="Times New Roman" w:ascii="Times New Roman" w:hAnsi="Times New Roman"/>
          <w:b w:val="false"/>
          <w:sz w:val="28"/>
        </w:rPr>
        <w:t>Рисунок 2</w:t>
      </w:r>
      <w:bookmarkEnd w:id="2"/>
      <w:r>
        <w:rPr>
          <w:rFonts w:cs="Times New Roman" w:ascii="Times New Roman" w:hAnsi="Times New Roman"/>
          <w:b w:val="false"/>
          <w:sz w:val="28"/>
        </w:rPr>
        <w:t>. Вид элемента управления «Список»</w:t>
      </w:r>
      <w:bookmarkEnd w:id="1"/>
    </w:p>
    <w:p>
      <w:pPr>
        <w:pStyle w:val="21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21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Полосы прокрутки – стандартный элемент интерфейса «</w:t>
      </w:r>
      <w:r>
        <w:rPr>
          <w:sz w:val="28"/>
          <w:lang w:val="en-US"/>
        </w:rPr>
        <w:t>Windows</w:t>
      </w:r>
      <w:r>
        <w:rPr>
          <w:sz w:val="28"/>
        </w:rPr>
        <w:t>», горизонтальные и вертикальные полосы с "бегунком" отражающим относительное местонахождение в окне. Применяются в тех случаях, когда необходимо просмотреть весь объект, который полностью не помещается на экране, и имеет продолжение влево или вниз.</w:t>
      </w:r>
    </w:p>
    <w:p>
      <w:pPr>
        <w:pStyle w:val="21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3. Запуск и настройка программы</w:t>
      </w:r>
    </w:p>
    <w:p>
      <w:pPr>
        <w:pStyle w:val="21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сле успешной инсталляции, выполненной по умолчанию, загрузить клиентское приложение «e-INIS-Client» можно запустив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080" w:leader="none"/>
          <w:tab w:val="left" w:pos="177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2"/>
        </w:rPr>
        <w:t>файл</w:t>
      </w:r>
      <w:r>
        <w:rPr>
          <w:sz w:val="28"/>
          <w:szCs w:val="22"/>
          <w:lang w:val="en-US"/>
        </w:rPr>
        <w:t xml:space="preserve"> «C:\Program Files\e-inis-client\e-inis-client.exe»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080" w:leader="none"/>
          <w:tab w:val="left" w:pos="177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2"/>
        </w:rPr>
        <w:t>ярлык «</w:t>
      </w:r>
      <w:r>
        <w:rPr>
          <w:sz w:val="28"/>
          <w:szCs w:val="22"/>
          <w:lang w:val="en-US"/>
        </w:rPr>
        <w:t>e</w:t>
      </w:r>
      <w:r>
        <w:rPr>
          <w:sz w:val="28"/>
          <w:szCs w:val="22"/>
        </w:rPr>
        <w:t>-</w:t>
      </w:r>
      <w:r>
        <w:rPr>
          <w:sz w:val="28"/>
          <w:szCs w:val="22"/>
          <w:lang w:val="en-US"/>
        </w:rPr>
        <w:t>INIS</w:t>
      </w:r>
      <w:r>
        <w:rPr>
          <w:sz w:val="28"/>
          <w:szCs w:val="22"/>
        </w:rPr>
        <w:t>-</w:t>
      </w:r>
      <w:r>
        <w:rPr>
          <w:sz w:val="28"/>
          <w:szCs w:val="22"/>
          <w:lang w:val="en-US"/>
        </w:rPr>
        <w:t>Client</w:t>
      </w:r>
      <w:r>
        <w:rPr>
          <w:sz w:val="28"/>
          <w:szCs w:val="22"/>
        </w:rPr>
        <w:t>2» помещённый на рабочий стол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080" w:leader="none"/>
          <w:tab w:val="left" w:pos="177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2"/>
        </w:rPr>
        <w:t>ярлык «</w:t>
      </w:r>
      <w:r>
        <w:rPr>
          <w:sz w:val="28"/>
          <w:szCs w:val="22"/>
          <w:lang w:val="en-US"/>
        </w:rPr>
        <w:t>e</w:t>
      </w:r>
      <w:r>
        <w:rPr>
          <w:sz w:val="28"/>
          <w:szCs w:val="22"/>
        </w:rPr>
        <w:t>-</w:t>
      </w:r>
      <w:r>
        <w:rPr>
          <w:sz w:val="28"/>
          <w:szCs w:val="22"/>
          <w:lang w:val="en-US"/>
        </w:rPr>
        <w:t>INIS</w:t>
      </w:r>
      <w:r>
        <w:rPr>
          <w:sz w:val="28"/>
          <w:szCs w:val="22"/>
        </w:rPr>
        <w:t>-</w:t>
      </w:r>
      <w:r>
        <w:rPr>
          <w:sz w:val="28"/>
          <w:szCs w:val="22"/>
          <w:lang w:val="en-US"/>
        </w:rPr>
        <w:t>Client</w:t>
      </w:r>
      <w:r>
        <w:rPr>
          <w:sz w:val="28"/>
          <w:szCs w:val="22"/>
        </w:rPr>
        <w:t xml:space="preserve">2» из одноимённой папки помещённой в выбранную при инсталляции группу меню </w:t>
      </w:r>
      <w:r>
        <w:rPr>
          <w:sz w:val="28"/>
          <w:szCs w:val="22"/>
          <w:lang w:val="en-US"/>
        </w:rPr>
        <w:t>«Start» / «Programs» (</w:t>
      </w:r>
      <w:r>
        <w:rPr>
          <w:sz w:val="28"/>
          <w:szCs w:val="22"/>
        </w:rPr>
        <w:t>Пуск</w:t>
      </w:r>
      <w:r>
        <w:rPr>
          <w:sz w:val="28"/>
          <w:szCs w:val="22"/>
          <w:lang w:val="en-US"/>
        </w:rPr>
        <w:t xml:space="preserve"> / </w:t>
      </w:r>
      <w:r>
        <w:rPr>
          <w:sz w:val="28"/>
          <w:szCs w:val="22"/>
        </w:rPr>
        <w:t>Программы</w:t>
      </w:r>
      <w:r>
        <w:rPr>
          <w:sz w:val="28"/>
          <w:szCs w:val="22"/>
          <w:lang w:val="en-US"/>
        </w:rPr>
        <w:t>).</w:t>
      </w:r>
    </w:p>
    <w:p>
      <w:pPr>
        <w:pStyle w:val="TextBodyIndent"/>
        <w:widowControl w:val="false"/>
        <w:ind w:firstLine="709"/>
        <w:rPr>
          <w:szCs w:val="22"/>
          <w:lang w:val="en-US" w:eastAsia="en-US"/>
        </w:rPr>
      </w:pPr>
      <w:r>
        <w:rPr>
          <w:szCs w:val="22"/>
        </w:rPr>
        <w:t>Если это повторный запуск приложения либо запуск после произведённого обновления версии (</w:t>
      </w:r>
      <w:r>
        <w:rPr>
          <w:szCs w:val="22"/>
          <w:lang w:val="en-US"/>
        </w:rPr>
        <w:t>Upgrade</w:t>
      </w:r>
      <w:r>
        <w:rPr>
          <w:szCs w:val="22"/>
        </w:rPr>
        <w:t xml:space="preserve">) – будет </w:t>
      </w:r>
      <w:r>
        <w:rPr>
          <w:szCs w:val="22"/>
          <w:lang w:val="en-US" w:eastAsia="en-US"/>
        </w:rPr>
        <w:t>загружен общий интерфейс программы. Иначе: при первом запуске программы либо запуске после чистой установки (без базы данных предыдущей версии программы) на экран сразу будет выведено окно для обязательной настройки параметров работы программы (Рисунок 3)</w:t>
      </w:r>
    </w:p>
    <w:p>
      <w:pPr>
        <w:pStyle w:val="TextBodyIndent"/>
        <w:widowControl w:val="false"/>
        <w:ind w:firstLine="709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23230" cy="37299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16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/>
        <w:ind w:firstLine="709"/>
        <w:jc w:val="both"/>
        <w:rPr>
          <w:bCs w:val="false"/>
          <w:color w:val="000000"/>
          <w:lang w:val="en-US" w:eastAsia="en-US"/>
        </w:rPr>
      </w:pPr>
      <w:bookmarkStart w:id="3" w:name="_Ref76758737"/>
      <w:r>
        <w:rPr>
          <w:rStyle w:val="0"/>
          <w:rFonts w:cs="Times New Roman"/>
          <w:bCs/>
          <w:color w:val="000000"/>
          <w:sz w:val="28"/>
        </w:rPr>
        <w:t>Рисунок</w:t>
      </w:r>
      <w:r>
        <w:rPr>
          <w:bCs w:val="false"/>
          <w:color w:val="000000"/>
        </w:rPr>
        <w:t xml:space="preserve"> </w:t>
      </w:r>
      <w:bookmarkEnd w:id="3"/>
      <w:r>
        <w:rPr>
          <w:bCs w:val="false"/>
          <w:color w:val="000000"/>
        </w:rPr>
        <w:t>3. Установка параметров на вкладке «Пользователь»</w:t>
      </w:r>
      <w:r>
        <w:br w:type="page"/>
      </w:r>
    </w:p>
    <w:p>
      <w:pPr>
        <w:pStyle w:val="TextBodyIndent"/>
        <w:widowControl w:val="false"/>
        <w:ind w:firstLine="709"/>
        <w:rPr/>
      </w:pPr>
      <w:r>
        <w:rPr>
          <w:lang w:val="en-US" w:eastAsia="en-US"/>
        </w:rPr>
        <w:t xml:space="preserve">Указанные в окне настройки будут сохранены в профиле пользователя программы </w:t>
      </w:r>
      <w:r>
        <w:rPr/>
        <w:t>«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INIS</w:t>
      </w:r>
      <w:r>
        <w:rPr/>
        <w:t>-</w:t>
      </w:r>
      <w:r>
        <w:rPr>
          <w:lang w:val="en-US"/>
        </w:rPr>
        <w:t>Client</w:t>
      </w:r>
      <w:r>
        <w:rPr/>
        <w:t xml:space="preserve">» для </w:t>
      </w:r>
      <w:r>
        <w:rPr>
          <w:lang w:val="en-US" w:eastAsia="en-US"/>
        </w:rPr>
        <w:t>клиента СГДС</w:t>
      </w:r>
      <w:r>
        <w:rPr/>
        <w:t xml:space="preserve"> под </w:t>
      </w:r>
      <w:r>
        <w:rPr>
          <w:lang w:val="en-US" w:eastAsia="en-US"/>
        </w:rPr>
        <w:t>криптоключом которого в данный момент инициализирована криптосистема. Для наглядности и как напоминание в верхней части окна отображается имя клиента СГДС для которого создаётся профиль</w:t>
      </w:r>
      <w:r>
        <w:rPr/>
        <w:t xml:space="preserve">. </w:t>
      </w:r>
      <w:r>
        <w:rPr>
          <w:lang w:val="en-US" w:eastAsia="en-US"/>
        </w:rPr>
        <w:t xml:space="preserve">На вкладке «Пользователь» (рисунок 3) необходимо (для функционирования программы) указать соответствующие реквизиты налогоплательщика - </w:t>
      </w:r>
      <w:r>
        <w:rPr/>
        <w:t>в поле:</w:t>
      </w:r>
    </w:p>
    <w:p>
      <w:pPr>
        <w:pStyle w:val="TextBodyIndent"/>
        <w:widowControl w:val="false"/>
        <w:numPr>
          <w:ilvl w:val="0"/>
          <w:numId w:val="13"/>
        </w:numPr>
        <w:tabs>
          <w:tab w:val="clear" w:pos="708"/>
          <w:tab w:val="left" w:pos="1421" w:leader="none"/>
        </w:tabs>
        <w:ind w:left="0" w:firstLine="709"/>
        <w:rPr>
          <w:szCs w:val="22"/>
        </w:rPr>
      </w:pPr>
      <w:r>
        <w:rPr/>
        <w:t>«Наименование/Ф.И.О. налогоплательщика:» - указывается Ф.И.О. налогоплательщика для физических лиц и наименование налогоплательщика для юридических лиц. Данная информация используется только для подписи документов. Ошибки в данных - не критичны;</w:t>
      </w:r>
    </w:p>
    <w:p>
      <w:pPr>
        <w:pStyle w:val="TextBodyIndent"/>
        <w:widowControl w:val="false"/>
        <w:numPr>
          <w:ilvl w:val="0"/>
          <w:numId w:val="13"/>
        </w:numPr>
        <w:tabs>
          <w:tab w:val="clear" w:pos="708"/>
          <w:tab w:val="left" w:pos="1421" w:leader="none"/>
        </w:tabs>
        <w:ind w:left="0" w:firstLine="709"/>
        <w:rPr>
          <w:szCs w:val="22"/>
        </w:rPr>
      </w:pPr>
      <w:r>
        <w:rPr>
          <w:szCs w:val="22"/>
        </w:rPr>
        <w:t>«РНН:» - указывается РНН налогоплательщика. Допущенные ошибки - критичны для работы программы! В случае неверно указанного кода РНН - в ответ на любой отосланный запрос будет приходить уведомление - «РНН хххххххххххх {будет указан ошибочный РНН} не соответствует клиенту СГДС хххххххххххх», и как следствие любые отосланные запросы обрабатываться не будут.</w:t>
      </w:r>
    </w:p>
    <w:p>
      <w:pPr>
        <w:pStyle w:val="TextBodyIndent"/>
        <w:widowControl w:val="false"/>
        <w:ind w:firstLine="709"/>
        <w:rPr/>
      </w:pPr>
      <w:r>
        <w:rPr>
          <w:lang w:val="en-US" w:eastAsia="en-US"/>
        </w:rPr>
        <w:t xml:space="preserve">На вкладке «СГДС» ничего указывать не надо: здесь указан </w:t>
      </w:r>
      <w:r>
        <w:rPr/>
        <w:t>«Адрес СГДС сервера ИНИС РК» - «C=KZ;O=NALOG;CN=INIS_TEST» - недоступный для редактирования.</w:t>
      </w:r>
    </w:p>
    <w:p>
      <w:pPr>
        <w:pStyle w:val="TextBodyIndent"/>
        <w:widowControl w:val="false"/>
        <w:ind w:firstLine="709"/>
        <w:rPr>
          <w:lang w:val="en-US" w:eastAsia="en-US"/>
        </w:rPr>
      </w:pPr>
      <w:r>
        <w:rPr>
          <w:lang w:val="en-US" w:eastAsia="en-US"/>
        </w:rPr>
        <w:t>Заполнив оба поля вкладки «Пользователь» необходимо нажать кнопку «ОК», после чего введённые данные будут записаны в профиль данного пользователя и Вы сможете работать в программе. Нажатие кнопки «Отмена» закрывает программу после подтверждения выведенного уведомления об отсутствии обязательных параметров (Рисунок 4)</w:t>
      </w:r>
    </w:p>
    <w:p>
      <w:pPr>
        <w:pStyle w:val="TextBodyIndent"/>
        <w:widowControl w:val="false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widowControl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44240" cy="9086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2478" t="41562" r="21671" b="38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bookmarkStart w:id="4" w:name="_Ref76762428"/>
      <w:r>
        <w:rPr>
          <w:rFonts w:cs="Times New Roman" w:ascii="Times New Roman" w:hAnsi="Times New Roman"/>
          <w:b w:val="false"/>
          <w:sz w:val="28"/>
        </w:rPr>
        <w:t xml:space="preserve">Рисунок </w:t>
      </w:r>
      <w:bookmarkEnd w:id="4"/>
      <w:r>
        <w:rPr>
          <w:rFonts w:cs="Times New Roman" w:ascii="Times New Roman" w:hAnsi="Times New Roman"/>
          <w:b w:val="false"/>
          <w:sz w:val="28"/>
        </w:rPr>
        <w:t>4. Уведомление о закрытии программы</w:t>
      </w:r>
    </w:p>
    <w:p>
      <w:pPr>
        <w:pStyle w:val="TextBodyIndent"/>
        <w:widowControl w:val="false"/>
        <w:ind w:firstLine="709"/>
        <w:rPr>
          <w:szCs w:val="22"/>
          <w:lang w:val="en-US" w:eastAsia="en-US"/>
        </w:rPr>
      </w:pPr>
      <w:r>
        <w:rPr>
          <w:szCs w:val="22"/>
          <w:lang w:val="en-US" w:eastAsia="en-US"/>
        </w:rPr>
        <w:t>При последующих запусках программы под криптосистемой инициализированной</w:t>
      </w:r>
      <w:r>
        <w:rPr>
          <w:szCs w:val="22"/>
        </w:rPr>
        <w:t xml:space="preserve"> с </w:t>
      </w:r>
      <w:r>
        <w:rPr>
          <w:szCs w:val="22"/>
          <w:lang w:val="en-US" w:eastAsia="en-US"/>
        </w:rPr>
        <w:t>ключом данного клиента СГДС - окно для настройки появлятся не будет , сразу будет загружается общий интерфейс программы (Рисунок 5). Настройки автоматически подгружаться из профиля данного пользователя изменить которые можно будет через режим «Параметры» меню «Сервис».</w:t>
      </w:r>
    </w:p>
    <w:p>
      <w:pPr>
        <w:pStyle w:val="TextBodyIndent"/>
        <w:widowControl w:val="false"/>
        <w:ind w:firstLine="709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5656580" cy="35915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19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6580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rPr/>
      </w:pPr>
      <w:bookmarkStart w:id="5" w:name="_Ref76769595"/>
      <w:r>
        <w:rPr>
          <w:rStyle w:val="0"/>
          <w:rFonts w:cs="Times New Roman"/>
          <w:sz w:val="28"/>
        </w:rPr>
        <w:t xml:space="preserve">Рисунок </w:t>
      </w:r>
      <w:bookmarkEnd w:id="5"/>
      <w:r>
        <w:rPr>
          <w:rStyle w:val="0"/>
          <w:rFonts w:cs="Times New Roman"/>
          <w:sz w:val="28"/>
        </w:rPr>
        <w:t>5. Общий интерфейс приложения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Style w:val="0"/>
          <w:rFonts w:ascii="Times New Roman" w:hAnsi="Times New Roman" w:cs="Times New Roman"/>
          <w:sz w:val="28"/>
        </w:rPr>
      </w:pPr>
      <w:r>
        <w:rPr/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/>
        <w:t>5 Основные режимы работы программы</w:t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/>
      </w:r>
      <w:bookmarkStart w:id="6" w:name="_Ref86853888"/>
      <w:bookmarkStart w:id="7" w:name="_Ref86853861"/>
      <w:bookmarkStart w:id="8" w:name="_Ref86853855"/>
      <w:bookmarkStart w:id="9" w:name="_Ref86853850"/>
      <w:bookmarkStart w:id="10" w:name="_Ref86853888"/>
      <w:bookmarkStart w:id="11" w:name="_Ref86853861"/>
      <w:bookmarkStart w:id="12" w:name="_Ref86853855"/>
      <w:bookmarkStart w:id="13" w:name="_Ref86853850"/>
    </w:p>
    <w:p>
      <w:pPr>
        <w:pStyle w:val="Heading2"/>
        <w:keepNext w:val="false"/>
        <w:spacing w:lineRule="auto" w:line="360"/>
        <w:ind w:firstLine="709"/>
        <w:jc w:val="both"/>
        <w:rPr/>
      </w:pPr>
      <w:bookmarkStart w:id="14" w:name="_Ref86853888"/>
      <w:bookmarkStart w:id="15" w:name="_Ref86853861"/>
      <w:bookmarkStart w:id="16" w:name="_Ref86853855"/>
      <w:bookmarkStart w:id="17" w:name="_Ref86853850"/>
      <w:r>
        <w:rPr/>
        <w:t xml:space="preserve">5.1 Регистрационная </w:t>
      </w:r>
      <w:bookmarkEnd w:id="14"/>
      <w:bookmarkEnd w:id="15"/>
      <w:bookmarkEnd w:id="16"/>
      <w:bookmarkEnd w:id="17"/>
      <w:r>
        <w:rPr/>
        <w:t>карточка</w:t>
      </w:r>
    </w:p>
    <w:p>
      <w:pPr>
        <w:pStyle w:val="TextBodyIndent"/>
        <w:widowControl w:val="false"/>
        <w:ind w:firstLine="709"/>
        <w:rPr/>
      </w:pPr>
      <w:r>
        <w:rPr/>
      </w:r>
    </w:p>
    <w:p>
      <w:pPr>
        <w:pStyle w:val="TextBodyIndent"/>
        <w:widowControl w:val="false"/>
        <w:ind w:firstLine="709"/>
        <w:rPr/>
      </w:pPr>
      <w:r>
        <w:rPr/>
        <w:t>Для получения собственных регистрационных данных пользователь должен выполнить следующую последовательность действий:</w:t>
      </w:r>
    </w:p>
    <w:p>
      <w:pPr>
        <w:pStyle w:val="TextBodyIndent"/>
        <w:widowControl w:val="false"/>
        <w:ind w:firstLine="709"/>
        <w:rPr/>
      </w:pPr>
      <w:r>
        <w:rPr/>
        <w:t>Выбрать в окне «Запросы и ответы» строку «Регистрационная карточка» (Рисунок 6)</w:t>
      </w:r>
    </w:p>
    <w:p>
      <w:pPr>
        <w:pStyle w:val="TextBodyIndent"/>
        <w:widowControl w:val="false"/>
        <w:ind w:firstLine="709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1819275" cy="2457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rPr/>
      </w:pPr>
      <w:bookmarkStart w:id="18" w:name="_Ref53209871"/>
      <w:r>
        <w:rPr>
          <w:rStyle w:val="0"/>
          <w:rFonts w:cs="Times New Roman"/>
          <w:sz w:val="28"/>
        </w:rPr>
        <w:t>Рисунок</w:t>
      </w:r>
      <w:bookmarkEnd w:id="18"/>
      <w:r>
        <w:rPr>
          <w:rStyle w:val="0"/>
          <w:rFonts w:cs="Times New Roman"/>
          <w:sz w:val="28"/>
        </w:rPr>
        <w:t xml:space="preserve"> 6. Окно «Запросы и ответы»</w:t>
      </w:r>
    </w:p>
    <w:p>
      <w:pPr>
        <w:pStyle w:val="TextBodyIndent"/>
        <w:widowControl w:val="false"/>
        <w:ind w:firstLine="709"/>
        <w:rPr>
          <w:rStyle w:val="0"/>
          <w:rFonts w:ascii="Times New Roman" w:hAnsi="Times New Roman" w:cs="Times New Roman"/>
          <w:sz w:val="28"/>
        </w:rPr>
      </w:pPr>
      <w:r>
        <w:rPr/>
      </w:r>
    </w:p>
    <w:p>
      <w:pPr>
        <w:pStyle w:val="TextBodyIndent"/>
        <w:widowControl w:val="false"/>
        <w:numPr>
          <w:ilvl w:val="0"/>
          <w:numId w:val="24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lang w:val="en-US" w:eastAsia="en-US"/>
        </w:rPr>
        <w:t>Нажать кнопку “Создать”, расположенную под строкой основного меню.</w:t>
      </w:r>
    </w:p>
    <w:p>
      <w:pPr>
        <w:pStyle w:val="TextBodyIndent"/>
        <w:widowControl w:val="false"/>
        <w:numPr>
          <w:ilvl w:val="0"/>
          <w:numId w:val="24"/>
        </w:numPr>
        <w:tabs>
          <w:tab w:val="clear" w:pos="708"/>
          <w:tab w:val="left" w:pos="1080" w:leader="none"/>
        </w:tabs>
        <w:ind w:left="0" w:firstLine="709"/>
        <w:rPr>
          <w:szCs w:val="22"/>
          <w:lang w:val="en-US" w:eastAsia="en-US"/>
        </w:rPr>
      </w:pPr>
      <w:r>
        <w:rPr>
          <w:lang w:val="en-US" w:eastAsia="en-US"/>
        </w:rPr>
        <w:t>В появившемся окне нажать кнопку «Отправить» (</w:t>
      </w:r>
      <w:r>
        <w:rPr>
          <w:szCs w:val="20"/>
        </w:rPr>
        <w:t>Рисунок</w:t>
      </w:r>
      <w:r>
        <w:rPr>
          <w:lang w:val="en-US" w:eastAsia="en-US"/>
        </w:rPr>
        <w:t xml:space="preserve">7). При этом </w:t>
      </w:r>
      <w:r>
        <w:rPr/>
        <w:t>на вкладке “Необработанные” появится строка, соответствующая отправленному запросу (</w:t>
      </w:r>
      <w:r>
        <w:rPr>
          <w:szCs w:val="20"/>
        </w:rPr>
        <w:t>Рисунок</w:t>
      </w:r>
      <w:r>
        <w:rPr>
          <w:lang w:val="en-US" w:eastAsia="en-US"/>
        </w:rPr>
        <w:t>8</w:t>
      </w:r>
      <w:r>
        <w:rPr/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3143250" cy="1343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widowControl w:val="false"/>
        <w:spacing w:lineRule="auto" w:line="360" w:before="0" w:after="0"/>
        <w:ind w:firstLine="709"/>
        <w:jc w:val="both"/>
        <w:rPr/>
      </w:pPr>
      <w:bookmarkStart w:id="19" w:name="_Ref53209992"/>
      <w:r>
        <w:rPr>
          <w:rStyle w:val="0"/>
          <w:rFonts w:cs="Times New Roman"/>
          <w:bCs/>
          <w:color w:val="000000"/>
          <w:sz w:val="28"/>
        </w:rPr>
        <w:t>Рисунок</w:t>
      </w:r>
      <w:bookmarkEnd w:id="19"/>
      <w:r>
        <w:rPr>
          <w:rStyle w:val="0"/>
          <w:rFonts w:cs="Times New Roman"/>
          <w:bCs/>
          <w:color w:val="000000"/>
          <w:sz w:val="28"/>
        </w:rPr>
        <w:t xml:space="preserve"> 7. Создание запроса регистрационной карточ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5212080" cy="571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widowControl w:val="false"/>
        <w:spacing w:lineRule="auto" w:line="360" w:before="0" w:after="0"/>
        <w:ind w:firstLine="709"/>
        <w:jc w:val="both"/>
        <w:rPr/>
      </w:pPr>
      <w:bookmarkStart w:id="20" w:name="_Ref53209904"/>
      <w:r>
        <w:rPr>
          <w:rStyle w:val="0"/>
          <w:rFonts w:cs="Times New Roman"/>
          <w:bCs/>
          <w:color w:val="000000"/>
          <w:sz w:val="28"/>
        </w:rPr>
        <w:t>Рисунок</w:t>
      </w:r>
      <w:bookmarkEnd w:id="20"/>
      <w:r>
        <w:rPr>
          <w:rStyle w:val="0"/>
          <w:rFonts w:cs="Times New Roman"/>
          <w:bCs/>
          <w:color w:val="000000"/>
          <w:sz w:val="28"/>
        </w:rPr>
        <w:t xml:space="preserve"> 8. Вкладка со списком необработанных запросов</w:t>
      </w:r>
    </w:p>
    <w:p>
      <w:pPr>
        <w:pStyle w:val="12"/>
        <w:widowControl w:val="false"/>
        <w:spacing w:lineRule="auto" w:line="360" w:before="0" w:after="0"/>
        <w:ind w:firstLine="709"/>
        <w:jc w:val="both"/>
        <w:rPr>
          <w:rStyle w:val="0"/>
          <w:rFonts w:ascii="Times New Roman" w:hAnsi="Times New Roman" w:cs="Times New Roman"/>
          <w:bCs/>
          <w:color w:val="000000"/>
          <w:sz w:val="28"/>
        </w:rPr>
      </w:pPr>
      <w:r>
        <w:rPr/>
      </w:r>
    </w:p>
    <w:p>
      <w:pPr>
        <w:pStyle w:val="TextBodyIndent"/>
        <w:widowControl w:val="false"/>
        <w:numPr>
          <w:ilvl w:val="0"/>
          <w:numId w:val="24"/>
        </w:numPr>
        <w:ind w:left="0" w:firstLine="709"/>
        <w:rPr/>
      </w:pPr>
      <w:r>
        <w:rPr>
          <w:lang w:val="en-US" w:eastAsia="en-US"/>
        </w:rPr>
        <w:t xml:space="preserve">Через несколько (6-25) минут, при нормальной работе серверов в НК, Ваш запрос будет обработан и помещён в очередь. Выбирая пункт «Проверить наличие входящих сообщений» меню «Соединение», либо кнопку «Входящие» панели инструментов – Вы проверяете наличие входящих сообщений с сервера, и если в этот момент в очереди будет присутствовать какое-либо сообщение - оно будет получено клиентским приложением. Приём обработанного запроса сопровождается звуковым сигналом, после чего он появлятся на вкладке “Обработанные” соответствующего режима </w:t>
      </w:r>
      <w:r>
        <w:rPr/>
        <w:t>(Рисунок 9)</w:t>
      </w:r>
    </w:p>
    <w:p>
      <w:pPr>
        <w:pStyle w:val="TextBodyIndent"/>
        <w:widowControl w:val="false"/>
        <w:ind w:firstLine="709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5266690" cy="5759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widowControl w:val="false"/>
        <w:spacing w:lineRule="auto" w:line="360" w:before="0" w:after="0"/>
        <w:ind w:firstLine="709"/>
        <w:jc w:val="both"/>
        <w:rPr/>
      </w:pPr>
      <w:bookmarkStart w:id="21" w:name="_Ref53209926"/>
      <w:r>
        <w:rPr>
          <w:rStyle w:val="0"/>
          <w:rFonts w:cs="Times New Roman"/>
          <w:bCs/>
          <w:color w:val="000000"/>
          <w:sz w:val="28"/>
        </w:rPr>
        <w:t xml:space="preserve">Рисунок </w:t>
      </w:r>
      <w:bookmarkEnd w:id="21"/>
      <w:r>
        <w:rPr>
          <w:rStyle w:val="0"/>
          <w:rFonts w:cs="Times New Roman"/>
          <w:bCs/>
          <w:color w:val="000000"/>
          <w:sz w:val="28"/>
        </w:rPr>
        <w:t>9. Список обработанных запросов</w:t>
      </w:r>
    </w:p>
    <w:p>
      <w:pPr>
        <w:pStyle w:val="12"/>
        <w:widowControl w:val="false"/>
        <w:spacing w:lineRule="auto" w:line="360" w:before="0" w:after="0"/>
        <w:ind w:firstLine="709"/>
        <w:jc w:val="both"/>
        <w:rPr>
          <w:rStyle w:val="0"/>
          <w:rFonts w:ascii="Times New Roman" w:hAnsi="Times New Roman" w:cs="Times New Roman"/>
          <w:bCs/>
          <w:color w:val="000000"/>
          <w:sz w:val="28"/>
        </w:rPr>
      </w:pPr>
      <w:r>
        <w:rPr/>
      </w:r>
    </w:p>
    <w:p>
      <w:pPr>
        <w:pStyle w:val="TextBodyIndent"/>
        <w:widowControl w:val="false"/>
        <w:numPr>
          <w:ilvl w:val="0"/>
          <w:numId w:val="24"/>
        </w:numPr>
        <w:ind w:left="0" w:firstLine="709"/>
        <w:rPr>
          <w:szCs w:val="22"/>
        </w:rPr>
      </w:pPr>
      <w:r>
        <w:rPr>
          <w:lang w:val="en-US" w:eastAsia="en-US"/>
        </w:rPr>
        <w:t>Обработанный</w:t>
      </w:r>
      <w:r>
        <w:rPr/>
        <w:t xml:space="preserve"> запрос открывается двойным щелчком мыши на соответствующей строке вкладки “Обработанные”, либо нажатием на кнопку «Открыть», расположенной под строкой главного меню (Рисунок 10).</w:t>
      </w:r>
    </w:p>
    <w:p>
      <w:pPr>
        <w:pStyle w:val="TextBodyIndent"/>
        <w:widowControl w:val="false"/>
        <w:ind w:firstLine="709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TextBodyIndent"/>
        <w:widowControl w:val="false"/>
        <w:ind w:firstLine="709"/>
        <w:rPr>
          <w:szCs w:val="22"/>
        </w:rPr>
      </w:pPr>
      <w:r>
        <w:rPr>
          <w:szCs w:val="22"/>
        </w:rPr>
        <w:drawing>
          <wp:inline distT="0" distB="0" distL="0" distR="0">
            <wp:extent cx="4073525" cy="47809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478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widowControl w:val="false"/>
        <w:spacing w:lineRule="auto" w:line="360" w:before="0" w:after="0"/>
        <w:ind w:firstLine="709"/>
        <w:jc w:val="both"/>
        <w:rPr/>
      </w:pPr>
      <w:bookmarkStart w:id="22" w:name="_Ref53210032"/>
      <w:r>
        <w:rPr>
          <w:rStyle w:val="0"/>
          <w:rFonts w:cs="Times New Roman"/>
          <w:bCs/>
          <w:color w:val="000000"/>
          <w:sz w:val="28"/>
        </w:rPr>
        <w:t xml:space="preserve">Рисунок </w:t>
      </w:r>
      <w:bookmarkEnd w:id="22"/>
      <w:r>
        <w:rPr>
          <w:rStyle w:val="0"/>
          <w:rFonts w:cs="Times New Roman"/>
          <w:bCs/>
          <w:color w:val="000000"/>
          <w:sz w:val="28"/>
        </w:rPr>
        <w:t>10. Просмотр регистрационных данных налогоплательщика</w:t>
      </w:r>
    </w:p>
    <w:p>
      <w:pPr>
        <w:pStyle w:val="12"/>
        <w:widowControl w:val="false"/>
        <w:spacing w:lineRule="auto" w:line="360" w:before="0" w:after="0"/>
        <w:ind w:firstLine="709"/>
        <w:jc w:val="both"/>
        <w:rPr>
          <w:rStyle w:val="0"/>
          <w:rFonts w:ascii="Times New Roman" w:hAnsi="Times New Roman" w:cs="Times New Roman"/>
          <w:bCs/>
          <w:color w:val="000000"/>
          <w:sz w:val="28"/>
        </w:rPr>
      </w:pPr>
      <w:r>
        <w:rPr/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lang w:val="en-US" w:eastAsia="en-US"/>
        </w:rPr>
        <w:t>5.2 Получение копии лицевого счета</w:t>
      </w:r>
    </w:p>
    <w:p>
      <w:pPr>
        <w:pStyle w:val="TextBodyIndent"/>
        <w:widowControl w:val="false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widowControl w:val="false"/>
        <w:ind w:firstLine="709"/>
        <w:rPr/>
      </w:pPr>
      <w:r>
        <w:rPr/>
        <w:t>Для получения копии своего лицевого счета из налогового органа, пользователь должен выполнить следующую последовательность действий:</w:t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08"/>
          <w:tab w:val="left" w:pos="1287" w:leader="none"/>
        </w:tabs>
        <w:ind w:left="0" w:firstLine="709"/>
        <w:rPr/>
      </w:pPr>
      <w:r>
        <w:rPr/>
        <w:t>Выбрать в окне «Запросы и ответы» строку «Лицевой счет» (Рисунок 11).</w:t>
      </w:r>
    </w:p>
    <w:p>
      <w:pPr>
        <w:pStyle w:val="TextBodyIndent"/>
        <w:widowControl w:val="false"/>
        <w:tabs>
          <w:tab w:val="clear" w:pos="708"/>
          <w:tab w:val="left" w:pos="1287" w:leader="none"/>
        </w:tabs>
        <w:rPr/>
      </w:pPr>
      <w:r>
        <w:rPr/>
      </w:r>
      <w:r>
        <w:br w:type="page"/>
      </w:r>
    </w:p>
    <w:p>
      <w:pPr>
        <w:pStyle w:val="TextBodyIndent"/>
        <w:widowControl w:val="false"/>
        <w:tabs>
          <w:tab w:val="clear" w:pos="708"/>
          <w:tab w:val="left" w:pos="1287" w:leader="none"/>
        </w:tabs>
        <w:rPr>
          <w:szCs w:val="22"/>
          <w:lang w:val="en-US" w:eastAsia="en-US"/>
        </w:rPr>
      </w:pPr>
      <w:r>
        <w:rPr>
          <w:szCs w:val="22"/>
          <w:lang w:val="en-US" w:eastAsia="en-US"/>
        </w:rPr>
        <w:drawing>
          <wp:inline distT="0" distB="0" distL="0" distR="0">
            <wp:extent cx="1962150" cy="17964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2646" r="-18" b="3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rPr/>
      </w:pPr>
      <w:bookmarkStart w:id="23" w:name="_Ref53211119"/>
      <w:r>
        <w:rPr>
          <w:rStyle w:val="0"/>
          <w:rFonts w:cs="Times New Roman"/>
          <w:sz w:val="28"/>
        </w:rPr>
        <w:t xml:space="preserve">Рисунок </w:t>
      </w:r>
      <w:bookmarkStart w:id="24" w:name="_Ref20544406"/>
      <w:bookmarkEnd w:id="23"/>
      <w:r>
        <w:rPr>
          <w:rStyle w:val="0"/>
          <w:rFonts w:cs="Times New Roman"/>
          <w:sz w:val="28"/>
        </w:rPr>
        <w:t>11. Окно «Запросы и ответы»</w:t>
      </w:r>
      <w:bookmarkEnd w:id="24"/>
    </w:p>
    <w:p>
      <w:pPr>
        <w:pStyle w:val="TextBodyIndent"/>
        <w:widowControl w:val="false"/>
        <w:ind w:firstLine="709"/>
        <w:rPr>
          <w:rStyle w:val="0"/>
          <w:rFonts w:ascii="Times New Roman" w:hAnsi="Times New Roman" w:cs="Times New Roman"/>
          <w:sz w:val="28"/>
        </w:rPr>
      </w:pPr>
      <w:r>
        <w:rPr/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08"/>
          <w:tab w:val="left" w:pos="1287" w:leader="none"/>
        </w:tabs>
        <w:ind w:left="0" w:firstLine="709"/>
        <w:rPr/>
      </w:pPr>
      <w:r>
        <w:rPr>
          <w:lang w:val="en-US" w:eastAsia="en-US"/>
        </w:rPr>
        <w:t>Нажать кнопку “Создать”, расположенную под строкой основного меню.</w:t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08"/>
          <w:tab w:val="left" w:pos="1287" w:leader="none"/>
        </w:tabs>
        <w:ind w:left="0" w:firstLine="709"/>
        <w:rPr>
          <w:szCs w:val="22"/>
          <w:lang w:val="en-US" w:eastAsia="en-US"/>
        </w:rPr>
      </w:pPr>
      <w:r>
        <w:rPr>
          <w:lang w:val="en-US" w:eastAsia="en-US"/>
        </w:rPr>
        <w:t>В появившемся окне заполнить требуемые параметры запроса, выбирая значения из раскрывающихся списков (</w:t>
      </w:r>
      <w:r>
        <w:rPr>
          <w:szCs w:val="20"/>
        </w:rPr>
        <w:t>Рисунок</w:t>
      </w:r>
      <w:r>
        <w:rPr>
          <w:lang w:val="en-US" w:eastAsia="en-US"/>
        </w:rPr>
        <w:t xml:space="preserve">12). </w:t>
      </w:r>
      <w:r>
        <w:rPr/>
        <w:t xml:space="preserve">Правильность вводимой информации – критична. При указании неверных данных вместо ответа на запрос придёт уведомление – «Лицевой счёт отсутствует». </w:t>
      </w:r>
      <w:r>
        <w:rPr>
          <w:lang w:eastAsia="ko-KR"/>
        </w:rPr>
        <w:t>Наличи</w:t>
      </w:r>
      <w:r>
        <w:rPr>
          <w:rFonts w:eastAsia="Batang;№ЩЕБ"/>
          <w:lang w:eastAsia="ko-KR"/>
        </w:rPr>
        <w:t>е данного кода налога в соответствии с остальными указываемыми в запросе условиями, можно проверить по выписке лицевого счёта (отражает движения/сальдо по всем открытым лицевым счетам). При указании на форме запроса, параметров запрашиваемого лицевого счёта идентичных присутствующим в выписке параметрам для данного счёта (кода налога, код налогового комитета, соответствующий счёту режим налогообложения) – запрос обработается корректно.</w:t>
      </w:r>
    </w:p>
    <w:p>
      <w:pPr>
        <w:pStyle w:val="TextBodyIndent"/>
        <w:widowControl w:val="false"/>
        <w:ind w:firstLine="709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w:drawing>
          <wp:inline distT="0" distB="0" distL="0" distR="0">
            <wp:extent cx="3560445" cy="21361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widowControl w:val="false"/>
        <w:spacing w:lineRule="auto" w:line="360" w:before="0" w:after="0"/>
        <w:ind w:firstLine="709"/>
        <w:jc w:val="both"/>
        <w:rPr/>
      </w:pPr>
      <w:bookmarkStart w:id="25" w:name="_Ref20544456"/>
      <w:bookmarkStart w:id="26" w:name="_Ref20544682"/>
      <w:r>
        <w:rPr>
          <w:rStyle w:val="0"/>
          <w:rFonts w:cs="Times New Roman"/>
          <w:bCs/>
          <w:color w:val="000000"/>
          <w:sz w:val="28"/>
        </w:rPr>
        <w:t>Рисунок</w:t>
      </w:r>
      <w:bookmarkEnd w:id="26"/>
      <w:r>
        <w:rPr>
          <w:rStyle w:val="0"/>
          <w:rFonts w:cs="Times New Roman"/>
          <w:bCs/>
          <w:color w:val="000000"/>
          <w:sz w:val="28"/>
        </w:rPr>
        <w:t xml:space="preserve"> 12. Создание запроса по лицевому счету</w:t>
      </w:r>
      <w:bookmarkEnd w:id="25"/>
    </w:p>
    <w:p>
      <w:pPr>
        <w:pStyle w:val="TextBodyIndent"/>
        <w:widowControl w:val="false"/>
        <w:ind w:firstLine="709"/>
        <w:rPr>
          <w:szCs w:val="22"/>
          <w:lang w:val="en-US" w:eastAsia="en-US"/>
        </w:rPr>
      </w:pPr>
      <w:r>
        <w:rPr/>
        <w:t>Возможный период формирования данных при запросе по лицевому счёту – с начала года по указанную на форме запроса дату. Таким образом, если Вы пожелаете увидеть выписку за 2003 год – Вам надо будет указать на форме запроса любую интересующую Вас дату (квартал/полугодие) данного года. Например: указав дату - «31.12.2003», вы получите лицевой счёт за период 01/01/2003 – 31/12/2003 года.</w:t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08"/>
          <w:tab w:val="left" w:pos="1080" w:leader="none"/>
          <w:tab w:val="left" w:pos="1287" w:leader="none"/>
        </w:tabs>
        <w:ind w:left="0" w:firstLine="709"/>
        <w:rPr>
          <w:szCs w:val="22"/>
          <w:lang w:val="en-US" w:eastAsia="en-US"/>
        </w:rPr>
      </w:pPr>
      <w:r>
        <w:rPr>
          <w:szCs w:val="22"/>
          <w:lang w:val="en-US" w:eastAsia="en-US"/>
        </w:rPr>
        <w:t>После нажатия кнопки “Отправить”, н</w:t>
      </w:r>
      <w:r>
        <w:rPr>
          <w:szCs w:val="22"/>
        </w:rPr>
        <w:t>а вкладке “Необработанные” данного режима появится строка, соответствующая отправленному запросу (Рисунок 13)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ind w:firstLine="709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  <w:lang w:val="en-US" w:eastAsia="en-US"/>
        </w:rPr>
        <w:drawing>
          <wp:inline distT="0" distB="0" distL="0" distR="0">
            <wp:extent cx="5029200" cy="11442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3381" t="12107" r="11310" b="68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144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12"/>
        <w:widowControl w:val="false"/>
        <w:spacing w:lineRule="auto" w:line="360" w:before="0" w:after="0"/>
        <w:ind w:firstLine="709"/>
        <w:jc w:val="both"/>
        <w:rPr/>
      </w:pPr>
      <w:bookmarkStart w:id="27" w:name="_Ref53211244"/>
      <w:r>
        <w:rPr>
          <w:rStyle w:val="0"/>
          <w:rFonts w:cs="Times New Roman"/>
          <w:bCs/>
          <w:color w:val="000000"/>
          <w:sz w:val="28"/>
        </w:rPr>
        <w:t xml:space="preserve">Рисунок </w:t>
      </w:r>
      <w:bookmarkStart w:id="28" w:name="_Ref20544515"/>
      <w:bookmarkEnd w:id="27"/>
      <w:r>
        <w:rPr>
          <w:rStyle w:val="0"/>
          <w:rFonts w:cs="Times New Roman"/>
          <w:bCs/>
          <w:color w:val="000000"/>
          <w:sz w:val="28"/>
        </w:rPr>
        <w:t>13 - Вкладка со списком необработанных запросов</w:t>
      </w:r>
      <w:bookmarkEnd w:id="28"/>
    </w:p>
    <w:p>
      <w:pPr>
        <w:pStyle w:val="TextBodyIndent"/>
        <w:widowControl w:val="false"/>
        <w:ind w:firstLine="709"/>
        <w:rPr>
          <w:rStyle w:val="0"/>
          <w:rFonts w:ascii="Times New Roman" w:hAnsi="Times New Roman" w:cs="Times New Roman"/>
          <w:bCs/>
          <w:color w:val="000000"/>
          <w:sz w:val="28"/>
          <w:lang w:val="en-US" w:eastAsia="en-US"/>
        </w:rPr>
      </w:pPr>
      <w:r>
        <w:rPr/>
      </w:r>
    </w:p>
    <w:p>
      <w:pPr>
        <w:pStyle w:val="TextBodyIndent"/>
        <w:widowControl w:val="false"/>
        <w:ind w:firstLine="709"/>
        <w:rPr>
          <w:lang w:val="en-US" w:eastAsia="en-US"/>
        </w:rPr>
      </w:pPr>
      <w:r>
        <w:rPr>
          <w:lang w:val="en-US" w:eastAsia="en-US"/>
        </w:rPr>
        <w:t xml:space="preserve">Так как данные запросы обрабытываются серверами районного и областного уровней через Республиканский сервер – запрос на лицевой счёт обрабатывается дольше запроса на рег-ую карту и составляет несколько десятков минут (при нормальной работе серверов НК). После нажатия кнопки «Входящие» (/«Проверить наличие входящих сообщений» меню «Соединение») через указанное выше время - соответствующий отправленному запросу ответ появится на вкладке “Обработанные” сопровождаемый звуковым сигналом </w:t>
      </w:r>
      <w:r>
        <w:rPr/>
        <w:t>(Рисунок 14)</w:t>
      </w:r>
    </w:p>
    <w:p>
      <w:pPr>
        <w:pStyle w:val="TextBodyIndent"/>
        <w:widowControl w:val="false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  <w:lang w:val="en-US" w:eastAsia="en-US"/>
        </w:rPr>
        <w:drawing>
          <wp:inline distT="0" distB="0" distL="0" distR="0">
            <wp:extent cx="5006340" cy="9309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2743" t="12745" r="0" b="66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9309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12"/>
        <w:widowControl w:val="false"/>
        <w:spacing w:lineRule="auto" w:line="360" w:before="0" w:after="0"/>
        <w:ind w:firstLine="709"/>
        <w:jc w:val="both"/>
        <w:rPr>
          <w:rStyle w:val="0"/>
          <w:rFonts w:ascii="Times New Roman" w:hAnsi="Times New Roman" w:cs="Times New Roman"/>
          <w:bCs/>
          <w:color w:val="000000"/>
          <w:sz w:val="28"/>
        </w:rPr>
      </w:pPr>
      <w:bookmarkStart w:id="29" w:name="_Ref76801961"/>
      <w:r>
        <w:rPr>
          <w:rStyle w:val="0"/>
          <w:rFonts w:cs="Times New Roman"/>
          <w:bCs/>
          <w:color w:val="000000"/>
          <w:sz w:val="28"/>
        </w:rPr>
        <w:t xml:space="preserve">Рисунок </w:t>
      </w:r>
      <w:bookmarkEnd w:id="29"/>
      <w:r>
        <w:rPr>
          <w:rStyle w:val="0"/>
          <w:rFonts w:cs="Times New Roman"/>
          <w:bCs/>
          <w:color w:val="000000"/>
          <w:sz w:val="28"/>
        </w:rPr>
        <w:t>14. Список обработанных запросов</w:t>
      </w:r>
    </w:p>
    <w:p>
      <w:pPr>
        <w:pStyle w:val="TextBodyIndent"/>
        <w:widowControl w:val="false"/>
        <w:ind w:firstLine="709"/>
        <w:rPr/>
      </w:pPr>
      <w:r>
        <w:rPr/>
        <w:t>На любом этапе работы окно программы «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INIS</w:t>
      </w:r>
      <w:r>
        <w:rPr/>
        <w:t>-</w:t>
      </w:r>
      <w:r>
        <w:rPr>
          <w:lang w:val="en-US"/>
        </w:rPr>
        <w:t>Client</w:t>
      </w:r>
      <w:r>
        <w:rPr/>
        <w:t>» может быть закрыто - данные по отправленным и полученным запросам не будут потеряны. При следующем открытии программы данные о запросах отразятся на соответствующих вкладках.</w:t>
      </w:r>
    </w:p>
    <w:p>
      <w:pPr>
        <w:pStyle w:val="TextBodyIndent"/>
        <w:widowControl w:val="false"/>
        <w:ind w:firstLine="709"/>
        <w:rPr/>
      </w:pPr>
      <w:r>
        <w:rPr/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/>
        <w:t>5.3 Получение выписки из лицевого счета</w:t>
      </w:r>
    </w:p>
    <w:p>
      <w:pPr>
        <w:pStyle w:val="TextBodyIndent"/>
        <w:widowControl w:val="false"/>
        <w:ind w:firstLine="709"/>
        <w:rPr/>
      </w:pPr>
      <w:r>
        <w:rPr/>
      </w:r>
    </w:p>
    <w:p>
      <w:pPr>
        <w:pStyle w:val="TextBodyIndent"/>
        <w:widowControl w:val="false"/>
        <w:ind w:firstLine="709"/>
        <w:rPr/>
      </w:pPr>
      <w:r>
        <w:rPr/>
        <w:t>Режим получения выписок из лицевого счета аналогичен описанному режиму получения копий лицевых счетов.</w:t>
      </w:r>
    </w:p>
    <w:p>
      <w:pPr>
        <w:pStyle w:val="TextBodyIndent"/>
        <w:widowControl w:val="false"/>
        <w:ind w:firstLine="709"/>
        <w:rPr/>
      </w:pPr>
      <w:r>
        <w:rPr/>
        <w:t>В окне “Вид запроса” необходимо выбрать режим “Выписка из лицевого счета”. Затем нажать на кнопку “Создать” и заполнить требуемые поля в окне создания запроса (Рисунок 15).</w:t>
      </w:r>
    </w:p>
    <w:p>
      <w:pPr>
        <w:pStyle w:val="34"/>
        <w:widowControl w:val="false"/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w:drawing>
          <wp:inline distT="0" distB="0" distL="0" distR="0">
            <wp:extent cx="2797175" cy="15767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175" cy="1576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12"/>
        <w:widowControl w:val="false"/>
        <w:spacing w:lineRule="auto" w:line="360" w:before="0" w:after="0"/>
        <w:ind w:firstLine="709"/>
        <w:jc w:val="both"/>
        <w:rPr/>
      </w:pPr>
      <w:bookmarkStart w:id="30" w:name="_Ref20545061"/>
      <w:r>
        <w:rPr>
          <w:rStyle w:val="0"/>
          <w:rFonts w:cs="Times New Roman"/>
          <w:bCs/>
          <w:color w:val="000000"/>
          <w:sz w:val="28"/>
        </w:rPr>
        <w:t xml:space="preserve">Рисунок </w:t>
      </w:r>
      <w:bookmarkEnd w:id="30"/>
      <w:r>
        <w:rPr>
          <w:rStyle w:val="0"/>
          <w:rFonts w:cs="Times New Roman"/>
          <w:bCs/>
          <w:color w:val="000000"/>
          <w:sz w:val="28"/>
        </w:rPr>
        <w:t>15. Запрос на получение выписки</w:t>
      </w:r>
    </w:p>
    <w:p>
      <w:pPr>
        <w:pStyle w:val="12"/>
        <w:widowControl w:val="false"/>
        <w:spacing w:lineRule="auto" w:line="360" w:before="0" w:after="0"/>
        <w:ind w:firstLine="709"/>
        <w:jc w:val="both"/>
        <w:rPr>
          <w:rStyle w:val="0"/>
          <w:rFonts w:ascii="Times New Roman" w:hAnsi="Times New Roman" w:cs="Times New Roman"/>
          <w:bCs/>
          <w:color w:val="000000"/>
          <w:sz w:val="28"/>
        </w:rPr>
      </w:pPr>
      <w:r>
        <w:rPr/>
      </w:r>
    </w:p>
    <w:p>
      <w:pPr>
        <w:pStyle w:val="TextBodyIndent"/>
        <w:widowControl w:val="false"/>
        <w:ind w:firstLine="709"/>
        <w:rPr/>
      </w:pPr>
      <w:r>
        <w:rPr/>
        <w:t>После нажатия кнопки “Отправить” на вкладке “Необработанные” появляется строка, соответствующая посланному запросу. После приёма обработанного запроса эта строка исчезнет с вкладки «Необработанные» и аналогичная строка появится на вкладке “Обработанные”. Открыв обработанный запрос, пользователь получит данные в представленном ниже виде (Рисунок 16).</w:t>
      </w:r>
    </w:p>
    <w:p>
      <w:pPr>
        <w:pStyle w:val="TextBodyIndent"/>
        <w:widowControl w:val="false"/>
        <w:ind w:firstLine="709"/>
        <w:rPr/>
      </w:pPr>
      <w:r>
        <w:rPr/>
        <w:t>В графе, где должна стоять подпись начальника отдела учета НК, на полученной выписке будет стоять пометка «Сформировано по электронному запросу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w:drawing>
          <wp:inline distT="0" distB="0" distL="0" distR="0">
            <wp:extent cx="4953000" cy="35598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5598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0"/>
          <w:rFonts w:ascii="Times New Roman" w:hAnsi="Times New Roman" w:cs="Times New Roman"/>
          <w:bCs/>
          <w:sz w:val="28"/>
        </w:rPr>
      </w:pPr>
      <w:bookmarkStart w:id="31" w:name="_Ref53211376"/>
      <w:r>
        <w:rPr>
          <w:rStyle w:val="0"/>
          <w:rFonts w:cs="Times New Roman"/>
          <w:bCs/>
          <w:sz w:val="28"/>
        </w:rPr>
        <w:t>Рисунок</w:t>
      </w:r>
      <w:bookmarkEnd w:id="31"/>
      <w:r>
        <w:rPr>
          <w:rStyle w:val="0"/>
          <w:rFonts w:cs="Times New Roman"/>
          <w:bCs/>
          <w:sz w:val="28"/>
        </w:rPr>
        <w:t xml:space="preserve"> 16. Полученная форма выписки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0"/>
          <w:rFonts w:ascii="Times New Roman" w:hAnsi="Times New Roman" w:cs="Times New Roman"/>
          <w:bCs/>
          <w:sz w:val="28"/>
        </w:rPr>
      </w:pPr>
      <w:r>
        <w:rPr/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Style w:val="0"/>
          <w:rFonts w:ascii="Times New Roman" w:hAnsi="Times New Roman" w:cs="Times New Roman"/>
          <w:sz w:val="28"/>
        </w:rPr>
      </w:pPr>
      <w:r>
        <w:rPr>
          <w:rStyle w:val="0"/>
          <w:rFonts w:cs="Times New Roman"/>
          <w:sz w:val="28"/>
        </w:rPr>
        <w:t xml:space="preserve">6 </w:t>
      </w:r>
      <w:r>
        <w:rPr/>
        <w:t>Перспективы дальнейшего развития системы электронного учета налоговых платежей</w:t>
      </w:r>
    </w:p>
    <w:p>
      <w:pPr>
        <w:pStyle w:val="TextBodyIndent"/>
        <w:widowControl w:val="false"/>
        <w:ind w:firstLine="709"/>
        <w:rPr>
          <w:rStyle w:val="0"/>
          <w:rFonts w:ascii="Times New Roman" w:hAnsi="Times New Roman" w:cs="Times New Roman"/>
          <w:sz w:val="28"/>
        </w:rPr>
      </w:pPr>
      <w:r>
        <w:rPr/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ind w:firstLine="709"/>
        <w:rPr/>
      </w:pPr>
      <w:r>
        <w:rPr/>
        <w:t xml:space="preserve">В настоящее время ИНИС является внутриведомственной системой и поэтому взаимодействует в основном только с ИС НК МФ РК, исключением являются банки второго уровня и прокуратура. 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ind w:firstLine="709"/>
        <w:rPr/>
      </w:pPr>
      <w:r>
        <w:rPr/>
        <w:t xml:space="preserve">Сейчас ИНИС имеет трехуровневую структуру, обеспечивающую распределенную обработку данных во всех НО Республики Казахстан в согласованном режиме с концентрацией данных в центре. Данная архитектура была продиктована в свое время плохим качеством и низкой пропускной способностью каналов связи. 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ind w:firstLine="709"/>
        <w:rPr/>
      </w:pPr>
      <w:r>
        <w:rPr/>
        <w:t>Эта архитектура не была рассчитана на тот объем данных, который сейчас обрабатывает ИНИС, она не обеспечивает оперативного построения аналитических отчетов, не позволяет осуществлять постоянный мониторинг работы ТНК.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ind w:firstLine="709"/>
        <w:rPr/>
      </w:pPr>
      <w:r>
        <w:rPr/>
        <w:t>Система электронного Налогового комитета Министерства финансов Республики Казахстан («е-Налоги»), запланированная Концепцией развития электронного Налогового комитета на 2009 - 2011 годы должна стать составной частью электронного правительства. Цель системы - повышение качества и эффективности государственного управления в сфере налогообложения, с целью обеспечения стабильного поступления налогов и сборов, и процессов предоставления качественных услуг налоговыми органами налогоплательщикам.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ind w:firstLine="709"/>
        <w:rPr/>
      </w:pPr>
      <w:r>
        <w:rPr/>
        <w:t>В целях реализации данной концепции предусматривается модернизация существующих налоговых информационных систем, направленная на решение задач автоматизации процессов оказания социально-значимых электронных услуг предоставляемых налоговыми органами для населения, автоматизацию наиболее востребованных услуг для бизнеса, способствующих экономическому развитию, расширение видов доступа к ресурсам и сервисам интегрированной информационной системы «е-Налоги», развитие ее технологической инфраструктуры.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ind w:firstLine="709"/>
        <w:rPr/>
      </w:pPr>
      <w:r>
        <w:rPr/>
        <w:t>Необходимость внедрения новой налоговой информационной системы «е-налоги» обуславливается тем, что за время использования разработанных и внедренных ИИС НК МФ РК были выявлены проблемы, связанные с синхронизацией данных между разными системами, наличием однотипных справочников в каждой подсистеме, с формированием аналитической отчетности и проведением камерального контроля на основании данных, содержащихся в разных ИС.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ind w:firstLine="709"/>
        <w:rPr/>
      </w:pPr>
      <w:r>
        <w:rPr/>
        <w:t xml:space="preserve">В ходе поиска решения подобных проблем, начиная с 2003 года, глобальным информационным сообществом стали поддерживаться идеи использования сервисно - ориентированной модели построения информационной системы. 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ind w:firstLine="709"/>
        <w:rPr/>
      </w:pPr>
      <w:r>
        <w:rPr/>
        <w:t>Архитектура ИНИС в системе («е-Налоги») станет централизованной, одноуровневой, модернизированной благодаря, детально проработанному проекту на основе современных подходов, таких как SOA, ЕХД, ИШ. В обновленной ИНИС будет учтена нагрузка, которая может образоваться при введении ВНД, - прием до 10 миллионов деклараций ФЛ в течение недели.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ind w:firstLine="709"/>
        <w:rPr/>
      </w:pPr>
      <w:r>
        <w:rPr/>
        <w:t xml:space="preserve">Основными целями изменения архитектуры ИНИС являются: </w:t>
      </w:r>
    </w:p>
    <w:p>
      <w:pPr>
        <w:pStyle w:val="TextBodyIndent"/>
        <w:widowControl w:val="false"/>
        <w:numPr>
          <w:ilvl w:val="0"/>
          <w:numId w:val="17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решение проблемы синхронизации данных между уровнями, оперативное получение отчетности,</w:t>
      </w:r>
    </w:p>
    <w:p>
      <w:pPr>
        <w:pStyle w:val="TextBodyIndent"/>
        <w:widowControl w:val="false"/>
        <w:numPr>
          <w:ilvl w:val="0"/>
          <w:numId w:val="17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решение проблемы избыточности хранимых данных,</w:t>
      </w:r>
    </w:p>
    <w:p>
      <w:pPr>
        <w:pStyle w:val="TextBodyIndent"/>
        <w:widowControl w:val="false"/>
        <w:numPr>
          <w:ilvl w:val="0"/>
          <w:numId w:val="17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неограниченное расширение комплекса электронных услуг.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ind w:firstLine="709"/>
        <w:rPr/>
      </w:pPr>
      <w:r>
        <w:rPr/>
        <w:t>Сервис управления лицевыми счетами налогоплательщика будет предоставлять функциональность начислений, поступлений, формирования сальдо, расчета пени и т.п. для других сервисов. Это исключит проблемы синхронизации этой информации между использующими ее системами, снизит ненужный обмен этими данными между системами и повысит эффективность реализации функции управления лицевыми счетами. Детали реализации будут подробно проработаны в процессе создания архитектурного проекта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rStyle w:val="S0"/>
          <w:bCs/>
          <w:color w:val="000000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0"/>
          <w:bCs/>
          <w:color w:val="000000"/>
          <w:sz w:val="28"/>
        </w:rPr>
      </w:pPr>
      <w:r>
        <w:rPr/>
      </w:r>
    </w:p>
    <w:p>
      <w:pPr>
        <w:pStyle w:val="TextBodyIndent"/>
        <w:widowControl w:val="false"/>
        <w:tabs>
          <w:tab w:val="clear" w:pos="708"/>
          <w:tab w:val="left" w:pos="952" w:leader="none"/>
        </w:tabs>
        <w:ind w:firstLine="709"/>
        <w:rPr/>
      </w:pPr>
      <w:r>
        <w:rPr>
          <w:rStyle w:val="S0"/>
          <w:color w:val="000000"/>
        </w:rPr>
        <w:t>Внедрение информационных систем в налоговых органах, кроме повышения прозрачности, оперативности и эффективности работы, позволило дисциплинировать налогоплательщиков в части неправомерного завышения затрат; установить схемы уклонения от уплаты налогов налогоплательщиков; дополнительно начислить налоги. Все принимаемые меры по автоматизированию информационных систем направлены на обеспечение прозрачности налоговой системы. А это увеличивает возможности контроля для налоговых органов и дает преимущества налогоплательщикам в становлении их бизнес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Таким образом, благодаря системе можно изменять регистрационные данные на расстоянии, то есть со своего рабочего места, и моментально узнавать о состоянии лицевого счета. Налогоплательщик, подписавший соглашение об обмене электронными документами с Налоговым комитетом, может скопировать с сайта ИНИС программное обеспечение. С его помощью он может делать запросы на центральный сервер в столицу Казахстана - Астану. В течение нескольких минут придет ответ в виде справки о текущем состоянии карточки его лицевого счет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роме того, ИНИС выдает патенты и свидетельства, работает с Таможенной автоматизированной информационной системой на предмет учета участников ВЭД и т. д. ИНИС внедрена во всех 217 территориальных Налоговых комитетах республики. На сегодня в центральной базе данных зарегистрировано около 300 тыс. юридических и более 10 млн. физических лиц.</w:t>
      </w:r>
    </w:p>
    <w:p>
      <w:pPr>
        <w:pStyle w:val="01"/>
        <w:widowControl w:val="false"/>
        <w:spacing w:lineRule="auto" w:line="360" w:before="0" w:after="0"/>
        <w:ind w:firstLine="709"/>
        <w:jc w:val="both"/>
        <w:rPr>
          <w:rStyle w:val="0"/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абота через ИНИС позволяет более эффективно контролировать уплату налогов. Если декларация содержит искаженные данные, система автоматически формирует уведомление о добровольном исправлении допущенных ошибок. Затем, если налогоплательщик не внесет в положенный срок исправления, система автоматически передает данные в другую информационную систему - «Электронный контроль налогового аудита» (ЭКНА), формирующую план проведения налоговых проверок.</w:t>
      </w:r>
    </w:p>
    <w:p>
      <w:pPr>
        <w:pStyle w:val="TextBodyIndent"/>
        <w:widowControl w:val="false"/>
        <w:tabs>
          <w:tab w:val="clear" w:pos="708"/>
          <w:tab w:val="left" w:pos="952" w:leader="none"/>
        </w:tabs>
        <w:ind w:firstLine="709"/>
        <w:rPr>
          <w:rStyle w:val="0"/>
          <w:rFonts w:ascii="Times New Roman" w:hAnsi="Times New Roman" w:cs="Times New Roman"/>
          <w:b/>
          <w:b/>
          <w:sz w:val="28"/>
        </w:rPr>
      </w:pPr>
      <w:r>
        <w:rPr/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128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одекс Республики Казахстан "О налогах и других обязательных платежах в бюджет" (Налоговый кодекс) от 12 декабря 2008 года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128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оект Концепции развития электронного Налогового комитета на 2009-2011 годы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128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арлыбаева С. Новейшие информационные технологии как условие создания информационного общества в Казахстане и в Азиатском регионе. Коммуникации Казахстана 2007 г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128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ременчуцкий А. А. Единая система электронного документооборота государственных органов Республики Казахстан. Коммуникации Казахстана 2003 г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128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Черемицына М. Государственное регулирование бухгалтерского учета// Бюллетень бухгалтера №11, март 2007г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1287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Сейдахметова Ф.С. Налоги в Казахстане, Алматы; </w:t>
      </w:r>
      <w:r>
        <w:rPr>
          <w:sz w:val="28"/>
          <w:lang w:val="en-US"/>
        </w:rPr>
        <w:t>LEM</w:t>
      </w:r>
      <w:r>
        <w:rPr>
          <w:sz w:val="28"/>
        </w:rPr>
        <w:t>-2002г. – 160с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128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еньшова Н.И. Самоучитель по бухучету и налогообложению, 4: Корпоративный подоходный налог. – Алматы: Издательский дом БИКО, 2006. - 272с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128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алый и средний бизнес: проверки и требования государственных органов. – Алматы: Издательский дом: БИКО, 2006. – 64с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128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обоев М.Р., Мамбеталиев Н.Т., Тютюрюков Н.Н. Налоговые системы зарубежных стран, содружество независимых государств, Алматы: Қаржы-каражат, 2003г. - 183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sz w:val="24"/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dstrike w:val="false"/>
        <w:strike w:val="false"/>
        <w:b w:val="false"/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13">
    <w:lvl w:ilvl="0">
      <w:start w:val="1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sz w:val="28"/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2">
    <w:lvl w:ilvl="0">
      <w:start w:val="12"/>
      <w:numFmt w:val="bullet"/>
      <w:lvlText w:val="-"/>
      <w:lvlJc w:val="left"/>
      <w:pPr>
        <w:tabs>
          <w:tab w:val="num" w:pos="1421"/>
        </w:tabs>
        <w:ind w:left="1421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2"/>
      <w:numFmt w:val="bullet"/>
      <w:lvlText w:val="-"/>
      <w:lvlJc w:val="left"/>
      <w:pPr>
        <w:tabs>
          <w:tab w:val="num" w:pos="1421"/>
        </w:tabs>
        <w:ind w:left="1421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8"/>
      </w:rPr>
    </w:lvl>
  </w:abstractNum>
  <w:abstractNum w:abstractNumId="29">
    <w:lvl w:ilvl="0">
      <w:start w:val="12"/>
      <w:numFmt w:val="bullet"/>
      <w:lvlText w:val="-"/>
      <w:lvlJc w:val="left"/>
      <w:pPr>
        <w:tabs>
          <w:tab w:val="num" w:pos="1792"/>
        </w:tabs>
        <w:ind w:left="1792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2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72"/>
        </w:tabs>
        <w:ind w:left="1072" w:hanging="360"/>
      </w:pPr>
      <w:rPr>
        <w:rFonts w:cs="Times New Roman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rFonts w:cs="Arial"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32"/>
    <w:next w:val="Normal"/>
    <w:qFormat/>
    <w:pPr>
      <w:keepNext w:val="true"/>
      <w:numPr>
        <w:ilvl w:val="0"/>
        <w:numId w:val="0"/>
      </w:numPr>
      <w:spacing w:lineRule="auto" w:line="240" w:before="240" w:after="60"/>
      <w:ind w:hanging="0"/>
      <w:jc w:val="left"/>
      <w:outlineLvl w:val="2"/>
    </w:pPr>
    <w:rPr>
      <w:rFonts w:cs="Arial"/>
      <w:b/>
      <w:bCs/>
      <w:szCs w:val="26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sz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Symbol" w:hAnsi="Symbol" w:eastAsia="Times New Roman" w:cs="Symbol"/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0">
    <w:name w:val="s0"/>
    <w:qFormat/>
    <w:rPr>
      <w:rFonts w:ascii="Times New Roman" w:hAnsi="Times New Roman" w:cs="Times New Roman"/>
      <w:color w:val="000000"/>
    </w:rPr>
  </w:style>
  <w:style w:type="character" w:styleId="0">
    <w:name w:val="Название объекта + Перед:  0 пт Знак"/>
    <w:qFormat/>
    <w:rPr>
      <w:rFonts w:ascii="Arial" w:hAnsi="Arial" w:cs="Arial"/>
      <w:sz w:val="22"/>
      <w:szCs w:val="22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умерованный список 3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lang w:val="kk-KZ"/>
    </w:rPr>
  </w:style>
  <w:style w:type="paragraph" w:styleId="Style15">
    <w:name w:val="Перечисление"/>
    <w:basedOn w:val="Normal"/>
    <w:qFormat/>
    <w:pPr>
      <w:numPr>
        <w:ilvl w:val="0"/>
        <w:numId w:val="23"/>
      </w:numPr>
      <w:spacing w:before="0" w:after="120"/>
    </w:pPr>
    <w:rPr>
      <w:sz w:val="22"/>
      <w:szCs w:val="20"/>
    </w:rPr>
  </w:style>
  <w:style w:type="paragraph" w:styleId="22">
    <w:name w:val="Стиль2"/>
    <w:basedOn w:val="Normal"/>
    <w:qFormat/>
    <w:pPr>
      <w:numPr>
        <w:ilvl w:val="0"/>
        <w:numId w:val="21"/>
      </w:numPr>
      <w:spacing w:before="120" w:after="0"/>
      <w:ind w:left="357" w:hanging="357"/>
      <w:jc w:val="both"/>
    </w:pPr>
    <w:rPr>
      <w:szCs w:val="20"/>
    </w:rPr>
  </w:style>
  <w:style w:type="paragraph" w:styleId="Style16">
    <w:name w:val="Маркированный список"/>
    <w:basedOn w:val="Normal"/>
    <w:qFormat/>
    <w:pPr>
      <w:numPr>
        <w:ilvl w:val="0"/>
        <w:numId w:val="28"/>
      </w:numPr>
      <w:spacing w:before="0" w:after="120"/>
      <w:ind w:left="851" w:hanging="142"/>
      <w:jc w:val="both"/>
    </w:pPr>
    <w:rPr>
      <w:color w:val="000000"/>
      <w:sz w:val="22"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4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3"/>
      </w:numPr>
    </w:pPr>
    <w:rPr/>
  </w:style>
  <w:style w:type="paragraph" w:styleId="01">
    <w:name w:val="Название объекта + Перед:  0 пт"/>
    <w:basedOn w:val="Normal"/>
    <w:qFormat/>
    <w:pPr>
      <w:spacing w:before="0" w:after="120"/>
      <w:jc w:val="center"/>
    </w:pPr>
    <w:rPr>
      <w:rFonts w:ascii="Arial" w:hAnsi="Arial" w:cs="Arial"/>
      <w:b/>
      <w:sz w:val="22"/>
      <w:szCs w:val="22"/>
    </w:rPr>
  </w:style>
  <w:style w:type="paragraph" w:styleId="11pt">
    <w:name w:val="Обычный + 11 pt"/>
    <w:basedOn w:val="Normal"/>
    <w:qFormat/>
    <w:pPr>
      <w:numPr>
        <w:ilvl w:val="0"/>
        <w:numId w:val="18"/>
      </w:numPr>
      <w:spacing w:before="120" w:after="0"/>
      <w:ind w:left="924" w:hanging="357"/>
      <w:jc w:val="both"/>
    </w:pPr>
    <w:rPr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sz w:val="28"/>
      <w:lang w:val="kk-KZ"/>
    </w:rPr>
  </w:style>
  <w:style w:type="paragraph" w:styleId="211">
    <w:name w:val="Стиль Основной текст с отступом 2 + 11 пт По левому краю Первая с..."/>
    <w:basedOn w:val="24"/>
    <w:qFormat/>
    <w:pPr>
      <w:spacing w:before="0" w:after="120"/>
      <w:ind w:firstLine="567"/>
      <w:jc w:val="left"/>
    </w:pPr>
    <w:rPr>
      <w:sz w:val="22"/>
      <w:szCs w:val="22"/>
      <w:lang w:val="ru-RU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Cs/>
      <w:color w:val="000000"/>
      <w:sz w:val="28"/>
      <w:szCs w:val="22"/>
    </w:rPr>
  </w:style>
  <w:style w:type="paragraph" w:styleId="12">
    <w:name w:val="Стиль Название объекта + Перед:  12 пт"/>
    <w:basedOn w:val="Style18"/>
    <w:qFormat/>
    <w:pPr>
      <w:spacing w:before="240" w:after="360"/>
    </w:pPr>
    <w:rPr>
      <w:sz w:val="24"/>
    </w:rPr>
  </w:style>
  <w:style w:type="paragraph" w:styleId="34">
    <w:name w:val="Основной текст с отступом 3"/>
    <w:basedOn w:val="Normal"/>
    <w:qFormat/>
    <w:pPr>
      <w:ind w:left="360" w:firstLine="567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10:00Z</dcterms:created>
  <dc:creator>Юля</dc:creator>
  <dc:description/>
  <cp:keywords/>
  <dc:language>en-US</dc:language>
  <cp:lastModifiedBy>SYSTEM</cp:lastModifiedBy>
  <dcterms:modified xsi:type="dcterms:W3CDTF">2011-09-26T10:10:00Z</dcterms:modified>
  <cp:revision>2</cp:revision>
  <dc:subject/>
  <dc:title> </dc:title>
</cp:coreProperties>
</file>