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Учёт выпуска готовой проду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Учет готовой продукции по фактической себестоим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ПБУ 5/01 готовая продукция производственной организации представляет собой материально-производственные запасы (МПЗ), предназначенные для продажи. Пунктом 5 данного ПБУ установлено, что МПЗ принимаются к бухгалтерскому учету по фактической себестоимости. Если организация самостоятельно изготавливает МПЗ, то фактическая себестоимость рассчитывается исходя из всех фактических затрат, связанных с их изготовлением (п. 7 ПБУ 5/01). Учет и формирование затрат на производство организация осуществляет в порядке, установленном для определения себестоимости соответствующих видов п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фактическая себестоимость готовой продукции представляет собой стоимостную оценку использованных в процессе ее производства природных ресурсов, сырья, материалов, топлива, энергии, основных средств, трудовых ресурсов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бухгалтерском учете готовую продукцию можно учитывать как по фактической производственной себестоимости, так и по нормативной (плановой) себестоимости. Порядок отражения готовой продукции на счетах бухгалтерского учета зависит от избираемого производственной организацией способ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организация-производитель принимает решение учитывать готовую продукцию по фактической себестоимости, то в этом случае используется только счет 43 «Готовая продукц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чете готовой продукции по фактической себестоимости поступление последней на склад отражается следующей бухгалтерской записью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т 43 Кт 20 – принята к учету готовая продукц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мотря на то что отражать готовую продукцию по фактической себестоимости в бухгалтерском учете проще (используется один счет), организации нечасто используют данный способ. Фактическая себестоимость изготовленной продукции может быть сформирована только в конце отчетного месяца, когда будут определены все затраты на производство продукции, как прямые, так и косвенные. Поэтому при использовании этого метода практически невозможно определить себестоимость продукции по мере ее выпуска и передачи на склад готовой продукции, что создает дополнительные неудобства, в случае если продукция, изготовленная в течение месяца, реализуется в этом же период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способе учета себестоимость, по которой принята к учету продукция одного и того же вида, изготовленная в разное время, может быть различной. В связи с этим при реализации и ином выбытии готовой продукции она должна списываться одним из следующих способ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ебестоимости единиц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редней себесто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методу ФИФО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методу ЛИФ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списания готовой продукции с использованием перечисленных методов аналогичен списанию МПЗ в производ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ча готовой продукции на склад производственной организации оформляется приемо-сдаточной накладной, в которой указывается номер цеха, выпустившего продукцию, и номер склада, получившего ее. Кроме того, указанный документ в обязательном порядке содержит наименование изделий, номенклатурный номер, количество изделий, передаваемых на склад, учетную цену продукции и общую сумм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о-сдаточная накладная подписывается начальником цеха – сдатчика, кладовщиком и отделом технического контрол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форму и содержание приемо-сдаточных накладных, порядок их оформления оказывает влияние сложность продукции, ее комплектование и периодичность сдачи на склад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Учет готовой продукции по нормативной (плановой) себестоим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ые организации массового и серийного производства, как правило, используют нормативный метод учета готовой продукции, так как именно его использование позволяет правильно отразить в учете реализацию продукции и ее фактическую себестоимость (которая определяется только в конце месяц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учет готовой продукции осуществляется по нормативной (плановой) производственной себестоимости, то в организации устанавливаются учетные цены на продукцию, которые сохраняются постоянными в течение достаточно долгого времени и по которым в течение месяца продукция принимается к учету на склад и списывается со склада при ее продаже или ином выбы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онце месяца, когда сформированы все затраты и определена величина незавершенного производства (НЗП), определяется разница между плановой и фактической себестоимостью. Вести учет этих отклонений можно двумя способами – с применением и без применения счета 40 «Выпуск продукции (работ, услуг)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чет 40 «Выпуск продукции (работ, услуг)» не используется, то при поступлении готовой продукции на склад в течение месяца делается запись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Дт 43 Кт 20 – принята к учету готовая продукция на склад (в планово-учетных ценах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еализации продукции в течение месяца списание ее себестоимости отражается такой записью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Дт 90–2 Кт 43 – списана себестоимость реализованной продукции (в планово-учетных ценах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онце месяца определяется фактическая себестоимость продукции, и сумма отклонений фактической себестоимости от плановой отражается на тех же счетах, а именно дополнительными бухгалтерскими записями – если фактическая себестоимость превышает плановую либо сторнировочными – если фактическая себестоимость оказалась меньше плановой. При этом делается корректировка себестоимости принятой к учету продукции – на всю сумму отклонения и себестоимости реализованной продукции – в доле, приходящейся на реализованную продук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ех случаях, когда имеются остатки готовой продукции на начало и конец месяца, для правильного отражения и распределения отклонений целесообразно применять метод расчета, принцип которого указан в п. 206 Методических указаний по бухгалтерскому учету МПЗ, согласно которому, если учет готовой продукции ведется по нормативной себестоимости или по договорным ценам, разница между фактической себестоимостью и стоимостью готовой продукции по учетным ценам учитывается на счете «Готовая продукция» по отдельному субсчету «Отклонения фактической себестоимости готовой продукции от учетной стоимости». Отклонения на этом субсчете учитываются в разрезе номенклатуры либо отдельных групп готовой продукции либо по организации в целом. Превышение фактической себестоимости над учетной стоимостью отражается по дебету указанного субсчета и кредиту счетов учета затрат. Если фактическая себестоимость ниже учетной стоимости, то разница отражается сторнировочной запис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ание готовой продукции (при отгрузке, отпуске и т.д.) может производиться по учетной стоимости. Одновременно на счета учета продаж списываются отклонения, относящиеся к проданной готовой продукции (определяется пропорционально ее учетной стоимости). Отклонения, относящиеся к остаткам готовой продукции, остаются на счете «Готовая продукция» (субсчете «Отклонения фактической себестоимости готовой продукции от учетной стоимости»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зависимо от метода определения учетных цен, общая стоимость готовой продукции (учетная стоимость плюс отклонения) должна равняться фактической производственной себестоимости эт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добства и наглядности выявления отклонений фактической себестоимости от плановой организация может использовать счет 40 «Выпуск продукции (работ, услуг)». В этом случае по дебету счета 40 «Выпуск продукции (работ, услуг)» учитывается фактическая производственная себестоимость продукции в корреспонденции со счетами учета затрат на производство. По кредиту счета 40 «Выпуск продукции (работ, услуг)» отражается плановая себестоимость готовой продукции, которая списывается в дебет счета 43 «Готовая продукц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онце месяца, когда фактическая себестоимость продукции полностью сформирована, сопоставлением дебетового и кредитового оборотов счета 40 «Выпуск продукции (работ, услуг)» определяется сумма отклонений фактической себестоимости от планов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кцией по применению Плана счетов бухгалтерского учета предусмотрен следующий порядок списания сумм отклон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если кредитовый оборот по счету 40 «Выпуск продукции (работ, услуг)» больше дебетового, то есть фактическая себестоимость меньше плановой и выявлена экономия, то на сумму отклонения делается бухгалтерская запись, выполненная методом «красное сторно»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т 90 «Продажи», субсчет «Себестоимость продаж», Кт 40 «Выпуск продукции (работ, услуг)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если дебетовый оборот по счету 40 «Выпуск продукции (работ, услуг)» больше кредитового, то есть фактическая себестоимость превышает плановую (перерасход), на сумму отклонения делается обычная бухгалтерская запись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т 90 «Продажи», субсчет «Себестоимость продаж», Кт 40 «Выпуск продукции (работ, услуг)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чет 40 «Выпуск продукции (работ, услуг)» ежемесячно закрывается, и сальдо по этому счету отсутству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братить внимание, что суммы отклонений списываются на счет 90 «Продажи» в полном объеме независимо от объема реализации продукции и таким образом увеличивают или уменьшают себестоимость продукции, реализованной в отчетном период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ток готовой продукции на складе в этом случае учитывается по плановой себесто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Предмет бухгалтерского учёта и его объект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ухгалтерский учет, как и любая другая экономическая наука, имеет свои предмет, объекты, субъекты и метод (методология). Научное исследование бухгалтерского учета – это процесс целенаправленного изучения объекта с использованием научных методов. Объект – это то, на что направлена познавательная деятельность исследователя, а предмет – именно то, что изучается и исследуется. Объект и предмет как основные научные категории связаны между собой как целое и часть, множество и ее единица, система и ее элемент, понятие, явление и его свойство или признак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мет бухгалтерского учета в широком смысле – все, что связано с получением необходимой информации о субъекте хозяйствования, его хозяйственную деятельность и ресурсы. В узком смысле, предметом учета является совокупность процедур, связанных с выявлением, измерением, регистрацией, накоплением, обобщением, хранением и передачей информации о хозяйственной деятельности пользователям для принятия решений. Такое определение предмета соответствует сущности бухгалтерского учета, задекларированное и законодательно закреплено и отражает технологический процесс информационного обеспечения, целью которого является предоставление пользователям правдивой информации о финансовом состоянии и деятельн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ечественной экономической литературе трактовка предмета бухгалтерского учета разное. Такое многообразие вызвано тем, что хозяйственную деятельность предприятия, его ресурсы, факты, действия и события, происходящие в его пределах, изучают и исследуют представители разных наук, в частности экономисты, юристы, управленцы, статистики, финансисты, но каждый со своей стороны. Бухгалтерский учет и специалисты, которые его осуществляют, обеспечивают важный процесс получения достоверных данных и составления отчетности для нужд управления, является, бесспорно, и предметом этой нау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Субъект бухгалтерского учета </w:t>
      </w:r>
      <w:r>
        <w:rPr>
          <w:color w:val="000000"/>
          <w:sz w:val="28"/>
        </w:rPr>
        <w:t>– это субъект хозяйствования в лице предприятия, организации, учреждения, лица и т.д. Стоит отметить, что предмет и объекты учета ограничиваются рамками субъекта хозяйствования, бухгалтерский учет является локальным процессом продуцирования информации об объектах учета, ее использование в управлении предприят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изучение того, как осуществляется бухгалтерский учет как процесс последовательного получения и использования информации на предприятиями для нужд управления, раскрывает содержание бухгалтерского учета, его предмет, а изучение вопросов ведения учета, способов и приемов его осуществления раскрывает его метод. Методология бухгалтерского учета включает совокупность как общенаучных, так и специальных, присущих только этой науке методов, применяемых для осуществления процедуры учета и раскрываются в отдельных методи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бъект хозяйствования, как правило, наделен средствами, имуществом, осуществляет хозяйственную деятельность, направленную на получение финансового результата и обязан в соответствии с действующим законодательством вести бухгалтерский учет и составлять отчетность. Под объектом учета понимают конкретное средство (имущество), источник его происхождения и его движение в процессе воспроиз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ом учета является также факты, действия и события хозяйственной деятельности, которые характеризуют состояние и использование ресурсов, процессы приобретения средств производства продукции и ее сбыта, расчетные отношения предприятия с юридическими и физическими лицами, финансовое состояние и результаты деятельн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ы, которые учитываются по экономическому содержанию и назначению можно объединить в три групп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хозяйственные средства (имущество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источники хозяйствен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хозяйственные процесс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глубленного изучения объектов бухгалтерского учета, которыми являются хозяйственные средства предприятия используют группировку хозяйственных средств по двум признака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 составу и размещ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 источникам образования (формирова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Имущество предприятия</w:t>
      </w:r>
      <w:r>
        <w:rPr>
          <w:color w:val="000000"/>
          <w:sz w:val="28"/>
        </w:rPr>
        <w:t xml:space="preserve"> – это основные и оборотные средства, принадлежащие предприятию, размер которых отражаются в бухгалтерском балансе. Поскольку имущество отражают в активе баланса, то принято имущество называть актив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Активы</w:t>
      </w:r>
      <w:r>
        <w:rPr>
          <w:color w:val="000000"/>
          <w:sz w:val="28"/>
        </w:rPr>
        <w:t xml:space="preserve"> (от лат Activus – деятельный, активный) – это ресурсы, полученные предприятием в результате прошлых событий, использование которых, как ожидается, приведет к увеличению экономических выгод в будущем. Они подразделяются по многим классификационным признакам, среди которых, с точки зрения бухгалтерского учета, основными являются следующи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 формам функцион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 характеру участия в процессе оборо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 степени ликвид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color w:val="000000"/>
          <w:sz w:val="28"/>
        </w:rPr>
        <w:t xml:space="preserve">По формам функционирования хозяйственные активы делятся на следующие группы: </w:t>
      </w:r>
      <w:r>
        <w:rPr>
          <w:i/>
          <w:iCs/>
          <w:color w:val="000000"/>
          <w:sz w:val="28"/>
        </w:rPr>
        <w:t>материальные, нематериальные, финансовые актив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Материальные активы</w:t>
      </w:r>
      <w:r>
        <w:rPr>
          <w:color w:val="000000"/>
          <w:sz w:val="28"/>
        </w:rPr>
        <w:t xml:space="preserve"> – это средства предприятия, имеющие материально-вещественную форму. В группу материальных активов предприятия включают: основные средства, незавершенное строительство, запас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Основные средства </w:t>
      </w:r>
      <w:r>
        <w:rPr>
          <w:color w:val="000000"/>
          <w:sz w:val="28"/>
        </w:rPr>
        <w:t>– это совокупность средств труда, которые функционируют в неизменной натурально-вещественной форме в течение периода, большего, чем один год с даты ввода в эксплуатацию. Стоимость основных средств уменьшается постепенно с их физическим и моральным износом. К основным средствам относятся: земля, здания, сооружения, машины, инструменты, ожидаемый срок полезного использования (эксплуатации) которых более одного года (или операционного цикла, если он больше года), а стоимостной предел предприятие устанавливает самостоя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Незавершенное строительство </w:t>
      </w:r>
      <w:r>
        <w:rPr>
          <w:color w:val="000000"/>
          <w:sz w:val="28"/>
        </w:rPr>
        <w:t>– это стоимость недостроенных объектов, сооружений, строительство которых осуществляют для собственных нужд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Запасы</w:t>
      </w:r>
      <w:r>
        <w:rPr>
          <w:color w:val="000000"/>
          <w:sz w:val="28"/>
        </w:rPr>
        <w:t xml:space="preserve"> – это активы, которые удерживают с целью дальнейшей продажи, потребления во время производства продукции, выполнения работ и предоставления услуг, управления предприятием или находящихся в процессе производства с целью дальнейшей продажи. К запасам относятся: производственные запасы, животных на выращивании и откорме, незавершенное производство, готовую продукцию, тов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Нематериальные активы </w:t>
      </w:r>
      <w:r>
        <w:rPr>
          <w:color w:val="000000"/>
          <w:sz w:val="28"/>
        </w:rPr>
        <w:t>– это объекты долгосрочного вложения (более года), имеющие стоимостную оценку, но не являющиеся вещественными ценностями (права пользования природными ресурсами, имуществом, права на знаки для товаров и услуг, объекты промышленной собственности, авторские права, гудвилл тп). Нематериальные активы, как и основные средства переносят свою стоимость на издержки производства в течение срока их функционирования путем начисления амортизации по установленным норм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Финансовые активы</w:t>
      </w:r>
      <w:r>
        <w:rPr>
          <w:color w:val="000000"/>
          <w:sz w:val="28"/>
        </w:rPr>
        <w:t xml:space="preserve"> – это группа хозяйственных средств предприятия в форме наличных средств и других финансовых инструментов, принадлежащих предприятию. К этой группе относятся наличные средства в национальной и иностранной валютах, финансовые инвестиции предприятия в ценные бумаги и уставные капиталы других предприятий, дебиторская задолженность различных физических и юридических лиц перед конкретным предприятием за отгруженную им продукцию, товары или оказанные услуги. Финансовые инвестиции и дебиторская задолженность могут быть долгосрочными (со сроком возврата более года) и текущими (со сроком возврата до года). Физических и юридических лиц, имеющих задолженность перед этим предприятием, называют его дебито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характеру участия в процессе оборота хозяйственные средства (активы) делят на </w:t>
      </w:r>
      <w:r>
        <w:rPr>
          <w:i/>
          <w:iCs/>
          <w:color w:val="000000"/>
          <w:sz w:val="28"/>
        </w:rPr>
        <w:t>необратимые</w:t>
      </w:r>
      <w:r>
        <w:rPr>
          <w:color w:val="000000"/>
          <w:sz w:val="28"/>
        </w:rPr>
        <w:t xml:space="preserve"> и </w:t>
      </w:r>
      <w:r>
        <w:rPr>
          <w:i/>
          <w:iCs/>
          <w:color w:val="000000"/>
          <w:sz w:val="28"/>
        </w:rPr>
        <w:t xml:space="preserve">оборотные </w:t>
      </w:r>
      <w:r>
        <w:rPr>
          <w:color w:val="000000"/>
          <w:sz w:val="28"/>
        </w:rPr>
        <w:t>актив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Внеоборотные активы </w:t>
      </w:r>
      <w:r>
        <w:rPr>
          <w:color w:val="000000"/>
          <w:sz w:val="28"/>
        </w:rPr>
        <w:t>– это совокупность имущественных ценностей, которые многократно участвуют в процессе хозяйственной деятельности предприятия. Как правило, к ним относятся средства продолжительностью использования более одного года (или операционного цикла, если он больше года). К необратимым хозяйственных средств предприятия относятся: основные средства, капитальные инвестиции, другие необоротные материальные активы, нематериальные активы, долгосрочные финансовые инвестиции, долгосрочная дебиторская задолженность, другие необоротные актив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Оборотные активы</w:t>
      </w:r>
      <w:r>
        <w:rPr>
          <w:color w:val="000000"/>
          <w:sz w:val="28"/>
        </w:rPr>
        <w:t xml:space="preserve"> – это совокупность имущественных ценностей, которые обслуживают текущую хозяйственную деятельность предприятия и полностью потребляются в течение одного операционного цикла, если он меньше года, поэтому всю свою стоимость сразу переносят на изготовленную из них продук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правило, к ним относятся производственные запасы, незавершенное производство, готовая продукция, товары, дебиторская задолженность, денежные средства и их эквиваленты в кассе и на счетах в банке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color w:val="000000"/>
          <w:sz w:val="28"/>
        </w:rPr>
        <w:t xml:space="preserve">По степени ликвидности хозяйственные средства (активы) предприятия разделяют на </w:t>
      </w:r>
      <w:r>
        <w:rPr>
          <w:i/>
          <w:iCs/>
          <w:color w:val="000000"/>
          <w:sz w:val="28"/>
        </w:rPr>
        <w:t>абсолютно ликвидные, ликвидные и малоликвид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Ликвидность активов предприятия </w:t>
      </w:r>
      <w:r>
        <w:rPr>
          <w:color w:val="000000"/>
          <w:sz w:val="28"/>
        </w:rPr>
        <w:t>– это степень возможности конвертирования их в денежную форму с целью своевременного обеспечения платежей предприятия по текущим финансовым обязательствам. Различают степень ликвидности по срокам: если конкретный актив предприятия может вступить в денежной форме в течение месяца, то такой актив высоколиквидный или абсолютно ликвидный, в течение 2–3 месяцев – ликвидный, в течение 3–6 месяцев – малоликвидны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i/>
          <w:iCs/>
          <w:color w:val="000000"/>
          <w:sz w:val="28"/>
        </w:rPr>
        <w:t xml:space="preserve"> абсолютно ликвидным активам </w:t>
      </w:r>
      <w:r>
        <w:rPr>
          <w:color w:val="000000"/>
          <w:sz w:val="28"/>
        </w:rPr>
        <w:t>относятся средства и их эквиваленты, в том числе денежные средства в национальной и иностранной валютах в банках и кассе, ценные бумаги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i/>
          <w:iCs/>
          <w:color w:val="000000"/>
          <w:sz w:val="28"/>
        </w:rPr>
        <w:t xml:space="preserve"> ликвидным активам </w:t>
      </w:r>
      <w:r>
        <w:rPr>
          <w:color w:val="000000"/>
          <w:sz w:val="28"/>
        </w:rPr>
        <w:t>относятся текущие финансовые вложения и дебиторская задолженность, производственные запасы, готовая продукция, тов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 </w:t>
      </w:r>
      <w:r>
        <w:rPr>
          <w:i/>
          <w:iCs/>
          <w:color w:val="000000"/>
          <w:sz w:val="28"/>
        </w:rPr>
        <w:t xml:space="preserve">мало ликвидным активам </w:t>
      </w:r>
      <w:r>
        <w:rPr>
          <w:color w:val="000000"/>
          <w:sz w:val="28"/>
        </w:rPr>
        <w:t>относятся основные средства, незавершенное строительство, нематериальные активы, долгосрочные финансовые инвестиции, долгосрочная дебиторская задолженность, расходы будущих пери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ликвидности активов широко используют при оценке финансового состояния предприятия и финансовом анализе. Форма баланса предприятий в Украине, где отражаются активы, построенная по степени роста ликвид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на классификация активов предприятия по разным признакам характеризует прежде всего их состав, структуру, а также их размещения, то есть указывает на то, куда и в которые вложены. Всесторонняя информация об активах, представленные в классификации, является важным объектом бухгалтерского учета и экономического анализа, поскольку показывает, куда и во что были вложены средства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ющиеся хозяйственные средства (активы) предприятия формируются за счет как собственных, так и привлеченных средств, или, как принято говорить, источников. Поэтому хозяйственные средства предприятия по источникам их формирования и целевому назначению классифицируют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сточники собствен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сточники привлечен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собственным источникам формирования хозяйственных средствам относятся средства уставного и паевого капитала (средства, внесенные учредителями на момент регистрации предприятия), дополнительного и резервного капитала, прибыли (полученного по результатам деятельности). Собственный капитал предприятия определяется стоимостью его имущества-то есть чистыми активами, которые исчисляются как разница между стоимостью имущества (активов) и привлечен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актике бухгалтерского учета к собственным источникам относят собственный капитал и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собственному капиталу относятся: уставный капитал, паевой и дополнительный капитал, резервный капитал, нераспределенная прибыль, обеспечения и целевое финансирование, доходы будущих пери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вный капитал формируется за счет совокупности вкладов учредителей (собственников) в имущество предприятия для обеспечения его деятельности в размерах, определенных учредительными документами (уставом). Размер уставного капитала может изменяться только по решению учредителей (акционеров) за счет дополнительных вложений учредителей или за счет части прибыли предприятия. Аналогично формируется и паевой капитал, например в кооператив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ервный капитал является источником средств, предназначенных для покрытия предполагаемых в будущем возможных расходов, резервов на списание просроченных долгов, гарантийных обязательств, убытков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ый капитал формируется за счет эмиссионного дохода, дооценки активов, безвозмездно полученного имущества и тп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ирование является источником средств за счет государственного бюджета и других физических и юридических лиц. Финансирование деятельности предприятия из государственного бюджета называют бюджетным финансированием. Если средства предприятию с той или иной специальной целью (научно-исследовательские работы, подготовка кадров, социальные нужды) предоставляет организация, учреждение или спонсор, то такое финансирование называют целев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быль предприятия является непосредственным источником пополнения хозяйственных средств и соответствующих резерв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бухгалтерском учете отражают не только формирование прибыли, но и распределение прибыли между владельцами (начисление дивидендов), выплаты по облигациям, отчисления в резервный капитал и иное использ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привлеченным источникам формирования хозяйственных средств относятся те, что временно предоставляются в пользование предприятию, а затем возвращаются их владельцам на согласованных между ними и предприятием условиях. К таким источникам относятся: кредиты банков, заемные средства под обязательства, кредиторскую задолженность. Привлеченные средства могут быть долгосрочными и текущими (краткосрочным) и имеют форму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Кредиты</w:t>
      </w:r>
      <w:r>
        <w:rPr>
          <w:color w:val="000000"/>
          <w:sz w:val="28"/>
        </w:rPr>
        <w:t xml:space="preserve"> – это ссуды в денежной или товарной формах на условиях возврата, которые предоставляют банки и другие кредитные учреждения заемщику (физическому или юридическому лицу). За пользование кредитом платят процент. В зависимости от срока возврата кредиты делятся на долгосрочные (более года) и краткосрочные (до го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кредитовании предприятий банки придерживаются следующих принципов: обеспеченность и целевой характер кредита, возврат, срочность и оплатнисть креди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Обязательства по облигациям</w:t>
      </w:r>
      <w:r>
        <w:rPr>
          <w:color w:val="000000"/>
          <w:sz w:val="28"/>
        </w:rPr>
        <w:t xml:space="preserve"> – это дополнительно привлеченные средства, которые получает предприятие в результате выпуска и реализации (эмиссии) своих облигаций на условиях возврата и платы в виде премий. Как и кредиты банков, они могут быть долгосрочными и краткосроч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Кредиторская задолженность</w:t>
      </w:r>
      <w:r>
        <w:rPr>
          <w:color w:val="000000"/>
          <w:sz w:val="28"/>
        </w:rPr>
        <w:t xml:space="preserve"> – это временно привлеченные предприятием средства от физических и юридических лиц, то есть задолженность предприятия перед другими физическими и юридическими лицами за полученную от них продукцию, предоставленные ими услуги или выполненные работы, задолженность по начисленным но не уплаченными налогами и другими платежами. Кредиторскую задолженность в пределах нормативных сроков оплаты счетов или обязательств считают нормальным, а в случае нарушения сроков платежей – просрочен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зические и юридические лица, перед которыми данное предприятие имеет кредиторскую задолженность, называются кредитор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балансе предприятия источники привлеченных средств называют обязательствами. Обязательства – это задолженность предприятия, которая возникла вследствие прошлых событий, погашение которой в будущем, как ожидается, приведет к уменьшению ресурсов предприятия, воплощающих в себе экономические выг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ственный капитал и обязательства отражаются в балансе с правой стороны и называют пассив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хозяйственной деятельности хозяйственные средства находятся в постоянном движении, осуществляют постоянный кругооборот, изменяя при этом форму и стоимость, то есть проходят операционный цикл. Операционный цикл – это промежуток времени между приобретением запасов для осуществления деятельности и получением средств от реализации произведенной из них продукции или товаров и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стадиями кругооборота хозяйственных средств являются следующие процессы: снабжение (покупки), производства (расходование / хранения), реализации (продаж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и хозяйственные процессы в обобщенном виде – это взаимодействие трех составляющих: средств труда (здания, станки, оборудование, инструменты), предметов труда (сырье, материалы, топливо, энергия), живого труда (рабочая сил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Хозяйственный процесс как часть кругооборота хозяйственных средств состоит из первичных элементов – хозяйственных операций. Под термином хозяйственная операция понимают действие или событие, которое вызывает изменения в структуре активов, обязательств и собственном капитале предприятия. Большинство хозяйственных операций является следствием волевых действий юридических и физических лиц, заключающих соглашения, осуществляют технологические оп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месте с тем хозяйственные операции могут иметь место в результате определенных событий, скажем явлений реальной действительности, которые случаются независимо от воли человека (стихийное бедствие, моральный износ, инфляционное влияние тп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хозяйственная операция имеет определенные признаки, характеризующие ее сущ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знаком хозяйственной операции является то, что качественно отличает ее от других операций и вместе с тем дает возможность группировать однородные хозяйственные операции, например, операции по реализации продукции могут отличаться в зависимости от условий поставок и покупателей. Показатели хозяйственной операции обеспечивают количественную характеристику операции с помощью соответствующих измерителей (натуральных, трудовых, денежных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хозяйственные операции в совокупности составляют хозяйственные процессы, которые в целом формируют кругооборот средств (капитал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поставки (покупки) – стадия кругооборота, на которой деньги превращаются в средства производства и ресурсы труда. Предприятие в результате обеспечивается материальными и трудовыми ресурсами. При этом объектами учета здесь являются расходы на приобретение средств и ресурсов, объем их заготовки, расчетные операции с поставщи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 – начальная (стартовая) сумма капитала в денежной форме на начало хозяйственной деятельности предприятия. стоимость закупленных (приобретенных) средств труда (Зп), предметов труда (Пп) и авансированного капитала на рабочую силу (РС) в форме выплаты заработной платы персоналу предприятия. В-производство, где происходит взаимосвязано использования факторов производства, результатом которого является готовый продукт. Т1 – готовый продукт, стоимость которого превышает текущие расходы на величину вновь созданной стоимости в форме дополнительного продукта. Г1 – прирост ранее авансированной стоимости в форме прибыли от реализации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Процесс производства </w:t>
      </w:r>
      <w:r>
        <w:rPr>
          <w:color w:val="000000"/>
          <w:sz w:val="28"/>
        </w:rPr>
        <w:t>– стадия кругооборота, на которой создают блага путем объединения средств производства с рабочей силой (изготовление продукции, выполнение работ, оказание услуг). Изготовленный продукт доставляют до потребителя. Здесь объектами учета являются расходы (средства труда в размере изношенной части, сырье, топливо, энергия, труд и его оплата), себестоимость продукции, наличие и движение готов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Процесс реализации </w:t>
      </w:r>
      <w:r>
        <w:rPr>
          <w:color w:val="000000"/>
          <w:sz w:val="28"/>
        </w:rPr>
        <w:t>– стадия кругооборота, на которой реализуют производимую товарную продукцию, и последняя вступает в денежной форме, что дает возможность продолжения следующего операционного цикла кругооборота капитала. В процессе реализации объектами учета являются расходы, связанные с отгрузкой и реализацией продукции, объем отгрузки и реализации продукции, исчисления дохода и прибыли от реализации продукции, расчеты с покупателями и по обязательствам с налоговыми и другими орга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процессы снабжения, производства и реализации являются важными объектами бухгалтерского уч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11:00Z</dcterms:created>
  <dc:creator/>
  <dc:description/>
  <cp:keywords/>
  <dc:language>en-US</dc:language>
  <cp:lastModifiedBy>SYSTEM</cp:lastModifiedBy>
  <dcterms:modified xsi:type="dcterms:W3CDTF">2011-09-26T10:11:00Z</dcterms:modified>
  <cp:revision>2</cp:revision>
  <dc:subject/>
  <dc:title>МИНИСТЕРСТВО СЕЛЬСКОГО ХОЗЯЙСТВА</dc:title>
</cp:coreProperties>
</file>