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Бизнеса и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ы и креди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Учет на валютных счетах в бан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 2009</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собенности валютных сче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Нормативно-правовое регулирование учета валютных опер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орядок открытия валютного сч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Особенности бухгалтерского учета операций в иностранной валю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Учет на валютных счетах в бан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Синтетический учет на валютном сче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тический учет на валютном сче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Отражение в бухгалтерском учете курсовых разниц</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нной практике организации используют денежные средства и совершают сделки не только в российских рублях, но и в различных иностранных валютах. В связи с этим наряду с ценностями и операциями, выраженными в рублях, объектом бухгалтерского учета становятся так называемые валютные ценности и операции.</w:t>
      </w:r>
    </w:p>
    <w:p>
      <w:pPr>
        <w:pStyle w:val="Normal"/>
        <w:spacing w:lineRule="auto" w:line="360" w:before="0" w:after="0"/>
        <w:ind w:firstLine="709"/>
        <w:jc w:val="both"/>
        <w:rPr/>
      </w:pPr>
      <w:r>
        <w:rPr>
          <w:rFonts w:cs="Times New Roman" w:ascii="Times New Roman" w:hAnsi="Times New Roman"/>
          <w:sz w:val="28"/>
          <w:szCs w:val="28"/>
        </w:rPr>
        <w:t>Валютный счет - это счет в банковском учреждении, принадлежащий юридическому или физическому лицу, на котором накапливаются и расходуются их средства в иностранной (конвертируемой) валюте. По средствам на валютных счетах банками начисляются проценты в тех валютах, в которых они имеют доходы от размещения средств на международном валют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любой формы собственности и хозяйствования могут заниматься внешнеторговой деятельностью, для осуществления которой они могут открывать валютный счет на территории России. Такой счет может быть открыт в банке, который имеет лицензию Центрального банка России на проведение операций с иностранной валю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ормативным актом, регулирующим осуществление валютных операций, является закон РФ "О валютном регулировании и валютном контроле", а также издаваемые на его основе нормативные акты ЦБ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клиенту открывается в уполномоченном банке два параллельно существующих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зитный валютн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ий валютн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анзитный счет зачисляются в полном объеме поступления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кущем валютном счете учитываются средства, оставшиеся в распоряжении предприятия после обязательной продажи экспортной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бухгалтерского учета валютных счетов предприятий в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выполн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валютные операции, валютн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мотреть нормативно-правовые акты, связанные с валютными опер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как предприятия открывают валютные счета и ведут по ним учет.</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Особенности валютных сче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Нормативно-правовое регулирование учета валютных операц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значения и статуса нормативные документы целесообразно представить в виде следующе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уровень: стандарты (положения) по бухгалтерскому учету и отчетности, которые призваны конкретизировать закон о бухгалтерском учете 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й уровень: методические рекомендации (указания), инструкции, комментарии, письма Минфина РФ и других ведомств, которые призваны конкретизировать учетные стандарты в соответствии с отраслевыми и иными особ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й уровень: рабочие документы по бухгалтерскому учету сам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актом первого уровня является Федеральный закон «О бухгалтерском учете» от 21.11.1996 г. № 129-ФЗ, который определяет правовые основы бухгалтерского учета, его содержание, принципы, организацию, основные направления деятельности и составления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му уровню системы следует отнести Гражданский кодекс РФ, Налоговый кодекс РФ, Федеральный закон «О валютном регулировании и валютном контроле» от 10.12.2003 г. № 73-ФЗ, «Положение по ведению бухгалтерского учета и отчетности в РФ», утвержденное Приказом МФ РФ от 29.07.1998 г. № 34н.</w:t>
      </w:r>
    </w:p>
    <w:p>
      <w:pPr>
        <w:pStyle w:val="Normal"/>
        <w:spacing w:lineRule="auto" w:line="360" w:before="0" w:after="0"/>
        <w:ind w:firstLine="709"/>
        <w:jc w:val="both"/>
        <w:rPr/>
      </w:pPr>
      <w:r>
        <w:rPr>
          <w:rFonts w:cs="Times New Roman" w:ascii="Times New Roman" w:hAnsi="Times New Roman"/>
          <w:sz w:val="28"/>
          <w:szCs w:val="28"/>
        </w:rPr>
        <w:t>На втором уровне системы нормативных документов единственным регулирующим органом является Минфин РФ. Здесь следует указать: Положение по бухгалтерскому учету «Учет активов и обязательств организаций, стоимость которых выражена в иностранной валюте» ПБУ 3/2006, утвержденное Приказом МФ РФ от 27.11.2006 г. № 154н, Положение по бухгалтерскому учету «Бухгалтерская отчетность организаций» ПБУ 4/99, утвержденное Приказом МФ РФ от 06.07.1999 г. № 43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самого предприятия определяют особенности организации и ведения учета в нем. Основными из ни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 учетной политик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ные руководителем формы первичных учет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и документ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ный руководителем План счетов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ные руководителем формы внутренне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валютное законодательство, регулирующее принципы обращения иностранной валюты в стране, дает определение валютных ценностей, валютных операций, устанавливает порядок приобретения и использования, а также оценки иностранных валют в виде котировки их курса по соотношению с российской денежной единицей.</w:t>
      </w:r>
    </w:p>
    <w:p>
      <w:pPr>
        <w:pStyle w:val="Normal"/>
        <w:spacing w:lineRule="auto" w:line="360" w:before="0" w:after="0"/>
        <w:ind w:firstLine="709"/>
        <w:jc w:val="both"/>
        <w:rPr/>
      </w:pPr>
      <w:r>
        <w:rPr>
          <w:rFonts w:cs="Times New Roman" w:ascii="Times New Roman" w:hAnsi="Times New Roman"/>
          <w:sz w:val="28"/>
          <w:szCs w:val="28"/>
        </w:rPr>
        <w:t>Федеральный закон № 173-ФЗ «О валютном регулировании и валютном контроле», принятый 10 декабря 2003 г. не содержит деления валютных операций на текущие и связанные с движением капитала. Перед законодателями стояла задача модернизации валютного регулирования таким образом, чтобы обеспечить эффективность валют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инятия Закона о валютном регулировании и валютном контроле является - обеспечение реализации единой государственной валютной политики, а также устойчивости валюты РФ и стабильности внутреннего валютного рынка РФ как факторов прогрессивного развития национальной экономики и международного экономического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Федерального закона используются следующие основные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валю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редства на банковских счетах и в банковских вкладах;</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иностранная валю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внутренние ценн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ые ценные бумаги, удостоверяющие право на получение валюты Российской Федерации, выпущенные на территории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внешние ценные бумаги</w:t>
      </w:r>
      <w:r>
        <w:rPr>
          <w:rFonts w:cs="Times New Roman" w:ascii="Times New Roman" w:hAnsi="Times New Roman"/>
          <w:sz w:val="28"/>
          <w:szCs w:val="28"/>
        </w:rPr>
        <w:t xml:space="preserve"> - 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Normal"/>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u w:val="single"/>
        </w:rPr>
        <w:t>валютные ценности</w:t>
      </w:r>
      <w:r>
        <w:rPr>
          <w:rFonts w:cs="Times New Roman" w:ascii="Times New Roman" w:hAnsi="Times New Roman"/>
          <w:sz w:val="28"/>
          <w:szCs w:val="28"/>
        </w:rPr>
        <w:t xml:space="preserve"> - иностранная валюта и внешние ценн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u w:val="single"/>
        </w:rPr>
        <w:t>резид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ие лица, созданные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аходящиеся за пределами территории Российской Федерации филиалы, представительства и иные подразделения резидентов, указанных в подпункте "в" настоящего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Российская Федерация, субъекты Российской Федерации, муниципальные образования, которые выступают в отношениях, регулируемых настоящим Федеральным законом и принятыми в соответствии с ним иными федеральными законами и другими нормативными правов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u w:val="single"/>
        </w:rPr>
        <w:t>нерезид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изические лица, не являющиеся резидентами в соответствии с подпунктами "а" и "б" пункта 6 настояще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межгосударственные и межправительственные организации, их филиалы и постоянные представительства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находящиеся на территории Российской Федерации филиалы, постоянные представительства и другие обособленные или самостоятельные структурные подразделения нерезидентов, указанных в подпунктах "б" и "в" настоящего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иные лица, не указанные в пункте 6 настоящей части;</w:t>
      </w:r>
    </w:p>
    <w:p>
      <w:pPr>
        <w:pStyle w:val="Normal"/>
        <w:spacing w:lineRule="auto" w:line="360" w:before="0" w:after="0"/>
        <w:ind w:firstLine="709"/>
        <w:jc w:val="both"/>
        <w:rPr/>
      </w:pPr>
      <w:r>
        <w:rPr>
          <w:rFonts w:cs="Times New Roman" w:ascii="Times New Roman" w:hAnsi="Times New Roman"/>
          <w:sz w:val="28"/>
          <w:szCs w:val="28"/>
        </w:rPr>
        <w:t xml:space="preserve">8) </w:t>
      </w:r>
      <w:r>
        <w:rPr>
          <w:rFonts w:cs="Times New Roman" w:ascii="Times New Roman" w:hAnsi="Times New Roman"/>
          <w:sz w:val="28"/>
          <w:szCs w:val="28"/>
          <w:u w:val="single"/>
        </w:rPr>
        <w:t>уполномоченные банки</w:t>
      </w:r>
      <w:r>
        <w:rPr>
          <w:rFonts w:cs="Times New Roman" w:ascii="Times New Roman" w:hAnsi="Times New Roman"/>
          <w:sz w:val="28"/>
          <w:szCs w:val="28"/>
        </w:rPr>
        <w:t xml:space="preserve"> - кредитные организации, созданные в соответствии с законодательством Российской Федерации и имеющие право на основании лицензий Центрального банка Российской Федерации осуществлять банковские операции со средствами в иностранной валюте, а также действующие на территории Российской Федерации в соответствии с лицензиями Центрального банка Российской Федерации филиалы кредитных организаций, созданных в соответствии с законодательством иностранных государств, имеющие право осуществлять банковские операции со средствами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u w:val="single"/>
        </w:rPr>
        <w:t>валютн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орядок открытия валютного сч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 действующему законодательству на территории России могут быть открыты валютные счета как резидентам, так и нерезидентам в любом банке, имеющем право на проведение операций с иностранной валютой. При этом количество открываемых валютных счетов юридическими лицами в настоящее время не огран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не вправе отказать в открытии счета, совершение соответствующих операций по которому предусмотрено законом, учредительным документам банка и выданной ему лицензией, за исключением, когда отказ вызван отсутствием у банка возможности принять клиента на обслуживание либо допускается законодательством (п. 2 ст. 846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валютных операций юридическими лицами в Российской Федерации и за границей регулируется Центрального Банк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крытия валютного счета организация должна предоставить в уполномоченн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б открытии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 и свидетельства о государственной регистрации организации;</w:t>
      </w:r>
    </w:p>
    <w:p>
      <w:pPr>
        <w:pStyle w:val="Normal"/>
        <w:spacing w:lineRule="auto" w:line="360" w:before="0" w:after="0"/>
        <w:ind w:firstLine="709"/>
        <w:jc w:val="both"/>
        <w:rPr/>
      </w:pPr>
      <w:r>
        <w:rPr>
          <w:rFonts w:cs="Times New Roman" w:ascii="Times New Roman" w:hAnsi="Times New Roman"/>
          <w:sz w:val="28"/>
          <w:szCs w:val="28"/>
        </w:rPr>
        <w:t>копию свидетельства о постановке организации на учет в налоговом орг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справки о присвоении организации статистических к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и с образцами подписей лиц, уполномоченных распоряжаться счетом (руководителя, главного бухгалтера, их заместителей), и оттиском печати, заверенные нотари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у об открытии расчетного счета.</w:t>
      </w:r>
    </w:p>
    <w:p>
      <w:pPr>
        <w:pStyle w:val="Normal"/>
        <w:spacing w:lineRule="auto" w:line="360" w:before="0" w:after="0"/>
        <w:ind w:firstLine="709"/>
        <w:jc w:val="both"/>
        <w:rPr/>
      </w:pPr>
      <w:r>
        <w:rPr>
          <w:rFonts w:cs="Times New Roman" w:ascii="Times New Roman" w:hAnsi="Times New Roman"/>
          <w:sz w:val="28"/>
          <w:szCs w:val="28"/>
        </w:rPr>
        <w:t>При открытии валютного счета коммерческие банки учитывают: наличие у клиента квалифицированного финансового аппарата, подготовленного для осуществления валютных операций; законность источников поступления валютных ценностей; перспективы внешнеэкономической деятельности с точки зрения валютных поступлений. Когда клиент открывает валютный счет, банк может потребовать от клиента акт последней ревизии или бухгалтерский отчет на последнюю отчетную дату. Банк может ознакомиться с контрактами, соглашениями, подтверждающими получение клиентами валютных средств в ближайши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едоставления предприятием необходимых документов главный бухгалтер и юридическая служба банка проверяют их дееспособность и в случае положительного заключения оформляют распоряжение на открытие счета. Копия данного распоряжения, заверенная банком, служит основанием для осуществления операций по счету. После издания распоряжения по установленной форме с клиентом подписывается договор о расчетно-кассовом обслуживании, который в каждом банке может иметь отличия. В договоре отражаются: перечень услуг взаимных прав и обязанностей, условия размещения средств на счете клиента. До заключения договора клиент должен ознакомиться с тарифом комиссионных вознаграждений за оказываемые банком услуги и только после согласия - подписать. Платежи со счетов обычно производятся в пределах остатков на счете. Возможности осуществления банком платежей за клиента при временном отсутствии средств на его счете (овердрафт) дополнительно оговариваются в соглашениях между банком и кли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оговоре фиксируется срок, в течение которого клиент вправе опротестовать списание или зачисление средств; по истечении этого срока претензии банком не приним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едоставленных документов параллельно откр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зитный валютный счет (счет 52-1-1) – для зачисления в полном объеме поступлений в иностранной валюте, в том числе не подлежащих обязательной продаже, и для проведения других валют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валютный счет (счет 52-1-2) – для учета средств, остающ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й транзитный валютный счет (счет 52-1-3) – для совершения операций по покупке иностранной валюты на внутреннем валютном рынке и ее обратной прода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чета ведутся параллельно. При необходимости и наличии соответствующих документов дополнительно открывается валютный счет за границ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крытие валютного счета банком взимается установленная плата, сумма которой подлежит отнесению на операционные расходы:</w:t>
      </w:r>
    </w:p>
    <w:p>
      <w:pPr>
        <w:pStyle w:val="Normal"/>
        <w:spacing w:lineRule="auto" w:line="360" w:before="0" w:after="0"/>
        <w:ind w:firstLine="709"/>
        <w:jc w:val="both"/>
        <w:rPr/>
      </w:pPr>
      <w:r>
        <w:rPr>
          <w:rFonts w:cs="Times New Roman" w:ascii="Times New Roman" w:hAnsi="Times New Roman"/>
          <w:sz w:val="28"/>
          <w:szCs w:val="28"/>
        </w:rPr>
        <w:t>1) Дебет 76 2) Дебет 91-2</w:t>
      </w:r>
    </w:p>
    <w:p>
      <w:pPr>
        <w:pStyle w:val="Normal"/>
        <w:spacing w:lineRule="auto" w:line="360" w:before="0" w:after="0"/>
        <w:ind w:firstLine="709"/>
        <w:jc w:val="both"/>
        <w:rPr/>
      </w:pPr>
      <w:r>
        <w:rPr>
          <w:rFonts w:cs="Times New Roman" w:ascii="Times New Roman" w:hAnsi="Times New Roman"/>
          <w:sz w:val="28"/>
          <w:szCs w:val="28"/>
        </w:rPr>
        <w:t>Кредит 51 Кредит 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в другие валюты осуществляется без ограничения, но за плату. Курсовые разницы, связанные с пересчетом валют, относятся за счет владе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ая выручка, поступающая от нерезидентов, зачисляется первоначально на транзитный валютный счет, а после обязательной продажи предприятием 75% валютной выручки оставшиеся 25% зачисляются на текущий валютный счет. Специальный транзитный валютный счет открывается для совершения резидентом операций покупки иностранной валюты за рубли на валютном рынке и ее обратной продажи, а также для учета эт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полномоченный банк практикует зачисления выручки от резидентов на транзитный счет, то предприятие должно строго отслеживать их, в пределах установленных сроков для продажи обязательных 75% валютной выручки, своевременно представлять платежные поручения на перевод всех 100% суммы выручки от резидентов, зачисленных на транзитный валютный счет, для их переводов на текущий валютн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ручению на обязательную продажу валюты прилагается платежное поручение для возмещения рублевого эквивалента проданной валюты и ее зачисления на расчетный счет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тракту, валюта иностранному партнеру за товары, работы, услуги переводится по заявлению на перевод. К заявлению прилагаются копии контракта и счета постав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также может получать валюту наличными в кассу на командировочные расходы. Получение валюты оформляется поручением в кассу банка на выдачу наличной валюты с указанием конкретной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исьму МНС РФ от 02.09.02 № ШС-6-14/1355 в настоящее время организация в течение 10 дней обязана сообщать в налоговый орган по месту постановки на учет только об открытии текущего валютног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алютный счет организации зачисляются следующие суммы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еденные из-за границы через уполномоченный банк в оплату экспортных товаров (работ, услуг) и оставшиеся после обязательной продажи на внутреннем валют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 валютных счетов других владельцев (нерезидентов, первых посредников, транспортных, страховых организаций и т.п.) в оплату купленных у владельца счета товаров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ленные владельцем счета на внутреннем валютном рынке (у коммерческих банков, на валютных биржах, аукц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суммы с разрешения уполномоченного банка, Центрального банка или Министерства финансов, в частности по установленным нормативам суммы купленных (оплаченных) или инкассированных банком платежных средств (чеков, дорожных чеков, кредитных карточек и др.), полученных владельцем счета в оплату продаваемых на территории страны товаров (работ, услуг) за иностранную валюту, в случае, когда такое право предоставлено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числящиеся на валютных счетах, могут быть по распоряжению владельца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едены за границу в принятой банковской форме по экспортно-импортным операциям владельца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ы на счета внешнеэкономических организаций для последующего перевода за границу в оплату импортируемых товаров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ы на валютные счета других организаций (нерезидентов, первых посредников, транспортных, страховых организаций и т.п.) в оплату товаров (работ, услуг), производимых этими организациями;</w:t>
      </w:r>
    </w:p>
    <w:p>
      <w:pPr>
        <w:pStyle w:val="Normal"/>
        <w:spacing w:lineRule="auto" w:line="360" w:before="0" w:after="0"/>
        <w:ind w:firstLine="709"/>
        <w:jc w:val="both"/>
        <w:rPr/>
      </w:pPr>
      <w:r>
        <w:rPr>
          <w:rFonts w:cs="Times New Roman" w:ascii="Times New Roman" w:hAnsi="Times New Roman"/>
          <w:sz w:val="28"/>
          <w:szCs w:val="28"/>
        </w:rPr>
        <w:t>Использованы на оплату задолженности по кредитам в иностранной валюте, полученным в банке, банковской комиссии и почтово-телеграфных расходов, на оплату командировочных расходов в соответствии с действующими правилами, а также для продажи на внутреннем валют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ы на другие цели с разрешения уполномоченного банка, Центрального банка или Министерства финан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1.3 </w:t>
      </w:r>
      <w:r>
        <w:rPr>
          <w:rFonts w:cs="Times New Roman" w:ascii="Times New Roman" w:hAnsi="Times New Roman"/>
          <w:b/>
          <w:bCs/>
          <w:sz w:val="28"/>
          <w:szCs w:val="28"/>
        </w:rPr>
        <w:t>Особенности бухгалтерского учета операций в иностранной валют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бухгалтерский учет ведется в едином денежном измерителе - национальной валюте страны, возникает необходимость в пересчете конкретных сумм иностранной валюты в рубли при отражении в учете операции в иностранной валюте. Этим и объясняются особенности бухгалтерского учета валютных операций, заключающиеся в порядке пересчета иностранной валюты в рубли: когда, по какому курсу осуществлять пересчет, на какую дату, с какой периодичностью и как поступать с возникающими при этом курсовыми разницами.</w:t>
      </w:r>
    </w:p>
    <w:p>
      <w:pPr>
        <w:pStyle w:val="Normal"/>
        <w:spacing w:lineRule="auto" w:line="360" w:before="0" w:after="0"/>
        <w:ind w:firstLine="709"/>
        <w:jc w:val="both"/>
        <w:rPr/>
      </w:pPr>
      <w:r>
        <w:rPr>
          <w:rFonts w:cs="Times New Roman" w:ascii="Times New Roman" w:hAnsi="Times New Roman"/>
          <w:sz w:val="28"/>
          <w:szCs w:val="28"/>
        </w:rPr>
        <w:t>ПБУ 3/2006 устанавливает особенности формирования в бухгалтерском учете и бухгалтерской отчетности информации об активах и обязательствах, стоимость которых выражена в иностранной валюте, в том числе подлежащих оплате в рублях, организациями, являющимися юридическими лицами по законодательству Российской Федерации (за исключением кредитных организаций и бюджет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активов и обязательств (денежных знаков в кассе организации, средств на банковских счетах (банковских вкладах), денежных и платежных документов, финансовых вложений, средств в расчетах, включая по заемным обязательствам, с юридическими и физическими лицами, вложений во внеоборотные активы (основные средства, нематериальные активы, др.), материально-производственных запасов, а также других активов и обязательств организации), выраженная в иностранной валюте, для отражения в бухгалтерском учете и бухгалтерской отчетности подлежит пересчету в руб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чет стоимости актива или обязательства, выраженной в иностранной валюте, в рубли производится по официальному курсу этой иностранной валюты к рублю, устанавливаемому Центральным банком Российской Федерации. В случае если для пересчета выраженной в иностранной валюте стоимости актива или обязательства, подлежащей оплате в рублях, законом или соглашением сторон установленной курс, то пересчет производится по такому кур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указанный пересчет в рубли производится по курсу, действующему на дату совершения операции в иностранной валюте.</w:t>
      </w:r>
    </w:p>
    <w:p>
      <w:pPr>
        <w:pStyle w:val="Normal"/>
        <w:spacing w:lineRule="auto" w:line="360" w:before="0" w:after="0"/>
        <w:ind w:firstLine="709"/>
        <w:jc w:val="both"/>
        <w:rPr/>
      </w:pPr>
      <w:r>
        <w:rPr>
          <w:rFonts w:cs="Times New Roman" w:ascii="Times New Roman" w:hAnsi="Times New Roman"/>
          <w:i/>
          <w:iCs/>
          <w:sz w:val="28"/>
          <w:szCs w:val="28"/>
        </w:rPr>
        <w:t>Датой совершения операции,</w:t>
      </w:r>
      <w:r>
        <w:rPr>
          <w:rFonts w:cs="Times New Roman" w:ascii="Times New Roman" w:hAnsi="Times New Roman"/>
          <w:sz w:val="28"/>
          <w:szCs w:val="28"/>
        </w:rPr>
        <w:t xml:space="preserve"> согласно Положению, считается та дата, когда у организации в соответствии с законодательством Российской Федерации или договором возникает право принять к учету имущество или обязательства, являющиеся результатом эт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приведен перечень дат совершения отдельных операций в иностранной валют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t>Перечень дат совершения отдельных операций в иностранной валюте</w:t>
      </w:r>
    </w:p>
    <w:tbl>
      <w:tblPr>
        <w:tblW w:w="9570" w:type="dxa"/>
        <w:jc w:val="left"/>
        <w:tblInd w:w="-113" w:type="dxa"/>
        <w:tblLayout w:type="fixed"/>
        <w:tblCellMar>
          <w:top w:w="0" w:type="dxa"/>
          <w:left w:w="108" w:type="dxa"/>
          <w:bottom w:w="0" w:type="dxa"/>
          <w:right w:w="108" w:type="dxa"/>
        </w:tblCellMar>
      </w:tblPr>
      <w:tblGrid>
        <w:gridCol w:w="3980"/>
        <w:gridCol w:w="5590"/>
      </w:tblGrid>
      <w:tr>
        <w:trPr/>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перация в иностранной валюте</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атой совершения операции в иностранной валюте считается</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и по банковским счетам (банковским вкладам) в иностранной валюте</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поступления денежных средств на банковский счет (банковский вклад) организации в иностранной валюте или их списания с банковского счета (банковского вклада) организации в иностранной валюте</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ссовые операции с иностранной валютой</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поступления иностранной валюты, денежных документов в иностранной валюте в кассу организации или выдачи их из кассы организации</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организации в иностранной валюте</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признания доходов организации в иностранной валюте</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сходы организации в иностранной валют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порт материально-производственных зап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мпорт услуг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связанные со служебными командировками и служебными поездками за пределы территории Российской Федерации</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ата признания расходов организации в иностранной валют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ата признания расходов по приобретению материально-производственных запасов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признания расходов по услуг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утверждения авансового отчета</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ожения организации в иностранной валюте во внеоборотные активы (основные средства, нематериальные активы, др.)</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признания затрат, формирующих стоимость внеоборотных актив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чет стоимости денежных знаков в кассе организации и средств на банковских счетах (банковских вкладах), выраженной в иностранной валюте, может производиться, кроме того, по мере изменения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бухгалтерской отчетности пересчет стоимости активов и обязательств в рубли производится по курсу, действующему на отчетную д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рублевой оценкой имущества и обязательств в иностранной валюте на дату составления отчетности за текущий отчетный период и за предыдущий отчетный период также может возникнуть разница.</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Эти разницы называются </w:t>
      </w:r>
      <w:r>
        <w:rPr>
          <w:rFonts w:cs="Times New Roman" w:ascii="Times New Roman" w:hAnsi="Times New Roman"/>
          <w:i/>
          <w:iCs/>
          <w:sz w:val="28"/>
          <w:szCs w:val="28"/>
        </w:rPr>
        <w:t>курс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урсовые разницы, кроме тех, которые возникают в связи с формированием уставного капитала, подлежат зачислению в прибыль или убытки предприятия: либо сразу по мере принятия их к бухгалтерскому учету, либо единовременно в конце отчетного года в виде саль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отнесения курсовых разниц на счет прибылей и убытков является элементом учетной политики предприятия и подлежит раскрытию в составе информации об учетной политике в бухгалтерской отчетности в обязатель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пераций в иностранной валюте подчиняется не только хозяйственному и финансовому законодательству. Поскольку эта область финансово-хозяйственной деятельности связана с расчетами в иностранной валюте между отечественными предприятиями и иностранными фирмами, она регулируется валютным законодательством, которое устанавливает правила совершения операций в иностранной валюте, формы и методы контроля за внешнеэкономической деятельностью, а также меры ответственности за нарушение валютного законодательст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Учет на валютных счетах в банк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Синтетический учет на валютном сче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пераций по валютным счетам в банках ведется на активном синтетическом счете 52 «валютный счет». По дебету его отражаются начальный остаток, зачисления сумм в иностранной валюте за отчетный период и остаток на конец отчетного периода, а по кредиту - списания (перечисления, выдача). Аналитический учет по счету Валютного счета организуется таким образом, чтобы обеспечить формирование достоверной информации о движении денежных средств по каждому из открытых в банках счетов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по дебету счета валютного счета производятся, как правило, в корреспонденции со следующими сч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ов с покупателями и заказчиками - на поступающую выручку от иностранных покупателей за отгруженную продукцию и оказанные услуги на эк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ов с разными дебиторами и кредиторами - поступление задолженности от различных иностранных деб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х кредитов банков и Долгосрочных кредитов банков - поступление кредитов в иностранной валюте от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ов с учредителями - поступление вкладов и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ей и убытков - на сумму положительной курсовой разницы от переоценки остатков по счету на дату составления бухгалтерск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по кредиту счета валютного счета ведутся, как правило, в корреспонденции со следующими сч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ов с поставщиками и подрядчиками - погашение задолженности перед поставщиками за импортированные сырье, материалы,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ов в пути - перечисление банку сумм, подлежащих обязательной продаже на внутреннем валют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ов с подотчетными лицами - выдача наличных денег работникам, направленным в служебную командировку за гра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ей и убытков - на сумму отрицательной курсовой разницы от переоценки остатков по счету на дату составления бухгалтерск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на счете валютного счета ведется на основании выписок банков из открытых у них валютных счетов организации и приложенных к ним расчетно-денежных документов, полученных от других организаций, выписанных самим владельцем счета либо созданных банком, ведущим счет. Выписка - один из экземпляров лицевого счета организации. Она получает выписки от банка периодически по мере совершения валютных операций или в иные установленные банком сроки. Обработка (разработка) выписки из валютного счета производится в порядке, аналогичном описанному для выписок из расчетного счета в руб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расчетов с банками по валютным счетам проводится по мере получения выписок, а по переданным в банк на инкассо расчетным документам - на 1-е число каждого месяца. При инвентаризации сверяются остатки сумм, числящихся на счетах по данным бухгалтерского учета организации, с данными по выпискам банка и реестрам расчет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сновные бухгалтерские проводки по валютному счету.</w:t>
      </w:r>
    </w:p>
    <w:tbl>
      <w:tblPr>
        <w:tblW w:w="9444" w:type="dxa"/>
        <w:jc w:val="center"/>
        <w:tblInd w:w="0" w:type="dxa"/>
        <w:tblLayout w:type="fixed"/>
        <w:tblCellMar>
          <w:top w:w="15" w:type="dxa"/>
          <w:left w:w="15" w:type="dxa"/>
          <w:bottom w:w="15" w:type="dxa"/>
          <w:right w:w="15" w:type="dxa"/>
        </w:tblCellMar>
      </w:tblPr>
      <w:tblGrid>
        <w:gridCol w:w="9444"/>
      </w:tblGrid>
      <w:tr>
        <w:trPr/>
        <w:tc>
          <w:tcPr>
            <w:tcW w:w="9444" w:type="dxa"/>
            <w:tcBorders/>
            <w:vAlign w:val="center"/>
          </w:tcPr>
          <w:tbl>
            <w:tblPr>
              <w:tblW w:w="9344" w:type="dxa"/>
              <w:jc w:val="left"/>
              <w:tblInd w:w="0" w:type="dxa"/>
              <w:tblLayout w:type="fixed"/>
              <w:tblCellMar>
                <w:top w:w="0" w:type="dxa"/>
                <w:left w:w="108" w:type="dxa"/>
                <w:bottom w:w="0" w:type="dxa"/>
                <w:right w:w="108" w:type="dxa"/>
              </w:tblCellMar>
            </w:tblPr>
            <w:tblGrid>
              <w:gridCol w:w="872"/>
              <w:gridCol w:w="876"/>
              <w:gridCol w:w="4658"/>
              <w:gridCol w:w="2938"/>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Дебет</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Кредит</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одержание хозяйственных операци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Первичные документы</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числены на валютный счет денежные средства, сданные из кассы организаци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2 "Расходный кассовый ордер",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ачислены на валютный счет денежные средств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 других текущих валютных счетов организац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 транзитного валютного счет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и банков по валютным расчетным счетам.</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числены на валютный счет неиспользованные суммы по аккредитивам.</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кредитив (040106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и банка по валютному и специальному счетам</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числена приобретенная валюта на текущий валютный счет организаци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и банка по валютному и специальному счетам</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числены на валютный счет переводы в пути в иностранной валют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и банка по валютному и специальному счетам</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вращены излишне уплаченные поставщикам и подрядчикам валютные средств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ы средства от покупателей и заказчиков в оплату проданной продукции (работ, услуг).</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ы авансовые платежи от покупателей и заказчиков в счет предстоящей поставки продукции (работ, услуг).</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чены продан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сновные сред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ематериальные актив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материалы,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езавершенное строительство и оборудовани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чены проданные ценные бумаги и другие финансовые влож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а плата по договору аренды (если доходы от аренды рассматриваются как доходы от обычных видов деятельност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а плата по договору переуступки права требова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ы краткосрочные кредиты банко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ы долгосрочные кредиты банко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ы денежные средства в иностранной валюте в оплату акций организации или в качестве взноса в её уставный капитал.</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1</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ы денежные средства в иностранной валюте по расчетам за страховани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ы денежные средства в иностранной валюте по расчетам по претензиям.</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3</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ы доходы от участия в других организациях.</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ы денежные средства от прочих дебиторов в погашение задолженност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1</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а плата по договору аренды (если доходы аренды рассматриваются как прочие поступл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1</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ы поступления дебиторской задолженности, списанной ранее как нереальная ко взысканию.</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1</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числены проценты на остаток денежных средств на валютном счете организаци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1</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ы положительные курсовые разницы по счетам организации в иностранной валют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ы безвозмездно полученные денежные средства в иностранной валют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или денежные средства кассу организации с её валютного счет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ы с валютного счета денежные средства на другие валютные счета организаци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ы денежные средства с валютного счета организации на аккредити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и банка по валютному и специальному счетам</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ы с текущего счета средства в иностранной валюте на покупку рублей Российской Федераци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и банка по валютному и специальному счетам</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исаны средства с транзитного валютного счета организации для обязательной продажи валют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и банка по валютному и специальному счетам</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ы вклады в уставный капитал других организаци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1, 58-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обретены ценные бумаги других организаций, номинированные в иностранной валют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обретены депозитные сертификаты в иностранной валют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обретены государственные ценные бумаги, номинированные в иностранной валют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обретены прочие финансовые вложения в иностранной валют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а иностранная валюта в оплату поставленной продукции (работ, услуг) поставщикам и подрядчикам.</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ы авансы поставщикам и подрядчикам в иностранной валют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вращены покупателям и заказчикам средства, излишне полученные в оплату проданной продукции (работ, услуг).</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вращены авансы покупателям и заказчикам.</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гашены: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раткосрочные кредиты бан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раткосрочные займ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гашен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роценты по краткосрочному кредиту бан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роценты по краткосрочному займ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гашены: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олгосрочные кредиты бан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олгосрочные займ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гашен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роценты по долгосрочному кредиту бан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роценты по долгосрочному займ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даны денежные средства в иностранной валюте под отч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ы доходы (дивиденды) в иностранной валюте участникам организаци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ы денежные средства по расчетам за страховани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ы денежные средства по расчетам по претензиям.</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ы денежные средства прочим дебиторам и кредиторам.</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исаны средства за расчетно-кассовое обслуживани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писка банка по валютному расчетному счету.</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итический учет на валютном сче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ет по счету 52 ведут по каждому счету, открытому в учреждениях банка для хранения денежных средств в иностранных валю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ету 52 "Валютные счета" открывают следующие суб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1 "Транзитные валютные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2 "Текущие валютные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3 "Валютные счета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чет 52-1 "Транзитные валютные счета"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в дебет счета 5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ностранная валюта, приобретенная на внутреннем валютном рынке за российские рубли и за иностранную валюту другого ви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редита счета 52-1 "Транзитные валютные счета" иностранная валюта списывается в дебет счета 52-2 "Текущие валютные счета" и в ряде других случаев (при возвращении средств в иностранной валюте той организации, от которой они поступили, при перечислении экспортной валютной выручки посредническими внешнеэкономическими организациями организациям, не являющимся резидентами Российской Федерации, за вычетом комиссионного вознагражд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чет 52-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По дебету счета 52-2 "Текущие валютные счета" отражаются суммы в иностранной валюте, перечисленные с кредита счета 52, субсчет 1 "Транзитные валютные счета", а также суммы, которые зачисляются сразу на текущий валютный счет, минуя транзитный счет. С кредита счета 52, субсчет 2 "Текущие валютные счета", валюта списывается в безналичном и налич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счета за рубежом открываются организациям, получившим разрешение Центрального банка Российской Федерации на открытие счетов в иностранных ба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бсчете 52-3 "Валютные счета за рубежом" отражается движение средств в иностранной валюте на валютных счетах за рубеж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 (исчисляется средняя ставка по видам валюты за истекший квартал и уменьшается на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по валютным счетам отражаются в бухгалтерском учете на основании выписок банка и приложенных к ним денежно-расчетных документов. На основании выписок с текущих валютных счетов ведется журнал-ордер №2/1 - для оборотов по дебету. Используются также карточки аналитического учета по наименованиям валют по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очка аналитического учета к счету “52” </w:t>
      </w:r>
      <w:r>
        <w:rPr>
          <w:rFonts w:cs="Times New Roman" w:ascii="Times New Roman" w:hAnsi="Times New Roman"/>
          <w:b/>
          <w:bCs/>
          <w:sz w:val="28"/>
          <w:szCs w:val="28"/>
        </w:rPr>
        <w:t>“Валютный сче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наименование валюты_________________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альдо на начало месяца</w:t>
        <w:tab/>
        <w:tab/>
        <w:t>в валюте по курсу</w:t>
      </w:r>
    </w:p>
    <w:tbl>
      <w:tblPr>
        <w:tblW w:w="7918" w:type="dxa"/>
        <w:jc w:val="left"/>
        <w:tblInd w:w="-78" w:type="dxa"/>
        <w:tblLayout w:type="fixed"/>
        <w:tblCellMar>
          <w:top w:w="0" w:type="dxa"/>
          <w:left w:w="71" w:type="dxa"/>
          <w:bottom w:w="0" w:type="dxa"/>
          <w:right w:w="71" w:type="dxa"/>
        </w:tblCellMar>
      </w:tblPr>
      <w:tblGrid>
        <w:gridCol w:w="899"/>
        <w:gridCol w:w="1591"/>
        <w:gridCol w:w="1829"/>
        <w:gridCol w:w="885"/>
        <w:gridCol w:w="1829"/>
        <w:gridCol w:w="885"/>
      </w:tblGrid>
      <w:tr>
        <w:trPr/>
        <w:tc>
          <w:tcPr>
            <w:tcW w:w="899"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иска</w:t>
            </w:r>
          </w:p>
        </w:tc>
        <w:tc>
          <w:tcPr>
            <w:tcW w:w="1591"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с на</w:t>
            </w:r>
          </w:p>
        </w:tc>
        <w:tc>
          <w:tcPr>
            <w:tcW w:w="54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ы</w:t>
            </w:r>
          </w:p>
        </w:tc>
      </w:tr>
      <w:tr>
        <w:trPr>
          <w:trHeight w:val="65" w:hRule="atLeast"/>
        </w:trPr>
        <w:tc>
          <w:tcPr>
            <w:tcW w:w="899"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а</w:t>
            </w:r>
          </w:p>
        </w:tc>
        <w:tc>
          <w:tcPr>
            <w:tcW w:w="1591" w:type="dxa"/>
            <w:tcBorders>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у совершения</w:t>
            </w:r>
          </w:p>
        </w:tc>
        <w:tc>
          <w:tcPr>
            <w:tcW w:w="2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ебету</w:t>
            </w:r>
          </w:p>
        </w:tc>
        <w:tc>
          <w:tcPr>
            <w:tcW w:w="2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кредиту</w:t>
            </w:r>
          </w:p>
        </w:tc>
      </w:tr>
      <w:tr>
        <w:trPr>
          <w:trHeight w:val="65" w:hRule="atLeast"/>
        </w:trPr>
        <w:tc>
          <w:tcPr>
            <w:tcW w:w="899"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1591"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и</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в ин. Валюте</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курсу</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в ин. Валюте</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курсу</w:t>
            </w:r>
          </w:p>
        </w:tc>
      </w:tr>
      <w:tr>
        <w:trPr/>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за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о на конец месяца:</w:t>
      </w:r>
    </w:p>
    <w:p>
      <w:pPr>
        <w:pStyle w:val="Normal"/>
        <w:spacing w:lineRule="auto" w:line="360" w:before="0" w:after="0"/>
        <w:ind w:firstLine="709"/>
        <w:jc w:val="both"/>
        <w:rPr/>
      </w:pPr>
      <w:r>
        <w:rPr>
          <w:rFonts w:cs="Times New Roman" w:ascii="Times New Roman" w:hAnsi="Times New Roman"/>
          <w:sz w:val="28"/>
          <w:szCs w:val="28"/>
        </w:rPr>
        <w:t>в валюте по кур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Отражение в бухгалтерском учете курсовых разниц</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и отражения курсовых разниц в бухгалтерском учете определен в ПБУ 3/2006 «Учет активов и обязательств, стоимость которых выражена в иностранной валюте», утвержденном Приказом Минфина России от 27.11.2006 № 154н.</w:t>
      </w:r>
    </w:p>
    <w:p>
      <w:pPr>
        <w:pStyle w:val="Normal"/>
        <w:spacing w:lineRule="auto" w:line="360" w:before="0" w:after="0"/>
        <w:ind w:firstLine="709"/>
        <w:jc w:val="both"/>
        <w:rPr/>
      </w:pPr>
      <w:r>
        <w:rPr>
          <w:rStyle w:val="StrongEmphasis"/>
          <w:rFonts w:cs="Times New Roman" w:ascii="Times New Roman" w:hAnsi="Times New Roman"/>
          <w:sz w:val="28"/>
          <w:szCs w:val="28"/>
        </w:rPr>
        <w:t>Курсовая разница</w:t>
      </w:r>
      <w:r>
        <w:rPr>
          <w:rFonts w:cs="Times New Roman" w:ascii="Times New Roman" w:hAnsi="Times New Roman"/>
          <w:sz w:val="28"/>
          <w:szCs w:val="28"/>
        </w:rPr>
        <w:t xml:space="preserve"> - разница между рублевой оценкой актива или обязательства, стоимость которых выражена в иностранной валюте, на дату исполнения обязательств по оплате или отчетную дату данного отчетного периода,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 - п.3 Положения по бухгалтерскому учету "Учет активов и обязательств, стоимость которых выражена в иностранной валюте" (ПБУ 3/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7 ПБУ "Учет активов и обязательств, стоимость которых выражена в иностранной валюте" (ПБУ 3/2006), подлежит переоценке на отчетную дату (помимо переоценке на дату совершения операции) стоимость обязательств (требований) в иностранной валюте, то есть подлежат переоценке как на дату совершения операции, так и на каждую отчетную дату остатки средств (сальдо) выраженные в иностранной валюте по счету 52 «Валютн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21 ПБУ "Учет активов и обязательств, стоимость которых выражена в иностранной валюте" (ПБУ 3/2006), курсовые разницы отражаются в бухгалтерском учете отдельно от других видов доходов и расходов организации, в том числе финансовых результатов от операций с иностранной валю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13 ПБУ 3/2006, курсовая разница во всех случаях подлежит зачислению на финансовые результат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при росте курса, курсовая разница, образующаяся в результате переоценки сальдо активного счета 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ход от переоценки отражается (рост курса валю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2 «Валютн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91 «Прочи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падении курса –убытки от переоценки отраж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91 «Прочи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52 «Валютн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и бухгалтерской отчетности отражается курсовая разница, возникающая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ям по полному или частичному погашению дебиторской или кредиторской задолженности, выраженной в иностранной валюте, если курс Центрального банка Российской Федерации на дату исполнения обязательств по оплате отличался от его курса на дату принятия этой дебиторской или кредиторской задолженности к бухгалтерскому учету в отчетном периоде либо от курса на отчетную дату составления бухгалтерской отчетности за отчетный период, в котором эта дебиторская или кредиторская задолженность была пересчитана в последний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ям по пересчету стоимости активов и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зница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алютный счет - это счет в банковском учреждении, принадлежащий юридическому или физическому лицу, на котором накапливаются и расходуются их средства в иностранной (конвертируемой) валюте. По средствам на валютных счетах банками начисляются проценты в тех валютах, в которых они имеют доходы от размещения средств на международном валютном рынке.</w:t>
      </w:r>
    </w:p>
    <w:p>
      <w:pPr>
        <w:pStyle w:val="Normal"/>
        <w:spacing w:lineRule="auto" w:line="360" w:before="0" w:after="0"/>
        <w:ind w:firstLine="709"/>
        <w:jc w:val="both"/>
        <w:rPr/>
      </w:pPr>
      <w:r>
        <w:rPr>
          <w:rFonts w:cs="Times New Roman" w:ascii="Times New Roman" w:hAnsi="Times New Roman"/>
          <w:sz w:val="28"/>
          <w:szCs w:val="28"/>
        </w:rPr>
        <w:t>По действующему законодательству на территории России могут быть открыты валютные счета как резидентам, так и нерезидентам в любом банке, имеющем право на проведение операций с иностранной валютой. При этом количество открываемых валютных счетов юридическими лицами в настоящее время не огран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валютных операций юридическими лицами в Российской Федерации и за границей регулируется Центрального Банк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алютных ценностей и операций призван обеспечить решение в первую очередь следующих двух взаимосвязанных задач. Во-первых, отражение этих операций в качестве составляющих деятельности организации; в учете должна формироваться полная картина такой информации. Во-вторых, в учете накапливается информация о реальном состоянии имущества и обязательств, т.е. информация о фактическом валютном 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ервой задачи необходимо приведение всех денежных измерителей к единой валюте, ибо систематизация, накопление и обобщение информации о фактах хозяйственной деятельности возможны лишь в едином измери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торой задачи предполагает наряду с использованием единой валюты ведение учета параллельно в реальной валюте расчетов и платежей. Это позволяет контролировать и принимать решения по дебиторской и кред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 процессе учета ведется контроль за законностью и целесообразностью валютных сделок, их сохранностью и правильностью использова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 ноября 1996 г. № 129-ФЗ.</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Гражданский кодекс Российской Федерации. Часть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Ф «О валютном регулировании и валютном контроле» от 9октября1992г №3615-1.</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 г. № 56 и рекомендованы для применения письмом Министерства финансов от 19 декабря 1991 г. № 18-5, с изменениями, утвержденными приказом Министерства финансов РФ от 28 декабря 1994 г. № 173, от 28 июля 1995 г. № 81 и от 17 февраля 1997 г. № 15.</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струкция о безналичных расчетах. Утверждена ЦБ. РФ от 9 июля 1992 г. № 14.</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ы приказом Министерства финансов РФ от 13 июня 1995 г. № 49.</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Положение о бухгалтерском учете и отчетности в Российской Федерации. Утверждено приказом министерства финансов РФ от 29 июля1999г. № 34-Н.</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Положение по бухгалтерскому учету «Учет активов и обязательств, стоимость которых выражена в иностранной валюте». Утверждено приказом Министерства финансов РФ от 10 января 2006г. № 2н.</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pacing w:val="20"/>
          <w:sz w:val="28"/>
          <w:szCs w:val="28"/>
        </w:rPr>
      </w:pPr>
      <w:r>
        <w:rPr>
          <w:rFonts w:cs="Times New Roman" w:ascii="Times New Roman" w:hAnsi="Times New Roman"/>
          <w:sz w:val="28"/>
          <w:szCs w:val="28"/>
        </w:rPr>
        <w:t>Власова В.М. Первичные документы. В 3-х вып. Вып.1: Основные кассовые и банковские документы – М.: Финансы и статистика, 1993г. – 112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 М.: Инфра-М., 2006г.-700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pacing w:val="20"/>
          <w:sz w:val="28"/>
          <w:szCs w:val="28"/>
        </w:rPr>
      </w:pPr>
      <w:r>
        <w:rPr>
          <w:rFonts w:cs="Times New Roman" w:ascii="Times New Roman" w:hAnsi="Times New Roman"/>
          <w:sz w:val="28"/>
          <w:szCs w:val="28"/>
        </w:rPr>
        <w:t>Ларионов А.Д. «Бухгалтерский учет»: Учебное пособие – М.: Гроссбух: Проспект, 2001г.</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наличного денежного обращения хозяйствующими субъектами РФ//Бухгалтерский учет и налоги 2000. – №9 – с.23-27</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Томило Н.Н. ПБУ 3/2006 «Учет активов и обязательств, стоимость которых выражена в иностранной валюте»//Бухгалтерский учет 2006.-№7–с.8</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businessuche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текст Знак Знак Знак"/>
    <w:qFormat/>
    <w:rPr>
      <w:rFonts w:ascii="Times New Roman" w:hAnsi="Times New Roman" w:cs="Times New Roman"/>
      <w:sz w:val="28"/>
      <w:szCs w:val="2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проводки Знак"/>
    <w:qFormat/>
    <w:rPr>
      <w:rFonts w:ascii="Arial" w:hAnsi="Arial" w:cs="Arial"/>
      <w:color w:val="000000"/>
      <w:sz w:val="28"/>
      <w:szCs w:val="28"/>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Знак Знак"/>
    <w:basedOn w:val="Normal"/>
    <w:qFormat/>
    <w:pPr>
      <w:widowControl w:val="false"/>
      <w:autoSpaceDE w:val="false"/>
      <w:spacing w:lineRule="auto" w:line="360" w:before="0" w:after="0"/>
      <w:ind w:left="-539" w:firstLine="357"/>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проводки"/>
    <w:basedOn w:val="Style20"/>
    <w:qFormat/>
    <w:pPr>
      <w:spacing w:lineRule="auto" w:line="240"/>
    </w:pPr>
    <w:rPr>
      <w:rFonts w:ascii="Arial" w:hAnsi="Arial" w:cs="Arial"/>
      <w:color w:val="00000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1:00Z</dcterms:created>
  <dc:creator>user</dc:creator>
  <dc:description/>
  <cp:keywords/>
  <dc:language>en-US</dc:language>
  <cp:lastModifiedBy>SYSTEM</cp:lastModifiedBy>
  <dcterms:modified xsi:type="dcterms:W3CDTF">2011-09-26T10:11:00Z</dcterms:modified>
  <cp:revision>2</cp:revision>
  <dc:subject/>
  <dc:title/>
</cp:coreProperties>
</file>