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ФИЛИАЛ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ОСУДАРСТВЕННОГО ОБРАЗОВАТЕЛЬНОГО УЧРЕЖДЕНИЯ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ЖДУНАРОДНЫЙ НЕЗАВИСИМЫЙ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О-ПОЛИТОЛОГИЧЕСКИЙ УНИВЕРСИТЕТ»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: Экономики и менеджмента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Менеджмент организации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: Бухгалтерский учет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ет материально-производственных запасов»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гр. МД-3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ласбаева Н.Т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даева Н.Ю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Учет материально-производственных запасов готовой продукции и товаров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Материально-производственные запасы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Классификация материально-производственных запасов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 Организация складского хозяйства и учет материально-производственных запасов в местах их хранения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Учет процесса заготовления материально-производственных ценностей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Документация на поступление, перемещение и расход товарно-материальных ценностей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Организация складского хозяйства и учет материально-производственных запасов в местах их хранения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 Синтетический и аналитический учет материально-производственных запасов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4 Учет инвентаря и хозяйственных принадлежностей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Приобретение и учет материально-производственных запасов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1 Документальное оформление поступления производственных запасов на примере ООО «Надежда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2 Документальное оформление расхода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производственных запасов на примере ООО «Таёжное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3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менным условием любого производства является наличие его вещественных элементов, используемых в производственном процессе в качестве предметов труда. Они целиком потребляются в каждом производственном цикле и свою стоимость переносят на стоимость производим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производственными запасами являются актив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уемые в качестве сырья, материалов и т. п. при производстве продукции (выполнении работ, оказании услуг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ные для продаж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для управленческих нужд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товая продукция является частью материально-производственных запасов организации, предназначенных для продажи, и является конечным результатом производственного процесс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ы также предназначены для продажи, но они не производятся, а приобретаются у других юридических и физических л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единицы при бухгалтерском учете материально-производственных запасов используются номенклатурный номер, партия и однородная группа.</w:t>
      </w:r>
      <w:r>
        <w:br w:type="page"/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ет материально-производственных запасов готовой продукции и товаров</w:t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Материально-производственные запас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роли, которую выполняют материально-производственные запасы в процессе производства, их подразделяют на группы: сырье и основные материалы, покупные материалы, возвратные отходы, топливо, тара и тарные материалы, запасные част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ырье и основные материалы — это предметы труда, образующие материальную (вещественную) основу продукта. Сырьем называют продукцию сельского хозяйства и добывающей промышленности (зерно, молоко, скот, сахарную свеклу и др.), материалами — продукцию обрабатывающе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ые материалы используют для воздействия на сырье и основные материалы, для придания продукту определенных потребительских свойств (специи в колбасном производстве) или для обслуживания, ухода за орудиями труда (обтирочные материалы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ные материалы — это сырье и материалы, прошедшие определенные стадии обработки, но не являющиеся еще готовой продукцией. При производстве продукции они выполняют такую же роль, как и основные материалы, составляя ее материальную осно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вратные отходы производства — это остатки сырья и материалов, образовавшиеся в процессе их переработки в готовую продукцию, полностью или частично утратившие потребительские свойства исходного сырья и материалов (опилки, стружка, сыворотка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группы вспомогательных материалов в связи с особенностями их использования в отдельную группу выделяют топливо, тару и тарные материалы, запасные части. Топливо подразделяют на технологическое (для технологических целей), двигательное (горючее) и хозяйственное (на отоплен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ра и тарные материалы — это предметы, используемые для упаковки, хранения, транспортировки разных материалов, готовой продукции (ящики, коробки, мешки, бочки и др.). Запасные части используют для ремонта и замены износившихся деталей машин,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хозяйственных организациях потребляются разные предметы труда, которые подразделяют на следующие групп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рма собственного производства и покупные, включая концентрированные (комбикорм), грубые (сено, солома), сочные (силос, корнеплоды), минеральные добавк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мена и посадочный материал — собственные и покупные (например, семена клевера, овощей, пшеницы и т.д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рюче-смазочные материалы, необходимые для работы двигателей любого рода (дизельное топливо, бензин, газ и т. д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асные части и ремонтно-технические материалы, предназначенные для ремонта техники, оборудования, сооруж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ырье для промышленных и перерабатывающих производств (молоко, плоды, овощи для изготовления соков, овощных консервов и т. п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ое топливо, используемое для отопления помещений (уголь, дрова, торф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ра и тарные материалы (корзины, оберточная бумага, пластмасса, мешковина и др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обрения: органические (навоз, торф, компост) и минеральные (калийные, азотные, фосфатные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материалы (лес, кирпич, шифер, гвозди и др.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Классификация материально-производственных запа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а для организации их синтетического и аналитического учета. В зависимости от канала поступления предметы труда бывают покупные и собствен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виды произведенной готовой продукции (зерно по видам, картофель, овощи по видам, фрукты по видам, мед, лен, молоко, яйца, шерсть и др.) являются продуктами труда. При этом готовая продукция, используемая в новом производственном процессе, выполняет функции предметов труда (картофель, зерно используют на корм и семена, молоко — на выпойку молодняка животных и т.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материальным оборотным средствам относят предметы труда, то есть производственные запасы и готовую продукцию (продукты труда). Их удельный вес в затратах производства зависит от вида, каналов поступления, методов 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о-производственные запасы учитывают в бухгалтерском учете по фактической себе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ой себестоимостью запасов, приобретенных за плату, признают сумму фактических затрат на их приобретение (без НДС), то есть суммы, уплаченные поставщику (продавцу), таможенные пошлины, вознаграждения за информационные, консультационные, посреднические услуги и други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актическую себестоимость материально-производственных запасов, приобретенных в обмен на другое имущество (кроме денежных средств), определяют исходя из стоимости обмениваемого имущества. Обмен должен быть эквивалентным. Например, стоимость полученных материалов должна приходоваться в организации по цене обмениваемого имущества друг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ебестоимость материально-производственных запасов, полученных организацией безвозмездно, определяется исходя из их рыночной стоимости на дату оприхо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материалов, стоимость которых при приобретении выражена в иностранной валюте, производится в рублях путем перерасчета иностранной валюты по курсу Центрального банка России, действующему на дату принятия организацией запасов к уче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ую сельскохозяйственную продукцию классифицируют следующим образом: продукция растениеводства, продукция животноводства, продукция промышленных, обслуживающих производств, и оценивают в следующем порядк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ьно-производственные запасы собственного производства, произведенные в прошлом году, — по фактической себестоимости; произведенные в текущем году — в течение года по плановой себестоимости, а после составления отчетной калькуляции доводят до уровня фактическ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бочную продукцию животноводства (пух, перо, шерсть-линьку и др.) оценивают по нормативам, предусмотренным в бизнес-плане, или по ценам возможной продаж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, приобретенные организацией для продажи, оценивают по стоимости их приобрет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менении метода ФИФО оценку материальных ресурсов, находящихся в запасе (на складе) на конец месяца, осуществляют по фактической себестоимости последних по времени закупок, а в себестоимости реализованной продукции учитывают себестоимость ранних по времени закуп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менении метода ЛИФО оценку материалов, находящихся в запасе на конец месяца, производят по фактической себестоимости ранних по времени закупок, а в себестоимости проданной продукции (работ, услуг) учитывают себестоимость поздних закуп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оценки ФИФО и ЛИФО при отпуске материально-производственных запасов ориентируют организации на ведение аналитического учета по отдельным партиям, а не по видам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 оценки материальных ресурсов, использованных на производственные цели, по которому их необходимо отнести в дебет счетов учета производственных затрат, существенно влияет на себестоимость продукции, прибыль и налогооблагаемую базу. Поэтому, выбрав метод оценки материально-производственных запасов, организация должна пользоваться им из года в год. Замена одного метода при отпуске материально-производственных запасов на другой должна быть обоснована с указанием причин и последствий в пояснительной записке к годовому отче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ельскохозяйственных организациях широко применяется способ оценки материально-производственных запасов по средней себестоимости, которая определяется по каждому виду (группе) материалов как частное от деления общей себестоимости вида (группы) материалов на их количество с учетом остатка на начало меся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учета материально-производственных запасов являю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евременное документальное оформление поступления и использования товарно-материальных ценност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сохранности по местам хранения и учет по материально ответственным лиц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наличием, использованием материально-производственных запасов, правильным отражением их движения в регистрах бухгалтерского уче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в местах хранения путем сверки фактического наличия с информацией, содержащейся в регистрах бухгалтерского учет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рганизация складского хозяйства и учет материально-производственных запасов в местах их хра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ы, в которых хранятся материально-производственные запасы, подразделяются на общие и специализированные. На общих складах не предусматривается никаких особых условий хранения. Специализированные склады приспособлены для хранения запасов определенного вида. Так, нефтесклады оборудуются соответствующими емкостями, и они должны быть удалены от жилья и других построек. Зернохранилища должны отвечать условиям хранения зерна, иметь вентиляцию и исправное весовое хозяй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ы для запасных частей оборудуют полками и стеллажами. На складах для минеральных удобрений предусматривается возможность выполнения механизированных работ по разгрузке, погрузке и перемещению. Все складские помещения должны обеспечиваться противопожарным инвентар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материально-производственных запасов хранится не на складах (сено и солома в скирдах, силос и корнеплоды в буртах, зерно на токах). Тем не менее, они всегда должны находиться под материальной ответственностью определенных работников, с которыми заключается соответствующий договор; иначе обеспечить сохранность материально-производственных запасов невозможно. Руководство организации обеспечивает материально ответственным лицам необходимые условия работы, организует охрану складов и мест хранения материально-производственных запасов в нерабочее время и ночные ча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материально-производственных запасов в местах их хранения осуществляется в карточках складского учета (типовая межведомственная форма М-17), которые выдаются под расписку в реестре выдачи. Хранят их в картотеках по учетным группам, а внутри группы — по номенклатурным номерам. На каждый номенклатурный номер материалов или продукции заводят отдельную карточ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карточек используют также книги складского учета, страницы которых должны быть пронумерованы (о чем на последней странице делается соответствующая запис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нигах складского учета и в карточках на каждый вид материально-производственных запасов открывается отдельный счет; учет ведут в натуральных измерителях. В заголовке счетов указывают единицу измерения и номенклатурный номер, а также цену. Последовательность открытия счетов должна быть такой же, как в бухгалтерии. Для открытия новых счетов резервируется место. Записи производят на основе первичных учет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ведующий складом должен иметь образцы подписей лиц, уполномоченных распоряжаться материально-производственными запасами. Записи в карточках или книгах складского учета производит материально ответственное лицо по каждому документу; объединение нескольких документов в одну запись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уплении материалов, продукции, товаров, инвентаря, хозяйственных принадлежностей по каждому наименованию производится запись в графу «Приход», при отпуске — в графу «Расход». При приеме ценностей материально ответственное лицо расписывается в сопроводительных документах, при их отпуске — расписывается, подтверждая факт переда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жемесячно в установленные графиком документооборота сроки, заведующие складами (материально ответственные лица) представляют в бухгалтерию организации отчеты о движении материальных ценностей. По наименованиям поступивших и выбывших материалов, продукции, товаров, инвентаря, хозяйственных принадлежностей указывают расход по направлениям использования за месяц и остаток на конец месяца. Наименования поступивших и выбывших материальных ценностей в отчетах группируют по субсчетам и отдельным группам. Материально ответственные лица в отчетах указывают, как правило, количественные показатели, а стоимостные определяют работники бухгалтерии. Данные о поступлении и выбытии материальных ценностей подтверждаются приложенными к отчету первичными учетными документами (накладными внутрихозяйственного назначения, счетами-фактурами, лимитно-заборными ведомостями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ту оприходования материальных ценностей проверяют по данным соответствующих регистров, в которых регистрируются первичные учетные документы на материальные ценности, поступившие на склады в отчетном месяце (журналы-ордера № 6-АПК, 7-АПК или соответствующие машинограммы при компьютерной обработке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ет процесса заготовления материально-производственных цен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, авансированный для производства материально-производственных ценностей, совершает непрерывное движение, включающее в себя три стадии: снабжения (заготовления), производственного потребления, реализации (продажи). Движение капитала, его последовательное превращение из одной функциональной формы в другую с возвращением к первоначальной форме называют кругооборотом капитала. В рыночной экономике рабочая сила рассматривается как товар. Процесс снабжения (заготовления) представляет собой совокупность актов купли-продажи, когда деньги превращаются в това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снабжения (заготовления) является частью сферы обращения, при которой деньги покупателя переходят к поставщику, а товар поставщика — к покупателю. Товар на стадии реализации (продажи) — это не только готовая продукция, но и выполненные работы, оказанные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чета процесса снабжения (заготовления) являю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ка выполнения плана закупок и определение фактического объема снабжения по соответствующему ассортимент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числение фактической себестоимости заготовленных (приобретенных) средств и предметов труд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выполнением договоров поставщиками на поставку товаров по срок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выполнения планов закупок, объема снабжения по ассортименту определяют на основе данных аналитического учета. Фактическую себестоимость заготовленных материально-производственных запасов находят путем деления суммы затрат на количество единиц заготовленного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снабжения (заготовления) в случае нормальной оплаты общая сумма средств, которой располагает организация, не изменяется, поскольку количество денег (Д) уменьшается и на ту же сумму увеличивается имущество (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и приобретают у поставщиков материально-производственные запасы по договорным ценам, которые для покупателя являются покупной (заготовительной) стоимостью. Кроме того, возникают дополнительные расходы по транспортировке, погрузке, разгрузке, охране, доставке с железнодорожной станции (пристани) на склад и др. — так называемые транспортно-заготовительные расходы. Покупная стоимость и транспортно-заготовительные расходы и образуют себестоимость приобретаемых материально-производственных запа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снабжения (заготовления) для организаций-поставщиков является процессом реализации (продажи), при котором объем товаров (Т) уменьшается, а денежных средств (Д) увеличивается (при условии оплаты). Размер активов (имущества) не изменяется, но меняется его структу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ета процесса снабжения (заготовления) материально-производственных запасов в Плане счетов предусмотрены следующие синтетические счета: 10 «Материалы», 14 «Резервы под снижение стоимости материальных ценностей», 15 «Заготовление и приобретение материальных ценностей», 16 «Отклонения в стоимости материальных ценностей». В своей учетной политике организация указывает, на каких из названных счетов накапливается информация о наличии и движении материально-производственных запасов: с использованием счета 10 «Материалы», без применения счетов 15 и 16 (традиционный вариант); с использованием счетов 15 и 16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Документация на поступление, перемещение и расход товарно-материальных цен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е документы по поступлению и расходу материально-производственных запасов являются основой организации учета на данном участке. Эти документы должны быть тщательно оформлены, обязательно содержать подписи лиц, ответственных за совершение хозяйственных операций, и другие обязательные реквизи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ервичные документы на оприходование поступающих материально-производственных запасов — счета-фактуры с прилагаемыми к ним товарно-транспортными накладными, квитанциями и специфика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организации в бухгалтерском учете применяют как типовые межведомственные формы первичного учета, так и отраслев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поступают в организацию от поставщиков через доверенных лиц, которым выписывают доверенности типовой формы. Эти доверенности регистрируются в специальном журнале и являются документами строгой отчетности. Неиспользованные доверенности сдаются в бухгалтерию на следующий день после истечения их ср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веренное лицо сдает материальные ценности на склад на основании следующих документов: приходных ордеров (ф. М-4), актов о приемке материалов (ф. М-7), лимитно-заборных карт (ф. М-8) и товарно-транспортных наклад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кт о приемке материалов (ф. М-7) составляется комиссией в случае несоответствия поступивших материальных ценностей на склад в присутствии представителя поставщика. Этот документ используют и в случае, если товарно-материальные ценности поступили без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недостачу материальных ценностей покупатель предъявляет поставщику претензию, акт о недостаче с приложениями копии сопроводительных и других документов (квитанций железнодорожной станции, пристани о проверке массы груза, коммерческих актов, свидетельствующих о причинах возникновения недостач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иема материальных ценностей один экземпляр акта передают в бухгалтерию с приложением документов для оприходования по количеству и сумме, а второй отправляют поставщику вместе с претензионным письм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фтепродукты приходуют на основании товарно-транспортных накладных, паспорта качества товара, где указывают его наименование, марку и другие технические параметры. В случае недостачи нефтепродуктов оформляют специальный ак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готовлении материалов в своей организации (скоб, гвоздей, запасных частей) их приходуют на основании накладных внутрихозяйственного назначения, сверенных с нарядом на сдельную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ельскохозяйственных организациях для отпуска и получения материалов со склада в пределах лимита или отпущенных под отчет при последующем использовании в производстве предусмотрен отраслевой первичный учетный документ — лимитно-заборная ведомость. Один экземпляр ее остается на складе, второй передается в бухгалтерию. Срок использования этого документа не более 15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ежедневного учета молока на ферме используется журнал учета надоя молока. Журнал ведет заведующий фермой, бригадир, мастер машинного доения или старшая доярка. Записи в нем производят по каждой доярке (мастеру машинного доения) по закрепленной группе обслуживаемых коров; после каждой дойки указывают количество надоенного молока, его жирность, общее количество полученных жиро-единиц и другие данны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рганизация складского хозяйства и учет материально-производственных запасов в местах их хран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ы, в которых хранятся материально-производственные запасы, подразделяются на общие и специализированные. На общих складах не предусматривается никаких особых условий хранения. Специализированные склады приспособлены для хранения запасов определенного вида. Так, нефтесклады оборудуются соответствующими емкостями, и они должны быть удалены от жилья и других построек. Зернохранилища должны отвечать условиям хранения зерна, иметь вентиляцию и исправное весовое хозяй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ы для запасных частей оборудуют полками и стеллажами. На складах для минеральных удобрений предусматривается возможность выполнения механизированных работ по разгрузке, погрузке и перемещению. Все складские помещения должны обеспечиваться противопожарным инвентар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асть материально-производственных запасов хранится не на складах (сено и солома в скирдах, силос и корнеплоды в буртах, зерно на токах). Тем не менее, они всегда должны находиться под материальной ответственностью определенных работников, с которыми заключается соответствующий договор; иначе обеспечить сохранность материально-производственных запасов невозможно. Руководство организации обеспечивает материально ответственным лицам необходимые условия работы, организует охрану складов и мест хранения материально-производственных запасов в нерабочее время и ночные ча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материально-производственных запасов в местах их хранения осуществляется в карточках складского учета (типовая межведомственная форма М-17), которые выдаются под расписку в реестре выдачи. Хранят их в картотеках по учетным группам, а внутри группы — по номенклатурным номерам. На каждый номенклатурный номер материалов или продукции заводят отдельную карточ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карточек используют также книги складского учета, страницы которых должны быть пронумерованы (о чем на последней странице делается соответствующая запис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нигах складского учета и в карточках на каждый вид материально-производственных запасов открывается отдельный счет; учет ведут в натуральных измерителях. В заголовке счетов указывают единицу измерения и номенклатурный номер, а также цену. Последовательность открытия счетов должна быть такой же, как в бухгалтерии. Для открытия новых счетов резервируется место. Записи производят на основе первичных учет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ведующий складом должен иметь образцы подписей лиц, уполномоченных распоряжаться материально-производственными запасами. Записи в карточках или книгах складского учета производит материально ответственное лицо по каждому документу; объединение нескольких документов в одну запись не допускаетс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Синтетический и аналитический учет материально-производственных запа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материально-производственных запасов осуществляют на балансовых и забалансовых счетах. Материалы, принятые на ответственное хранение, учитывают на забалансовом счете 002 «Товарно-материальные ценности, принятые на ответственное хранение». Сырье и материалы заказчика, принятые в переработку, но неоплачиваемые (давальческое сырье), отражают на забалансовом счете 003 «Материалы, принятые в переработку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ета производственных запасов в Плане счетов предусмотрены балансовые счета: 10 «Материалы», 14 «Резервы под снижение стоимости материальных ценностей», 15 «Заготовление и приобретение материальных ценностей», 16 «Отклонение в стоимости материальных ценностей» и 19 «Налог на добавленную стоимость по приобретенным ценностя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чет 10 «Материалы» активный, обобщает информацию о наличии и движении принадлежащих организации сырья, материалов, топлива, тары, тарных и строительных материалов, запасных частей и других ценностей, включая находящиеся в пути и в местах переработки. В сельскохозяйственных организациях к этому счету могут быть открыты следующие субсче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/1 «Сырье и материалы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/2 «Удобрения, средства защиты растений и животных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/3 «Покупные полуфабрикаты и комплектующие изделия, конструкции и детали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/4 «Топливо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/5 «Тара и тарные материалы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/6 «Запасные части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/7 «Корма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/8 «Семена и посадочный материал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/9 «Материалы и сырье, переданные в переработку на сторону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/10 «Строительные материалы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/11 «Инвентарь и хозяйственные принадлеж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чета 10/1, 10/7 и 10/8 отражают отраслевые особенности организаций агропромышленного комплек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ческие и минеральные удобрения на субсчете 10/2 учитывают в физической массе с указанием действующего ве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защиты растений и животных (биопрепараты, ядохимикаты, медикаменты и другие химикаты), используемые в сельскохозяйственном производстве, отражают на субсчете 10/1 в бухгалтерии в денежном выражении по каждому виду, а в местах хранения — по каждому наименованию и количест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бсчет 10/3 «Покупные полуфабрикаты и Комплектующие изделия, конструкции и детали» необходим для учета наличия и движения крупных полуфабрикатов и комплектующих изделий, требующих дополнительных затрат по их обработке и сбор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10/4 «Топливо» учитывают наличие и движение горючего, смазочных материалов, твердого и газообразного топлива, приобретенных или заготовленных для технологических нужд, для работы транспортных средств, сельскохозяйственных машин, для выработки энергии, отопления зданий (дизельное топливо, мазут, газ, торф, уголь и другие виды топлив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бензина, дизельного топлива, газа, масел, полученных водителями автомобилей, трактористами-машинистами на нефтескладах, в пунктах заправки (стационарных и передвижных), на производственных участках, в бригадах, осуществляется в натуре и с помощью тало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ет топлива осуществляют по каждому получателю (водителям, трактористам-машинистам) в единицах измерения, указанных на приобретенных талонах, и в денежном выражении. Субсчет 10/4 дебетуется на стоимость топлива, талонов, полученных от нефтебаз и других поставщиков, с кредита счета 60 «Расчеты с поставщиками и подрядчиками». Фактическая стоимость приобретения (заготовления) материально-производственных запасов, в том числе топлива, регламентируется Положением по бухгалтерскому учету «Учет материально-производственных запасов» (ПБУ 5/01), утвержденным приказом Минфина России от 9 июня 2001 г. №4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вижение талонов материально ответственными лицами учитывается в специальной книге движения талонов в количественном выражении по маркам нефтепродуктов и купюрам. В целях контроля книга учета талонов должна быть пронумерована, прошнурована, подписана руководителем и главным бухгалтером организации, скреплена печатью. Записи в книге делаются на основе приходования и использования талонов на нефтепродукты. В сроки, предусмотренные документооборотом и утвержденные руководителем организации, материально ответственные лица на основе приходных и расходных документов составляют отчет о движении талонов и представляют его в бухгалтер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использованного на производство, отопление, выработку энергии горючего на основании отчета о движении нефтепродуктов, сверенного с путевыми листами автомобилей, учетными листами тракторов и другими документами, отражают по кредиту счета 10 в дебет счетов затрат на производство (20, 23, 25, 26, 29) в зависимости от направления использования топли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10/5 «Тара и тарные материалы» учитывают наличие и движение всех видов тары (деревянная, картонная, пластмассовая, тканевая и др.). К тарным материалам относят материалы и детали, необходимые для изготовления и ремонта тары (детали для сборки ящиков, железо обручное, бочковая клепка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, предназначенные для дополнительного оборудования автомобилей (наращивания бортов), вагонов, барж, судов в целях обеспечения сохранности отгружаемой продукции учитыва</w:t>
        <w:softHyphen/>
        <w:t>ют на субсчете 10/1 и к таре не относя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10/6 «Запасные части» учитывают (по группам и маркам машин) наличие и движение приобретенных или изготовленных для нужд организации запасных частей, предназначенных для ремонта, замены изношенных частей машин, оборудования, транспортных средств, а также автомобильных шин в запасе и оборо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наличия и движения аккумуляторов ведут по их маркам. Новые аккумуляторы хранят и учитывают отдельно от бывших в эксплуатации или принятых для обмена в агросервисных организац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Шины учитывают отдельно с выделением размеров ободных лент по маркам машин. Автомобильные и тракторные шины (покрышки, камеры, ободные ленты), находящиеся на колесах и в запасе при автомобиле, на этом субсчете не отражаются; их учитывают в составе основных средств на счете 0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10/7 «Корма» отражают наличие и движение кормов как собственного производства, так и покупных. Продукцию собственного производства текущего года оценивают по плановой себестоимости и по итогам года корректируют до уровня фактической себе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рма собственного производства, имеющие целевое назначение, приходуют в дебет счета 10, субсчет 10/7 с кредита счета 20, субсчет 20/1 «Растениеводство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рма животного происхождения (мясо зверей, заменитель цельного молока и другие виды) приходуют в дебет счета 10, субсчет 10/7 с кредита счета 20, субсчет 20/2 «Животноводство»; отходы столовых — с кредита счета 29 «Обслуживающие производства и хозяйств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10/8 учитывают семена и посадочный материал производства отчетного года и покупные. При проведении очистки, сортировки, сушки семенного и посадочного материала производства прошлого года отходы, вызванные доработкой (земля, мертвые отходы, усушка), отражают методом «красное сторно» только по количеству. Расходы по очистке, сортировке, сушке относят на увеличение стоимости семя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по подработке семян и посадочного материала урожая текущего года относят на затраты производства. Аналитический учет семян и посадочного материала в бухгалтерии ведут по сортам, репродукциям, количеству и стоимости (на складах и в других местах хранения — по количеству). На отдельных аналитических счетах учитывают натуральные займы семя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10/9 «Сырье, переданное в переработку на сторону» учитывают движение сельскохозяйственной продукции, материалов, сырья, переданных для переработки на сторону, но остающихся в собственности организации и в последующем включаемых в себестоимость полученной из них продукции (изделий). Затраты по переработке материалов, оплаченные сторонним организациям, и расходы по их транспортировке отражают под дебету счетов, на которых будут учитываться продукция или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тический учет материалов и сырья, переданных в переработку, осуществляют по их вид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10/10 «Строительные материалы» отражают наличие и движение всех видов строительных материалов, используемых для ремонтных, строительных, монтажных работ или для возведения, отделки конструкций и частей зданий, сооружений, для изготовления строительных деталей (дверные, оконные блоки, двери и т. п.). Аналитический учет по этому субсчету ведут по наименованиям строительных материалов, конструкций, деталей в местах их хранения (использования) по количеству и 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инвентаря и хозяйственных принадлежностей (субсчет 10/11) рассматривается в подразделе 2.4.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убсчете 10/12 «Прочие материалы» учитывают наличие и движение отходов производства, неисправимого брака, материальных ценностей, полученных в результате выбытия основных средств,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принятой организацией учетной политики учет поступления материалов может осуществляться, как отмечалось ранее, одним из двух методов: с применением счетов 15 «Заготовление и приобретение материальных ценностей» и 16 «Отклонение в стоимости материальных ценностей» и без их ис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вом варианте на основании поступивших от поставщиков расчетных документов производят запись на сумму фактических расходов по дебету счета 15 «Заготовление и приобретение материальных ценностей» с кредита счетов 60 «Расчеты с поставщиками и подрядчиками», 76 «Расчеты с разными дебиторами и кредиторами», 71 «Расчеты с подотчетными лицами», 20 «Основное производство», 23 «Вспомогательные производства» и т. д. в зависимости от того, откуда поступили материалы, и от характера расходов по заготовке и доставке материалов в организацию. На сумму транспортно-заготовительных расходов кредитуются счета 23, 60, 71, 76, 70 «Расчеты с персоналом по оплате труда», 69 «Расчеты по социальному страхованию и обеспечению»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иходование материалов, поступивших в организацию, отражается по дебету счета 10 «Материалы» и кредиту счета 15 по учетным цен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месяца по счету 15 «Заготовление и приобретение материальных ценностей» отражают стоимость материалов, находящихся в пути или не вывезенных со складов поставщиков. В следующем месяце эти суммы сторнируются и в текущем месяце числятся по дебету счета 15. Остаток списывают в дебет счета 16 «Отклонение в стоимости материальных ценностей». Накопленные на счете 16 разницы относят в дебет счетов затрат на производство (20, 23, 25, 26, 29, 08, 44 и др.) пропорционально стоимости по учетным ценам израсходованных материалов с кредита счета 16, если фактическая себестоимость выше учетной цены. Если учетная цена выше фактической себестоимости, применяют метод «красное сторно». Записи производят в указанной выше корреспонден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традиционного варианта учета оприходование материалов отражают по дебету счета 10 «Материалы» с кредита счетов 60 «Расчеты с поставщикам и подрядчиками», 76 «Расчеты с разными дебиторами и кредиторами», 71 «Расчеты с подотчетными лицами», 20 «Основное производство», 23 «Вспомогательные производства» и др. в зависимости от каналов поступления материалов и расходов по их доставке в орган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материалов учитывается по кредиту счета 10 и дебету счета 91 «Прочие доходы и расходы» по балансовой стоимости. Одновременно по кредиту счета 91 «Прочие доходы и расходы» отражают суммы, причитающиеся организации за материалы с покупателя по договорной цене, в корреспонденции с дебетом счетов 62 «Расчеты с покупателями и заказчиками», 76 «Расчеты с разными дебиторами и кредиторам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периода, следующего за периодом образования резерва, зарезервированная сумма восстанавливается записью по дебету счета 14 и кредиту счета 91. Таким образом, счет 14 по дебету и кредиту корреспондирует только со счетом 9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тический учет по счету 14 «Резервы под снижение стоимости материальных ценностей» ведется по каждому резер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чета хозяйственных операций, отражаемых по кредиту счета 10 «Материалы», в сельскохозяйственных организациях применяют журнал-ордер № 10-АПК и ведомость учета материальных ценностей, товаров и тары. Учет движения материалов осуществляют и в других регистрах. Так, учет материалов, поступивших от поставщиков, в корреспонденции со счетом 60 отражают в журнале-ордере № 6-АПК, приобретенных подотчетными лицами в корреспонденции с кредитом счета 71 — в журнале-ордере №7-АПК; при использовании счетов 15 и 16 —в журнале-ордере № 6-АПК (заготовки) и журнале-ордере № 10-АПК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поступивших материалов по учетным ценам, суммы отклонений их фактической себестоимости от оценки по учетным ценам, по субсчетам или группе материалов в целом по организации определяют в специальном расчете, размешенном на первой странице ведомости учета материальных ценностей, товаров и тары. Во втором разделе этой ведомости записывают номер склада (фамилию, имя, отчество материально ответственного лица) и учетные группы материалов, инвентаря и хозяйственных принадлежностей, по которым организация считает целесообразным выявлять отклонения от стоимости по учетным ценам. В этом разделе показываются остатки материальных ценностей на начало месяца на складах, у материально ответственных лиц или по группе материалов в учетных ценах и итог по организации в целом. Затем по строкам отражают данные о приходе материалов по учетным ценам, в отдельной строке — их фактическую стоимость приобретения (заготовления) по кредитуемым счетам, используя данные регистров, указанных в первом разделе ведо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ета внутреннего оборота предусмотрены графы поступления и расхода по каждому субсчету счета 10 «Материалы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ведомости определяют итог поступления по всем учетным группам (складам), но без внутреннего перемещения, с остатком на начало месяца и сумму отклонений фактической себестоимости от стоимости по учетным цен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разделе ведомости отражают остатки по субсчетам за предшествующий отчетный месяц, а также данные о расходе материалов, нефтепродуктов из отчетов материально ответственных лиц в корреспонденции с дебетом счетов затрат на производство и реализацию. После подсчета общей суммы расходов определяют остаток на конец месяца и количество поступивших в текущем месяце материальных ценностей, их стоимость по учетным ценам, рассчитывают процент и суммы соответствующих отклонений. На основе процента отклонений определяют сумму отклонений, относящуюся к израсходованным материалам и подлежащую отнесению на счета по учету затрат на производство и реализацию. Отклонения, приходящиеся на остаток материалов в конце отчетного месяца, учитывают в следующем месяц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едомость учета материальных ценностей, товаров и тары используется для распределения израсходованных материальных ценностей по направлениям затрат (синтетическим счетам, субсчетам, статьям затрат). В этом регистре определяется фактическая себестоимость материалов, инвентаря по всем субсчетам и дебетуемым счетам в целом по организации. Из него фактическую себестоимость использованных материалов и инвен</w:t>
        <w:softHyphen/>
        <w:t>таря, учитываемых на счете 10 «Материалы», записывают в журнал-ордер № 10-АПК по кредиту сч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суммы остатков материалов и инвентаря по всем складам и местам хранения на начало и конец месяца должны соответствовать данным в Главной книге по синтетическому счету 10 «Материалы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общения информации о наличии и движении продукции предприятия предусмотрен активный счет 43 «Готовая продукци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кохозяйственные организации на счете 43 учитывают движение продукции растениеводства, животноводства и переработки сырья в течение года по плановой себестоимости; разница между фактической и плановой себестоимостью, выявленная по итогам года, списывается на счет продукции в доле, относящейся к остатку соответствующей продукции на конец отчетно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41 «Товары» предназначен для учета наличия и движения товарно-материальных ценностей, приобретенных для продажи. Он используется в основном организациями, осуществляющими торговую деятельность или оказывающими услуги общественного 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изациях производственного направления данный счет применяют в случаях, когда какие-либо продукты, материалы или изделия покупают специально для перепродажи. Снабженческие, сбытовые, торговые организации на счете 41 «Товары» учитывают также тару покупную и собственного производства (кроме инвентарной, служащей для производственных и хозяйственных нужд, учитываемой на счете 01 «Основные средства» или 10 «Материалы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, принятые на комиссию, учитывают на специальном забалансовом счете 00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41 «Товары» в сельскохозяйственных организациях может иметь следующие субсче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/1 «Товары на складах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/2 «Товары в розничной торговле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/3 «Тара под товаром и порожняя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/4 «Покупные издел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на счете 41 учитывают по покупным или продажным ценам. При учете товаров по продажным ценам скидки и накидки учитываются обособленно на счете 42 «Торговая наценка». Суммы торговой наценки по товарам проданным, отпущенным или спи</w:t>
        <w:softHyphen/>
        <w:t>санным вследствие естественной убыли, брака, недостачи, порчи и т. п. сторнируются по кредиту счета 42 «Торговая наценка» в корреспонденции с дебетом счетов 90 «Продажи», 94 «Недостачи и потери от порчи ценностей», 44 «Расходы на продажу», 41 «То</w:t>
        <w:softHyphen/>
        <w:t>вары» на остаток товаров на конец месяца по продажным ценам на основании инвентаризационных опис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иходование товаров на склад и тары отражается по дебету счета 41 «Товары» в корреспонденции с кредитом счетов 60 «Расчеты с поставщиками и подрядчиками» и 42 «Торговая наценка» (при учете товаров по продажным цена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щенные (отгруженные) покупателям товары, за которые предъявлены расчетные документы, списывают со счета 41 в дебет счета 90 «Продаж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41 «Товары» ведут по ответственным лицам, наименованиям (сортам, партиям) и местам хранения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, связанные с продажей продукции, товаров, а также работ и услуг, учитывают по дебету счета 44 «Расходы на продажу», часть которых, относящуюся к проданным товарам, списывают по кредиту счета 44 в дебет счета 90 «Продажи», то есть относят на себестоимость продаж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тический учет по счету 44 «Расходы на продажу» осуществляют по видам и статьям расходов: упаковка, затаривание, погрузка в автомобили, вагоны, суда; содержание складских помещений; расходы на рекламу, представительские и други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счета 15 «Заготовление и приобретение материальных ценностей» поступление товаров и тары отражают в порядке, аналогичном учету соответствующих операций с материал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количественно-суммовым аналитическим учетом применяется сальдовый метод учета материально-производственных запасов. Суть его состоит в том, что учет наличия и движения запасов на складах и в других местах хранения ведется в карточках или книгах складского учета в количественном выражении. Бухгалтеры проверяют отчеты о движении материальных ценностей в присутствии материально ответственных лиц, а также правильность записей в книгах, карточках складского учета, таксируют данные отчета и переносят остатки на начало следующего месяца в сальдовые ведомости, в которых отражаются количественные остатки по каждому наименованию и их стоимость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4 Учет инвентаря и хозяйственных принадлеж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ета наличия и движения инвентаря, инструмента, хозяйственных принадлежностей со сроком полезного использования до 12 мес. независимо от их стоимости в Плане счетов предусмотрен субсчет 11 «Инвентарь и хозяйственные принадлежности». Вместе с тем инвентарь и хозяйственные принадлежности могут также отражаться на счете 01. Поэтому руководство организации принимает решение, какие средства труда на каком счете учитывать, что фиксируется в учетной политике. При выборе счетов основным критерием является срок службы названн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 и хозяйственные принадлежности объединяют в следующие групп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сс-формы и подобные им предметы, используемые для выполнения только одного индивидуального заказа или производства определенных изделий (изготовления деталей и узлов, сборки и испытания изделий в целом и т. п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струменты и приспособления общего назначения — режущий, абразивный, слесарно-монтажный и подобный им инструмент, измерительные приборы и/или приспособления, которые имеют универсальное применение и употребляются при изготовлении различных видов продук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ологическая тара, используемая непосредственно в технологическом процессе (ящики, коробки, фляги и бидоны, бочки, контейнеры для транспортировки продукции и деталей, поддоны и т. п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инвентар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озяйственный инвентарь (столовая посуда и столовые принадлежности, инвентарь для социально-культурных мероприятий, спортивный и туристский инвентарь, брезент и др.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боры, средства автоматизации и лабораторное оборудовани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ециальная одежда, специальная обувь и предохранительные приспособления — комбинезоны, костюмы, куртки, брюки, халаты, полушубки, тулупы, различная обувь, рукавицы, очки, шлемы, противогазы, респираторы и т. п.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льные принадлежности — матрацы, подушки, одеяла, простыни, наволочки, полотенца и т. п.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й инвентарь и хозяйственные принадле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ь и хозяйственные принадлежности считаются находящимися в эксплуатации с момента их отпуска со склада организации (подразделения) для нужд производства (под отчет материально ответственным лицам, непосредственно на рабочее место и т. п.). Как на складах, так и в эксплуатации они должны закрепляться за лицами, ответственными за их сохранность. Материальная ответственность за необеспечение сохранности данного вида имущества определяется в соответствии с действующим законодательством и утвержденным в организации поряд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я материально-производственных запасов проводится в целях проверки и документального подтверждения их наличия, состояния и оценки. В обязательном порядке ее осуществляют перед составлением годового отчета, при смене материально ответственных лиц, при фактах хищения, порче имущества и в некоторых других случаях. Инвентаризация проводится комиссией, назначенной приказом (письменным распоряжением) руководителя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яется по местам хранения и материально ответственным лицам, следующи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чала инвентаризации у материально ответственного лица берут расписку о том, что первичные учетные документы по приходу и расходу материальных ценностей сданы им в бухгалтерию или переданы комиссии, что у него нет неоприходованных или не списанных в расход 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ходе инвентаризации определяется наличие материально-производственных запасов путем пересчета, взвешивания, обмера при непосредственном участии материально ответственного лица и всех членов комиссии. Инвентаризационные описи составляются в двух экземплярах шариковой ручкой, четко, ясно, без помарок и подчисток. Наименования проверяемых ценностей, их количество указывают в описях по номенклатуре и в единицах измерения, принятых в бухгалтерском учете, с указанием вида, группы, сорта и других характеристик.</w:t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бретение и учет материально-производственных запасов</w:t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 Документальное оформление поступления производственных запасов на примере ООО «Надежда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540" w:leader="none"/>
        </w:tabs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сследуемое предприятие является обществом с ограниченной ответственностью и действует на основании Федерального закона «Об обществах с ограниченной ответственностью от 08.02.1998 г. и действующего гражданского законодательства РФ. Общество с ограниченной ответственностью является разновидностью объединения капиталов, не требующих личного участия своих членов в делах общества. Характерными признаками этой коммерческой организаци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ение ее уставного капитала на доли участников и отсутствие ответственности последних по долгам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о общества, включая уставной капитал, принадлежит на праве собственности ему самому как юридическому лицу и не образует объекта долевой собственности участник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Надежда» г.Пенза, зарегистрировано Администрацией муниципального образования г. Пенза. Свидетельство о перерегистрации: 86 – 374 от 17 мая 1999г. Почтовый юридический адрес предприятия: 692437 Первомайский район, г.Пенза, ул.Калинина 97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ид деятельности – продажа канц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документы по движению материалов должны тщательно оформляться, обязательно содержать подписи лиц, совершивших операции, и коды соответствующих объектов учета.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поступают от поставщиков, подотчетных лиц, закупивших материалы в порядке наличного расчета, от списания пришедших в негодность основных средств соб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роизводственной программы предприятия определяют потребность в материальных ресурсах и приобретают или производят их. На поставку материалов предприятие заключает договора с поставщиками, которые определяют права, обязанности и ответственность сторон по поставкам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лана материально-технического обеспечения по договорам, своевременностью поступления и оприходования материалов осуществляет отдел материально-технического снабжения. С этой целью в отделе ведут ведомости оперативного учета выполнения договоров поставки. В них отмечают выполнение условий договора о поставке по ассортименту материалов, их количеству, цене, срокам отгрузки и др. Бухгалтерия осуществляет контроль за организацией данного оперативн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ающие в организацию материалы оформляют бухгалтерскими документами в следующе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отгрузкой продукции поставщик высылает покупателю расчетные и другие сопроводительные документы — платежное требование (в двух экземплярах: один непосредственно покупателю, другой — через банк), товаро-транспортные накладные, счёт-фактуру, накладную, квитанцию к железнодорожной накладной и др. Расчетные и другие документы, связанные с поступлением материалов, поступают в бухгалтерию, где проверяется правильность их оформления, после чего их передают ответственному исполнителю по снаб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 снабжения по поступающим документам проверяют соответствие объема, ассортимента, сроков поставки, цен, качества материалов и др. договорным условиям. В результате такой проверки на самом расчетном или другом документе делают отметку о полном или частичном акцепте (согласии на оплату). Кроме того, отдел снабжения осуществляет контроль за поступлением грузов и их розыск. С этой целью в отделе снабжения ведут Журнал учета поступающих грузов, в котором указывают: регистрационный номер, дату записи, наименование поставщика, дату и номер транспортного документа, номер, дату и сумму счета, род груза, номер и дату приходного ордера или акта о приемке запроса о розыске груза. В примечаниях делают отметку об оплате счета или отказе от акцеп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енные платежные требования из отдела снабжения передают в бухгалтерию, а квитанции транспортных организаций — экспедитору для получения и доставки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дитор принимает на станции прибывшие материалы по количеству мест и массе. При обнаружении им признаков, вызывающих сомнение в сохранности груза, он может потребовать от транспортной организации проверки груза. В случае обнаружения недостачи мест или массы, повреждения тары, порчи материалов составляется коммерческий акт, который служит основанием для предъявления претензий к транспортной организации или поставщ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атериалов со склада иногородних поставщиков экспедитору выдают наряд и доверенность, в которых указывают перечень материалов, подлежащих получению. При приемке материалов экспедитор производит не только количественную, но и качественную прием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грузы экспедитор доставляет на склад предприятия и сдает заведующему складом, который проверяет соответствие количества и качества материала данным счета поставщика. Материальные ценности приходуют в соответствующих единицах измерения (весовых, объемных, линейных, числовых). Если материалы поступают в одной единице, а расходуются в другой, то они учитываются одновременно в двух единицах изме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расхождений между данными поставщика и фактическими данными разрешается осуществлять оприходование материалов. В тех случаях, когда количество и качество прибывших на склад материалов не соответствуют данным счета поставщика, приемку материалов производит комиссия и оформляет акт о приемке материалов, который служит основанием для предъявления претензии поставщику. В составе комиссии должен быть представитель поставщика или представитель незаинтересованной организации, акт составляют также при приемке материалов поступивших на предприятие без счета поставщика (неотфактурованные постав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ревозку материалов осуществляют автотранспортом, то в качестве первичного документа применяют товарно-транспортную накладную, которую составляет грузоотправитель в четырех экземплярах: первый из них служит основанием для списания материалов у грузоотправителя; второй — для оприходования материалов получателем; третий — для расчетов с автотранспортной организацией и является приложением к счету на оплату за перевозку ценностей; четвертый является основанием для учета транспортной работы и прилагается к путевому листу. Товарно-транспортную накладную применяют в качестве приходного документа у покупателя в случае отсутствия расхождения количества поступивших грузов с данными накладной. При наличии такого расхождения приемку материалов оформляют актом о приемке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 склад материалов собственного изготовления, отходов производства и др. оформляют одно- или многострочными требованиями-накладными, которые выписывают цехи-сдатчики в двух экземплярах: первый является основанием для списания материалов с цеха-сдатчика, второй направляется на склад и используется в качестве приходного доку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тчетные лица приобретают материалы в организациях торговли, у других организаций и кооперативов, на колхозном рынке или у населения за наличные деньги. Документом, подтверждающим стоимость приобретенных материалов, является товарный счет или акт (справка), составляемый подотчетным лицом, в котором он излагает содержание хозяйственной операции с указанием даты, места покупки, наименования и количества материалов и цены, а также данных паспорта продавца товара. Акт (справку) прилагают к авансовому отчету подотчетного лиц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2 Документальное оформление расхода производственных запасов на примере ООО «Таёжно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расхода материальных запасов. Материалы отпускают со склада организации на производственное потребление, хозяйственные нужды, на сторону, для переработки и в порядке реализации излишних и неликвидны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онтроля за расходованием материалов и правильного документального его оформления организации осуществляют соответствующие организационные мероприятия. Важным условием контроля за рациональным использованием материалов, например, являются их нормирование и отпуск на основе установленных лимитов. Лимиты рассчитываются отделами снабжения на основе данных планового отдела об объеме выпуска продукции и норм расхода материалов на единиц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лужбы предприятия должны иметь список должностных лиц, которым предоставлено право подписывать документы на получение и отпуск со склада материалов, а также выдавать разрешение на вывоз их с предприятия. Отпускаемые материалы должны быть точно взвешены, измерены и подсчит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окументального оформления отпуска материалов зависит прежде всего от организации производства, направления расхода и периодичности их от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материалов, отпускаемых в производство и на другие нужды ежедневно, оформляют лимитно-заборными картами. Их выписывает плановый отдел или отдел снабжения в двух экземплярах на один или несколько видов материалов и, как правило, сроком на 1 месяц. Могут применяться квартальные и полугодовые лимитно-заборные карты с отрывными месячными талонами на фактический отпуск. В них указывают: вид операций, номер склада, отпускающего материалы, цех-получатель, шифр затрат, номенклатурный номер и наименование отпускаемых материалов, единицу измерения и лимит месячного расхода материалов, который исчисляют в соответствии с производственной программой на месяц и действующими нормами рас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лимитно-заборной карты вручают цеху-получателю, другой — складу. Кладовщик записывает количество отпущенного материала и остаток лимита в обоих экземплярах карты и расписывается в карте цеха-получателя. Представитель цеха расписывается в получении материалов в карте, находящейся на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 материалов со складов производят в пределах установленного лимита. Сверхлимитный отпуск материалов и замену одного материала другим (при отсутствии материала на складе) оформляют выпиской отдельного требования-накладной на замену (дополнительный отпуск материалов). При замене в лимитно-заборной карте заменяемого материала делают запись «Замена, смотри требование № _» и уменьшают остаток лимита. Не использованные в производстве и возвращенные на склад материалы записывают в лимитно-заборную карту без составления каких-либо дополнитель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имитно-заборных карт значительно сокращает количество разовых документов. Расчеты лимитов и выписка лимитно-заборных карт на современных вычислительных машинах позволяет повысить обоснованность исчисляемых лимитов и уменьшить трудоемкость составления карт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Если материалы со склада отпускаются нечасто, то их отпуск оформляют одно- или многострочными требованиями-накладными на отпуск материалов, которые выписываются цехом-получателем в двух экземплярах: первый, с распиской кладовщика, остается в цехе, второй, с распиской получателя — у кладов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движения материалов внутри предприятия применяют однострочные и многострочные требования-накладные. Накладные составляют материально ответственные лица участка, отпускающего ценности, в двух экземплярах, один из которых остается на месте с распиской получателя, а второй с распиской лица, отпускающего ценности, передается получателю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 материалов сторонним организациям или хозяйствам своей организации, расположенным за ее пределами, оформляют накладными на отпуск материалов на сторону, которые выписывает отдел снабжения в двух экземплярах на основании нарядов, договоров и других документов: первый экземпляр остается на складе и является основанием для аналитического и синтетического учета материалов, второй передается получателю материалов. Если материалы отпускаются с последующей оплатой, то первый экземпляр служит также для выписки бухгалтерией расчетно-платеж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зке материалов автотранспортом вместо накладной применяют товарно-транспортную накладну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первичных документов по расходу материала можно использовать карточки учета материалов. С этой целью представители цехов-получателей расписываются в получении материалов в самих карточках, которые становятся в связи с этим оправдательными документами. При этом в карточках проставляют шифр производственных затрат с целью последующей группировки записей по объектам калькуляции и статьям затрат. Такое совмещение расходных документов и карточек учета материалов уменьшает объем учетной работы и усиливает контроль за соблюдением норм складски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больших организациях отпуск материалов на производство продукции и оказание услуг осуществляется без оформления специальными документами. Фактически израсходованные материалы по их видам отражаются в актах или отчетах о выпуске и реализации готовой продукции. Акты составляются, как правило, подекадно работником предприятия, ответственным за приемку, хранение и реализацию продукции. После утверждения руководителем организации акт служит основанием для списания соответствующ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ые дни документы по приходу и расходу материалов сдают в бухгалтерию организации по реестру приемки-сдачи документов, составленному в двух экземплярах: первый сдается в бухгалтерию под расписку бухгалтера на втором экземпляре, а второй остается на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глобальной компьютеризации и автоматизации, в производстве на многих этапах сократилось количество заполняемых документов, что существенно сократило расход рабочего времени и возможных путаниц из-за неправильного заполнения многочисленных документов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ьные ценности, поступающие во время проведения инвентаризации, принимаются материально ответственными лицами в присутствии членов инвентаризационной комиссии и приходуются после инвентаризации. Такие материальные ценности заносят в отдельную опись. В ней указываются дата поступления (от производства, поставщика и т. д.), дата и номер приходного документа, наименование материалов, товаров, их количество, цена, сумма. Одновременно в приходном документе за подписью председателя инвентаризационной комиссии делается отметка «после инвентаризации» со ссылкой на дату описи, в которую эти ценности записан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лительном проведении инвентаризации с письменного разрешения руководителя и главного бухгалтера организации материальные ценности могут отпускаться материально ответственными лицами в присутствии членов инвентаризационной комиссии. Эти ценности заносятся в отдельную опись, которая оформляется по аналогии с документами на поступившие ценности во время инвентаризац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ухгалтерский учет: Учебник/под. ред. Ю.А. Бабаева. – М.:ЮНИТИ-ДАНА, 20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етман В.Г. Финансовый учет.- М.: Финансы и статистика, 200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злова Е.П. Бухгалтерский учет в организации. – М.: Финансы и статистика, 200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ория бухгалтерского учета: Учебник/под ред. Е.А. Мизиковского.- М.: Юрист, 200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Бабаев Ю.А. Теория бухгалтерского учета: Учебник 3 изд., перераб и доп.- М.: Проспект, 200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Бухгалтерская финансовая отчетность: Учеб пособие, под ред. Новодворского А.Т. – М.: ИНФА-М,2003 – 46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Бухгалтерский учет: Учебник под ред. Р.Н. Расторгуева, Л.И. Хоружий.- М.: Колос, 200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Белов А.Н. Бухгалтерский учет: изд-в 4, перераб и доп.,- М.: Изд-во «Экзамен», 2005 – 512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Название объекта"/>
    <w:basedOn w:val="Normal"/>
    <w:qFormat/>
    <w:pPr>
      <w:widowControl/>
      <w:autoSpaceDE w:val="true"/>
      <w:spacing w:lineRule="auto" w:line="360"/>
      <w:ind w:firstLine="720"/>
      <w:jc w:val="center"/>
    </w:pPr>
    <w:rPr>
      <w:spacing w:val="30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13:00Z</dcterms:created>
  <dc:creator>User</dc:creator>
  <dc:description/>
  <cp:keywords/>
  <dc:language>en-US</dc:language>
  <cp:lastModifiedBy>SYSTEM</cp:lastModifiedBy>
  <dcterms:modified xsi:type="dcterms:W3CDTF">2011-09-26T10:13:00Z</dcterms:modified>
  <cp:revision>2</cp:revision>
  <dc:subject/>
  <dc:title>Пензенский филиал негосударственное образовательное учреждение</dc:title>
</cp:coreProperties>
</file>