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eastAsia="ru-RU"/>
        </w:rPr>
        <w:t>Учет и распределение косвенных расход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пяти элементов затрат первые четыре относятся к переменным затратам то есть их объем изменяется в зависимости от объема выпуска продукции, прочие расходы называются косвенными или постоянными и их объем не зависит от объема выпуска продукции поэтому предприятие несет эти затраты даже в том случае если производство простаив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формирования себестоимости продукции, работ, услуг, а также для принятия оптимальных управленческих решений крайне важно правильно распределить затраты на прямые и косвенные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ировать затраты можно по разным признакам: по видам расходов, по месту возникновения, по экономической роли в процессе производства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освенные основные расходы находятся в прямой зависимости от времени работы оборудования и других факторов, поэтому они распределяются между видами продукции (работ, услуг) пропорционально конкретным базам распределения. К таким расходам, например, относится часть расходов по содержанию и эксплуатации обору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освенные накладные расходы в отличие от косвенных расходов основных, могут быть распределены между объектами калькулирования лишь условно, применяемая при этом база и методы распределения и методы расходов определяется характером технологии организации производства в организации. В состав косвенных накладных расходов входят расходы, связанные с обслуживанием и управлением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eastAsia="ru-RU"/>
        </w:rPr>
        <w:t>Учет и распределение косвенных расхо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Для отражения косвенных расходов в организациях используются счета 25 «Общепроизводственные расходы», 26 «Общехозяйственные расходы» и 44 «Расходы на продажу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Общепроизводственные расходы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. По дебету счета 25 накапливаются такие косвенные расходы, как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сходы по содержанию и эксплуатации машин и оборудова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амортизационные отчисления и затраты на ремонт основных средств и иного имущества, используемого в производстве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сходы на отопление, освещение и содержание помещений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арендная плата за помещения, а также за машины и оборудование, используемые в производстве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плата труда работников, занятых обслуживанием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 бухгалтерском учете это отражается так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ДЕБЕТ 25 КРЕДИТ 02, 04, 05, 10, 60, 69, 70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– начислены расходы по обслуживанию основных и вспомогательных производ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В конце месяца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при распределении общепроизводственные расходы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списываются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 дебет счета 20 – в части затрат, включаемых в себестоимость продукции основного производств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 дебет счета 23 – в части затрат, относящихся на себестоимость продукции вспомогательных произво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Напомним, что базой для распределения таких расходов (закрепленной в учетной политике) могут быть: зарплата производственных рабочих, выпускающих продукцию конкретного вида; стоимость сырья, отпущенного для производства продукции этого вида; сумма прямых расходов, относящаяся к продукции данного ви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Общехозяйственные расходы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. На счете 26 собираются следующие косвенные расходы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административно-управленческие расходы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сходы на содержание общехозяйственного персонал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амортизационные отчисления и расходы на ремонт основных средств управленческого и общехозяйственного назначе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арендная плата за помещения общехозяйственного назначе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сходы по оплате информационных, аудиторских, консультационных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Это отражается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 xml:space="preserve">ДЕБЕТ 26 КРЕДИТ 02, 04, 05, 10, 60, 68, 69, 70, 76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– начислены общехозяйственные расх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рядок списания общехозяйственных расходов организация также устанавливает самостоятельно и закрепляет в учетной политике. Существует два способа списания таких рас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 первом случае они списываются на основное производство. То есть они распределяются по видам выпускаемой продукции (работ, услуг) и включаются в их себестоимость как и общепроизводственные расходы. В результате по дебету счета 20 отражается полная производственная себестоимость продукции (работ, услуг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о втором случае организация может отнести всю сумму общехозяйственных расходов, произведенных за отчетный период, на реализованную продукцию (на счет 90). Об этом говорится в пункте 9 ПБУ 10/99. Тогда на счете 20 отражается сокращенная себестоимость произведенн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лная производственная себестоимость состоит из неполной производственной себестоимости и общехозяйственных рас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пособ списания общехозяйственных расходов влияет на финансовый результат деятельности организации. Если общехозяйственные расходы распределяются между реализованной и нереализованной продукцией, то списываются не все произведенные общехозяйственные расходы, а только те, которые учтены в себестоимости реализованной продукции. При использовании второго способа общехозяйственные расходы списываются полностью на реализованную продук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месяца косвенные расходы собираются на счетах 25,26 а в конце месяца эти счета должны быть закрыты и собранные на них затраты отнесены на счёт 20 (Основное производство), таким образом счёт 25,26 на последнее число месяца никогда не имеют сальд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свенные расходы могут распределяться двумя следующими способами, а именно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tandart costing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т метод широко применяется в Западных странах с развитой рыночной экономикой, в России на его основе был разработан и удачно используется метод нормативного учета затрат на производство. Незаменим в отраслях, где цены на ресурсы относительно стабильны, а сами изделия не изменяются в течение длительного времени – на предприятиях обрабатывающих отраслей, швейного, обувного, мебельного производства и ряда друг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ущност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ндарт-костинг (standart costing) – система учета затрат и калькуляции себестоимости с использованием нормативных затрат. «Стандарт» – количество необходимых для производства единицы продукции затрат; «костинг» – денежное выражение этих затрат. Система появилась в Америке в начале 30-х годов двадцатого века, когда США переживали экономический кризи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основу системы Стандарт-костинг положены следующие принципы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варительное нормирование затрат по элементам и статьям затрат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авление нормативных калькуляций на изделие и его составные ча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дельный учет нормативных затрат и отклонен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ализ отклонен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точнение калькуляций при изменении нор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рмирование затрат осуществляется предварительно (до начала отчетного периода) по статьям расходов: основные материалы; оплата труда производственных рабочих; общепроизводственные расходы (амортизация оборудования, арендные платежи, зарплата вспомогательных рабочих, вспомогательные материалы и другие); коммерческие расходы (расходы по реализации продукц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рмативные затраты базируется на ожидаемых затратах ресурсов, необходимых для производства продукции. Нормы расхода ресурсов устанавливаются в расчете на одно изделие. По общепроизводственным расходам, которые состоят из нескольких разнородных статей, нормы разрабатываются на определенный период в денежной оценке и в расчете на запланированный объем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ечение отчетного периода ведется учет отклонений фактических расходов от нормированных затрат. Суммы отклонений фиксируются на специальных счетах. В конце отчетного периода отклонения списываются на финансовые результаты. Производится анализ отклонений. Далее принимается решение относительно корректировки установленных норм и нормати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предполагает распределение косвенных расходов через коэффициент 25 или 26 счё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76161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ачестве базы распределения могут быть выбраны: сумма начисленной заработной платы основных производственных рабочих, количество отработанных машино-часов, объем выпущенной продукции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База распред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писывается в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приказе об учет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итике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142615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традиционно пользуется успехом так как затрудняет контроль за объемом общехозяйственных и общепроизводственных расходов, которые при его использовании исчезают на счёте 20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Direct</w:t>
      </w:r>
      <w:r>
        <w:rPr>
          <w:rFonts w:cs="Times New Roman" w:ascii="Times New Roman" w:hAnsi="Times New Roman"/>
          <w:b/>
          <w:color w:val="000000"/>
          <w:sz w:val="28"/>
        </w:rPr>
        <w:t>-</w:t>
      </w:r>
      <w:r>
        <w:rPr>
          <w:rFonts w:cs="Times New Roman" w:ascii="Times New Roman" w:hAnsi="Times New Roman"/>
          <w:b/>
          <w:bCs/>
          <w:color w:val="000000"/>
          <w:sz w:val="28"/>
        </w:rPr>
        <w:t>costing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роко распространен во всех экономически развитых странах. В Германии и Австрии метод получил наименование «учет частичных затрат» или «учет суммы покрытия», в Великобритании его называют «учетом маржинальных затрат», во Франции – «маржинальная бухгалтерия» или «маржинальный учет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ие бухгалтерские стандарты не разрешают в полном объеме использовать систему «Директ-костинг» для составления внешней отчетности и расчета налогов, данный метод в настоящее время находит все более широкое применение во внутреннем учете для проведения анализа и обоснования управленческих решений в области безубыточности производства, ценообразования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актическое внедрение системы «Директ-костинг» в США относится к 1953 году, когда Национальная ассоциация бухгалтеров-калькуляторов в своем отчете опубликовала описание эт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основе метода лежит исчисление сокращенной себестоимости продукции и определение маржинального дох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ременная система директ-костинг предлагает два варианта учет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стой директ-костинг, при котором в составе себестоимости учитываются только прямые переменные затраты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ой директ-костинг, при котором в себестоимость включаются и прямые переменные, и косвенные переменные общехозяйственные расх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т себестоимости ведется в разрезе переменных затрат, постоянные затраты учитываются в целом по предприятию и их относят на уменьшение операционной прибы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оцессе применения этого метода определяется маржинальный доход и чистая прибы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заимосвязь показателей при маржинальном подходе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ручка от продажи продукции (В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менные затраты (ПеЗ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ржинальный доход (МД = В-ПеЗ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оянные затраты (ПоЗ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быль (П = М – ПоЗ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зменение величины маржинального дохода характеризует влияние продажных цен и переменных издержек на себестоимость единицы продукции. Величина прибыли зависит от суммы постоянных затра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заимосвязь показателей позволяет влиять на величину прибыли, корректируя цены и объем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рект-костинг позволяет определить критический объем производства, при котором за счет выручки будут покрыты все издержки производства без получения прибы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Direct</w:t>
      </w:r>
      <w:r>
        <w:rPr>
          <w:rFonts w:cs="Times New Roman" w:ascii="Times New Roman" w:hAnsi="Times New Roman"/>
          <w:color w:val="000000"/>
          <w:sz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</w:rPr>
        <w:t>costing</w:t>
      </w:r>
      <w:r>
        <w:rPr>
          <w:rFonts w:cs="Times New Roman" w:ascii="Times New Roman" w:hAnsi="Times New Roman"/>
          <w:color w:val="000000"/>
          <w:sz w:val="28"/>
        </w:rPr>
        <w:t xml:space="preserve"> позволяет акционерам и проверяющим органам увидеть сумму расходов связанную с управлением производством и предприят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 этом методе вся сумма косвенных расходов в конце месяца списывается 1 бухгалтерской проводкой Дебет счёта 90 (продажи), может резко привести к падению выруч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свенные расходы</w:t>
      </w:r>
      <w:r>
        <w:rPr>
          <w:color w:val="000000"/>
          <w:sz w:val="28"/>
          <w:szCs w:val="28"/>
        </w:rPr>
        <w:t xml:space="preserve"> связаны с производством нескольких видов продукции и носят комплексный характер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уске двух и более видов продукции эти расходы не могут быть непосредственно включены в себестоимость отдельных видов продукции, они распределяются путем условного распределен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общепроизводственных расходов включаются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расходы на содержание и эксплуатацию оборудования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мортизация производственного оборудования и транспортных средств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монт производственного оборудования и транспортных средств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траты на эксплуатацию оборудования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нутризаводское перемещение грузов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чие расходы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общецеховские расходы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держание аппарата управления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рплата прочего персонал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мортизация зданий, сооружений и инвентаря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монт зданий, сооружений и инвентаря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держание зданий, сооружений и инвентаря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спытания, опыты, исследования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обретательство и рационализаторство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храна труд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лучшение качества продукции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чие затраты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затраты на подготовку и освоение производств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) непроизводительные расходы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) прочие производственные расходы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траты на гарантийное обслуживание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вязанные со стандартизацией и т.д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>Общехозяйственные расход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Виды </w:t>
      </w:r>
      <w:r>
        <w:rPr>
          <w:color w:val="000000"/>
          <w:sz w:val="28"/>
          <w:szCs w:val="28"/>
        </w:rPr>
        <w:t>общехозяйственных затрат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зарплата аппарата управления предприятия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командировочные расходы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содержание охраны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) зарплата прочего общехозяйственного персонал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) амортизация и ремонт основных средств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6) содержание зданий и прочих объектов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7) подготовка кадров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8) организованный набор рабочей силы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9) испытания, опыты, исследования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0) изобретательство и рационализаторство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1) охрана труд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2) улучшение качеств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3) налоги, сборы и отчисления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4) прочие общехозяйственные расходы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общехозяйственных расходов включаются непроизводительные потер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>Коммерческие расходы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коммерческих расходов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расходы на тару и упаковку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расходы на транспортировку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комиссионные сборы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) расходы на рекламу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) содержание и ремонт основных средств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6) расходы на участие в ярмарках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7) расходы по содержанию торговых точек в местах реализации товаров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8) прочие коммерческие расходы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>Порядок распределения косвенных расходо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ключения в себестоимость отдельных видов продукции прямых материальных и трудовых затрат на предприятии необходимо разрабатывать систему соответствующих норм и нормативо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свенным расходам разрабатываются соответствующие сметы (бюджеты), в которых фиксируются расходы, связанные с выпуском всех видов продукции. Эти сметы привязываются к отчетным периодам и составляются в разрезе статей, перечисленных в 1, 2, 3 вопросах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венные расходы при исчислении полной себестоимости включаются в себестоимость отдельных видов продукции путем условного распределения пропорционально установленной на предприятии базе распределен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базы распределения обычно выбирают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основная зарплата производственных рабочих (без доплат по премиальным системам)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траты на обработку без стоимости материалов, полуфабрикатов и доплат к зарплате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сметные (нормативные) ставки работ и оборудования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) количество отработанных человеко-часов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бъем продукции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очие виды прямых затрат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 принципом выбора способа распределения косвенных затрат является максимальное приближение результата распределения к фактическому расходу на данный продукт того или иного вида косвенных затр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. «Налоговый кодекс Российской Федерации» от 05.08.2000 №117-ФЗ (принят ГД ФС РФ 19.07.2000) (ред. от 27.12.2009) (с изм. и доп., вступившими в силу с 29.01.2010)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Titledateend"/>
          <w:rFonts w:cs="Times New Roman" w:ascii="Times New Roman" w:hAnsi="Times New Roman"/>
          <w:bCs/>
          <w:color w:val="000000"/>
          <w:sz w:val="28"/>
          <w:szCs w:val="28"/>
        </w:rPr>
        <w:t>2. Положение по бухгалтерскому учету «Расходы организации» ПБУ 10/99</w:t>
      </w:r>
      <w:r>
        <w:rPr>
          <w:rStyle w:val="Titledateend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утверждено приказом Минфина России от 06.05.1999 №33н, с изменениями от 30.12.1999 №107н, от 30.03.2001 №27н, 18.09.2006 №116н, от 27.11.2006 №156н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Кондраков </w:t>
      </w:r>
      <w:r>
        <w:rPr>
          <w:rFonts w:cs="Times New Roman" w:ascii="Times New Roman" w:hAnsi="Times New Roman"/>
          <w:color w:val="000000"/>
          <w:sz w:val="28"/>
          <w:szCs w:val="28"/>
        </w:rPr>
        <w:t>Н.П.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ухгалтер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ч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Уч. – М.:ИНФРА-М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09</w:t>
      </w:r>
      <w:r>
        <w:rPr>
          <w:rFonts w:cs="Times New Roman" w:ascii="Times New Roman" w:hAnsi="Times New Roman"/>
          <w:color w:val="000000"/>
          <w:sz w:val="28"/>
          <w:szCs w:val="28"/>
        </w:rPr>
        <w:t>.-720 с. – (Высш.обр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Теория бухгалтерского учета. (изд: 4);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абаев Ю.А.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2009; Проспект;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978–5 – 392–00130–9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Замещающий текст"/>
    <w:qFormat/>
    <w:rPr>
      <w:rFonts w:cs="Times New Roman"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Titledateend">
    <w:name w:val="title_date_end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20:00Z</dcterms:created>
  <dc:creator>Admin</dc:creator>
  <dc:description/>
  <cp:keywords/>
  <dc:language>en-US</dc:language>
  <cp:lastModifiedBy>SYSTEM</cp:lastModifiedBy>
  <cp:lastPrinted>2010-04-29T19:05:00Z</cp:lastPrinted>
  <dcterms:modified xsi:type="dcterms:W3CDTF">2011-09-26T10:20:00Z</dcterms:modified>
  <cp:revision>2</cp:revision>
  <dc:subject/>
  <dc:title>Содержание</dc:title>
</cp:coreProperties>
</file>