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УЧЕТ И ФОРМИРОВАНИЕ ДОХОДОВ И ФИНАНСОВЫХ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(С)БУ 3 "Отчет о финансовых результатах" доходы – это увеличение экономических выгод в виде поступления активов или уменьшения обязательств, которые приводят к росту собственного капитала (кроме роста капитала за счет взносов владельце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основы формирования в бухгалтерском учете информации о доходах от обычной деятельности и ее раскрытие в финансовой отчетности определяет П(С)БУ 15 "Доход", которое применяется всеми предприятиями, организациями и другими юридическими лицами (кроме бюджетных учрежде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этого положения не распространяются на такие виды доходов, которые связаны с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ценных бумаг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ми аренд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ами по предоставлению услуг в сфере строи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ами, которые принадлежат по результатам финансовых инвестиций и учитываются методом участия в капитал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деятельностью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в справедливой стоимости финансовых активов и финансовых обязательств, а также с их ликвидаци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стоимости других текущих актив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ей полезных ископаемых.</w:t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о этим операциям учитываются в соответствии с нормами, указанными в других стандар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признается в момент увеличения актива или уменьшения обязательства, что предопределяет рост собственного капитала (за исключением капитала за счет взносов участников), при условии, что оценка дохода может быть достоверно определ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знания дохода применяются отдельно к кажд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(С)БУ 15 </w:t>
      </w:r>
      <w:r>
        <w:rPr>
          <w:b/>
          <w:bCs/>
          <w:i/>
          <w:iCs/>
          <w:sz w:val="28"/>
          <w:szCs w:val="28"/>
        </w:rPr>
        <w:t>не признаются доходами</w:t>
      </w:r>
      <w:r>
        <w:rPr>
          <w:sz w:val="28"/>
          <w:szCs w:val="28"/>
        </w:rPr>
        <w:t xml:space="preserve"> такие поступления от других лиц: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Сумма налога на добавленную стоимость, акцизов, других налогов и обязательных платежей, подлежащих перечислению в бюджет и внебюджетные фонды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по договору комиссии, агентскому и другому договору в пользу комитента и т.п.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едварительной оплаты продукции (товаров, работ, услуг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ванса в счет оплаты продукции (товаров, работ, услуг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датка под залог или в погашение займа, если это предусмотрено соответствующим договоро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которые принадлежат другим лицам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доходы от обычной деятельности классифицируются в бухгалтерском учете по групп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нструкцией о применении Плана счетов бухгалтерского учета активов, капитала, обязательств и хозяйственных операций для обобщения информации о доходах от операционной, инвестиционной и финансовой деятельности предприятия, а также от чрезвычайных событий в бухгалтерском учете используются счета класса 7 "Доходы и результаты деятельности" (счета 70-7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четах класса 7 в течение отчетного года отражае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  <w:u w:val="single"/>
        </w:rPr>
        <w:t>кредиту</w:t>
      </w:r>
      <w:r>
        <w:rPr>
          <w:sz w:val="28"/>
          <w:szCs w:val="28"/>
        </w:rPr>
        <w:t xml:space="preserve"> – сумма общего дохода (вместе с суммой косвенных налогов, сборов, обязательных платежей, которые включены в цену продажи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  <w:u w:val="single"/>
        </w:rPr>
        <w:t>дебету</w:t>
      </w:r>
      <w:r>
        <w:rPr>
          <w:sz w:val="28"/>
          <w:szCs w:val="28"/>
        </w:rPr>
        <w:t xml:space="preserve"> – ежемесячное отражение надлежащей суммы косвенных налогов, сборов, обязательных платежей; ежеквартальное или ежемесячное отнесение суммы чистого дохода на счет 79 "Финансовые результаты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доходов, которые относятся к соответствующей группе, установлен П(С)БУ 3 "Отчет о финансовых результатах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четов и групп доходов предприятия, которые представлены в отчете о финансовых результатах, можно проследить по нижеприведенной таблице (см. табл.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отчетного периода </w:t>
      </w:r>
      <w:r>
        <w:rPr>
          <w:sz w:val="28"/>
          <w:szCs w:val="28"/>
          <w:u w:val="single"/>
        </w:rPr>
        <w:t>доходы и расходы закрываются путем списания их сальдо на счет 79</w:t>
      </w:r>
      <w:r>
        <w:rPr>
          <w:sz w:val="28"/>
          <w:szCs w:val="28"/>
        </w:rPr>
        <w:t>, который предназначен для учета и обобщения информации о финансовых результатах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кредиту счета 79</w:t>
      </w:r>
      <w:r>
        <w:rPr>
          <w:sz w:val="28"/>
          <w:szCs w:val="28"/>
        </w:rPr>
        <w:t xml:space="preserve"> – отражаются суммы в порядке закрытия счетов учета доходов, по </w:t>
      </w:r>
      <w:r>
        <w:rPr>
          <w:i/>
          <w:iCs/>
          <w:sz w:val="28"/>
          <w:szCs w:val="28"/>
        </w:rPr>
        <w:t>дебету счета 79</w:t>
      </w:r>
      <w:r>
        <w:rPr>
          <w:sz w:val="28"/>
          <w:szCs w:val="28"/>
        </w:rPr>
        <w:t xml:space="preserve"> – отражаются суммы в порядке закрытия счетов учета затрат, а также причитающиеся суммы начисленного налога на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 79 "Финансовые результаты" имеет суб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91 "Результат основной деятельност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92 "Результат финансовых операций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93 "Результат прочей обычной деятельност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94 "Результат чрезвычайных событи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1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доходов П(С)БУ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а, используемые в бухгалтерском учет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</w:rPr>
              <w:t>Состав статьи доходов (П(С)БУ 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(выручка) от реализации продукции (товаров, работ, услу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 70 "Доходы от реализации"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  <w:u w:val="single"/>
              </w:rPr>
              <w:t>Субсчета</w:t>
            </w:r>
            <w:r>
              <w:rPr>
                <w:bCs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01 "Доход от реализации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товой продукции"</w:t>
            </w:r>
          </w:p>
          <w:p>
            <w:pPr>
              <w:pStyle w:val="33"/>
              <w:widowControl w:val="false"/>
              <w:spacing w:lineRule="auto" w:line="360" w:before="0" w:after="0"/>
              <w:ind w:left="0"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02 "Доход от реализации товар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03 "Доход от реализации работ и услуг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04 "Отчисления из дохода"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щий доход от реализации продукции, товаров, работ или услуг, т.е. без вычета налогов и предоставленных скидок, возврата товар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операционн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 71 "Прочий операционный доход"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  <w:u w:val="single"/>
              </w:rPr>
              <w:t>Субсчета</w:t>
            </w:r>
            <w:r>
              <w:rPr>
                <w:bCs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1 "Доход от реализации инвалюты"</w:t>
            </w:r>
          </w:p>
          <w:p>
            <w:pPr>
              <w:pStyle w:val="23"/>
              <w:widowControl w:val="false"/>
              <w:spacing w:lineRule="auto" w:line="36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12"Доход от реализации других необоротных активов"</w:t>
            </w:r>
          </w:p>
          <w:p>
            <w:pPr>
              <w:pStyle w:val="33"/>
              <w:widowControl w:val="false"/>
              <w:spacing w:lineRule="auto" w:line="360" w:before="0" w:after="0"/>
              <w:ind w:left="0"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13 "Доход от операционной аренды актив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4 "Доход от операционной курсовой разницы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5 "Полученные штрафы, пени, неустойки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6 "Возмещение ранее списанных актив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7 "Доход от списания кредиторской задолженности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8 "Полученные гранты и субсидии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9 "Другие доходы от операционной деятельности"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от операционной аренды актив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от операционных курсовых разниц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мещение ранее списанных актив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от реализации оборотных актив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ы других доходов от операцион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нанс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 73 "Другие финансовые доходы"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  <w:u w:val="single"/>
              </w:rPr>
              <w:t>Субсчета</w:t>
            </w:r>
            <w:r>
              <w:rPr>
                <w:bCs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31 "Дивиденды полученные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32 "Проценты полученные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33 "Другие доходы от финансовых операций"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виден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доходы, полученные от финансовых инвестиций (кроме доходов, которые учитываются по методу участия в капитале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 74 "Другие доходы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чета: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1 "Доход от реализации финансовых инвестиций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2 "Доход от реализации необоротных актив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3 "Доход от реализации имущественных комплекс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4 "Доход от неоперационной курсовой разницы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5 "Доход от бесплатно полученных активов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46 "Другие доходы от обычной деятельности"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 от реализации финансовых инвестиций;</w:t>
            </w:r>
          </w:p>
          <w:p>
            <w:pPr>
              <w:pStyle w:val="34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 от реализации необоротных активов и имущественных комплексов;</w:t>
            </w:r>
          </w:p>
          <w:p>
            <w:pPr>
              <w:pStyle w:val="34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8"/>
              </w:rPr>
              <w:t>доход от неоперационных курсовых разниц;</w:t>
            </w:r>
          </w:p>
          <w:p>
            <w:pPr>
              <w:pStyle w:val="34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8"/>
              </w:rPr>
              <w:t>другие доходы, возникающие в процессе обычной деятельности, но не связанные с операционной деятельностью предприяти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конце отчетного периода для определения финансового результата на субсчет 791 закрываются 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ходов - Д-т сч. 70, 71К-т сч. 791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ходов - Д-т сч. 791К-т сч. 90, 92, 93, 9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 792 закрываются 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ходов - Д-т сч. 72, 73К-т сч. 79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ходов - Д-т сч. 792К-т сч. 95, 9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 793 закрываются 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ходов - Д-т сч. 74К-т сч. 79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ходов - Д-т сч. 793К-т сч. 9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 794 закрываются 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ходов - Д-т сч. 75К-т сч. 79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ходов - Д-т сч. 794К-т сч. 9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98 "Налоги на прибыль" ведется учет причитающейся суммы налога на прибыль по бухгалтерскому учету. По дебету счета 98 отражается начисленная сумма налога на прибы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98 К-т сч. 64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численный налог на прибыль относится на счет финансовых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79К-т сч. 9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по счету 79 "Финансовые результаты" закрывается на счет 44 "Нераспределенные прибыли (непокрытые убытки)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 могут свои расходы отражать через элементы затрат (класс счетов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распределенной прибыли (непокрытого убытка) отражается на пассивном балансовом счете 44, на котором ведется учет как нераспределенной прибыли или непокрытых убытков, так и использования прибыли в текущем отчетном периоде. По кредиту счета 44 (субсчет 441) – отражаются суммы прибыли от всех видов деятельности, а по дебету счета 44 (субсчет 442) – непокрытые убытки, а также суммы использованной прибыли (субсчет 44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порядок формирования в учете финансовых результатов можно наглядно по следующей сх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формирования финансового результата </w:t>
      </w:r>
      <w:r>
        <w:rPr>
          <w:i/>
          <w:iCs/>
          <w:sz w:val="28"/>
          <w:szCs w:val="28"/>
        </w:rPr>
        <w:t>(с использованием счетов класса 8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01904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чет нераспределенной прибыли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236"/>
        <w:gridCol w:w="2199"/>
        <w:gridCol w:w="2227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iCs/>
                <w:sz w:val="20"/>
                <w:szCs w:val="28"/>
              </w:rPr>
            </w:pPr>
            <w:r>
              <w:rPr>
                <w:b w:val="false"/>
                <w:iCs/>
                <w:sz w:val="20"/>
                <w:szCs w:val="28"/>
              </w:rPr>
              <w:t>Содержание операции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еб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реди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рытие сальдо по счету 79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был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быт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9 "Финансовые результаты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2 "Непокрытые убытки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</w:rPr>
              <w:t>441 "Прибыль нераспределенная"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9 "Финансовые результаты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итогам отчетного периода уменьшена сумма нераспределенной прибыли на сумму прибыли, использованной в отчетном год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1 "Прибыль нераспределенная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3 "Прибыль, использованная в отчетном периоде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итогам отчетного периода увеличены непокрытые убытки на сумму прибыли, использованной в отчетном год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2 "Непокрытые убытки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3 "Прибыль, использованная в отчетном периоде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аны непокрытые убытки за счет нераспределенной прибыл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1 "Прибыль нераспределенная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2 "Непокрытые убытки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аны непокрытые убытки за счет резервного капит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3 "Резервный капитал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2 "Непокрытые убытки"</w:t>
            </w:r>
          </w:p>
        </w:tc>
      </w:tr>
      <w:tr>
        <w:trPr/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8"/>
              </w:rPr>
              <w:t>Использование прибыли в отчетном период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ислены дивиденды по итогам отчетного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3 "Прибыль, использованная в отчетном периоде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71 "Расчеты по начисленным дивидендам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ислена сумма премии по выпущенным облигация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3 "Прибыль, использованная в отчетном периоде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22 "Премия по выпущенным облигациям"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здан резервный капитал в соответствии с действующим законодательством, учредительными документами за счет нераспределенной прибыл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43 "Прибыль, использованная в отчетном периоде"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3 "Резервный капитал"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ДЕНЕЖНЫХ СРЕДСТ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еткая организация расчетов между предприятиями (поставщиками и покупателями) оказывает непосредственное влияние на ускорение оборачиваемости оборотных средств и своевременное поступление денежных средств. Этим самым денежные расчеты выступают важнейшим фактором обеспечения кругооборота средств, а их своевременное завершение служит необходимым условием непрерывного процесса производства. Поэтому правильный учет и своевременный контроль денежных средств предприятия приобретают особо важное значение в современных условиях деятельности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редприятий представлены денежными средствами в кассе (лимитированными наличными денежными средствами) и денежными средствами на счетах в банке (нелимитированны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чета денежных средств являю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точное отражение наличия и движения денежных средств в кассе, на текущем, валютном и других счетах в банк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лимита наличных денег в кассе, обеспечение сохранности и рационального использования денежных средст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 осуществления операций с денежными средствами как в национальной, так и иностранной валют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нтетического и аналитического учета денежных средст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овершаются в двух формах: путем безналичных перечислений через систему банка (безналичные расчеты) и в виде платежей наличными деньгами (наличные расче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индивидуальные предприниматели имеют право осуществлять расчеты между собой, а также с физическими лицами – гражданами как в наличной, так и в безналичной форме (ранее расчеты наличными деньгами между предприятиями были запреще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личные расчеты предприятий и индивидуальных предпринимателей между собой, а также с гражданами производятся как за счет средств, полученных в кассе банка, так и за счет выручки, полученной от реализации товаров, работ, услуг, кроме выплат, связанных с оплатой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наличностью предприятий всех форм собственности, а также индивидуальных предпринимателей с гражданами должны производиться с оформлением налоговых накладных, приходных и расходных кассовых ордеров, кассового или товарного чека, квитанции, договора купли-продажи, актов закупки или других документов, удостоверяющих факт покупки товаров, выполнения работ, оказания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личные расчеты производятся путем перечисления денежных средств со счета плательщика на счет получателя с помощью различных банковских операций (кредитных и расчетных), заменяющих наличные деньги в обороте. При этом посредником при расчетах между предприятиями и организациями выступают соответствующие учреждения бан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денежных средств и производства безналичных расчетов каждому предприятию в районе его нахождения открываются текущие и другие необходимые счета. Правоотношения, возникающие при открытии клиентам банков счетов, регулирует "Инструкция об открытии банками счетов в национальной и иностранной валюте", утвержденная постановлением Правления НБУ от 18.12.98 г. № 52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открывают счета зарегистрированным в установленном действующим законодательством порядке юридическим и физическим лицам – субъектам предпринимательской деятельности и другим хозяйствующим субъектам на условиях, изложенных в данной Инструкции и в договоре между учреждением банка и владельцем 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 могут быть открыты сче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е счета в национальной валюте </w:t>
      </w:r>
      <w:r>
        <w:rPr>
          <w:sz w:val="28"/>
          <w:szCs w:val="28"/>
        </w:rPr>
        <w:t>открываются юридическим лицам в учреждениях банков для хранения свободных денежных средств и ведения безналичных расчетов в национальной валю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е счета в иностранной валюте, </w:t>
      </w:r>
      <w:r>
        <w:rPr>
          <w:sz w:val="28"/>
          <w:szCs w:val="28"/>
        </w:rPr>
        <w:t>предназначенные для хранения свободных денежных средств и осуществления безналичных расчетов в иностранной валю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ециальные счета для безналичных расчетов с контрагентами </w:t>
      </w:r>
      <w:r>
        <w:rPr>
          <w:sz w:val="28"/>
          <w:szCs w:val="28"/>
        </w:rPr>
        <w:t>(счет аккредитива, счет лимитированной чековой книжк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ециальные счета для бюджетного финансирования и целевых поступлений </w:t>
      </w:r>
      <w:r>
        <w:rPr>
          <w:sz w:val="28"/>
          <w:szCs w:val="28"/>
        </w:rPr>
        <w:t>(бюджетные счета для целевых мероприяти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емные счета, </w:t>
      </w:r>
      <w:r>
        <w:rPr>
          <w:sz w:val="28"/>
          <w:szCs w:val="28"/>
        </w:rPr>
        <w:t>открываемые для учета займов путем оплаты расчетных документов или перечисления на текущий, валютный, аккредитивный или другой счет заемных средств в соответствии с условиями кредитного соглаш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позитные счета </w:t>
      </w:r>
      <w:r>
        <w:rPr>
          <w:sz w:val="28"/>
          <w:szCs w:val="28"/>
        </w:rPr>
        <w:t>открываются на определенный срок для хранения свободных денежных средств, которые перечисляются с текущего или валютного счетов на счет депозита, а после окончания срока хранения согласно депозитному договору возвращаются на тот же счет с процентами по депозитным вкла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открытие и обслуживание банковского счета оформляется в произвольной форме и должен содержать реквизиты сторон, номера и виды счетов, условия открытия и закрытия счетов, виды услуг, предоставляемых банком, обязательства сторон, ответственность за невыполнение обязательств, другие положения, определяемые по договоренности сторон, и условия, при которых договор может быть расторг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ля открытия текущих счетов и текущих бюджетных счетов предприятия представляют в банк следующие документ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крытие счета установленного образца, подписанное руководителем и главным бухгалтером предприя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в органе государственной исполнительной власти или другом органе, уполномоченным осуществлять государственную регистрацию, заверенную нотариально или органом, который выдал свидетельство о государственной регистра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регистрированного устава (положения), заверенную нотариально или регистрирующим органо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взятие предприятия на налоговый учет, заверенную налоговым органом, нотариально или уполномоченным работником банк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у с образцами подписей лиц, которым, в соответствии с действующим законодательством или учредительными документами, предоставлено право распоряжаться счетом, заверенную нотариально или вышестоящей организацией в установленном порядке. В карточку включается также образец оттиска печати предприя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регистрации в органах Пенсионного фонда Укра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изическим лицам – субъектам предпринимательской деятельности</w:t>
      </w:r>
      <w:r>
        <w:rPr>
          <w:sz w:val="28"/>
          <w:szCs w:val="28"/>
        </w:rPr>
        <w:t>, осуществляющим свою деятельность без создания юридического лица, текущий и другие счета открываются на их имя при условии представления паспорта или другого документа, удостоверяющего л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выдачу и перечисления денег банк выполняет на основании документов специальной формы. Из них наиболее распространенными являются: объявление на взнос наличными, чек (денежный и расчетный), платежное поручение, платежное требование-поручение, аккредитив, вексель, инкассовое поручение (распоряж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документы, представляемые клиентами в банк в бумажной форме, должны отвечать установленным требованиям и содержать, в зависимости от их формы, следующие реквизиты: название документа, номер документа, число, месяц, год его выписки (число и месяц указывается цифрами, месяц – буквами), название плательщика и получателя средств и их идентификационные коды, названия банков плательщика и получателя, условные номера МФО (код банка), сумму платежа цифрами и буквами, назначение платежа, ссылка на документ, на основании которого осуществляется операция, оттиск печати и подписи ответственных лиц плательщика (на первом экземпляре), сумму налога на добавленную стоимость или надпись "без налога на добавленную стоимость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если хотя бы один из реквизитов не заполнен или заполнен неправильно, банк такой документ не примет к исполнению. При открытии текущего счета в банке открывается лицевой счет предприятия с присвоением номера. Лицевые счета банком ведутся в двух экземплярах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– для банк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– выдается предприятию как выписка со счета с приложением соответствующих первичных документов, на основании которых банк произвел расчетные операции (платежные поручения, требования-поручения, объявление на взнос наличными и  пр.). Выписка банка является регистром аналитического учета и служит основанием для бухгалтерских записей в учете предприятия. В ней обязательно показывается входящий остаток денежных средств на счете предприятия на начало операционного дня, поступления и перечисления средств за день по каждому факту платежа и исходящий остаток. По каждому факту платежа имеется следующая информация: на основании какого номера документа он произведен, МФО и номер счета контрагента. Синтетический учет операций по счету предприятия в банке ведется на счете 31 "Счета в банках", который предназначен для учета наличия и движения денежных средств, находящихся на счетах в банке, предназначенных к использованию для текущи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31 имеет следующие суб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1 "Текущие счета в национальной валюте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2 "Текущие счета в иностранной валюте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3 "Другие счета в банке в национальной валюте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4 "Другие счета в банке в иностранной валют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бету счета 31 "Счета в банках" отражается поступление денежных средств, по кредиту – их использование (перечисление) (см. структуру счета 31 "Счета в банках" субсчета 311 "Текущие счета в национальной валюте"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счетам в банке в иностранной валюте отражаются в двух денежных единицах: в иностранной валюте и в национальной, сумма которой получается путем перевода иностранной валюты по курсу, установленному Национальным банком на дату совершения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для осуществления расчетов наличными деньгами и для хранения наличных денег должно иметь кассу. Кассой называется специально оборудованное и изолированное помещение, имеющее сигнализацию, устройства, препятствующие проникновению посторонних лиц, несгораемые металлические шкафы для хранения денег и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кассовых операций осуществляется в соответствии с Постановлением Правления НБУ от 19.02.2001 г. № 72 "Положение о ведении кассовых операций в национальной валюте в Украине". Максимальная сумма, которая может находиться в кассе на конец рабочего дня определяется лимитом остатка наличности, который устанавливается банком каждому предприятию индивидуально на основе заявки-расчета ежегодно в течение первого квартала (до установления лимита кассы на текущий год продолжает действовать лимит предыдущего года). Сверх установленного лимита предприятие имеет право хранить в кассе наличные деньги, полученные в банке для выплаты заработной платы, стипендий и т.д. в течение 3-х дней, включая день получения наличности в банке. После окончания этих сроков вся оставшаяся наличность, не использованная по назначению, сдается в банк и выдается в последующем на эти ж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 субсчета 311 "Текущие счета в национальной валюте"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13"/>
        <w:gridCol w:w="3632"/>
        <w:gridCol w:w="10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т корр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чет 3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Дт кор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ов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бе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Зачисление на текущий счет сумм: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писание с текущего счета сумм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iCs/>
                <w:sz w:val="20"/>
                <w:szCs w:val="28"/>
              </w:rPr>
            </w:pPr>
            <w:r>
              <w:rPr>
                <w:b w:val="false"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) наличных денег, поступивших из касс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) наличных денег, выданных банком в касс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</w:rPr>
              <w:t>36,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37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) полученных от покупателей и заказчиков в оплату за отгруженную продукцию, сданные работы и оказанные услуг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) согласно платежным требованиям-поручениям и платежным поручениям за полученные ТМЦ, выполненные работы и оказанные услуг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8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) плановых платежей, поступивших от покупа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) в порядке предопл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8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) полной или частичной предоплат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) налогов в бюджет и обязательных платеж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</w:rPr>
              <w:t>641, 6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7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) по претензиям, предъявленным поставщикам, подрядчикам и другим организация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) по полученным претензия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6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) штрафов, пени, неустоек, взысканных без предъявления претенз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) экономических санкций, уплаченных предприятиям и организация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9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</w:rPr>
              <w:t>501, 6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) краткосрочных и долгосрочных кредитов бан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7) в погашение задолженности по ссуд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</w:rPr>
              <w:t>501, 6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) процентов банка за использованием денежных средств в оборот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) банку за расчетно-кассовое обслужива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) финансирования из бюджета в оборотные средства и государственных дотац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) отчислений на страхование и внебюджетных платеж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8"/>
              </w:rPr>
              <w:t>65, 6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) полученных от реализации иностранной валют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) для покупки иностранной валю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) неиспользованных остатков по аккредитивам, по счетам лимитированных чековых книжек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) при выставлении аккредитива, выдаче лимитированной чековой книж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6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) поступивших в счет будущих периодо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) разных расходов, которые относятся к расходам будущих пери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4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) поступивших от учредителей в счет взносов в Уставный капитал (ранее подписавшиеся на акции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) оплаты разных расходов по капитальным вложения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4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) полученных сумм целевого финансир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) ошибочно зачисленных банком су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) в оплату задолженности по векселя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) начисленных дивидендов участник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7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лимит остатка наличности по кассе предприятия вообще не установлен, вся имеющаяся наличность в его кассе на конец дня должна сдаваться в банк, так как она будет считаться сверхлимит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наличные деньги поступают в кассу со счета в банке через кассира, который получает их по денежным чекам. Кассир в соответствии с действующим законодательством несет полную материальную ответственность за сохранение всех принятых им ценностей. При приеме его на работу одновременно с приказом о назначении с ним заключается договор о полной материаль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у предприятия наличные деньги могут поступать и из других источников (от работников за проданные материалы за наличный расчет, за реализацию продукции, неиспользованные командировочные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требованиями правильного оформления и отражения в учете кассовых операций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е занесение в кассовую книгу каждой кассовой операции, ежедневное определение итогов в кассовой книге и сдача кассиром кассового от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бухгалтерией на каждую кассовую операцию приходных и расходных кассовых ордеров с обязательной их регистраци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ассиром специальным штампом кассовых документов в целях предотвращения злоупотреблений путем их повтор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оформляются документами, типовые формы которых утверждены Минстатом Украины и должны применяться на всех предприятиях без изменения. Основными документами по кассе являю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е кассовые ордер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кассовые ордер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ая ведомость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 приходные и расходные документы подлежат предварительной регистрации в книгах регистрации приходных и расходных кассовых документов. Порядок оформления и требования к документам изложены в Порядке ведения кассовых операций. На основании приходно-расходных документов ведется кассовая книга по каждой валюте отдельно. В нее в хронологическом порядке заносятся все операции по кассе по каждому документу в отдельности. Книга должна быть пронумерована, прошита и скреплена печатью предприятия и подписями руководителя и главного бухгалтера. Записи в кассовой книге ведутся в двух экземплярах через копировальную бумагу. В конце рабочего дня кассир составляет кассовый отчет и выводит остаток денег по кассе на следующее число. Подчистки в кассовой книге запрещаются, а исправления в ней можно делать только с заверяющей подписью кассира и главного бухгалтера. Первый экземпляр отчета остается в кассовой книге, а второй вместе с прилагаемыми документами передается в бухгалтерию для дальнейшей обработки и составления учетного регистра по кассе – журнала-ордера №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й учет кассовый операций ведется на счете 30 "Касса", который имеет субсчета: 301 "Касса в национальной валюте"; 302 "Касса в иностранной валюте". По дебету счета 30 "Касса" отражается поступление наличных денежных средств в кассу предприятия, по кредиту – выплата денежных средств из кассы (см. структуру субсчета 301 "Касса в национальной валюте"). Операции по кассе в иностранной валюте ведутся в двух денежных единицах: в иностранной валюте и в национальной, переведенной по обменному курсу Национального банка Украины на дату совершения операции. Счет 33 "Другие денежные средства" предназначен для обобщения информации о наличии и движении денежных документов (в национальной и иностранной валюте), которые находятся в кассе предприятия (почтовых марок, марок гербового сбора, оплаченных проездных документов, оплаченных путевок в санатории, пансионаты, дома отдыха и др.), и о денежных средствах в дороге, то есть денежных суммах, внесенных в кассы банков, сберегательные кассы или почтовые отделения для дальнейшего их зачисления на текущие счет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хранности денежных средств в кассе бухгалтерия должна проводить внезапные проверки не менее одного раза в квартал с пересчетом всех ценностей, которые находятся в кассе, с составлением соответствующего акта о проведенной инвента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оверками излишки наличных денежных средств оприходуются по кассе и подлежат перечислению в бюджет, а недостача погашается касси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 субсчета 301 "Касса в национальной валюте"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66"/>
        <w:gridCol w:w="4013"/>
        <w:gridCol w:w="79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т корр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чет 3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Дт кор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бет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11, 3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) Поступление в кассу наличных денежных средств из соответствующих счетов в банке на выплату заработной платы, премий, помощи и т.д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) Внесение денег на текущий счет в банк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6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) Поступление выручки от реализации продукции (работ, услуг), основных средств и прочих активов от отечественных покупателе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) выдача работникам заработной платы, иных поощрительных и компенсационных выплат, пособий по временной нетрудоспособ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6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7,</w:t>
            </w:r>
          </w:p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61,</w:t>
            </w:r>
          </w:p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) Погашение дебиторской задолженности наличным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) Выдача из кассы единоразовых выплат (материальной помощи, денежных средств к юбилеям и праздникам за счет чистой прибыли отчетного или прошлых лет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94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) Поступление в кассу наличных от работников предприятия за товары, проданные в кредит, за форменную одежду и пр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) Выплата пособий за счет средств фонда социального страх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) Возврат неиспользованного остатка подотчетной сумм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) Выдача депонированной заработной пл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6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4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6) Внесение учредителями наличными в кассу взносов в счет Уставного капитала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) Выдача подотчетных сумм или в возмещение перерасхода по авансовым отчет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7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6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) Возврат в кассу излишне начисленной и выплаченной заработной плат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) Оплата из кассы мелких хозяйственных расходов, за канцелярские принадлежности, материалов и пр., приобретенных за наличный расч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0,22,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91,9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) Взносы платежей в погашение задолженности по возмещению материального ущерб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) Отражение суммы недостачи денежных средств в кассе, выявленной при инвентариз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7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) Взносы платежей за коммунальные услуги, квартирная плата, взносы родителей в возмещение расходов по содержанию детей в детских дошкольных учреждениях и пр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) Выплачены из кассы насчитанные дивиден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7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7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) Возврат в кассу ранее выданных авансов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) Выплата сумм по регрессным искам (нетрудоспособности по вине предприят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97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1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) Оприходование излишков денежных средств в кассе, выявленных при инвентариза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) Списание сумм целевых средств, выплаченных из кас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ТЕРАТУР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циональные стандарты бухгалтерского учета (все в одном номере) / Все о бухгалтерском учете. – 2009. - № 14 (802) (спецвыпуск 94). – 13 февраля.- 8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представления финансовой отчетности. Постановление Кабинета Министров Украины от 28.02.2009.г. № 419. / Баланс. –2000. - № 10. – с.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о применении Плана счетов бухгалтерского учета активов, капитала, обязательств и хозяйственных операций предприятий и организаций / Приказ Минфина Украины от 30.11.2009 г. № 29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 инвентаризации основных средств, нематериальных активов, товарно-материальных ценностей, денежных средств и документов, расчетов и других статей баланса, утвержденная приказом Главного управления Государственного казначейства Украины и Министерства финансов Украины от 30.10.09 г7 № 9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3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/>
  </w:style>
  <w:style w:type="character" w:styleId="Style10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6:00Z</dcterms:created>
  <dc:creator>Admin</dc:creator>
  <dc:description/>
  <cp:keywords/>
  <dc:language>en-US</dc:language>
  <cp:lastModifiedBy>SYSTEM</cp:lastModifiedBy>
  <dcterms:modified xsi:type="dcterms:W3CDTF">2011-09-26T10:26:00Z</dcterms:modified>
  <cp:revision>2</cp:revision>
  <dc:subject/>
  <dc:title>УЧЕТ И ФОРМИРОВАНИЕ ДОХОДОВ И ФИНАНСОВЫХ РЕЗУЛЬТАТОВ</dc:title>
</cp:coreProperties>
</file>