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ет и анализ операционных и внереализационных расходов и доходов в ОАО «АПСК «Г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оретические основы формирования операционных и внереализационных доходов и расх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рганизационно – экономическая характеристик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онная характеристика предприятия</w:t>
      </w:r>
    </w:p>
    <w:p>
      <w:pPr>
        <w:pStyle w:val="22"/>
        <w:spacing w:lineRule="auto" w:line="360"/>
        <w:jc w:val="both"/>
        <w:rPr/>
      </w:pPr>
      <w:r>
        <w:rPr/>
        <w:t>2.2 Область деятель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Анализ и сегментация рын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ухгалтерский учет операционных и внереализационных доходов и расх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Нормативно – правовая база и задачи учё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Понятие и классификация доходов и расх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Синтетический и аналитический учет операционных и внереализационных расходов и дох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операционных доходов и расх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овершенствование учета и использование операционных доходов и расходов</w:t>
      </w:r>
    </w:p>
    <w:p>
      <w:pPr>
        <w:pStyle w:val="Heading1"/>
        <w:spacing w:lineRule="auto" w:line="360"/>
        <w:jc w:val="both"/>
        <w:rPr/>
      </w:pPr>
      <w:r>
        <w:rPr/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м показателем, характеризующим финансовый результат деятельности организации, является балансовая прибыль или убы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хозяйствования прибыль организации в бухгалтерском учете слагается из совокупности финансовых результатов от обычных видов деятельности, прочих доходов и расходов, а также чрезвычайных доходов и расходов.</w:t>
      </w:r>
    </w:p>
    <w:p>
      <w:pPr>
        <w:pStyle w:val="TextBody"/>
        <w:spacing w:lineRule="auto" w:line="360"/>
        <w:ind w:firstLine="709"/>
        <w:rPr/>
      </w:pPr>
      <w:r>
        <w:rPr/>
        <w:t>Так, что нельзя сформировать конечный финансовый результат без учета доходов и расходов от внереализационных операций. В некоторых организациях, где подобных расходов и доходов много, корректировка настолько значительна, что может изменить конечный финансовый результат на противоположный (с прибыли на убыток и наобор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ы « Операционные доходы» и « Операционные расходы» впервые появились в Отчете о финансовых результатах и Инструкции о порядке заполнения форм годовой бухгалтерской отчетности, утверждённых Приказом Минфина РФ 12,11,1996года № 97.До этого все расходы и доходы организации четко подразделялись на три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еализации продукции (работ, у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очей реализации (основных средств и прочих актив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нереализацио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и для получения информации об этих доходах и расходах также были очевидны: для первой группы – счет « Реализация продукции (работ, услуг)», для второй группы – счета « Реализация и прочее выбытие основных средств»и « Реализация прочих активов», для третьей группы – счет « Прибыли и убытки». Доходы и расходы, не связанные с реализацией, относились к внереализационным. Введение терминов, « Операционные доходы» и «Операционные расходы» нарушило эту логику, поскольку ряд доходов и расходов, не связанных с реализацией и вследствие этого являющихся внереализационными, попали в состав операционные доходы и расходы, связанные о сдачей имущества в аренду списание основных средств по причине морального износа, содержание законсервированных производственных мощностей и объектов, расходы, связанные с обслуживанием ценных бумаг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кое определение терминов « Операционные доходы» и « операционные расходы» нет. В пункте 3,8 Инструкции о порядке заполнения форм годовой бухгалтерской отчетности указано, что к ним в основном относятся доходы и расходы « по операциям, связанные с движением имущества». Надо иметь сильное воображение, чтобы увидеть движения имущества при сдаче в аренду здания, содержание законсервированных производственных мощностей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ункте Инструкции дальше записано: « кроме того, в составе операционных доходов и расходов отражаются курсовые разницы, сумма причитающихся к уплате отдельных видов налогов и сборов за счет финансовых результатов»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 определённых терминов « Операционные доходы» и « Операционные расходы» и в ПБУ 10/99 « Расходы организации», а также в Методических рекомендациях о порядке формирования показателей бухгалтерской отчетности организации, утверждён Приказом Минфина РФ от 28,06,2000года № 60.Отсутствие этих определений приводит к размыванию границ между « Операционными доходами» и «Операционными расходами» и « Внереализационными» доходами и расходами». Не случайно отдельные виды доходов и расходов относят то к одной группе, то к другой. Например, в отчете о прибылях и убытках курсовые разницы следовало до 2000года, отражать в составе операционных доходов и расходов, а с 2000 года в составе внереализационных доходов и расходов. Нечеткость трактовки этих понятий вынуждает бухгалтера при делении доходов и расходов на отдельные группы не думать, а просто выяснить из нормативных документов, какие доходы и расходы Минфин России относит к операционным, а какие к внереализацио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«Внереализационные доходы» и « Внереализационные расходы» появились значительно раньше, чем « Операционные доходы» и « Операционные расходы». И не случайно 25 глава НК РФ рассматривает последние как часть пер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доходам согласно п. 8 ПБУ 9/99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е условий договоров и поступления в возмещение причинённых убы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полученные безвозмезд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ошлых лет, выявленная в отчетн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редиторской и депонентской задолженности, по которым истёк срок исковой да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ооценки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расходы, в бухгалтерском смысле, представляют сбой как бы обратную сторону внереализацион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человек, вникающий в данные отчета о финансовых результатах, должен понимать, что даже если бухгалтер составил этот отчет сверх добросовестно, всё равно значения расходов глубоко относительны и дают довольно смутные представления о том, что действительно происходит на предприятии с его рас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нный вывод только подчёркивает» неуверенность, ненадёжность, неудовлетворение», переживаемые бухгал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деле, состав и объём затрат зависят в незначительной степени от бухгалтера и соответственно именно он формирует величину себестоимости. Достаточно изменить норму амортизации, и себестоимость возрастёт, прибыль уменьшится, и наоборот. Можно изменить степень капитализации, и расходы, а соответственно и прибыль, изменяется. Можно потери включать в состав расходов, а можно не делать этого. Можно накладные (постоянные, косвенные) расходы отнести на счет « Основное производство, а можно списать на счет « Реализация». Таким образом, репертуар огромен, и каждый настоящий бухгалтер имеет достаточно широкий выбо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ие основы формирования операционных и внереализационных доходов и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Состав операционных расходов и доходов достаточно разнообразен. По мнению автора книги «Бухгалтерский учет в организациях» Козлова Е.П. разнообразие операционных доходов и расходов требует более детальной их группировки. Допустим, к субсчету 1 можно открыть счета 11 « Доходы от сдачи имущества в аренду», 12 «Доходы от реализации основных средств», 13 «Доходы от продажи валюты» и др. В развитии каждого такого счета следует открывать аналитические счета по каждой группе доходов 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доходам и расходам по его мнению относятся результаты от операций, непосредственно не связанных с производственной деятельностью организации. Однако при анализе этой категории доходов и расходов следует учитывать степень влияния конкретных видов доходов и расходов на счет необлагаем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нереализационных доходов и расходов Козлов Е.П.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рафы, пени, неустойки за нарушение условий договоров, а также возмещение причинённых организации убы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принимаются к бухгалтерскому учету в суммах, присуждённых судом или признанных организацией (должни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рафы, пени, неустойки за нарушение условий договоров, уплаченные или признанные организацией к уплате (признаются в целях налогообло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и убытки прошлых лет, признанные в отчетн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биторской и кредиторской задолженности, по которой истёк срок исковой давности, других долгов, нереальных для взыскания. Они включаются в доходы и расходы организации в сумме в которой задолженность была отражена в бухгалтерском учет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производственных мощностей и объектов, находящихся на консер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безвозмездно полученных основных средств или других амортизируемых активов по мере начисления амортизации в сумме начисленной амортизации, по иным безвозмездно полученным материальным ценностям - по мере списания на счета учета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причиненных организации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организации убытков, причинённых другими комп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вязанные с рассмотрением дел в су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 возмещения причинённые организации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1 ПБУ 9/99 и ПБУ 10/99 к операционным доходам и расход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связанные с предоставлением за плату во временное пользование активов организации, и расходы, связанные с ними (когда это не является предметом деятельности организ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связанные с предоставлением за плату прав, возникающих их патентов на изобретения, промышленные образцы и других видов интеллектуальной собственности и расходы связанные с ними (когда это не является деятельностью организ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(проценты) и расходы, связанные с участием в уставном капитале друг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ри вида доходов и расходов отражаются в учете методом начис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й арендной платы, доходов от предоставления за плату прав, возникающих из патентов на изобретения, промышленные образцы и других видов интеллектуальной собственности и от участия в уставном капитале других организаций.</w:t>
      </w:r>
      <w:r>
        <w:br w:type="page"/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</w:rPr>
        <w:t>2. Организационно – экономичес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Организационн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строительный комбинат « Гулькевичский основан в 1966 году. Это одно из самых крупных промышленных предприятий строительной индустрии Краснодарского края. С июня 1993 года на базе комбината создано Акционерное общество открытого типа, а с 1996года открытое акционерн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О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вод объёмно-блочного домостроения мощностью 36т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ья в год, который осуществляет выпуск изделий для строительства домов усадебного типа в 1-2 уровнях, а так же 30-ти, 60- ти квартирных домов серии ПБКР-2с с повышенными требованиями по теплотехн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ва завода по выпуску сборного железо-бетона для объектов гражданского, промышленного и с/х назначения мощностью 170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еревообрабатывающий комплекс мощностью 74,8 т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пиломатериалов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й участок осуществляющий строительство жилья из изделий завода объёмно блочного домостроения «под ключ» Регион строительства: Краснодар - Ставрополь-Р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АО имеется комплекс вспомогательных цехов: строительный участок, электроцех, ремонтно-механический цех, котельно-процессорное хозяйство, автопарк, погрузо-разгрузочный цех с подъездными ж/д и автомобильными дор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е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и ремонт зданий сооружений промышленного, гражданского и сельхоз назнач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выпуск изделий и конструкций для строительства жилых домов как многоэтажных, так и усадебного тип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отных плит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- напряженных балок длиной 12 и 18 метр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, фундаментов, полура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ярных изделий для жилых и общественных зда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 серии ПБКР-2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ные блоки ФБС-3-4-5. </w:t>
      </w:r>
    </w:p>
    <w:p>
      <w:pPr>
        <w:pStyle w:val="TextBody"/>
        <w:spacing w:lineRule="auto" w:line="360"/>
        <w:ind w:firstLine="709"/>
        <w:rPr/>
      </w:pPr>
      <w:r>
        <w:rPr/>
        <w:t>АО имеет в своём составе пять открытых представительств в городах: Армавире, Курганинске, Кропоткине, Тихорецке и ст. Кавказской. Филиалов, дочерних и зависимых обществ не имеет. Рынок жилья для ОАО АПСК «Г»</w:t>
      </w:r>
    </w:p>
    <w:p>
      <w:pPr>
        <w:pStyle w:val="TextBody"/>
        <w:spacing w:lineRule="auto" w:line="360"/>
        <w:ind w:firstLine="709"/>
        <w:rPr/>
      </w:pPr>
      <w:r>
        <w:rPr/>
        <w:t>Заключается в периметре Ростов- Ставрополь- Мин.Воды-Лабинск-Майкоп-Геленжик- Анапа- Краснодар.</w:t>
      </w:r>
    </w:p>
    <w:p>
      <w:pPr>
        <w:pStyle w:val="TextBody"/>
        <w:spacing w:lineRule="auto" w:line="360"/>
        <w:ind w:firstLine="709"/>
        <w:rPr/>
      </w:pPr>
      <w:r>
        <w:rPr/>
        <w:t>В настоящее время появляется большой интерес в строительстве жилья. Особый интерес проявили СП « Союз Северных городов», Краснодаррегионинвестрстрой и т. д.</w:t>
      </w:r>
    </w:p>
    <w:p>
      <w:pPr>
        <w:pStyle w:val="TextBody"/>
        <w:spacing w:lineRule="auto" w:line="360"/>
        <w:ind w:firstLine="709"/>
        <w:rPr/>
      </w:pPr>
      <w:r>
        <w:rPr/>
        <w:t>Руководство текущей деятельностью ОАО АПСК «Г» осуществляется генеральным директором – Чирвой Сергеем и исполнительным коллегиальным органом общества правлением. Генеральный директор осуществляет оперативное руководство текущей деятельностью АО и организует выполнение решений Общего собрания акционеров и Совета директоров общества.</w:t>
      </w:r>
    </w:p>
    <w:p>
      <w:pPr>
        <w:pStyle w:val="TextBodyIndent"/>
        <w:spacing w:lineRule="auto" w:line="360"/>
        <w:ind w:left="0" w:firstLine="709"/>
        <w:rPr/>
      </w:pPr>
      <w:r>
        <w:rPr/>
        <w:t>Заместителем генерального директора по строительству является Яковенко Сергей Михайлович. В его подчинении находятся все инженерные подразделения: завод объёмно-блочного домостроения, комплекс ЖБИ, деревообрабатывающий цех, цех механизации, и автотранспорта, горный цех, ремонтно-механический цех, электроцех, паросиловый цех, отдел главного механика и энергетика, отдел техники безопасности и промышленной санитарии, технико-технологический отдел, производственный отдел, промышленная лаборатория.</w:t>
      </w:r>
    </w:p>
    <w:p>
      <w:pPr>
        <w:pStyle w:val="TextBody"/>
        <w:spacing w:lineRule="auto" w:line="360"/>
        <w:ind w:firstLine="709"/>
        <w:rPr/>
      </w:pPr>
      <w:r>
        <w:rPr/>
        <w:t xml:space="preserve">Организация бухгалтерского учета на предприятии. </w:t>
      </w:r>
    </w:p>
    <w:p>
      <w:pPr>
        <w:pStyle w:val="TextBody"/>
        <w:spacing w:lineRule="auto" w:line="360"/>
        <w:ind w:firstLine="709"/>
        <w:rPr/>
      </w:pPr>
      <w:r>
        <w:rPr/>
        <w:t>Ответственность за организацией бухгалтерского учета несет руководитель предприятия, он образует бухгалтерскую службу во главе с главным бухгалтером. Количество работников бухгалтерии определяется в зависимости от объёма обрабатываемой информации.</w:t>
      </w:r>
    </w:p>
    <w:p>
      <w:pPr>
        <w:pStyle w:val="TextBody"/>
        <w:spacing w:lineRule="auto" w:line="360"/>
        <w:ind w:firstLine="709"/>
        <w:rPr/>
      </w:pPr>
      <w:r>
        <w:rPr/>
        <w:t>Организация ведёт бухгалтерский учет имущества, обязательств и хозяйственных операций (факторов хозяйственной деятельности) путё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TextBody"/>
        <w:spacing w:lineRule="auto" w:line="360"/>
        <w:ind w:firstLine="709"/>
        <w:rPr/>
      </w:pPr>
      <w:r>
        <w:rPr/>
        <w:t>Рабочий план счетов бухгалтерского учета утверждается организацией в соответствии с Приказом МФ РФ от 31.10.2000г.№94н «Об утверждении плана счетов бухгалтерского учета финансово-хозяйственной деятельности».</w:t>
      </w:r>
    </w:p>
    <w:p>
      <w:pPr>
        <w:pStyle w:val="TextBodyIndent"/>
        <w:spacing w:lineRule="auto" w:line="360"/>
        <w:ind w:left="0" w:firstLine="709"/>
        <w:rPr/>
      </w:pPr>
      <w:r>
        <w:rPr/>
        <w:t>Агропромышленный строительных комбинат «Гулькевичский» является коммерческой организацией. В 1993 году в результате реорганизации в процессе приватизации комбинат был преобразован в открытое акционерное общество АПСК «Гулькевичский». Общество действует на принципах полной хозяйственной самостоятельности, самофинансирования и самоокупаемости.</w:t>
      </w:r>
    </w:p>
    <w:p>
      <w:pPr>
        <w:pStyle w:val="TextBodyIndent"/>
        <w:spacing w:lineRule="auto" w:line="360"/>
        <w:ind w:left="0" w:firstLine="709"/>
        <w:rPr/>
      </w:pPr>
      <w:r>
        <w:rPr/>
        <w:t>Устав общества является учредительным документом. А требования устава общества обязательны для исполнения всеми органами общества и его акционерами.</w:t>
      </w:r>
    </w:p>
    <w:p>
      <w:pPr>
        <w:pStyle w:val="TextBodyIndent"/>
        <w:spacing w:lineRule="auto" w:line="360"/>
        <w:ind w:left="0" w:firstLine="709"/>
        <w:rPr/>
      </w:pPr>
      <w:r>
        <w:rPr/>
        <w:t>Основные виды деятельности: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производство отдельных видов строительных конструкций и материалов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выполнение строительно-монтажных работ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выполнение проектных работ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выполнение инженерных изысканий для строительства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производство маркшейдерский работ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эксплуатация горных производств и объектов по добыче полезных ископаемых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риэлтерская деятельность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перевозка собственных грузов в т.ч. опасных по РФ.</w:t>
      </w:r>
    </w:p>
    <w:p>
      <w:pPr>
        <w:pStyle w:val="TextBodyIndent"/>
        <w:spacing w:lineRule="auto" w:line="360"/>
        <w:ind w:left="0" w:firstLine="709"/>
        <w:rPr/>
      </w:pPr>
      <w:r>
        <w:rPr/>
        <w:t>Основными целями предприятия ОАО АПСК «Гулькевичский» является извлечение прибыли, расширение рынка товаров и услуг, а также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>Наиболее полное и качественное удовлетворение потребности российских граждан, предприятий и организаций в продукции, работах и услугах, производимых Обществом и реализацией на этой основе социальных и экономических интересов членов трудового коллектива и акционеров Общества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>Производство конкурентоспособных товаров, работ и услуг, организации при этом дополнительных рабочих мест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>Полностью обеспечить строительное производство всем необходимым, для выполнения программы строительства на 2003-2004годы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>Находить возможности и заказчиков на строительство «элитного» жилья или реконструкцию приобретённого в престижных районах старого жилого фонда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2.2 Область деятельности предприятия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АПСК «Гулькевичский» продаёт строительные материалы, изделия и конструкции из дерева, бетона и сборного железобетона, инертные материалы, а также жильё, возведённое из этих конструкций. Комбинат обеспечивает потребности заказчиков строительных материалах, строительных изделиях и конструкциях, строительстве жилых и промышленных объектов, перевозке грузов.</w:t>
      </w:r>
    </w:p>
    <w:p>
      <w:pPr>
        <w:pStyle w:val="TextBodyIndent"/>
        <w:spacing w:lineRule="auto" w:line="360"/>
        <w:ind w:left="0" w:firstLine="709"/>
        <w:rPr/>
      </w:pPr>
      <w:r>
        <w:rPr/>
        <w:t>Агропромышленный строительный комбинат « Гулькевичский» является крупнейшим промышленным предприятием строительной индустрии Краснодарского края уже 37 лет. За эти годы был накоплен огромный опыт в области объёмно-блочного домостроения, освоено строительство пятиэтажных и малоэтажных усадебных домов. В течение последних трех лет разработаны и освоены проекты десяти и двенадцатиэтажных домов.</w:t>
      </w:r>
    </w:p>
    <w:p>
      <w:pPr>
        <w:pStyle w:val="TextBodyIndent"/>
        <w:spacing w:lineRule="auto" w:line="360"/>
        <w:ind w:left="0" w:firstLine="709"/>
        <w:rPr/>
      </w:pPr>
      <w:r>
        <w:rPr/>
        <w:t>В нашей стране всегда существовала проблема обеспечения жителей добротным жильём, поэтому жильё пользуется огромным спросом. Рынок строительства жилья ОАО АПСК « Гулькевичский» заключается в периметре Ростов – Ставрополь - Мин. Воды – Майкоп – Геленджик – Анапа – Краснодар. Мобильные подразделения комбината работали в городе Будёновске, Ейске, Кореновке, на Черноморском побережъе, возводили жильё в пострадавших от стихийных бедствий городах Темрюке и Апшеронске. В рамках программы строительства жилья для граждан, пострадавших в результате июньского паводка 2002 года, построено 230 квартир общей площадью 11,9 тыс. м</w:t>
      </w:r>
      <w:r>
        <w:rPr>
          <w:vertAlign w:val="superscript"/>
        </w:rPr>
        <w:t>2</w:t>
      </w:r>
      <w:r>
        <w:rPr/>
        <w:t>. Общий объём работ и услуг организации в 2002 году составил 249,7 млн. р., в том числе объём подрядных работ (производства) и услуг в строительстве – 82,9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Финансирование предприятия осуществляется путём кредитования проектов по строительству жилья, поставки комплектов жилых зданий, административных корпусов и т.д., продажи сборного железобетона, столярных изделий за наличных расчет; выполнение различных услуг – сушка пиломатериала, острожка, перевозка продукции комбината.</w:t>
      </w:r>
    </w:p>
    <w:p>
      <w:pPr>
        <w:pStyle w:val="TextBodyIndent"/>
        <w:spacing w:lineRule="auto" w:line="360"/>
        <w:ind w:left="0" w:firstLine="709"/>
        <w:rPr/>
      </w:pPr>
      <w:r>
        <w:rPr/>
        <w:t>ОАО АПСК « Г» выпускает: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комплекты жилых домов сери ПБКР-2с-многоэтажные и усадебного типа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плиты перекрытий пустотного настила шириной 1,5;1,8 м.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предварительно напряженные балки длиной 12 и 18 метров(БДР,БСП)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ригели, колонны, фундаменты, полурамы, сваи, панели ограждения и т. д.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фундаментные блоки ФБС- 3,4,5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столярные изделия для жилых и общественных зданий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инертные материалы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плиты дорожные, железобетонные опоры В.Л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прочие железобетонные, бетонные и столярные изделия.</w:t>
      </w:r>
    </w:p>
    <w:p>
      <w:pPr>
        <w:pStyle w:val="TextBodyIndent"/>
        <w:spacing w:lineRule="auto" w:line="360"/>
        <w:ind w:left="0" w:firstLine="709"/>
        <w:rPr/>
      </w:pPr>
      <w:r>
        <w:rPr/>
        <w:t>Имеются лицензии на выполнение:</w:t>
      </w:r>
    </w:p>
    <w:p>
      <w:pPr>
        <w:pStyle w:val="TextBodyIndent"/>
        <w:spacing w:lineRule="auto" w:line="360"/>
        <w:ind w:left="0" w:firstLine="709"/>
        <w:rPr/>
      </w:pPr>
      <w:r>
        <w:rPr/>
        <w:t>Строительно-монтажных работ (геодезических, земляных, свайных, каменных, кровельных и отделочных работ, устройство бетонных и железобетонных конструкций, монтаж деревянных конструкций, монтаж сборных железобетонных и бетонных конструкций, работ по устройству наружных и внутренних инженерных систем и оборудования.);</w:t>
      </w:r>
    </w:p>
    <w:p>
      <w:pPr>
        <w:pStyle w:val="TextBodyIndent"/>
        <w:spacing w:lineRule="auto" w:line="360"/>
        <w:ind w:left="0" w:firstLine="709"/>
        <w:rPr/>
      </w:pPr>
      <w:r>
        <w:rPr/>
        <w:t>Риэлторской деятельности;</w:t>
      </w:r>
    </w:p>
    <w:p>
      <w:pPr>
        <w:pStyle w:val="TextBodyIndent"/>
        <w:spacing w:lineRule="auto" w:line="360"/>
        <w:ind w:left="0" w:firstLine="709"/>
        <w:rPr/>
      </w:pPr>
      <w:r>
        <w:rPr/>
        <w:t>Пассажирских и служебных перевозок;</w:t>
      </w:r>
    </w:p>
    <w:p>
      <w:pPr>
        <w:pStyle w:val="TextBodyIndent"/>
        <w:spacing w:lineRule="auto" w:line="360"/>
        <w:ind w:left="0" w:firstLine="709"/>
        <w:rPr/>
      </w:pPr>
      <w:r>
        <w:rPr/>
        <w:t>Разработки проектной документации (архитектурно- строительное проектирование, строительное конструирование, разработка тендерной документации для подрядных торгов).</w:t>
      </w:r>
    </w:p>
    <w:p>
      <w:pPr>
        <w:pStyle w:val="TextBodyIndent"/>
        <w:spacing w:lineRule="auto" w:line="360"/>
        <w:ind w:left="0" w:firstLine="709"/>
        <w:rPr/>
      </w:pPr>
      <w:r>
        <w:rPr/>
        <w:t>Уровень цен на однотипную продукцию комбината и конкурирующих предприятий приблизительно одинаков. На плиты перекрытия многопустотные разница в цене колеблется в пределах от 40 до 100 рублей. Цена смонтированного, но неотделанного 1 м</w:t>
      </w:r>
      <w:r>
        <w:rPr>
          <w:vertAlign w:val="superscript"/>
        </w:rPr>
        <w:t>2</w:t>
      </w:r>
      <w:r>
        <w:rPr/>
        <w:t xml:space="preserve"> жилья, выпускаемого Краснодарским заводом объёмно-блочного домостроения в настоящее время составляет 9 тыс. рублей (ОАО АПСК «Г» – 7,6 тыс. рублей).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2.3 Анализ и сегментация рынка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настоящее время строительный рынок наращивает темпы развития. В свою очередь комбинат поставляет на рынок комплекты железобетонных конструкций для животноводческих ферм (коровники, свинарники, птичники), мельниц, различных складов, ремонтно-механических мастерских и прочий сопутствующий сборный железобетон. На рынок жилья поставляются комплекты жилых домов, административных зданий, гостиниц, домов отдыха, с выполнением полного цикла строительства « под ключ». Покупателями являются фермерские хозяйства, колхозы, различные строительные организации и частные лица. </w:t>
      </w:r>
    </w:p>
    <w:p>
      <w:pPr>
        <w:pStyle w:val="TextBodyIndent"/>
        <w:spacing w:lineRule="auto" w:line="360"/>
        <w:ind w:left="0" w:firstLine="709"/>
        <w:rPr/>
      </w:pPr>
      <w:r>
        <w:rPr/>
        <w:t>В настоящее время большой интерес к продукции комбината проявляют: предприятия и организации районов крайнего севера;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оеннослужащие СКВО </w:t>
      </w:r>
    </w:p>
    <w:p>
      <w:pPr>
        <w:pStyle w:val="TextBodyIndent"/>
        <w:spacing w:lineRule="auto" w:line="360"/>
        <w:ind w:left="0" w:firstLine="709"/>
        <w:rPr/>
      </w:pPr>
      <w:r>
        <w:rPr/>
        <w:t>Граждане пользующиеся льготами.</w:t>
      </w:r>
    </w:p>
    <w:p>
      <w:pPr>
        <w:pStyle w:val="TextBodyIndent"/>
        <w:spacing w:lineRule="auto" w:line="360"/>
        <w:ind w:left="0" w:firstLine="709"/>
        <w:rPr/>
      </w:pPr>
      <w:r>
        <w:rPr/>
        <w:t>В настоящее время комбинат принимает участие в федеральных целевых программах: « Жилище», «Государственные жилищные сертификаты».</w:t>
      </w:r>
    </w:p>
    <w:p>
      <w:pPr>
        <w:pStyle w:val="TextBodyIndent"/>
        <w:spacing w:lineRule="auto" w:line="360"/>
        <w:ind w:left="0" w:firstLine="709"/>
        <w:rPr/>
      </w:pPr>
      <w:r>
        <w:rPr/>
        <w:t>Поставка продукции комбината производится на основе договоров.</w:t>
      </w:r>
    </w:p>
    <w:p>
      <w:pPr>
        <w:pStyle w:val="TextBodyIndent"/>
        <w:spacing w:lineRule="auto" w:line="360"/>
        <w:ind w:left="0" w:firstLine="709"/>
        <w:rPr/>
      </w:pPr>
      <w:r>
        <w:rPr/>
        <w:t>Сегментация рынка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омбинат был основан для осуществления сельскохозяйственного строительства как производственного, так и жилищного назначения. В настоящее время на рынке жилья преобладают городские жители. Причем на многое быстрее раскупаются малогабаритные квартиры, которые пользуются большим спросом у молодых семей, военных пенсионеров. Одновременно выросли требования к таким качественным характеристикам продаваемого жилья, как месторасположение дома, вид из окон квартиры, наконец, конструктивные особенности объекта. Вывод: состоятельные люди, готовые плотить за роскошные квартиры, как говорится любые деньги. уже удовлетворили свои потребности. Теперь их в большей степени интересует проблемы евроремонта, поэтому наиболее благоприятным сегментом рынка для комбината является группа потребителей со средним уровнем дохода проживающая в крупных городах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пределах района наблюдается скученность производств по профилю аналогичного профиля (6 предприятий). Этим обусловлена острая конкуренция. </w:t>
      </w:r>
    </w:p>
    <w:p>
      <w:pPr>
        <w:pStyle w:val="TextBodyIndent"/>
        <w:spacing w:lineRule="auto" w:line="360"/>
        <w:ind w:left="0" w:firstLine="709"/>
        <w:rPr/>
      </w:pPr>
      <w:r>
        <w:rPr/>
        <w:t>Чтобы пополнить свои оборотные средства конкуренты комбината стараются снизить цены на аналогичную продукцию, компенсируя это увеличением прибыли на других.</w:t>
      </w:r>
    </w:p>
    <w:p>
      <w:pPr>
        <w:pStyle w:val="TextBodyIndent"/>
        <w:spacing w:lineRule="auto" w:line="360"/>
        <w:ind w:left="0" w:firstLine="709"/>
        <w:rPr/>
      </w:pPr>
      <w:r>
        <w:rPr/>
        <w:t>Цели конкурентов:</w:t>
      </w:r>
    </w:p>
    <w:p>
      <w:pPr>
        <w:pStyle w:val="TextBodyIndent"/>
        <w:spacing w:lineRule="auto" w:line="360"/>
        <w:ind w:left="0" w:firstLine="709"/>
        <w:rPr/>
      </w:pPr>
      <w:r>
        <w:rPr/>
        <w:t>Увеличить собственную прибыль;</w:t>
      </w:r>
    </w:p>
    <w:p>
      <w:pPr>
        <w:pStyle w:val="TextBodyIndent"/>
        <w:spacing w:lineRule="auto" w:line="360"/>
        <w:ind w:left="0" w:firstLine="709"/>
        <w:rPr/>
      </w:pPr>
      <w:r>
        <w:rPr/>
        <w:t>Избавится от других конкурентов.</w:t>
      </w:r>
    </w:p>
    <w:p>
      <w:pPr>
        <w:pStyle w:val="TextBodyIndent"/>
        <w:spacing w:lineRule="auto" w:line="360"/>
        <w:ind w:left="0" w:firstLine="709"/>
        <w:rPr/>
      </w:pPr>
      <w:r>
        <w:rPr/>
        <w:t>Сильные стороны конкурентов:</w:t>
      </w:r>
    </w:p>
    <w:p>
      <w:pPr>
        <w:pStyle w:val="TextBodyIndent"/>
        <w:spacing w:lineRule="auto" w:line="360"/>
        <w:ind w:left="0" w:firstLine="709"/>
        <w:rPr/>
      </w:pPr>
      <w:r>
        <w:rPr/>
        <w:t>Налаженные поставки строительных конструкций;</w:t>
      </w:r>
    </w:p>
    <w:p>
      <w:pPr>
        <w:pStyle w:val="TextBodyIndent"/>
        <w:spacing w:lineRule="auto" w:line="360"/>
        <w:ind w:left="0" w:firstLine="709"/>
        <w:rPr/>
      </w:pPr>
      <w:r>
        <w:rPr/>
        <w:t>Наличие государственных заказов;</w:t>
      </w:r>
    </w:p>
    <w:p>
      <w:pPr>
        <w:pStyle w:val="TextBodyIndent"/>
        <w:spacing w:lineRule="auto" w:line="360"/>
        <w:ind w:left="0" w:firstLine="709"/>
        <w:rPr/>
      </w:pPr>
      <w:r>
        <w:rPr/>
        <w:t>Низкие транспортные расходы (для строительных организаций городов Краснодара, Ставрополя, Ростова);</w:t>
      </w:r>
    </w:p>
    <w:p>
      <w:pPr>
        <w:pStyle w:val="TextBodyIndent"/>
        <w:spacing w:lineRule="auto" w:line="360"/>
        <w:ind w:left="0" w:firstLine="709"/>
        <w:rPr/>
      </w:pPr>
      <w:r>
        <w:rPr/>
        <w:t>Менее громоздкая производственная структура по сравнению с комбинатом;</w:t>
      </w:r>
    </w:p>
    <w:p>
      <w:pPr>
        <w:pStyle w:val="TextBodyIndent"/>
        <w:spacing w:lineRule="auto" w:line="360"/>
        <w:ind w:left="0" w:firstLine="709"/>
        <w:rPr/>
      </w:pPr>
      <w:r>
        <w:rPr/>
        <w:t>Низкая себестоимость продукции, обусловленная меньшим объёмом накладных расходов. В регионе нет достаточно крупных предприятий выпускающих жильё с замкнутым строительным циклом, а те, что имеются (предприятия городов Краснодара, Ростова и Ставрополя) обеспечивают только в этих городах и цены на их продукцию выше, чем у комбината.</w:t>
      </w:r>
    </w:p>
    <w:p>
      <w:pPr>
        <w:pStyle w:val="TextBodyIndent"/>
        <w:spacing w:lineRule="auto" w:line="360"/>
        <w:ind w:left="0" w:firstLine="709"/>
        <w:rPr/>
      </w:pPr>
      <w:r>
        <w:rPr/>
        <w:t>Поэтому в области объёмно – блочного домостроения конкурентов у комбината практически нет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орпоротивный или внутренний анализ </w:t>
      </w:r>
    </w:p>
    <w:p>
      <w:pPr>
        <w:pStyle w:val="TextBodyIndent"/>
        <w:spacing w:lineRule="auto" w:line="360"/>
        <w:ind w:left="0" w:firstLine="709"/>
        <w:rPr/>
      </w:pPr>
      <w:r>
        <w:rPr/>
        <w:t>Основные цели и стратегия предприятия в настоящее время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сформировать портфель заказов достаточный для бесперебойной работы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добиваться снижения издержек производства и как следствие, увеличения конкурентоспособност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обратить серьёзное внимание на качество строительно- монтажных работ и, особенно на отделочные работы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осваивать новые виды продукции и услуг для физических лиц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стремится увеличить выпуск продукции.</w:t>
      </w:r>
    </w:p>
    <w:p>
      <w:pPr>
        <w:pStyle w:val="TextBodyIndent"/>
        <w:spacing w:lineRule="auto" w:line="360"/>
        <w:ind w:left="0" w:firstLine="709"/>
        <w:rPr/>
      </w:pPr>
      <w:r>
        <w:rPr/>
        <w:t>В настоящее время прогнозируется выход большого объёма продукции комбината на рынок жилья Ставропольского края. Ведутся переговоры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ырьё и компоненты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Основным сырьём для комбината являются: цемент, инертные материалы, керамзитовый гравий и песок, металлопрокат, пиломатериалы. </w:t>
      </w:r>
    </w:p>
    <w:p>
      <w:pPr>
        <w:pStyle w:val="TextBodyIndent"/>
        <w:spacing w:lineRule="auto" w:line="360"/>
        <w:ind w:left="0" w:firstLine="709"/>
        <w:rPr/>
      </w:pPr>
      <w:r>
        <w:rPr/>
        <w:t>Цемент марки 500 по цене 897 рублей за тонну комбинату поставляют Белгородский и Черкесский цементные заводы.</w:t>
      </w:r>
    </w:p>
    <w:p>
      <w:pPr>
        <w:pStyle w:val="TextBodyIndent"/>
        <w:spacing w:lineRule="auto" w:line="360"/>
        <w:ind w:left="0" w:firstLine="709"/>
        <w:rPr/>
      </w:pPr>
      <w:r>
        <w:rPr/>
        <w:t>Металлопрокат по цене примерно 13 тыс. руб. за тонну приобретается на оптовых базах г. Краснодара, г. Ростова и г. Ставрополя. Там же закупается пиломатериалы по цене:</w:t>
      </w:r>
    </w:p>
    <w:p>
      <w:pPr>
        <w:pStyle w:val="TextBodyIndent"/>
        <w:spacing w:lineRule="auto" w:line="360"/>
        <w:ind w:left="0" w:firstLine="709"/>
        <w:rPr/>
      </w:pPr>
      <w:r>
        <w:rPr/>
        <w:t>Необрезной – 2,3 тыс. руб. за 1 м. Куб.;</w:t>
      </w:r>
    </w:p>
    <w:p>
      <w:pPr>
        <w:pStyle w:val="TextBodyIndent"/>
        <w:spacing w:lineRule="auto" w:line="360"/>
        <w:ind w:left="0" w:firstLine="709"/>
        <w:rPr/>
      </w:pPr>
      <w:r>
        <w:rPr/>
        <w:t>Обрезной – 3 тыс. руб. за м. Куб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Инертные материалы (песок с модулем крупности 1,2-1,5 и гравий фракцией 5-20) комбинат добывает на собственных карьерах и сам перерабатывает на дробильно–рассевочном пункте горного цеха. Керамзитовый песок и гравий комбинату поставляет Энемский керамзитовый завод (п. Энем). </w:t>
      </w:r>
    </w:p>
    <w:p>
      <w:pPr>
        <w:pStyle w:val="TextBodyIndent"/>
        <w:spacing w:lineRule="auto" w:line="360"/>
        <w:ind w:left="0" w:firstLine="709"/>
        <w:rPr/>
      </w:pPr>
      <w:r>
        <w:rPr/>
        <w:t>При условии полной предоплаты поставщики производят скидки в размере 10 %. У постоянных поставщиков комбинат пользуется льготными условиями поставки (например в кредит). Основными поставщиками сырья комбинату в основном являются заводы- изготовители данной продукции, поэтому их надёжность не вызывает сомнений. Существует так же большое количество альтернативных поставщиков.</w:t>
      </w:r>
    </w:p>
    <w:p>
      <w:pPr>
        <w:pStyle w:val="TextBodyIndent"/>
        <w:spacing w:lineRule="auto" w:line="360"/>
        <w:ind w:left="0" w:firstLine="709"/>
        <w:rPr/>
      </w:pPr>
      <w:r>
        <w:rPr/>
        <w:t>В числе необходимых компонентов для производства железобетонных изделий и строительно–монтажных работ можно назвать: различные добавки в бетон, краски, олифу, сантехнику и многое другое. Эти и другие материалы закупаются комбинатом на оптовых базах, где они представлены в широком ассортименте.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аблица 1 - Фактический расход основных и вспомогательных материалов по ОАО АПСК « Гулькевичский» за 12 месяцев 2002года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60"/>
        <w:gridCol w:w="27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расхода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М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00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вый гра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вый пес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 обрез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 не обрез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Сетка – раб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 в бе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на увяз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водоэмульсио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технологиче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а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ый возду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Хранилища и транспорт</w:t>
      </w:r>
    </w:p>
    <w:p>
      <w:pPr>
        <w:pStyle w:val="TextBodyIndent"/>
        <w:spacing w:lineRule="auto" w:line="360"/>
        <w:ind w:left="0" w:firstLine="709"/>
        <w:rPr/>
      </w:pPr>
      <w:r>
        <w:rPr/>
        <w:t>ОАО АПСК «Г» имеет линии железнодорожных путей протяженностью 3,8 км, общей численностью веток- 8, оснащенных: десятью разгрузочно- погрузочными площадками, восемью единицами грузоподъемной техники (башенные и мостовые краны, погрузчики). Погрузкой и выгрузкой груза занимается сырьевой цех, имеющий в своем составе до 40 человек, участвующих в погрузочно - разгрузочных работах одновременно. При массовом поступлении грузов цех может одновременно обрабатывать 16 и более вагонов. Склады готовой продукции занимают площадь 23 тыс. м. Кв. Имеется 3 прирельсовых склада цемента на 1440 тонн каждый и 2 открытых траншейных склада заполнителей площадью 5,2 тыс. м кв. каждый.</w:t>
      </w:r>
    </w:p>
    <w:p>
      <w:pPr>
        <w:pStyle w:val="TextBodyIndent"/>
        <w:spacing w:lineRule="auto" w:line="360"/>
        <w:ind w:left="0" w:firstLine="709"/>
        <w:rPr/>
      </w:pPr>
      <w:r>
        <w:rPr/>
        <w:t>Транспортное и погрузочно-разгрузочные оборудования вполне соответствуют требованиям производства. В настоящее время часть техники простаивает ввиду малых объемов работ комбината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Эффективность использования запасов. </w:t>
      </w:r>
    </w:p>
    <w:p>
      <w:pPr>
        <w:pStyle w:val="TextBodyIndent"/>
        <w:spacing w:lineRule="auto" w:line="360"/>
        <w:ind w:left="0" w:firstLine="709"/>
        <w:rPr/>
      </w:pPr>
      <w:r>
        <w:rPr/>
        <w:t>Технологическая загрузка складов готовой продукции рассчитана в номенклатуре первого квартала 1981 года. При соблюдении норм складирования железобетонных изделий, склад мог вместить запас не более чем 4-7 суток.</w:t>
      </w:r>
    </w:p>
    <w:p>
      <w:pPr>
        <w:pStyle w:val="TextBodyIndent"/>
        <w:spacing w:lineRule="auto" w:line="360"/>
        <w:ind w:left="0" w:firstLine="709"/>
        <w:rPr/>
      </w:pPr>
      <w:r>
        <w:rPr/>
        <w:t>В 1981 году выпуск сборного железобетона составил 170,5 тыс. м куб., в 2002 году –63,144 тыс. м куб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аким образом, запас железобетонных изделий на складах железобетонной продукции в настоящий момент составил 10-19 суток. </w:t>
      </w:r>
    </w:p>
    <w:p>
      <w:pPr>
        <w:pStyle w:val="TextBodyIndent"/>
        <w:spacing w:lineRule="auto" w:line="360"/>
        <w:ind w:left="0" w:firstLine="709"/>
        <w:rPr/>
      </w:pPr>
      <w:r>
        <w:rPr/>
        <w:t>Потребность в запасах тех или иных железобетонных изделий определяется их покупательским спросом. Так, на складе всегда имеется в наличии запас: 40 шт. полурам, 40 шт. фундамента, Ф 18.15.9, около 150 плит пустотного настила, 60 шт. ребристых плит покрытия, 6 шт. балок БДР 18 и т.д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роизводственные мощности </w:t>
      </w:r>
    </w:p>
    <w:p>
      <w:pPr>
        <w:pStyle w:val="TextBodyIndent"/>
        <w:spacing w:lineRule="auto" w:line="360"/>
        <w:ind w:left="0" w:firstLine="709"/>
        <w:rPr/>
      </w:pPr>
      <w:r>
        <w:rPr/>
        <w:t>Здания и сооружения</w:t>
      </w:r>
    </w:p>
    <w:p>
      <w:pPr>
        <w:pStyle w:val="TextBodyIndent"/>
        <w:spacing w:lineRule="auto" w:line="360"/>
        <w:ind w:left="0" w:firstLine="709"/>
        <w:rPr/>
      </w:pPr>
      <w:r>
        <w:rPr/>
        <w:t>Производственные объекты ОАО АПСК «Г» можно разделить на три категории: основные, вспомогательные, социальные.</w:t>
      </w:r>
    </w:p>
    <w:p>
      <w:pPr>
        <w:pStyle w:val="TextBodyIndent"/>
        <w:spacing w:lineRule="auto" w:line="360"/>
        <w:ind w:left="0" w:firstLine="709"/>
        <w:rPr/>
      </w:pPr>
      <w:r>
        <w:rPr/>
        <w:t>К основным относятся:</w:t>
      </w:r>
    </w:p>
    <w:p>
      <w:pPr>
        <w:pStyle w:val="TextBodyIndent"/>
        <w:spacing w:lineRule="auto" w:line="360"/>
        <w:ind w:left="0" w:firstLine="709"/>
        <w:rPr/>
      </w:pPr>
      <w:r>
        <w:rPr/>
        <w:t>Завод - объёмноблочного домостроения общей площадью 14,5 тыс. м кв.;</w:t>
      </w:r>
    </w:p>
    <w:p>
      <w:pPr>
        <w:pStyle w:val="TextBodyIndent"/>
        <w:spacing w:lineRule="auto" w:line="360"/>
        <w:ind w:left="0" w:firstLine="709"/>
        <w:rPr/>
      </w:pPr>
      <w:r>
        <w:rPr/>
        <w:t>Два завода по выпуску железобетона для объектов жилищного, промышленного и сельскохозяйственного назначения общей площадью 69,4 тыс. м кв. и 20,7 тыс. м кв.;</w:t>
      </w:r>
    </w:p>
    <w:p>
      <w:pPr>
        <w:pStyle w:val="TextBodyIndent"/>
        <w:spacing w:lineRule="auto" w:line="360"/>
        <w:ind w:left="0" w:firstLine="709"/>
        <w:rPr/>
      </w:pPr>
      <w:r>
        <w:rPr/>
        <w:t>Деревообрабатывающий комплекс общей площадью 5,9 тыс. м кв.;</w:t>
      </w:r>
    </w:p>
    <w:p>
      <w:pPr>
        <w:pStyle w:val="TextBodyIndent"/>
        <w:spacing w:lineRule="auto" w:line="360"/>
        <w:ind w:left="0" w:firstLine="709"/>
        <w:rPr/>
      </w:pPr>
      <w:r>
        <w:rPr/>
        <w:t>Открытые складские территории для естественной сушки пиломатериалов, хранения леса, металла и инертных материалов общей площадью 33,9 тыс. м кв.;</w:t>
      </w:r>
    </w:p>
    <w:p>
      <w:pPr>
        <w:pStyle w:val="TextBodyIndent"/>
        <w:spacing w:lineRule="auto" w:line="360"/>
        <w:ind w:left="0" w:firstLine="709"/>
        <w:rPr/>
      </w:pPr>
      <w:r>
        <w:rPr/>
        <w:t>Строительный комплекс;</w:t>
      </w:r>
    </w:p>
    <w:p>
      <w:pPr>
        <w:pStyle w:val="TextBodyIndent"/>
        <w:spacing w:lineRule="auto" w:line="360"/>
        <w:ind w:left="0" w:firstLine="709"/>
        <w:rPr/>
      </w:pPr>
      <w:r>
        <w:rPr/>
        <w:t>Административно-бытовые корпуса(3 трех этажные) общей площадью 12,5 тыс. м кв.;</w:t>
      </w:r>
    </w:p>
    <w:p>
      <w:pPr>
        <w:pStyle w:val="TextBodyIndent"/>
        <w:spacing w:lineRule="auto" w:line="360"/>
        <w:ind w:left="0" w:firstLine="709"/>
        <w:rPr/>
      </w:pPr>
      <w:r>
        <w:rPr/>
        <w:t>К вспомогательным объектам относятся:</w:t>
      </w:r>
    </w:p>
    <w:p>
      <w:pPr>
        <w:pStyle w:val="TextBodyIndent"/>
        <w:spacing w:lineRule="auto" w:line="360"/>
        <w:ind w:left="0" w:firstLine="709"/>
        <w:rPr/>
      </w:pPr>
      <w:r>
        <w:rPr/>
        <w:t>Ремонтно-механический цех общей площадью 8,4 тыс. м кв.;</w:t>
      </w:r>
    </w:p>
    <w:p>
      <w:pPr>
        <w:pStyle w:val="TextBodyIndent"/>
        <w:spacing w:lineRule="auto" w:line="360"/>
        <w:ind w:left="0" w:firstLine="709"/>
        <w:rPr/>
      </w:pPr>
      <w:r>
        <w:rPr/>
        <w:t>Электроцех;</w:t>
      </w:r>
    </w:p>
    <w:p>
      <w:pPr>
        <w:pStyle w:val="TextBodyIndent"/>
        <w:spacing w:lineRule="auto" w:line="360"/>
        <w:ind w:left="0" w:firstLine="709"/>
        <w:rPr/>
      </w:pPr>
      <w:r>
        <w:rPr/>
        <w:t>Ремонтно-строительный цех;</w:t>
      </w:r>
    </w:p>
    <w:p>
      <w:pPr>
        <w:pStyle w:val="TextBodyIndent"/>
        <w:spacing w:lineRule="auto" w:line="360"/>
        <w:ind w:left="0" w:firstLine="709"/>
        <w:rPr/>
      </w:pPr>
      <w:r>
        <w:rPr/>
        <w:t>Котельно-компрессорное хозяйство;</w:t>
      </w:r>
    </w:p>
    <w:p>
      <w:pPr>
        <w:pStyle w:val="TextBodyIndent"/>
        <w:spacing w:lineRule="auto" w:line="360"/>
        <w:ind w:left="0" w:firstLine="709"/>
        <w:rPr/>
      </w:pPr>
      <w:r>
        <w:rPr/>
        <w:t>Автопарк;</w:t>
      </w:r>
    </w:p>
    <w:p>
      <w:pPr>
        <w:pStyle w:val="TextBodyIndent"/>
        <w:spacing w:lineRule="auto" w:line="360"/>
        <w:ind w:left="0" w:firstLine="709"/>
        <w:rPr/>
      </w:pPr>
      <w:r>
        <w:rPr/>
        <w:t>Погрузочно-разгрузочный цех;</w:t>
      </w:r>
    </w:p>
    <w:p>
      <w:pPr>
        <w:pStyle w:val="TextBodyIndent"/>
        <w:spacing w:lineRule="auto" w:line="360"/>
        <w:ind w:left="0" w:firstLine="709"/>
        <w:rPr/>
      </w:pPr>
      <w:r>
        <w:rPr/>
        <w:t>Цех вспомогательных и экспериментальных производств.</w:t>
      </w:r>
    </w:p>
    <w:p>
      <w:pPr>
        <w:pStyle w:val="TextBodyIndent"/>
        <w:spacing w:lineRule="auto" w:line="360"/>
        <w:ind w:left="0" w:firstLine="709"/>
        <w:rPr/>
      </w:pPr>
      <w:r>
        <w:rPr/>
        <w:t>К социальным объектам относятся:</w:t>
      </w:r>
    </w:p>
    <w:p>
      <w:pPr>
        <w:pStyle w:val="TextBodyIndent"/>
        <w:spacing w:lineRule="auto" w:line="360"/>
        <w:ind w:left="0" w:firstLine="709"/>
        <w:rPr/>
      </w:pPr>
      <w:r>
        <w:rPr/>
        <w:t>Здравпункт;</w:t>
      </w:r>
    </w:p>
    <w:p>
      <w:pPr>
        <w:pStyle w:val="TextBodyIndent"/>
        <w:spacing w:lineRule="auto" w:line="360"/>
        <w:ind w:left="0" w:firstLine="709"/>
        <w:rPr/>
      </w:pPr>
      <w:r>
        <w:rPr/>
        <w:t>Сауна;</w:t>
      </w:r>
    </w:p>
    <w:p>
      <w:pPr>
        <w:pStyle w:val="TextBodyIndent"/>
        <w:spacing w:lineRule="auto" w:line="360"/>
        <w:ind w:left="0" w:firstLine="709"/>
        <w:rPr/>
      </w:pPr>
      <w:r>
        <w:rPr/>
        <w:t>Клуб;</w:t>
      </w:r>
    </w:p>
    <w:p>
      <w:pPr>
        <w:pStyle w:val="TextBodyIndent"/>
        <w:spacing w:lineRule="auto" w:line="360"/>
        <w:ind w:left="0" w:firstLine="709"/>
        <w:rPr/>
      </w:pPr>
      <w:r>
        <w:rPr/>
        <w:t>Спорт клуб.</w:t>
      </w:r>
    </w:p>
    <w:p>
      <w:pPr>
        <w:pStyle w:val="TextBodyIndent"/>
        <w:spacing w:lineRule="auto" w:line="360"/>
        <w:ind w:left="0" w:firstLine="709"/>
        <w:rPr/>
      </w:pPr>
      <w:r>
        <w:rPr/>
        <w:t>Земельный участок предоставлен комбинату на правах бессрочного пользования. Все здания и сооружения, которыми располагает комбинат является его собственностью.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аблица 2 - Баланс производственных мощностей ОАО АПСК «Г»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980"/>
        <w:gridCol w:w="19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мощность, действовавшая в 2005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 или количество переработанного сырья в 200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негодовой мощности в 2005 год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ж/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о натяжные констру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стен подв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О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д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тоимость объектов основных средств погашается посредством начисления амортизации. Объектами начисления амортизации являются объекты основных средств, находящиеся в организации на правах собственности. Годовая сумма амортизационных отчислений комбината просчитывается способом списания стоимости по сумме лет полезного использования и определяется исходя из первоначальной стоимости объекта основных средств и годового соотношения, где в числителе число лет, остающиеся до конца срока службы объекта, а в знаменателе – сумма чисел лет срока службы объекта. Требуемые производительные мощности. Для стабильной работы комбинату необходимо задействовать все имеющиеся у него мощности далее наращивать производство, что планируется достичь вводом нового оборудования реконструкции старого и изменением графика работы. Число рабочих смен на комбинате составляет: 2 смены на ОБД, одна – на остальных производственных объектах. 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3- Размеры предприятия</w:t>
      </w:r>
    </w:p>
    <w:tbl>
      <w:tblPr>
        <w:tblW w:w="92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987"/>
        <w:gridCol w:w="972"/>
        <w:gridCol w:w="994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Отклонение 2006\200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(Ф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фондовооруж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ондоём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Из таблицы 3 видно, что выручка от реализации составляет 211,8 млн. руб., что на 150,2 млн. руб. больше чем в 2000г. значительно увеличилась себестоимость продукции, что повлияло на рентабельность – в 2004г. она составляла 0,03 %, а в 2006 г. 0,36 %. Численность персонала увеличилась на 40 человек, что повлекло увеличение фонда заработной платы на 1,1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Финансовые результаты деятельности предприятия характеризуются полученной прибылью. Прибыль – это часть чистого дохода, который непосредственно получают после реализации продукции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4- Финансовые результаты млн.руб.</w:t>
      </w:r>
    </w:p>
    <w:tbl>
      <w:tblPr>
        <w:tblW w:w="91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134"/>
        <w:gridCol w:w="1134"/>
        <w:gridCol w:w="1134"/>
        <w:gridCol w:w="1389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Изменение 2006/2004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 работ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проданных товаров, продукции работ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,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и иные аналогичные плате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1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Чистая прибыль (нераспределённая прибы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7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  <w:t>Важная задача – изучение обеспеченности предприятия основными производственными фондами. Обобщающим показателем, характеризующим уровень обеспеченности предприятия основными производственными фондами является фондовооруженность. Показатель общей фондовооруженности рассчитывается как отношение среднегодовой стоимости промышлено - производственных фондов к среднесписочной численности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5 - Динамика фондовооруженности предприятия.</w:t>
      </w:r>
    </w:p>
    <w:tbl>
      <w:tblPr>
        <w:tblW w:w="92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76"/>
        <w:gridCol w:w="1417"/>
        <w:gridCol w:w="1559"/>
        <w:gridCol w:w="135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Важным показателем, которых характеризует финансовое состояние предприятия и его устойчивость является обеспеченность материальных оборотных активов плановыми источниками финансирования, к которым относится не только собственный оборотный капитал, но и краткосрочные кредиты банка под товарно – материальные ценности, нормальная (непросроченная) задолженность поставщикам, сроки погашения которой не наступили, полученные авансы от покупателей. Она устанавливается сравнением суммы плановых источников финансирования с общей суммой материальных оборотных активов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6- Обеспеченность оборотными средствами</w:t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701"/>
        <w:gridCol w:w="135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атериальных 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сточники их формир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обственного оборот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кредиты банка под товарно-материальные ц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ам, зачтённая банком при кредит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, полученные от покуп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ланов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.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74,4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Анализируемое предприятие, как показывают приведённые выше данные, относится к абсолютному типу устойчивости, так как запасы и затраты намного меньше плановых источников, предназначенных для формирования. 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7- Основные показатели работы ОАО АПСК «Г»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1080"/>
        <w:gridCol w:w="988"/>
        <w:gridCol w:w="992"/>
        <w:gridCol w:w="900"/>
        <w:gridCol w:w="72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й железо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т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О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8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товар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9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+ убы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товар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%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Итоги работы завода за 2005г. характеризуются следующими показателями: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оварная продукция составила – 154974,5 тыс. руб., а в 2004г.- 145321,1 тыс. руб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ебестоимость товарной продукции за отчетный год возросла по сравнению с 2004г. на 5699,6 тыс. руб., что повлекло снижение рентабельности на -11% 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</w:rPr>
        <w:t>3. Бухгалтерский учет операционных и внереализационных доходов и расходов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</w:rPr>
        <w:t>3.1 Нормативно–правовая база и задачи учета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Положение по бухгалтерскому учету «Доходы организации» ПБУ 9/99</w:t>
      </w:r>
    </w:p>
    <w:p>
      <w:pPr>
        <w:pStyle w:val="TextBodyIndent"/>
        <w:spacing w:lineRule="auto" w:line="360"/>
        <w:ind w:left="0" w:firstLine="709"/>
        <w:rPr/>
      </w:pPr>
      <w:r>
        <w:rPr/>
        <w:t>Утверждённого приказом Минфина РФ 32 н от 5.05.1999(в ред.30.12.1999)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/>
        <w:t>Настоящее положение устанавливает правила формирования в бухгалтерском учете информации о доходах коммерческих организаций (кроме кредитных и страховых организаций), являющихся юридическими лицами по законодательству Российской Федерации.</w:t>
      </w:r>
    </w:p>
    <w:p>
      <w:pPr>
        <w:pStyle w:val="TextBodyIndent"/>
        <w:spacing w:lineRule="auto" w:line="360"/>
        <w:ind w:left="0" w:firstLine="709"/>
        <w:rPr/>
      </w:pPr>
      <w:r>
        <w:rPr/>
        <w:t>Применительно к настоящему Положению некоммерческие организации (кроме бюджетных учреждений) признают доходы от предпринимательской и иной деятельности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/>
        <w:t>Доходами организации признаё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ого имущества)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/>
        <w:t>Для целей настоящего Положения не признаются доходами организации поступления от других юридических и физических лиц:</w:t>
      </w:r>
    </w:p>
    <w:p>
      <w:pPr>
        <w:pStyle w:val="TextBodyIndent"/>
        <w:spacing w:lineRule="auto" w:line="360"/>
        <w:ind w:left="0" w:firstLine="709"/>
        <w:rPr/>
      </w:pPr>
      <w:r>
        <w:rPr/>
        <w:t>Сумм налога на добавленную стоимость, акцизов, налога с продаж, экспортных пошлин и аналогичных обязательных платежей ;</w:t>
      </w:r>
    </w:p>
    <w:p>
      <w:pPr>
        <w:pStyle w:val="TextBodyIndent"/>
        <w:spacing w:lineRule="auto" w:line="360"/>
        <w:ind w:left="0" w:firstLine="709"/>
        <w:rPr/>
      </w:pPr>
      <w:r>
        <w:rPr/>
        <w:t>По договорам комиссии, агентским и иным аналогичным договорам в пользу комитета, принципала и т. п.;</w:t>
      </w:r>
    </w:p>
    <w:p>
      <w:pPr>
        <w:pStyle w:val="TextBodyIndent"/>
        <w:spacing w:lineRule="auto" w:line="360"/>
        <w:ind w:left="0" w:firstLine="709"/>
        <w:rPr/>
      </w:pPr>
      <w:r>
        <w:rPr/>
        <w:t>В порядке предварительной оплаты продукции, товаров, работ, услуг;</w:t>
      </w:r>
    </w:p>
    <w:p>
      <w:pPr>
        <w:pStyle w:val="TextBodyIndent"/>
        <w:spacing w:lineRule="auto" w:line="360"/>
        <w:ind w:left="0" w:firstLine="709"/>
        <w:rPr/>
      </w:pPr>
      <w:r>
        <w:rPr/>
        <w:t>Авансов в счет оплаты продукции, товаров, работ, услуг;</w:t>
      </w:r>
    </w:p>
    <w:p>
      <w:pPr>
        <w:pStyle w:val="TextBodyIndent"/>
        <w:spacing w:lineRule="auto" w:line="360"/>
        <w:ind w:left="0" w:firstLine="709"/>
        <w:rPr/>
      </w:pPr>
      <w:r>
        <w:rPr/>
        <w:t>Задатка;</w:t>
      </w:r>
    </w:p>
    <w:p>
      <w:pPr>
        <w:pStyle w:val="TextBodyIndent"/>
        <w:spacing w:lineRule="auto" w:line="360"/>
        <w:ind w:left="0" w:firstLine="709"/>
        <w:rPr/>
      </w:pPr>
      <w:r>
        <w:rPr/>
        <w:t>В залог, если договором предусмотрена передача заложенного имущества залогодержателю;</w:t>
      </w:r>
    </w:p>
    <w:p>
      <w:pPr>
        <w:pStyle w:val="TextBodyIndent"/>
        <w:spacing w:lineRule="auto" w:line="360"/>
        <w:ind w:left="0" w:firstLine="709"/>
        <w:rPr/>
      </w:pPr>
      <w:r>
        <w:rPr/>
        <w:t>В погашение кредита, займа, предоставленного заёмщику.</w:t>
      </w:r>
    </w:p>
    <w:p>
      <w:pPr>
        <w:pStyle w:val="TextBodyIndent"/>
        <w:spacing w:lineRule="auto" w:line="360"/>
        <w:ind w:left="0" w:firstLine="709"/>
        <w:rPr/>
      </w:pPr>
      <w:r>
        <w:rPr/>
        <w:t>4. Доходы организации в зависимости от их характера, условия получения и направлений деятельности организации подразделяются на:</w:t>
      </w:r>
    </w:p>
    <w:p>
      <w:pPr>
        <w:pStyle w:val="TextBodyIndent"/>
        <w:spacing w:lineRule="auto" w:line="360"/>
        <w:ind w:left="0" w:firstLine="709"/>
        <w:rPr/>
      </w:pPr>
      <w:r>
        <w:rPr/>
        <w:t>а) доходы от обычных видов деятельности;</w:t>
      </w:r>
    </w:p>
    <w:p>
      <w:pPr>
        <w:pStyle w:val="TextBodyIndent"/>
        <w:spacing w:lineRule="auto" w:line="360"/>
        <w:ind w:left="0" w:firstLine="709"/>
        <w:rPr/>
      </w:pPr>
      <w:r>
        <w:rPr/>
        <w:t>б) операционные доходы;</w:t>
      </w:r>
    </w:p>
    <w:p>
      <w:pPr>
        <w:pStyle w:val="TextBodyIndent"/>
        <w:spacing w:lineRule="auto" w:line="360"/>
        <w:ind w:left="0" w:firstLine="709"/>
        <w:rPr/>
      </w:pPr>
      <w:r>
        <w:rPr/>
        <w:t>в) внереализационные доходы.</w:t>
      </w:r>
    </w:p>
    <w:p>
      <w:pPr>
        <w:pStyle w:val="TextBodyIndent"/>
        <w:spacing w:lineRule="auto" w:line="360"/>
        <w:ind w:left="0" w:firstLine="709"/>
        <w:rPr/>
      </w:pPr>
      <w:r>
        <w:rPr/>
        <w:t>Для целей настоящего Положения доходы, отличные от доходов от обычных видов деятельности, считаются прочими поступлениями. К прочим поступлениям относятся также чрезвычайные доходы.</w:t>
      </w:r>
    </w:p>
    <w:p>
      <w:pPr>
        <w:pStyle w:val="TextBodyIndent"/>
        <w:spacing w:lineRule="auto" w:line="360"/>
        <w:ind w:left="0" w:firstLine="709"/>
        <w:rPr/>
      </w:pPr>
      <w:r>
        <w:rPr/>
        <w:t>Для целей бухгалтерского учета организация самостоятельно признаёт поступления доходами от обычных видов деятельности или прочими поступлениями исходя из требований настоящего Положения, характера своей деятельности вида доходов и условий их получения.</w:t>
      </w:r>
    </w:p>
    <w:p>
      <w:pPr>
        <w:pStyle w:val="TextBodyIndent"/>
        <w:spacing w:lineRule="auto" w:line="360"/>
        <w:ind w:left="0" w:firstLine="709"/>
        <w:rPr/>
      </w:pPr>
      <w:r>
        <w:rPr/>
        <w:t>Доходы от обычных видов деятельности</w:t>
      </w:r>
    </w:p>
    <w:p>
      <w:pPr>
        <w:pStyle w:val="TextBodyIndent"/>
        <w:spacing w:lineRule="auto" w:line="360"/>
        <w:ind w:left="0" w:firstLine="709"/>
        <w:rPr/>
      </w:pPr>
      <w:r>
        <w:rPr/>
        <w:t>Доходами от обычных видов деятельности является выручка от продажи продукции и товаров, поступления, связанные с выполнением работ, оказанием услуг.</w:t>
      </w:r>
    </w:p>
    <w:p>
      <w:pPr>
        <w:pStyle w:val="TextBodyIndent"/>
        <w:spacing w:lineRule="auto" w:line="360"/>
        <w:ind w:left="0" w:firstLine="709"/>
        <w:rPr/>
      </w:pPr>
      <w:r>
        <w:rPr/>
        <w:t>В организациях, предметом деятельности которых является предоставление за плату во временное пользование своих активов по договору аренды, выручкой считаются поступления, получение которых связано с этой деятельностью (арендная плата).</w:t>
      </w:r>
    </w:p>
    <w:p>
      <w:pPr>
        <w:pStyle w:val="TextBodyIndent"/>
        <w:spacing w:lineRule="auto" w:line="360"/>
        <w:ind w:left="0" w:firstLine="709"/>
        <w:rPr/>
      </w:pPr>
      <w:r>
        <w:rPr/>
        <w:t>В организациях, предметом деятельности которых предоставление за плату прав, возникающих из патентов на изобретения, промышленные образцы и других видов интеллектуальной собственности, выручкой считаются поступления, получение которых связано с этой деятельностью (лицензионные платежи (включая роялти) за пользование объектами интеллектуальной собственности).</w:t>
      </w:r>
    </w:p>
    <w:p>
      <w:pPr>
        <w:pStyle w:val="TextBodyIndent"/>
        <w:spacing w:lineRule="auto" w:line="360"/>
        <w:ind w:left="0" w:firstLine="709"/>
        <w:rPr/>
      </w:pPr>
      <w:r>
        <w:rPr/>
        <w:t>В организациях, предметом деятельности которых является участие в уставных капиталах других организаций, выручкой считаются поступления, получение которых связано с этой деятельностью.</w:t>
      </w:r>
    </w:p>
    <w:p>
      <w:pPr>
        <w:pStyle w:val="TextBodyIndent"/>
        <w:spacing w:lineRule="auto" w:line="360"/>
        <w:ind w:left="0" w:firstLine="709"/>
        <w:rPr/>
      </w:pPr>
      <w:r>
        <w:rPr/>
        <w:t>Доходы, получаемые организацией от предоставления во временное пользование своих активов, прав, возникающих из патентов на изобретения, промышленные образцы и других видов интеллектуальной собственности. И от участия уставных капиталах других организаций, когда это не является предметом деятельности организации, относятся к операционным доходам.</w:t>
      </w:r>
    </w:p>
    <w:p>
      <w:pPr>
        <w:pStyle w:val="TextBodyIndent"/>
        <w:spacing w:lineRule="auto" w:line="360"/>
        <w:ind w:left="0" w:firstLine="709"/>
        <w:rPr/>
      </w:pPr>
      <w:r>
        <w:rPr/>
        <w:t>Выручка принимается к бухгалтерскому учету в сумме, исчисленной в денежном выражении, равной величине поступления денежных средств и иного имущества и величине дебиторской задолжен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Если величина поступления покрывает лишь часть выручки, то выручка, принимаемая к бухгалтерскому учету, определяется как сумма поступления и дебиторской задолженности. Величина поступления и (или) дебиторской задолженности определяется исходя из цены, установленной договором между организацией и покупателем или пользователем активов организации. Если цена не предусмотрена в договоре и не может быть установлена исходя из условий договора, то для определения величины поступления и дебиторской задолженности принимается цена, по которой в сравнимых обстоятельствах обычно организация определяет выручку в отношении аналогичной продукции либо предоставления во временное пользование аналогичных активов.При продаже продукции и товаров, выполнении работ, оказании услуг на условиях коммерческого кредита, предоставляемого в виде отсрочки и рассрочки оплаты, выручка принимается к бухгалтерскому учету в полной сумме дебиторской задолженности. Величина поступления и (или) дебиторской задолженности по договорам, предусматривающим исполнение обязательств неденежными средствами, принимается к бухгалтерскому учету по стоимости товаров, полученных или подлежащих получению организацией. Стоимость товаров, полученных или подлежащих получению организацией, устанавливаются исходя из цены, по которой в сравнимых обстоятельствах обычно организация определяет стоимость аналогичных товаров.</w:t>
      </w:r>
    </w:p>
    <w:p>
      <w:pPr>
        <w:pStyle w:val="TextBodyIndent"/>
        <w:spacing w:lineRule="auto" w:line="360"/>
        <w:ind w:left="0" w:firstLine="709"/>
        <w:rPr/>
      </w:pPr>
      <w:r>
        <w:rPr/>
        <w:t>При невозможности установить стоимость товаров, полученных организацией, величина поступления и дебиторской задолженности определяется стоимостью продукции, переданной или подлежащей передаче организацией. Стоимость продукции, переданной или подлежащей передаче организацией, устанавливается исходя из цены, по которой в сравнимых обстоятельствах обычно организация определяет выручку в отношении аналогичной продукции. В случае изменения обстоятельства по договору первоначальная величина поступления и дебиторской задолженности корректируется исходя из стоимости актива, подлежащего получению организацией. Стоимость актива, подлежащего получению организацией, устанавливают исходя из цены, по которой в сравнимых обстоятельствах обычно организация определяет стоимость аналогичных активов. Величина поступления и дебиторской задолженности определяется с учетом всех предоставленных организации согласно договору скидок. Величина поступления определяется также с учетом суммовой разницы, возникающей в случаях, когда оплата производится в рублях в сумме, эквивалентной сумме в иностранной валюте. Под суммовой разницей понимается разница между рублёвой оценкой фактически поступившего в качестве выручки актива, выраженного в иностранной валюте, исчисленной по официальному или иному согласованному курсу на дату принятия к бухгалтерскому учету, и рублевой оценкой этого актива, исчисленной по официальному или иному согласованному курсу на дату признания выручки в бухгалтерском учете. При образовании в соответствии с правилами бухгалтерского учета резервов сомнительных долгов величина выручки не изменяется. Раскрытие информации в бухгалтерской отчет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В составе информации об учетной политике организации в бухгалтерской отчетности подлежит раскрытию, как минимум. Следующая информация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о порядке признания выручки организаци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о способе определения готовности работ, услуг, продукции, выручка от выполнения, оказания. Продажи которых признаётся по мере готов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В отчете о прибылях и убытках доходы организации за отчетный период отражаются с подразделением на выручку, операционные доходы и внереализационные доходы, а в случае возникновения – чрезвычайные доходы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ыручка. Операционные и внереализационные доходы, выручка от выполнения работ, составляющие пять и более процентов от общей суммы доходов организации за отчетный период, показываются по каждому виду в отдельности. </w:t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е и внереализационные доходы могут показаться в отчете о прибылях и убытках за минусом расходов, относящихся к этим доходам, когда:</w:t>
      </w:r>
    </w:p>
    <w:p>
      <w:pPr>
        <w:pStyle w:val="TextBodyIndent"/>
        <w:spacing w:lineRule="auto" w:line="360"/>
        <w:ind w:left="0" w:firstLine="709"/>
        <w:rPr/>
      </w:pPr>
      <w:r>
        <w:rPr/>
        <w:t>- соответствующие правила бухгалтерского учета предусматривают или не запрещают такое отражение доход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доходы связанные сними расходы, возникающие в результате одного и того же или аналогично по характеру факта хозяйственной деятельности, не являются существенными для характеристики финансового положения организации. </w:t>
      </w:r>
    </w:p>
    <w:p>
      <w:pPr>
        <w:pStyle w:val="TextBodyIndent"/>
        <w:spacing w:lineRule="auto" w:line="360"/>
        <w:ind w:left="0" w:firstLine="709"/>
        <w:rPr/>
      </w:pPr>
      <w:r>
        <w:rPr/>
        <w:t>В отношении выручки, полученной в результате выполнения договоров, предусматривающих исполнение обязательств неденежными средствами, подлежит раскрытию, как минимум, следующая информация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общее количество организаций, с которыми осуществляется указанные договоры, с указанием организацией, на которые приходится основная часть такой выручк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доля выручки, полученной по указанным договорам со связанными организациям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способ определения стоимости продукции, переданной организацией.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Прочие доходы организации за отчетный период, которые в соответствии с правилами бухгалтерского учета не зачисляются на счет прибылей и убытков, подлежат раскрытию в бухгалтерской отчетности обособленно.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Построение бухгалтерского учета должно обеспечить возможность раскрытия информации о доходах организации в разрезе текущей, инвестиционной и финансовой деятель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Положение по бухгалтерскому учету « Расходы организации» ПБУ 10/99</w:t>
      </w:r>
    </w:p>
    <w:p>
      <w:pPr>
        <w:pStyle w:val="TextBodyIndent"/>
        <w:spacing w:lineRule="auto" w:line="360"/>
        <w:ind w:left="0" w:firstLine="709"/>
        <w:rPr/>
      </w:pPr>
      <w:r>
        <w:rPr/>
        <w:t>Утверждено приказом Минфина РФ № 332 н от 5.05.1999 года(в ред. 30.12.1999)</w:t>
      </w:r>
    </w:p>
    <w:p>
      <w:pPr>
        <w:pStyle w:val="TextBodyIndent"/>
        <w:spacing w:lineRule="auto" w:line="360"/>
        <w:ind w:left="0" w:firstLine="709"/>
        <w:rPr/>
      </w:pPr>
      <w:r>
        <w:rPr/>
        <w:t>Настоящее Положение устанавливает правила формирования в бухгалтерском учете информации о расходах коммерческих организаций, являющихся юридическими лицами по законодательству Российской Федерации.</w:t>
      </w:r>
    </w:p>
    <w:p>
      <w:pPr>
        <w:pStyle w:val="TextBodyIndent"/>
        <w:spacing w:lineRule="auto" w:line="360"/>
        <w:ind w:left="0" w:firstLine="709"/>
        <w:rPr/>
      </w:pPr>
      <w:r>
        <w:rPr/>
        <w:t>Применительно к настоящему Положению некоммерческие организации признают расходы по предпринимательской и иной деятель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ами организации признаётся уменьшение экономических выгод в результате выбытия активов и возникновения обязательств, приводящее к уменьшению капитала этой организации, за исключением уменьшения вкладов по решению участников.</w:t>
      </w:r>
    </w:p>
    <w:p>
      <w:pPr>
        <w:pStyle w:val="TextBodyIndent"/>
        <w:spacing w:lineRule="auto" w:line="360"/>
        <w:ind w:left="0" w:firstLine="709"/>
        <w:rPr/>
      </w:pPr>
      <w:r>
        <w:rPr/>
        <w:t>Для целей настоящего Положения не признаётся расходами организации выбытие активов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в связи с приобретением внеоборотных актив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вклады в уставные капиталы других организаций, приобретение акций акционерных обществ и иных ценных бумаг не с целью перепродаж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перечисление средств, связанных с благотворительной деятельностью, расходы на осуществление спортивных мероприятий, отдыха, развлечений, мероприятий культурно- просветительского характера и иных аналогичных мероприятий; </w:t>
      </w:r>
    </w:p>
    <w:p>
      <w:pPr>
        <w:pStyle w:val="TextBodyIndent"/>
        <w:spacing w:lineRule="auto" w:line="360"/>
        <w:ind w:left="0" w:firstLine="709"/>
        <w:rPr/>
      </w:pPr>
      <w:r>
        <w:rPr/>
        <w:t>по договорам комиссии, агентским и иным аналогичным договорам в пользу комитента, принципала и т.д.;</w:t>
      </w:r>
    </w:p>
    <w:p>
      <w:pPr>
        <w:pStyle w:val="TextBodyIndent"/>
        <w:spacing w:lineRule="auto" w:line="360"/>
        <w:ind w:left="0" w:firstLine="709"/>
        <w:rPr/>
      </w:pPr>
      <w:r>
        <w:rPr/>
        <w:t>в порядке предварительной оплаты материально- производственных запасов и иных ценностей, работ, услуг;</w:t>
      </w:r>
    </w:p>
    <w:p>
      <w:pPr>
        <w:pStyle w:val="TextBodyIndent"/>
        <w:spacing w:lineRule="auto" w:line="360"/>
        <w:ind w:left="0" w:firstLine="709"/>
        <w:rPr/>
      </w:pPr>
      <w:r>
        <w:rPr/>
        <w:t>в погашение кредита, займа, полученных организацией.</w:t>
      </w:r>
    </w:p>
    <w:p>
      <w:pPr>
        <w:pStyle w:val="TextBodyIndent"/>
        <w:spacing w:lineRule="auto" w:line="360"/>
        <w:ind w:left="0" w:firstLine="709"/>
        <w:rPr/>
      </w:pPr>
      <w:r>
        <w:rPr/>
        <w:t>Для целей настоящего Положения выбытие активов именуется оплатой.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 организации в зависимости от их характера, условий осуществления и направлений деятельности организации подразделяются на: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 по обычным видам деятельности;</w:t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е расходы;</w:t>
      </w:r>
    </w:p>
    <w:p>
      <w:pPr>
        <w:pStyle w:val="TextBodyIndent"/>
        <w:spacing w:lineRule="auto" w:line="360"/>
        <w:ind w:left="0" w:firstLine="709"/>
        <w:rPr/>
      </w:pPr>
      <w:r>
        <w:rPr/>
        <w:t>Внереализационные расходы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Расходы по обычным видам деятельности 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ами по обычным видам деятельности являются расходы, связанные с изготовлением продукции и продажей продукции, приобретением и продажей товаров. Такими расходами также считаются расходы, осуществление которых связано с выполнением работ, оказанием услуг. В организациях, предметом деятельности которых является предоставление за плату во временное пользование своих активов по договору аренды, расходами по обычным видам деятельности считаются расходы осуществление которых связано с этой деятельностью. В организациях, предметом деятельности которых является предоставление за плату прав, возникающих из патентов на изобретения, промышленные образцы и других видов интеллектуальной собственности, расходами по обычным видам деятельности считаются расходы, осуществление которых связано с этой деятельностью. В организациях, предметом деятельности которых является участие в уставных капиталах других организаций, расходами по обычным видам деятельности считаются расходы, осуществление которых связано с этой деятельностью.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 осуществление которых связано с предоставлением за плату во временное пользование своих активов, прав, возникающих из патентов на изобретения, промышленные образцы и других видов интеллектуальной собственности, и от участия в уставных капиталах других организаций, когда это не является предметом деятельности организации, относятся к операционным расходам.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ами по обычным видам деятельности считается также возмещение стоимости основных средств, нематериальных активов, осуществляемых в виде амортизационных отчислений. Расходы по обычным видам деятельности принимаются к бухгалтерскому учету в сумме, исчисленной в денежном выражении, равной величине оплаты в денежной и иной форме или величине кредиторской задолжен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Если оплата покрывает лишь часть признаваемых расходов, то расходы, принимаемые к бухгалтерскому учету, определяются как сумма оплаты и кредиторской задолженности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3.2 Понятие и классификация доходов и расходов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Расходы и доходы – это потоки материальных и финансовых активов, которые циркулируют на предприятии. Слово « расходы» отличается некоторой неопределённостью. Эта неопределённость усиливается наличием слов, которые можно назвать синонимами: расходы – затраты – издержки – потери – убытки. Расходы, это то, что уменьшает актив или увеличивает пассив баланса. Затраты - это часть расходов, которые станут таковыми в следующие отчетные периоды. Если в данном отчетном периоде расходы небыли списаны на затраты, то говорят об их капитализации. Списание расходов представляет собой их декапитализацию. Издержки – та часть затрат, которая связана с калькуляцией себестоимости (издержки производства) и процессами реализации работ и услуг (издержки обращения). Если, по тем или иным причинам, бухгалтер считает необходимым капитализировать издержки, то возникают категории типа: транспортно – заготовительные издержки и издержки обращения на остаток товаров. Потери – уменьшение актива вследствие непредвиденных обстоятельств (только в результате фактов- событий). Убытки – превышение декапитализированных расходов (затрат над доходами.</w:t>
      </w:r>
    </w:p>
    <w:p>
      <w:pPr>
        <w:pStyle w:val="TextBodyIndent"/>
        <w:spacing w:lineRule="auto" w:line="360"/>
        <w:ind w:left="0" w:firstLine="709"/>
        <w:rPr/>
      </w:pPr>
      <w:r>
        <w:rPr/>
        <w:t>Поскольку расходы, наряду с доходами, составляют суть счетоведения и счетоводства, огромное значение приобретает их классификация. В зависимости от поставленных целей может быть создано бесчисленное множество классификаций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по типу фактов хозяйственной жизни – действия и событ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по признанию – начисленные и оплачен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по отношению к деньгам – монетарные и немонетар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4 </w:t>
      </w:r>
      <w:r>
        <w:rPr/>
        <w:t>- по периоду – прошлые. Текущие, будущи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5</w:t>
      </w:r>
      <w:r>
        <w:rPr/>
        <w:t xml:space="preserve"> - по отношению к балансу – капитализируемые и некапитализируем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6 </w:t>
      </w:r>
      <w:r>
        <w:rPr/>
        <w:t>– по эластичности – переменные и постоян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7 </w:t>
      </w:r>
      <w:r>
        <w:rPr/>
        <w:t>- по распределению - комплексные и идентифицирован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8 </w:t>
      </w:r>
      <w:r>
        <w:rPr/>
        <w:t>– по ожиданию – ординарные и экстраординар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9</w:t>
      </w:r>
      <w:r>
        <w:rPr/>
        <w:t xml:space="preserve"> – по значению единичной затраты – обычные (средние) и маржиналь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0</w:t>
      </w:r>
      <w:r>
        <w:rPr/>
        <w:t xml:space="preserve"> – по лицам, имеющим отношение к хозяйственному процессу – собственника, администратора, корреспондентов и агентов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1</w:t>
      </w:r>
      <w:r>
        <w:rPr/>
        <w:t xml:space="preserve"> – по оценке – нормативные, плановые, по фактическим ценам, по текущим продажным и по покупным текущим покупным ценам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2</w:t>
      </w:r>
      <w:r>
        <w:rPr/>
        <w:t xml:space="preserve"> – по стадиям воспроизводства – производства, обращения, распределения, потреблен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3</w:t>
      </w:r>
      <w:r>
        <w:rPr/>
        <w:t xml:space="preserve"> – по видам расходов – материалы, заработная плата, амортизация, накладные расходы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4</w:t>
      </w:r>
      <w:r>
        <w:rPr/>
        <w:t xml:space="preserve"> – по отношению к конъюнктуре – зависящие и не зависящие от конъюнктуры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5</w:t>
      </w:r>
      <w:r>
        <w:rPr/>
        <w:t xml:space="preserve"> – по значимости - существенные (значимые), несущественные (незначимые)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6</w:t>
      </w:r>
      <w:r>
        <w:rPr/>
        <w:t xml:space="preserve"> – по методам квалификации – регистрационные, исчисляем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>– по типу факторов хозяйственной жизни, т.е. отнесение к действиям или событиям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2 </w:t>
      </w:r>
      <w:r>
        <w:rPr/>
        <w:t>- по признанию. Разделение расходов связано с моментом их возникновения. В юридических слоях бухгалтерского учета расход у предприятия возникает в тот момент, когда оно берет обязательство его оплатить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по отношению к деньгам. Это связано с понятием расходы: одно дело, когда они начисляются, и совсем другое, когда их отражают, но не опосредствуют деньгами. Это различие, в частности, вызвано особенностью денег как определённого вида актива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– по периоду. Расходы возникают в одни отчетные периоды, но могут относиться к другим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5</w:t>
      </w:r>
      <w:r>
        <w:rPr/>
        <w:t xml:space="preserve"> – по отношению к балансу. Все расходы, кроме расходов будущего периодов, квалифицируются как затраты и подлежат списанию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6</w:t>
      </w:r>
      <w:r>
        <w:rPr/>
        <w:t xml:space="preserve"> – по эластичности. В зависимости от отношения к объёму выпускаемой или реализуемой продукции расходы традиционно делятся на постоянные и перемен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7</w:t>
      </w:r>
      <w:r>
        <w:rPr/>
        <w:t xml:space="preserve"> – по распределению. При распределении расходов бухгалтер часто сталкивается идентифицируемыми, а иногда и комплексными расходами, которые искусственным способом относятся к некоторым видам продукции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8</w:t>
      </w:r>
      <w:r>
        <w:rPr/>
        <w:t xml:space="preserve"> – по ожиданию. Выделяются обычные ординарные факты и неожиданные экстраординарные, форс- мажорные событ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9</w:t>
      </w:r>
      <w:r>
        <w:rPr/>
        <w:t xml:space="preserve"> – по значению единичной затраты. Существенное значение в анализе и управлении имеет деление расходов на обычные и маржинальные. Обычно разделяют затраты, относящиеся на выпущенную и проданную продукцию. Исходя из этих величин исчисляются средние значения затрат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0</w:t>
      </w:r>
      <w:r>
        <w:rPr/>
        <w:t xml:space="preserve"> – по лицам, имеющим отношение к хозяйственному процессу. Все расходы, производимые предприятием, делятся по степени юридической сопоставим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1</w:t>
      </w:r>
      <w:r>
        <w:rPr/>
        <w:t xml:space="preserve"> – по оценке. Расходы могут показываться в нескольких оценках: нормативные, плановые, фактические расходы, текущие продажные цены, текущие покупные цены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2</w:t>
      </w:r>
      <w:r>
        <w:rPr/>
        <w:t xml:space="preserve"> – по стадиям воспроизводства. Для этого открываются четыре счета по учету расходов: производства, обращения, распределения и потреблен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3</w:t>
      </w:r>
      <w:r>
        <w:rPr/>
        <w:t xml:space="preserve"> – по видам расходов. Эта классификация имеет центральное значение в счетоводстве и значительно меньшее в счетоведении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4</w:t>
      </w:r>
      <w:r>
        <w:rPr/>
        <w:t xml:space="preserve"> – по отношению к конъюнктуре. Часть расходов обусловлена конъюнктурой, и это мешает проводить сравнения их стабильности, а соответственно и стабильности технологических процессов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5</w:t>
      </w:r>
      <w:r>
        <w:rPr/>
        <w:t xml:space="preserve"> – по значимости. Деление расходов на существенные и несущественные распространено у англоязычных народов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6</w:t>
      </w:r>
      <w:r>
        <w:rPr/>
        <w:t xml:space="preserve"> - по методам квалификации. Методы начисления позволяют разделить расходы на регистрируемые непосредственно и исчисляемые косвенным способом. </w:t>
      </w:r>
    </w:p>
    <w:p>
      <w:pPr>
        <w:pStyle w:val="TextBodyIndent"/>
        <w:spacing w:lineRule="auto" w:line="360"/>
        <w:ind w:left="0" w:firstLine="709"/>
        <w:rPr/>
      </w:pPr>
      <w:r>
        <w:rPr/>
        <w:t>Эти классификации, взятые вместе, отражают сложнейшее переплетение интересов лиц, занятых в хозяйственных процессах.</w:t>
      </w:r>
    </w:p>
    <w:p>
      <w:pPr>
        <w:pStyle w:val="TextBodyIndent"/>
        <w:spacing w:lineRule="auto" w:line="360"/>
        <w:ind w:left="0" w:firstLine="709"/>
        <w:rPr/>
      </w:pPr>
      <w:r>
        <w:rPr/>
        <w:t>Доходы – это то, что увеличивает актив и уменьшает пассив баланса, согласно постулату Дзаппа, понятие «доходы» отличается большей определённостью, чем понятие « расходов». Но эта в значительной степени « зеркальна» по отношению к классификации расходов.</w:t>
      </w:r>
    </w:p>
    <w:p>
      <w:pPr>
        <w:pStyle w:val="TextBodyIndent"/>
        <w:spacing w:lineRule="auto" w:line="360"/>
        <w:ind w:left="0" w:firstLine="709"/>
        <w:rPr/>
      </w:pPr>
      <w:r>
        <w:rPr/>
        <w:t>Доходы классифицируются по следующим основаниям: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по типу фактов хозяйственной жизни – действия и события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по признанию – начисленные и оплачен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по отношению к деньгам – монетарные и немонетар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– по отчетному периоду – прошлые, текущие, будущи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5</w:t>
      </w:r>
      <w:r>
        <w:rPr/>
        <w:t xml:space="preserve"> – по отношению к балансу – капитализированные и некапитализирован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6</w:t>
      </w:r>
      <w:r>
        <w:rPr/>
        <w:t xml:space="preserve"> – по эластичности – переменные и постоян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7</w:t>
      </w:r>
      <w:r>
        <w:rPr/>
        <w:t xml:space="preserve"> – по распределению – идентифицированные и комплексные; 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8 </w:t>
      </w:r>
      <w:r>
        <w:rPr/>
        <w:t>– по ожиданию – ординарные и экстраординар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9</w:t>
      </w:r>
      <w:r>
        <w:rPr/>
        <w:t xml:space="preserve"> – по значению дохода на единицу продукции – обычные и маржиналь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0</w:t>
      </w:r>
      <w:r>
        <w:rPr/>
        <w:t xml:space="preserve"> – по лицам, имеющим отношение к хозяйственному процессу – собственника, администратора, корреспондентов и агентов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11 </w:t>
      </w:r>
      <w:r>
        <w:rPr/>
        <w:t>- по отношению к фирме – фирменные и собственника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12 </w:t>
      </w:r>
      <w:r>
        <w:rPr/>
        <w:t>- по отношению к реализации – реализованные и произведённые;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3</w:t>
      </w:r>
      <w:r>
        <w:rPr/>
        <w:t xml:space="preserve"> – по социальным отношениям – частные и общественные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>- по типу факторов хозяйственной жизни. Доход может возникнуть как за счет хозяйственной деятельности, т.е. за счет фактов - действий, так и за сет увеличения оценки активов, безвозмездного получения ценностей и подобных им фактов – событий. В теории динамического баланса только действия признаются доходообразующим фактором, напротив, в теории статического баланса считается, что и действия, и события формируют доход пред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 xml:space="preserve">2 </w:t>
      </w:r>
      <w:r>
        <w:rPr/>
        <w:t>- по признанию. В юридических слоях признание дохода связано с переходом права собственности, в экономических – с получением ценностей и денег. Совершенно естественно, что суммы дохода в первом и втором слоях, как правило не совпадают, но во всяком случае, идет речь о признании момента передачи права собственности, будут ли получены деньги или ценности, установить достаточно легко. Однако если речь идёт о продажи ценностей в кредит. То тут бухгалтер сталкивается с осложнением. В самом деле, если вещь продана в кредит, то с юридической точки зрения, доход (и соответственно прибыль) возникает на всю величину её продажной цены сразу после перехода права собственности к покупателю. В экономических слоях доход формируется по получении от покупателя очередных платежей, при этом возможны три варианта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если прибыль возникает после передачи вещ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или прибыль возникает после получения очередного платежа, который покрывает себестоимость вещи и расходы, связанные с её реализацией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или прибыль возникает с каждым очередным платежом.</w:t>
      </w:r>
    </w:p>
    <w:p>
      <w:pPr>
        <w:pStyle w:val="TextBodyIndent"/>
        <w:spacing w:lineRule="auto" w:line="360"/>
        <w:ind w:left="0" w:firstLine="709"/>
        <w:rPr/>
      </w:pPr>
      <w:r>
        <w:rPr/>
        <w:t>С точки зрения счетоводства все эти варианты неудовлетворительны, В первом случае, если право собственности переходит в момент передачи вещи покупателю, у продавца возникает прибыль, но на самом деле вместо несомненных ценностей оказывается дебиторская задолженность, которая с достаточной степенью вероятности может оказаться безнадёжной. Второй вариант технически сложен. А практически, в существенной степени, воспроизводит недостатки первого. Третий - отличается ещё большей сложностью, так как при реализации надо по каждой сделке устанавливать момент предполагаемой окупаемости, который в дальнейшем трудно отделить, а принимая во внимание, что иные ожидаемые платежи так и не поступят, приходится сделать вывод о неприемлемости и этого метода. Однако в счетоводстве бухгалтеру приходится делать выбор между этими вариантами. Он должен остановится на менее плохом варианте и всё зависит от того, стремится ли бухгалтер преувеличивать или преуменьшить прибыль пред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по отношению к деньгам. Доходы, естественно могут выражаться в денежной форме, но очень часто они бывают представлены в виде ценных бумаг. В обоих случаях можно говорить о монетарном доходе. Даже еще не поступившие платежи, отражены как дебиторская задолженность, в юридической мантии считаются монетарными доходами. В этом случае возникают сложности с оценкой поступающих ценностей. Это в первую очередь относится к бартерным сделкам. Физиократы склонны были трактовать их как договор мены, Э. Кондильяк (1715 г.) – как договор купли – продажи. В первом случае речь идет о пермутациях, во втором – модификациях, т. е. в первом случае бартер не создаёт прибыли, во втором - создаёт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- по отчетному периоду. Все, что утверждалось относительно расходов отчетного периода, справедливо и для доходов. Согласно принципу идентификации можно выделить три вида доходов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прошлые представлены в виде поступлений, они были капитализированы в предыдущие отчетные периоды и в данном периоде, декапитализируясь, только присоединяются к прибыли текущего отчетного периода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текущие доходы – увеличение актива, которое признаётся доходом данного отчетного периода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будущие доходы – это поступления ценностей в текущем отчетном периоде, но прибыль от этих поступлений будет отражена в будущих отчетных периодах. Таким образом, в этом случае речь идет о капитализации доходов, т. е. Введя часть доходов в пассив баланса как доходы будущих периодов, бухгалтер уменьшает величину прибыли данного отчетного периода и превращает явно монетарные доходы в монетарный капитал. Но в будущие периоды реально полученная прибыль увеличится за счет прибыли прошлых периодов. 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6</w:t>
      </w:r>
      <w:r>
        <w:rPr/>
        <w:t xml:space="preserve"> – по эластичности. Доходы, как и расходы, де6лятся на переменные и постоянные. Деление доходов по степени эластичности проявляется даже последовательнее. Роль постоянных доходов менее значительна, и их суммы исчислять проще (например, арендные платежи). В юридической мантии бухгалтер просто фиксирует следуемые поступления, а в экономической – платежи. В первом случае доходы четко соотносятся с отчетными периодами, во втором - с поступлением денег, в первом случае дебетуются счета расчетов, во втором – счета денежных средств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7</w:t>
      </w:r>
      <w:r>
        <w:rPr/>
        <w:t xml:space="preserve"> – по распределению. Идентифицированные доходы связаны или с каким – либо изделием, или с каким либо структурным подразделением организации. Как правило – это переменные доходы. Комплексные доходы – это поступления ценностей в организацию, они составляют её собственность. 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8</w:t>
      </w:r>
      <w:r>
        <w:rPr/>
        <w:t xml:space="preserve"> – по ожиданию. В советском счетоводстве были понятия: планируемая и непланируемая прибыль. В нашем случае правильнее называть ординарные и экстраординарные доходы. Первые непосредственно вытекают из хозяйственной деятельности и являются ожидаемыми, вторые связаны с непредвиденными поступлениями – спонсорская помощь, наследство, штрафы полученные и т. д. </w:t>
      </w:r>
    </w:p>
    <w:p>
      <w:pPr>
        <w:pStyle w:val="TextBodyIndent"/>
        <w:spacing w:lineRule="auto" w:line="360"/>
        <w:ind w:left="0" w:firstLine="709"/>
        <w:rPr/>
      </w:pPr>
      <w:r>
        <w:rPr/>
        <w:t>Эта классификация адекватна классификации, которая делит расходы на коньюктурные и неконьюктурные. Однако при анализе доходов их лучше не связывать с коньюктурой, хотя такая связь безусловно имеет место, а исходить из вызвавших их обычных и необычных причин.</w:t>
      </w:r>
    </w:p>
    <w:p>
      <w:pPr>
        <w:pStyle w:val="TextBodyIndent"/>
        <w:spacing w:lineRule="auto" w:line="360"/>
        <w:ind w:left="0" w:firstLine="709"/>
        <w:rPr>
          <w:vertAlign w:val="subscript"/>
        </w:rPr>
      </w:pPr>
      <w:r>
        <w:rPr/>
        <w:t>Иногда эти две группы доходов пытаются разделить: ординарные доходы по кредиту счета « Реализация», а экстраординарные – по кредиту счета « Прибыль и Убытки». В счетоводстве на этих же счетах, но только по дебету, показываются коньюктурные и неконьюктурные расходы, в первом случае затраты, во втором – потери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9</w:t>
      </w:r>
      <w:r>
        <w:rPr/>
        <w:t xml:space="preserve"> – по значению дохода на единицу продукции. Данная группировка зеркально повторяет аналогичную классификацию расходов на обычные и маржинальные и носит исключительно методогических характер. В первом случае предполагается, что каждая единица продаваемых ценностей приносит одинаковую прибыль, во втором – что прибыль у каждой последующей производимой единицы меньше, чем у предыдущей и, естественно, должен наступить момент, когда маржинальные расходы будут равны маржинальным доходам и дальнейшее производство станет убыточным. В счетоводстве проследить все эти особенности невозможно, и поэтому бухгалтеры, как правило, исходят из средней прибыли, падающей на одно изделие, оставляя маржинальный подход для лиц, занимающихся экономическим анализом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0</w:t>
      </w:r>
      <w:r>
        <w:rPr/>
        <w:t xml:space="preserve"> – по лицам, имеющим отношение к хозяйственным процессам. Эта классификация менее значима, чем аналогичная классификация расходов. В любом предприятии администрация может и должна контролировать подотчетных лиц относительно их трат, но администрации значительно труднее контролировать доходы этих лиц, так как это, как правило, доходы всего пред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1</w:t>
      </w:r>
      <w:r>
        <w:rPr/>
        <w:t xml:space="preserve"> – по отношению к фирме. Она заключается в том, что предприятие может быть прибыльным, а его собственник понести убытки. Это мотивируется тем, что проценты не есть потребляемый актив – не сырьё и не материалы, они так не участвуют в технологических процессах, а поэтому не могут увеличивать расходы предприятия, следовательно, проценты за кредит – это часть прибыли предприятия, но которая представляет расход не предприятия, а его собственника. 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2</w:t>
      </w:r>
      <w:r>
        <w:rPr/>
        <w:t xml:space="preserve"> – по отношению к реализации. Все расходы делятся на реализованные и произведённые. Это очень важная в методологическом плане проблема. В самом деле, что есть доход: созданная или реализованная стоимость и соответственно возникает вопрос о том, показывает ли кредитовое сальдо счета «Убытков и прибыли» согласно Туган – Барановскому, доход должен быть равен вновь созданной стоимости, а прибыль адекватна прибавочной стоимости. Как правило бухгалтерия признаёт доходом, а соответственно и прибылью, только реализованный доход, а отнюдь не произведённую стоимость. Однако в принципе возможны оба подхода.</w:t>
      </w:r>
    </w:p>
    <w:p>
      <w:pPr>
        <w:pStyle w:val="TextBodyIndent"/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13</w:t>
      </w:r>
      <w:r>
        <w:rPr/>
        <w:t xml:space="preserve"> – по социальным отношениям. По социальной значимости доходы делятся на частные (доходы одного предприятия) и общие (доходы, с точки зрения государства). Первые формируются посредством двойной патримониальной бухгалтерии (микро учет), вторые – на уровне национального счетоводства (макро учет). Важно заметить, что последние доходы имеют значение на макро уровне, но возникают на микро уровне. </w:t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ми доходами являются:</w:t>
      </w:r>
    </w:p>
    <w:p>
      <w:pPr>
        <w:pStyle w:val="TextBodyIndent"/>
        <w:spacing w:lineRule="auto" w:line="360"/>
        <w:ind w:left="0" w:firstLine="709"/>
        <w:rPr/>
      </w:pPr>
      <w:r>
        <w:rPr/>
        <w:t>Поступления, связанные с предоставлением за плату во временное пользование (временное владение и пользование) активов организации:</w:t>
      </w:r>
    </w:p>
    <w:p>
      <w:pPr>
        <w:pStyle w:val="TextBodyIndent"/>
        <w:spacing w:lineRule="auto" w:line="360"/>
        <w:ind w:left="0" w:firstLine="709"/>
        <w:rPr/>
      </w:pPr>
      <w:r>
        <w:rPr/>
        <w:t>Поступления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TextBodyIndent"/>
        <w:spacing w:lineRule="auto" w:line="360"/>
        <w:ind w:left="0" w:firstLine="709"/>
        <w:rPr/>
      </w:pPr>
      <w:r>
        <w:rPr/>
        <w:t>Поступления связанные с участием в уставных капиталах других организаций (включая проценты и иные доходы по ценным бумагам);</w:t>
      </w:r>
    </w:p>
    <w:p>
      <w:pPr>
        <w:pStyle w:val="TextBodyIndent"/>
        <w:spacing w:lineRule="auto" w:line="360"/>
        <w:ind w:left="0" w:firstLine="709"/>
        <w:rPr/>
      </w:pPr>
      <w:r>
        <w:rPr/>
        <w:t>Прибыль, полученная организацией в результате совместной деятельности (по договору простого товарищества);</w:t>
      </w:r>
    </w:p>
    <w:p>
      <w:pPr>
        <w:pStyle w:val="TextBodyIndent"/>
        <w:spacing w:lineRule="auto" w:line="360"/>
        <w:ind w:left="0" w:firstLine="709"/>
        <w:rPr/>
      </w:pPr>
      <w:r>
        <w:rPr/>
        <w:t>Поступления от продажи основных средств и иных активов, отличных от денежных средств (кроме иностранной валюты), продукции, товаров;</w:t>
      </w:r>
    </w:p>
    <w:p>
      <w:pPr>
        <w:pStyle w:val="TextBodyIndent"/>
        <w:spacing w:lineRule="auto" w:line="360"/>
        <w:ind w:left="0" w:firstLine="709"/>
        <w:rPr/>
      </w:pPr>
      <w:r>
        <w:rPr/>
        <w:t>Проценты, полученные за предоставление в пользование денежных средств организации, а также проценты за использование банком денежных средств Находящихся на счете организации в этом банке.</w:t>
      </w:r>
    </w:p>
    <w:p>
      <w:pPr>
        <w:pStyle w:val="TextBodyIndent"/>
        <w:spacing w:lineRule="auto" w:line="360"/>
        <w:ind w:left="0" w:firstLine="709"/>
        <w:rPr/>
      </w:pPr>
      <w:r>
        <w:rPr/>
        <w:t>Внереализационными доходами являются:</w:t>
      </w:r>
    </w:p>
    <w:p>
      <w:pPr>
        <w:pStyle w:val="TextBodyIndent"/>
        <w:spacing w:lineRule="auto" w:line="360"/>
        <w:ind w:left="0" w:firstLine="709"/>
        <w:rPr/>
      </w:pPr>
      <w:r>
        <w:rPr/>
        <w:t>Штрафы, пени, неустойки за нарушение условий договоров;</w:t>
      </w:r>
    </w:p>
    <w:p>
      <w:pPr>
        <w:pStyle w:val="TextBodyIndent"/>
        <w:spacing w:lineRule="auto" w:line="360"/>
        <w:ind w:left="0" w:firstLine="709"/>
        <w:rPr/>
      </w:pPr>
      <w:r>
        <w:rPr/>
        <w:t>Активы, полученные безвозмездно, в том числе по договору дарения;</w:t>
      </w:r>
    </w:p>
    <w:p>
      <w:pPr>
        <w:pStyle w:val="TextBodyIndent"/>
        <w:spacing w:lineRule="auto" w:line="360"/>
        <w:ind w:left="0" w:firstLine="709"/>
        <w:rPr/>
      </w:pPr>
      <w:r>
        <w:rPr/>
        <w:t>Поступления в возмещение причиненных организации убытков;</w:t>
      </w:r>
    </w:p>
    <w:p>
      <w:pPr>
        <w:pStyle w:val="TextBodyIndent"/>
        <w:spacing w:lineRule="auto" w:line="360"/>
        <w:ind w:left="0" w:firstLine="709"/>
        <w:rPr/>
      </w:pPr>
      <w:r>
        <w:rPr/>
        <w:t>Прибыль прошлых лет, выявленная в отчетном году;</w:t>
      </w:r>
    </w:p>
    <w:p>
      <w:pPr>
        <w:pStyle w:val="TextBodyIndent"/>
        <w:spacing w:lineRule="auto" w:line="360"/>
        <w:ind w:left="0" w:firstLine="709"/>
        <w:rPr/>
      </w:pPr>
      <w:r>
        <w:rPr/>
        <w:t>Суммы кредиторской и депонентской задолженности, по которой истёк срок исковой давности;</w:t>
      </w:r>
    </w:p>
    <w:p>
      <w:pPr>
        <w:pStyle w:val="TextBodyIndent"/>
        <w:spacing w:lineRule="auto" w:line="360"/>
        <w:ind w:left="0" w:firstLine="709"/>
        <w:rPr/>
      </w:pPr>
      <w:r>
        <w:rPr/>
        <w:t>Курсовые разницы;</w:t>
      </w:r>
    </w:p>
    <w:p>
      <w:pPr>
        <w:pStyle w:val="TextBodyIndent"/>
        <w:spacing w:lineRule="auto" w:line="360"/>
        <w:ind w:left="0" w:firstLine="709"/>
        <w:rPr/>
      </w:pPr>
      <w:r>
        <w:rPr/>
        <w:t>Сумма дооценки активов (за исключением внеоборотных активов);</w:t>
      </w:r>
    </w:p>
    <w:p>
      <w:pPr>
        <w:pStyle w:val="TextBodyIndent"/>
        <w:spacing w:lineRule="auto" w:line="360"/>
        <w:ind w:left="0" w:firstLine="709"/>
        <w:rPr/>
      </w:pPr>
      <w:r>
        <w:rPr/>
        <w:t>Чрезвычайными доходами считаются 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 п.): страховое возмещение, стоимость материальных ценностей, остающихся от списания непригодных к восстановлению и дальнейшему использованию активов, и т. п.</w:t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ми расходами являются: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, связанные предоставлением за плату во временное пользование (временное владение и пользование) активов организации (с учетом Положения по бухгалтерскому учету « Расходы организации» ПБУ 10/ 99 пункта 5);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Расходы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 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, связанные с участием в уставных капиталах других организаций (с учетом Положения по бухгалтерскому учету « Расходы организации» ПБУ 10/ 99 пункта 5);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;</w:t>
      </w:r>
    </w:p>
    <w:p>
      <w:pPr>
        <w:pStyle w:val="TextBodyIndent"/>
        <w:spacing w:lineRule="auto" w:line="360"/>
        <w:ind w:left="0" w:firstLine="709"/>
        <w:rPr/>
      </w:pPr>
      <w:r>
        <w:rPr/>
        <w:t>Проценты, уплачиваемые организацией за предоставление ей в пользование денежных средств (кредитов, займов);</w:t>
      </w:r>
    </w:p>
    <w:p>
      <w:pPr>
        <w:pStyle w:val="TextBodyIndent"/>
        <w:spacing w:lineRule="auto" w:line="360"/>
        <w:ind w:left="0" w:firstLine="709"/>
        <w:rPr/>
      </w:pPr>
      <w:r>
        <w:rPr/>
        <w:t>Расходы, связанные с оплатой услуг, оказываемых кредитными организациями;</w:t>
      </w:r>
    </w:p>
    <w:p>
      <w:pPr>
        <w:pStyle w:val="TextBodyIndent"/>
        <w:spacing w:lineRule="auto" w:line="360"/>
        <w:ind w:left="0" w:firstLine="709"/>
        <w:rPr/>
      </w:pPr>
      <w:r>
        <w:rPr/>
        <w:t>Прочие операционные расходы.</w:t>
      </w:r>
    </w:p>
    <w:p>
      <w:pPr>
        <w:pStyle w:val="TextBodyIndent"/>
        <w:spacing w:lineRule="auto" w:line="360"/>
        <w:ind w:left="0" w:firstLine="709"/>
        <w:rPr/>
      </w:pPr>
      <w:r>
        <w:rPr/>
        <w:t>Внереализационными расходами являются:</w:t>
      </w:r>
    </w:p>
    <w:p>
      <w:pPr>
        <w:pStyle w:val="TextBodyIndent"/>
        <w:spacing w:lineRule="auto" w:line="360"/>
        <w:ind w:left="0" w:firstLine="709"/>
        <w:rPr/>
      </w:pPr>
      <w:r>
        <w:rPr/>
        <w:t>Штрафы, пени, неустойки за нарушением условий договоров;</w:t>
      </w:r>
    </w:p>
    <w:p>
      <w:pPr>
        <w:pStyle w:val="TextBodyIndent"/>
        <w:spacing w:lineRule="auto" w:line="360"/>
        <w:ind w:left="0" w:firstLine="709"/>
        <w:rPr/>
      </w:pPr>
      <w:r>
        <w:rPr/>
        <w:t>Возмещение причиненных организацией убытков;</w:t>
      </w:r>
    </w:p>
    <w:p>
      <w:pPr>
        <w:pStyle w:val="TextBodyIndent"/>
        <w:spacing w:lineRule="auto" w:line="360"/>
        <w:ind w:left="0" w:firstLine="709"/>
        <w:rPr/>
      </w:pPr>
      <w:r>
        <w:rPr/>
        <w:t>Убытки прошлых лет, признанные в отчетном году;</w:t>
      </w:r>
    </w:p>
    <w:p>
      <w:pPr>
        <w:pStyle w:val="TextBodyIndent"/>
        <w:spacing w:lineRule="auto" w:line="360"/>
        <w:ind w:left="0" w:firstLine="709"/>
        <w:rPr/>
      </w:pPr>
      <w:r>
        <w:rPr/>
        <w:t>Суммы дебиторской задолженности, по которой истек срок исковой давности, других долгов, нереальных для взыскания;</w:t>
      </w:r>
    </w:p>
    <w:p>
      <w:pPr>
        <w:pStyle w:val="TextBodyIndent"/>
        <w:spacing w:lineRule="auto" w:line="360"/>
        <w:ind w:left="0" w:firstLine="709"/>
        <w:rPr/>
      </w:pPr>
      <w:r>
        <w:rPr/>
        <w:t>Курсовые разницы;</w:t>
      </w:r>
    </w:p>
    <w:p>
      <w:pPr>
        <w:pStyle w:val="TextBodyIndent"/>
        <w:spacing w:lineRule="auto" w:line="360"/>
        <w:ind w:left="0" w:firstLine="709"/>
        <w:rPr/>
      </w:pPr>
      <w:r>
        <w:rPr/>
        <w:t>Сумма уценки активов (за исключением внеоборотных активов);</w:t>
      </w:r>
    </w:p>
    <w:p>
      <w:pPr>
        <w:pStyle w:val="TextBodyIndent"/>
        <w:spacing w:lineRule="auto" w:line="360"/>
        <w:ind w:left="0" w:firstLine="709"/>
        <w:rPr/>
      </w:pPr>
      <w:r>
        <w:rPr/>
        <w:t>Прочие внереализационные расходы.</w:t>
      </w:r>
    </w:p>
    <w:p>
      <w:pPr>
        <w:pStyle w:val="TextBodyIndent"/>
        <w:spacing w:lineRule="auto" w:line="360"/>
        <w:ind w:left="0" w:firstLine="709"/>
        <w:rPr/>
      </w:pPr>
      <w:r>
        <w:rPr/>
        <w:t>В составе чрезвычайных расходов отражаются расходы, возникающие как последствия чрезвычайных обстоятельств хозяйственной деятельности (стихийного бедствия, пожара, аварии, национализации имущества и т.п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3.3 Синтетический и аналитический учет операционных и внереализационных доходов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е и внереализационные доходы и расходы вызывают целый комплекс достаточно разнообразных операций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На предприятие АПСК «Г» к операционным и внереализационным доходам и расходам относят: 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 xml:space="preserve">результаты от продажи основных средств, нематериальных активов, материальных ценностей, 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поступления, проценты и другие доходы по ценным бумагам,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доходы и расходы от сдачи имущества в аренду,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прибыль полученная в результате совместной деятельности и т.д.</w:t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е доходы и расходы учитываются на счете 91 « Прочие доходы и расходы». К этому счету открыты субсчета:</w:t>
      </w:r>
    </w:p>
    <w:p>
      <w:pPr>
        <w:pStyle w:val="TextBodyIndent"/>
        <w:spacing w:lineRule="auto" w:line="360"/>
        <w:ind w:left="0" w:firstLine="709"/>
        <w:rPr/>
      </w:pPr>
      <w:r>
        <w:rPr/>
        <w:t>91-1 « Прочие доходы»,</w:t>
      </w:r>
    </w:p>
    <w:p>
      <w:pPr>
        <w:pStyle w:val="TextBodyIndent"/>
        <w:spacing w:lineRule="auto" w:line="360"/>
        <w:ind w:left="0" w:firstLine="709"/>
        <w:rPr/>
      </w:pPr>
      <w:r>
        <w:rPr/>
        <w:t>91-2 «Прочие расходы»,</w:t>
      </w:r>
    </w:p>
    <w:p>
      <w:pPr>
        <w:pStyle w:val="TextBodyIndent"/>
        <w:spacing w:lineRule="auto" w:line="360"/>
        <w:ind w:left="0" w:firstLine="709"/>
        <w:rPr/>
      </w:pPr>
      <w:r>
        <w:rPr/>
        <w:t>91-9 « Сальдо прочих расходов и доходов».</w:t>
      </w:r>
    </w:p>
    <w:p>
      <w:pPr>
        <w:pStyle w:val="TextBodyIndent"/>
        <w:spacing w:lineRule="auto" w:line="360"/>
        <w:ind w:left="0" w:firstLine="709"/>
        <w:rPr/>
      </w:pPr>
      <w:r>
        <w:rPr/>
        <w:t>Сальдо осуществляется накопительно в течение отчетного года. В конце месяца путём сопоставления дебетового оборота по субсчету 91-2 « Прочие расходы» и кредитового оборота 91-1 « Прочие доходы». Это сальдо ежемесячно списывают с субсчета 91-9 « Сальдо прочих расходов и доходов» на счет 99 2 Прибыль и убытки».</w:t>
      </w:r>
    </w:p>
    <w:p>
      <w:pPr>
        <w:pStyle w:val="TextBodyIndent"/>
        <w:spacing w:lineRule="auto" w:line="360"/>
        <w:ind w:left="0" w:firstLine="709"/>
        <w:rPr/>
      </w:pPr>
      <w:r>
        <w:rPr/>
        <w:t>Рассмотрим ведомость по счету: 91 « Прочие доходы и расходы за декабрь 2006г.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91"/>
        <w:gridCol w:w="2949"/>
      </w:tblGrid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бет счетов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754,9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31,8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,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7,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66,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6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11,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4571,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19,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095,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5,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31092,7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31092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29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перио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75715,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75715,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меся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1.Реализация продукции- 8295754,90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Дебет 91 « Прочие доходы и расходы» с Кредита 01 «Основные средства»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Начисление амортизации основных средств -161,14 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02 « Амортизация основных средств»</w:t>
      </w:r>
    </w:p>
    <w:p>
      <w:pPr>
        <w:pStyle w:val="TextBodyIndent"/>
        <w:spacing w:lineRule="auto" w:line="360"/>
        <w:ind w:left="0" w:firstLine="709"/>
        <w:rPr/>
      </w:pPr>
      <w:r>
        <w:rPr/>
        <w:t>3. Недостача при инвентаризации - 107731,83.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10 « Материалы»</w:t>
      </w:r>
    </w:p>
    <w:p>
      <w:pPr>
        <w:pStyle w:val="TextBodyIndent"/>
        <w:spacing w:lineRule="auto" w:line="360"/>
        <w:ind w:left="0" w:firstLine="709"/>
        <w:rPr/>
      </w:pPr>
      <w:r>
        <w:rPr/>
        <w:t>4.Списание дебиторской задолженности – 15414,60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19 «Налог на добавленную стоимость по приобретенным ценностям»</w:t>
      </w:r>
    </w:p>
    <w:p>
      <w:pPr>
        <w:pStyle w:val="TextBodyIndent"/>
        <w:spacing w:lineRule="auto" w:line="360"/>
        <w:ind w:left="0" w:firstLine="709"/>
        <w:rPr/>
      </w:pPr>
      <w:r>
        <w:rPr/>
        <w:t>6. Проценты перечисленные по кредиту – 99567,84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51 « Расчетный счет»</w:t>
      </w:r>
    </w:p>
    <w:p>
      <w:pPr>
        <w:pStyle w:val="TextBodyIndent"/>
        <w:spacing w:lineRule="auto" w:line="360"/>
        <w:ind w:left="0" w:firstLine="709"/>
        <w:rPr/>
      </w:pPr>
      <w:r>
        <w:rPr/>
        <w:t>7. Затраты прошлых лет, а также дебиторская и кредиторская задолженность – 501066,21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60 « Расчеты с поставщиками и подрядчиками»</w:t>
      </w:r>
    </w:p>
    <w:p>
      <w:pPr>
        <w:pStyle w:val="TextBodyIndent"/>
        <w:spacing w:lineRule="auto" w:line="360"/>
        <w:ind w:left="0" w:firstLine="709"/>
        <w:rPr/>
      </w:pPr>
      <w:r>
        <w:rPr/>
        <w:t>8. Списание дебиторской задолженности (расчеты с покупателями) – 419711,46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62 « Расчеты с покупателями и заказчиками»</w:t>
      </w:r>
    </w:p>
    <w:p>
      <w:pPr>
        <w:pStyle w:val="TextBodyIndent"/>
        <w:spacing w:lineRule="auto" w:line="360"/>
        <w:ind w:left="0" w:firstLine="709"/>
        <w:rPr/>
      </w:pPr>
      <w:r>
        <w:rPr/>
        <w:t>9.Начислен налог на добавленную стоимость на реализацию основных средств (на отгруженную продукцию), списание кредиторской и дебиторской задолженности – 2196119,35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68 « Расчеты по налогам и сборам»</w:t>
      </w:r>
    </w:p>
    <w:p>
      <w:pPr>
        <w:pStyle w:val="TextBodyIndent"/>
        <w:spacing w:lineRule="auto" w:line="360"/>
        <w:ind w:left="0" w:firstLine="709"/>
        <w:rPr/>
      </w:pPr>
      <w:r>
        <w:rPr/>
        <w:t>10. Начислен налог на добавленную стоимость на реализацию основных средств (на не отгруженную продукцию) – 2209095,24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1 « Прочие доходы и расходы» с кредита 76 « Расчеты с разными дебиторами и кредиторами»</w:t>
      </w:r>
    </w:p>
    <w:p>
      <w:pPr>
        <w:pStyle w:val="TextBodyIndent"/>
        <w:spacing w:lineRule="auto" w:line="360"/>
        <w:ind w:left="0" w:firstLine="709"/>
        <w:rPr/>
      </w:pPr>
      <w:r>
        <w:rPr/>
        <w:t>11. Реформация баланса по итогам года – 170631092,72</w:t>
      </w:r>
    </w:p>
    <w:p>
      <w:pPr>
        <w:pStyle w:val="TextBodyIndent"/>
        <w:spacing w:lineRule="auto" w:line="360"/>
        <w:ind w:left="0" w:firstLine="709"/>
        <w:rPr/>
      </w:pPr>
      <w:r>
        <w:rPr/>
        <w:t>Обороты по дебету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/>
        <w:t>Излишки выявленные в результате инвентаризации – 1097,55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счета 10 « Материалы» с кредита91 « Прочие доходы и расходы»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Излишки на складе – 6072,00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счета 43 « Готовая продукция» с кредита91 « Прочие доходы и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7.Списание кредиторской и дебиторской задолженности – 136276,08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счета 60 « Расчеты с поставщиками и подрядчиками» с кредита91 « Прочие доходы и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8. Списание кредиторской и дебиторской задолженности – 12654571,43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счета 62 « Расчеты с покупателями и заказчиками» с кредита91 « Прочие доходы и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10. Списание кредиторской и дебиторской задолженности – 37575,87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счета 76 « Расчеты с разными дебиторами и кредиторами» с кредита 91 « Прочие доходы и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12. Закрытие счета – 1009029,64</w:t>
      </w:r>
    </w:p>
    <w:p>
      <w:pPr>
        <w:pStyle w:val="TextBodyIndent"/>
        <w:spacing w:lineRule="auto" w:line="360"/>
        <w:ind w:left="0" w:firstLine="709"/>
        <w:rPr/>
      </w:pPr>
      <w:r>
        <w:rPr/>
        <w:t>Дебет 99 « Прибыли и убытки» кредит 91 « Прочие доходы и расходы».</w:t>
      </w:r>
    </w:p>
    <w:p>
      <w:pPr>
        <w:pStyle w:val="TextBodyIndent"/>
        <w:spacing w:lineRule="auto" w:line="360"/>
        <w:ind w:left="0" w:firstLine="709"/>
        <w:rPr/>
      </w:pPr>
      <w:r>
        <w:rPr/>
        <w:t>Построение аналитического учета по счету 91 « Прочие расходы и доходы» преследует прежде всего цели управления предприятием и возможность группировки доходов и расходов по видам операционных и внереализационных для облегчения составления Отчета о прибылях и убытках.</w:t>
      </w:r>
    </w:p>
    <w:p>
      <w:pPr>
        <w:pStyle w:val="TextBodyIndent"/>
        <w:spacing w:lineRule="auto" w:line="360"/>
        <w:ind w:left="0" w:firstLine="709"/>
        <w:rPr/>
      </w:pPr>
      <w:r>
        <w:rPr/>
        <w:t>На предприятие АПСК «Г» к внереализационным доходам и расходам относят:</w:t>
      </w:r>
    </w:p>
    <w:p>
      <w:pPr>
        <w:pStyle w:val="TextBodyIndent"/>
        <w:spacing w:lineRule="auto" w:line="360"/>
        <w:ind w:left="0" w:firstLine="709"/>
        <w:rPr/>
      </w:pPr>
      <w:r>
        <w:rPr/>
        <w:t>Аренда помещения</w:t>
      </w:r>
    </w:p>
    <w:p>
      <w:pPr>
        <w:pStyle w:val="TextBodyIndent"/>
        <w:spacing w:lineRule="auto" w:line="360"/>
        <w:ind w:left="0" w:firstLine="709"/>
        <w:rPr/>
      </w:pPr>
      <w:r>
        <w:rPr/>
        <w:t>Дебиторская задолженность, суды</w:t>
      </w:r>
    </w:p>
    <w:p>
      <w:pPr>
        <w:pStyle w:val="TextBodyIndent"/>
        <w:spacing w:lineRule="auto" w:line="360"/>
        <w:ind w:left="0" w:firstLine="709"/>
        <w:rPr/>
      </w:pPr>
      <w:r>
        <w:rPr/>
        <w:t>Затраты прошлых лет</w:t>
      </w:r>
    </w:p>
    <w:p>
      <w:pPr>
        <w:pStyle w:val="TextBodyIndent"/>
        <w:spacing w:lineRule="auto" w:line="360"/>
        <w:ind w:left="0" w:firstLine="709"/>
        <w:rPr/>
      </w:pPr>
      <w:r>
        <w:rPr/>
        <w:t>Излишки недостачи при инвентаризации</w:t>
      </w:r>
    </w:p>
    <w:p>
      <w:pPr>
        <w:pStyle w:val="TextBodyIndent"/>
        <w:spacing w:lineRule="auto" w:line="360"/>
        <w:ind w:left="0" w:firstLine="709"/>
        <w:rPr/>
      </w:pPr>
      <w:r>
        <w:rPr/>
        <w:t>Металлолом</w:t>
      </w:r>
    </w:p>
    <w:p>
      <w:pPr>
        <w:pStyle w:val="TextBodyIndent"/>
        <w:spacing w:lineRule="auto" w:line="360"/>
        <w:ind w:left="0" w:firstLine="709"/>
        <w:rPr/>
      </w:pPr>
      <w:r>
        <w:rPr/>
        <w:t>Пени</w:t>
      </w:r>
    </w:p>
    <w:p>
      <w:pPr>
        <w:pStyle w:val="TextBodyIndent"/>
        <w:spacing w:lineRule="auto" w:line="360"/>
        <w:ind w:left="0" w:firstLine="709"/>
        <w:rPr/>
      </w:pPr>
      <w:r>
        <w:rPr/>
        <w:t>Пеня по квартплате</w:t>
      </w:r>
    </w:p>
    <w:p>
      <w:pPr>
        <w:pStyle w:val="TextBodyIndent"/>
        <w:spacing w:lineRule="auto" w:line="360"/>
        <w:ind w:left="0" w:firstLine="709"/>
        <w:rPr/>
      </w:pPr>
      <w:r>
        <w:rPr/>
        <w:t>Спец. Одежда</w:t>
      </w:r>
    </w:p>
    <w:p>
      <w:pPr>
        <w:pStyle w:val="TextBodyIndent"/>
        <w:spacing w:lineRule="auto" w:line="360"/>
        <w:ind w:left="0" w:firstLine="709"/>
        <w:rPr/>
      </w:pPr>
      <w:r>
        <w:rPr/>
        <w:t>Списание дебиторской и кредиторской задолженности</w:t>
      </w:r>
    </w:p>
    <w:p>
      <w:pPr>
        <w:pStyle w:val="TextBodyIndent"/>
        <w:spacing w:lineRule="auto" w:line="360"/>
        <w:ind w:left="0" w:firstLine="709"/>
        <w:rPr/>
      </w:pPr>
      <w:r>
        <w:rPr/>
        <w:t>К операционным доходам и расходам относят:</w:t>
      </w:r>
    </w:p>
    <w:p>
      <w:pPr>
        <w:pStyle w:val="TextBodyIndent"/>
        <w:spacing w:lineRule="auto" w:line="360"/>
        <w:ind w:left="0" w:firstLine="709"/>
        <w:rPr/>
      </w:pPr>
      <w:r>
        <w:rPr/>
        <w:t>Налог на выбросы вредных веществ</w:t>
      </w:r>
    </w:p>
    <w:p>
      <w:pPr>
        <w:pStyle w:val="TextBodyIndent"/>
        <w:spacing w:lineRule="auto" w:line="360"/>
        <w:ind w:left="0" w:firstLine="709"/>
        <w:rPr/>
      </w:pPr>
      <w:r>
        <w:rPr/>
        <w:t>Налог на имущество</w:t>
      </w:r>
    </w:p>
    <w:p>
      <w:pPr>
        <w:pStyle w:val="TextBodyIndent"/>
        <w:spacing w:lineRule="auto" w:line="360"/>
        <w:ind w:left="0" w:firstLine="709"/>
        <w:rPr/>
      </w:pPr>
      <w:r>
        <w:rPr/>
        <w:t>Налог на милицию</w:t>
      </w:r>
    </w:p>
    <w:p>
      <w:pPr>
        <w:pStyle w:val="TextBodyIndent"/>
        <w:spacing w:lineRule="auto" w:line="360"/>
        <w:ind w:left="0" w:firstLine="709"/>
        <w:rPr/>
      </w:pPr>
      <w:r>
        <w:rPr/>
        <w:t>НДС и НП по Основным средствам</w:t>
      </w:r>
    </w:p>
    <w:p>
      <w:pPr>
        <w:pStyle w:val="TextBodyIndent"/>
        <w:spacing w:lineRule="auto" w:line="360"/>
        <w:ind w:left="0" w:firstLine="709"/>
        <w:rPr/>
      </w:pPr>
      <w:r>
        <w:rPr/>
        <w:t>Проценты по кредиту</w:t>
      </w:r>
    </w:p>
    <w:p>
      <w:pPr>
        <w:pStyle w:val="TextBodyIndent"/>
        <w:spacing w:lineRule="auto" w:line="360"/>
        <w:ind w:left="0" w:firstLine="709"/>
        <w:rPr/>
      </w:pPr>
      <w:r>
        <w:rPr/>
        <w:t>Проценты по налогам</w:t>
      </w:r>
    </w:p>
    <w:p>
      <w:pPr>
        <w:pStyle w:val="TextBodyIndent"/>
        <w:spacing w:lineRule="auto" w:line="360"/>
        <w:ind w:left="0" w:firstLine="709"/>
        <w:rPr/>
      </w:pPr>
      <w:r>
        <w:rPr/>
        <w:t>Реализация основных средств</w:t>
      </w:r>
    </w:p>
    <w:p>
      <w:pPr>
        <w:pStyle w:val="TextBodyIndent"/>
        <w:spacing w:lineRule="auto" w:line="360"/>
        <w:ind w:left="0" w:firstLine="709"/>
        <w:rPr/>
      </w:pPr>
      <w:r>
        <w:rPr/>
        <w:t>Списание основных средств недоаммортизируемых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4. Анализ операционных доходов и расходов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Финансовые результаты деятельности предприятия характеризуются суммой полученной прибыли и уровнем рентабельности. Прибыль предприятия получается от реализации продукции; сдачи в аренду основных фондов, коммерческая деятельность на финансовых и валютных биржах.</w:t>
      </w:r>
    </w:p>
    <w:p>
      <w:pPr>
        <w:pStyle w:val="TextBodyIndent"/>
        <w:spacing w:lineRule="auto" w:line="360"/>
        <w:ind w:left="0" w:firstLine="709"/>
        <w:rPr/>
      </w:pPr>
      <w:r>
        <w:rPr/>
        <w:t>Только после продажи продукции чистый доход принимает форму прибыли.</w:t>
      </w:r>
    </w:p>
    <w:p>
      <w:pPr>
        <w:pStyle w:val="TextBodyIndent"/>
        <w:spacing w:lineRule="auto" w:line="360"/>
        <w:ind w:left="0" w:firstLine="709"/>
        <w:rPr/>
      </w:pPr>
      <w:r>
        <w:rPr/>
        <w:t>Количественно она представляет разность между чистой выручкой (по уплаты налога на добавленную стоимость, акцизного налога и других отчислений из выручки в бюджетные фонды) и полученную себестоимость реализованной продукции т.е. чем больше предприятие реализует рентабельной продукции, тем лучше его финансовое состояние. Поэтому финансовые результаты в тесной связи с использованием реализацией продукции.</w:t>
      </w:r>
    </w:p>
    <w:p>
      <w:pPr>
        <w:pStyle w:val="TextBodyIndent"/>
        <w:spacing w:lineRule="auto" w:line="360"/>
        <w:ind w:left="0" w:firstLine="709"/>
        <w:rPr/>
      </w:pPr>
      <w:r>
        <w:rPr/>
        <w:t>Объём реализации и величина прибыли, уровень рентабельности зависят от производственной, снабженческой, маркетинговой и финансовой деятельностью пред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>Основными задачами анализа финансовых результатов деятельности является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систематический контроль за выполнением планов реализации продукции и получением прибыл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определения явления как объективных, так субъективных факторов финансовые результаты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выявления резервов увеличения суммы прибыли и рентабельност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оценка работы предприятия по использованию возможности увеличения прибыли и рентабельност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разработка мероприятий по использованию выявленных резервов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Основными источниками информации при анализе финансовых результатов прибыли служат накладные на отгрузку продукции, данные аналитического бухгалтерского учета по счетам 46,47,48 «Выполненные этапы по незавершенным работам» и счет 80 « Уставный капитал», финансовой отчетности форма 2 « Отчет о прибылях и убытках, а также соответствующие таблицы бизнес плана. 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8 - Анализ финансовых результатов</w:t>
      </w:r>
    </w:p>
    <w:tbl>
      <w:tblPr>
        <w:tblW w:w="89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851"/>
        <w:gridCol w:w="1309"/>
        <w:gridCol w:w="992"/>
        <w:gridCol w:w="1290"/>
        <w:gridCol w:w="926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сего доходов и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щие расходы финансовой 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траты на производство и сбыт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ыль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по операциям финансов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ходы по операциям финансов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доходы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9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чие расходы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ибыль отчет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алог на прибыль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Строка № 2: Общие расходы финансово хозяйственной деятельности с 2000года по 2005год выросли на 44132603 рубля. С 2005 по 2006 на 81666693 – это отрицательная тенденция.</w:t>
      </w:r>
    </w:p>
    <w:p>
      <w:pPr>
        <w:pStyle w:val="TextBodyIndent"/>
        <w:spacing w:lineRule="auto" w:line="360"/>
        <w:ind w:left="0" w:firstLine="709"/>
        <w:rPr/>
      </w:pPr>
      <w:r>
        <w:rPr/>
        <w:t>Строка № 3: Выручка от реализации повысилась в 2005 году на 21,22% по сравнению с 2004годом, но снизилась в 2006 году на 30,65% по сравнению с 2005 годом. Это говорит о том, что больший доход предприятие получает от не основной деятельности. Строка № 5: Прибыль от реализации в 2005 году выросла на 0,3% по сравнению с 2004годом. В 2006 году на 3,3 % рост благоприятен и свидетельствует о увеличении рентабельности продукции, повышение спроса на продукцию. Строки № 10: Прибыль отчетного периода и чистая прибыль в 2005 году снизилась на 18 % по сравнению с 2004годом, но выросла в 2006 году на 10,4 %, также указывает на положительные тенденции в организации производства на АПСК « Г», за счет этой прибыли организация может погасить свою задолженность по выплате налогов, погасить дебиторскую задолженность перед поставщиками т.д. Строка № 11: С увеличением прибыли соответственно повысился и налог на прибыль в 2006 году он увеличился на 2,4 % - это доля прибыли перечисляемая в бюджет в виде налога на прибыль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0 - Состав прибыли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8"/>
        <w:gridCol w:w="1276"/>
        <w:gridCol w:w="1275"/>
        <w:gridCol w:w="993"/>
        <w:gridCol w:w="1338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Отклонение (+, -)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периода всего 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быль (убыток) от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 финансовых опер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 прочей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 финансово хозяй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5.от внереализационных операций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ист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ераспределённ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8,8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ак следует из данных таблицы 10, в отчетном периоде произошли положительные изменения в структуре прибыли. Прибыль от реализации товаров (продукции, работ, услуг) за счет снижения себестоимости по сравнению с 2005годом возросла на 50,5%. Выросла также и нераспределённая доля прибыли, остающаяся в распоряжении предприятия на 8,8 %. 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1 - Динамика показателей прибыли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12"/>
        <w:gridCol w:w="1812"/>
        <w:gridCol w:w="1612"/>
        <w:gridCol w:w="1922"/>
      </w:tblGrid>
      <w:tr>
        <w:trPr>
          <w:trHeight w:val="1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2004г. млн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2005г. млн. ру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2006г. млн.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Отчетный к предшествую-щему периоду в %</w:t>
            </w:r>
          </w:p>
        </w:tc>
      </w:tr>
      <w:tr>
        <w:trPr>
          <w:trHeight w:val="1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(нетто) от реализации товаров, продукции, усл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1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бестоимость реализации товаров, работ услуг,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аловый дох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4.расходы периода (коммерческие и управленческ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быль (убыток) от реализ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альдо операционных результа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быль от финансово хозяйственн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альдо внереализационных результа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7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9.Прибыль (убыток) отчетного пери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11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ераспределённая прибыль (отчетного период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Из данных таблицы 12 видно, что прибыль 2006 года по отношению к 2005 году выросла на 4,3 %, что привело также к соответствующему увеличению прибыли, остающейся в распоряжении пред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>Выручка (нетто) выше, чем прибыль от реализации. Это говорит о том, что затраты на производство не снижаются, а наоборот растут.</w:t>
      </w:r>
    </w:p>
    <w:p>
      <w:pPr>
        <w:pStyle w:val="TextBodyIndent"/>
        <w:spacing w:lineRule="auto" w:line="360"/>
        <w:ind w:left="0" w:firstLine="709"/>
        <w:rPr/>
      </w:pPr>
      <w:r>
        <w:rPr/>
        <w:t>Прибыль от финансово хозяйственной деятельности превышает расходы на 3%. Всё это привело к увеличению прибыли отчетного периода на 4,3%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аблица 12 - Факторный анализ прибыли </w:t>
      </w:r>
    </w:p>
    <w:tbl>
      <w:tblPr>
        <w:tblW w:w="9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77"/>
        <w:gridCol w:w="2126"/>
        <w:gridCol w:w="2062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азису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зису на фактически реализованную продукцию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 по отчету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товаров, продукции, работ, усл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лная себестоимость реализации товаров, продукции, работ, усл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убыток от реал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Основными факторами которые влияют на изменение прибыли являются: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/>
        <w:t>Изменение отпускных цен на продукцию. 211,7-164,7=47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Отражает рост цен в результате инфляции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/>
        <w:t>Увеличение объёма реализации продукции в оценке по базисной полной себестоимости.</w:t>
      </w:r>
    </w:p>
    <w:p>
      <w:pPr>
        <w:pStyle w:val="TextBodyIndent"/>
        <w:spacing w:lineRule="auto" w:line="360"/>
        <w:ind w:left="0" w:firstLine="709"/>
        <w:rPr/>
      </w:pPr>
      <w:r>
        <w:rPr/>
        <w:t>151-108=43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орректировка базисной прибыли </w:t>
      </w:r>
    </w:p>
    <w:p>
      <w:pPr>
        <w:pStyle w:val="TextBodyIndent"/>
        <w:spacing w:lineRule="auto" w:line="360"/>
        <w:ind w:left="0" w:firstLine="709"/>
        <w:rPr/>
      </w:pPr>
      <w:r>
        <w:rPr/>
        <w:t>11,6*1,067-11,6=0,78млн. руб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/>
        <w:t>Увеличение объёма реализации продукции за счет структурных сдвигов в составе продукции.</w:t>
      </w:r>
    </w:p>
    <w:p>
      <w:pPr>
        <w:pStyle w:val="TextBodyIndent"/>
        <w:spacing w:lineRule="auto" w:line="360"/>
        <w:ind w:left="0" w:firstLine="709"/>
        <w:rPr/>
      </w:pPr>
      <w:r>
        <w:rPr/>
        <w:t>11,6*(164,7/119,5-151/108)=14,4 млн. руб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/>
        <w:t>Изменение себестоимости за счет структурных сдвигов в составе продукции.108*1,0795-151=-34,598315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Общее отклонение от прибыли 807,7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В том числе:</w:t>
      </w:r>
    </w:p>
    <w:p>
      <w:pPr>
        <w:pStyle w:val="TextBodyIndent"/>
        <w:spacing w:lineRule="auto" w:line="360"/>
        <w:ind w:left="0" w:firstLine="709"/>
        <w:rPr/>
      </w:pPr>
      <w:r>
        <w:rPr/>
        <w:t>1. изменение отпускных цен на продукцию 47,1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2. изменение объёма реализации продукции 781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3. изменение структуры продукции 14,4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>4. изменение структуры затрат -34,6 млн. руб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ак видно из таблицы 13, наибольшее влияние на отклонение прибыли оказали ценовые факторы. За счет роста объёма продаж получена дополнительная прибыль 96,7 %. </w:t>
      </w:r>
    </w:p>
    <w:p>
      <w:pPr>
        <w:pStyle w:val="TextBodyIndent"/>
        <w:spacing w:lineRule="auto" w:line="360"/>
        <w:ind w:left="0" w:firstLine="709"/>
        <w:rPr/>
      </w:pPr>
      <w:r>
        <w:rPr/>
        <w:t>Анализ рентабельности предприятия</w:t>
      </w:r>
    </w:p>
    <w:p>
      <w:pPr>
        <w:pStyle w:val="TextBodyIndent"/>
        <w:spacing w:lineRule="auto" w:line="360"/>
        <w:ind w:left="0" w:firstLine="709"/>
        <w:rPr/>
      </w:pPr>
      <w:r>
        <w:rPr/>
        <w:t>Рентабельность товарного выпуска</w:t>
      </w:r>
    </w:p>
    <w:p>
      <w:pPr>
        <w:pStyle w:val="TextBodyIndent"/>
        <w:spacing w:lineRule="auto" w:line="360"/>
        <w:ind w:left="0" w:firstLine="709"/>
        <w:rPr/>
      </w:pPr>
      <w:r>
        <w:rPr/>
        <w:t>2000г 61563336/51965650*100% = 1,18</w:t>
      </w:r>
    </w:p>
    <w:p>
      <w:pPr>
        <w:pStyle w:val="TextBodyIndent"/>
        <w:spacing w:lineRule="auto" w:line="360"/>
        <w:ind w:left="0" w:firstLine="709"/>
        <w:rPr/>
      </w:pPr>
      <w:r>
        <w:rPr/>
        <w:t>2001г 119564444/ 104976204*100= 1,14</w:t>
      </w:r>
    </w:p>
    <w:p>
      <w:pPr>
        <w:pStyle w:val="TextBodyIndent"/>
        <w:spacing w:lineRule="auto" w:line="360"/>
        <w:ind w:left="0" w:firstLine="709"/>
        <w:rPr/>
      </w:pPr>
      <w:r>
        <w:rPr/>
        <w:t>2002г.211768311/193071668*100=1,10</w:t>
      </w:r>
    </w:p>
    <w:p>
      <w:pPr>
        <w:pStyle w:val="TextBodyIndent"/>
        <w:spacing w:lineRule="auto" w:line="360"/>
        <w:ind w:left="0" w:firstLine="709"/>
        <w:rPr/>
      </w:pPr>
      <w:r>
        <w:rPr/>
        <w:t>Данный показатель характеризует уровень прибыли на один рубль затраченных средств. В 2000 году он составил 1,18% - прибыли</w:t>
      </w:r>
    </w:p>
    <w:p>
      <w:pPr>
        <w:pStyle w:val="TextBodyIndent"/>
        <w:spacing w:lineRule="auto" w:line="360"/>
        <w:ind w:left="0" w:firstLine="709"/>
        <w:rPr/>
      </w:pPr>
      <w:r>
        <w:rPr/>
        <w:t>В 2001году - 1,14%</w:t>
      </w:r>
    </w:p>
    <w:p>
      <w:pPr>
        <w:pStyle w:val="TextBodyIndent"/>
        <w:spacing w:lineRule="auto" w:line="360"/>
        <w:ind w:left="0" w:firstLine="709"/>
        <w:rPr/>
      </w:pPr>
      <w:r>
        <w:rPr/>
        <w:t>В 2002 году – 1,10%</w:t>
      </w:r>
    </w:p>
    <w:p>
      <w:pPr>
        <w:pStyle w:val="TextBodyIndent"/>
        <w:spacing w:lineRule="auto" w:line="360"/>
        <w:ind w:left="0" w:firstLine="709"/>
        <w:rPr/>
      </w:pPr>
      <w:r>
        <w:rPr/>
        <w:t>По этим данным можно рассчитать рентабельность оборота.</w:t>
      </w:r>
    </w:p>
    <w:p>
      <w:pPr>
        <w:pStyle w:val="TextBodyIndent"/>
        <w:spacing w:lineRule="auto" w:line="360"/>
        <w:ind w:left="0" w:firstLine="709"/>
        <w:rPr/>
      </w:pPr>
      <w:r>
        <w:rPr/>
        <w:t>Отсюда следует, что по сравнению с 2000 годом уровень рентабельности в 2001году снизился на 0,04 %, а в 2002 году по сравнению с 2001годом снизился еще на 0,04%. Снижение рентабельности означает снижение спроса на продукцию.</w:t>
      </w:r>
    </w:p>
    <w:p>
      <w:pPr>
        <w:pStyle w:val="TextBodyIndent"/>
        <w:spacing w:lineRule="auto" w:line="360"/>
        <w:ind w:left="0" w:firstLine="709"/>
        <w:rPr/>
      </w:pPr>
      <w:r>
        <w:rPr/>
        <w:t>На изменение уровня рентабельности реализованных видов продукции, работ, услуг оказали влияние следующие факторы: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/>
        <w:t>Рентабельность реализации:</w:t>
      </w:r>
    </w:p>
    <w:p>
      <w:pPr>
        <w:pStyle w:val="TextBodyIndent"/>
        <w:spacing w:lineRule="auto" w:line="360"/>
        <w:ind w:left="0" w:firstLine="709"/>
        <w:rPr/>
      </w:pPr>
      <w:r>
        <w:rPr/>
        <w:t>2001г. – 1,14%</w:t>
      </w:r>
    </w:p>
    <w:p>
      <w:pPr>
        <w:pStyle w:val="TextBodyIndent"/>
        <w:spacing w:lineRule="auto" w:line="360"/>
        <w:ind w:left="0" w:firstLine="709"/>
        <w:rPr/>
      </w:pPr>
      <w:r>
        <w:rPr/>
        <w:t>2002г. – 2,01%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результате структуры и ассортимента продукции рентабельность увеличилась на 0,87 %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/>
        <w:t>Изменение себестоимости;</w:t>
      </w:r>
    </w:p>
    <w:p>
      <w:pPr>
        <w:pStyle w:val="TextBodyIndent"/>
        <w:spacing w:lineRule="auto" w:line="360"/>
        <w:ind w:left="0" w:firstLine="709"/>
        <w:rPr/>
      </w:pPr>
      <w:r>
        <w:rPr/>
        <w:t>(1884530-1990)/ 19371668 * 100% = 9,71%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результате изменения себестоимости рентабельность реализованной продукции повысилась на 7,69 %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/>
        <w:t>Изменение уровня цен:</w:t>
      </w:r>
    </w:p>
    <w:p>
      <w:pPr>
        <w:pStyle w:val="TextBodyIndent"/>
        <w:spacing w:lineRule="auto" w:line="360"/>
        <w:ind w:left="0" w:firstLine="709"/>
        <w:rPr/>
      </w:pPr>
      <w:r>
        <w:rPr/>
        <w:t>1884530/19371668*100% = 9,73%</w:t>
      </w:r>
    </w:p>
    <w:p>
      <w:pPr>
        <w:pStyle w:val="TextBodyIndent"/>
        <w:spacing w:lineRule="auto" w:line="360"/>
        <w:ind w:left="0" w:firstLine="709"/>
        <w:rPr/>
      </w:pPr>
      <w:r>
        <w:rPr/>
        <w:t>В результате изменения цены рентабельность увеличилась на 0,02%.</w:t>
      </w:r>
    </w:p>
    <w:p>
      <w:pPr>
        <w:pStyle w:val="TextBodyIndent"/>
        <w:spacing w:lineRule="auto" w:line="360"/>
        <w:ind w:left="0" w:firstLine="709"/>
        <w:rPr/>
      </w:pPr>
      <w:r>
        <w:rPr/>
        <w:t>Совокупное влияние факторов составило 8,58% (0,87+7,69+0,02)</w:t>
      </w:r>
    </w:p>
    <w:p>
      <w:pPr>
        <w:pStyle w:val="TextBodyIndent"/>
        <w:spacing w:lineRule="auto" w:line="360"/>
        <w:ind w:left="0" w:firstLine="709"/>
        <w:rPr/>
      </w:pPr>
      <w:r>
        <w:rPr/>
        <w:t>Полученные результаты свидетельствуют о том, что план по уровню рентабельности перевыполнен вследствие роста среднего уровня цен и удельного веса более рентабельных видов продукции в общем объёме реализации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3 - Анализ рентабельности выпуска комплектов жилых домов</w:t>
      </w:r>
    </w:p>
    <w:tbl>
      <w:tblPr>
        <w:tblW w:w="94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39"/>
        <w:gridCol w:w="1139"/>
        <w:gridCol w:w="1142"/>
        <w:gridCol w:w="989"/>
        <w:gridCol w:w="1261"/>
        <w:gridCol w:w="1017"/>
        <w:gridCol w:w="1275"/>
        <w:gridCol w:w="14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дукци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 и акцизов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БКР -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ебного тип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Рентабельность выпуска отдельных видов продукции колеблется вследствие различий материальных и трудовых затрат по изготовлению. По всем видам изделий рентабельность возросла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4 - Анализ показателя рентабельности производственных фондов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4"/>
        <w:gridCol w:w="1701"/>
        <w:gridCol w:w="171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год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еализации продукции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материальных оборотных сред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7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ондоот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9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материальных оборо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й рентабельность производственных фон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11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Рентабельность реализации составляет по факту 8,82 %, по плану 2,75 %</w:t>
      </w:r>
    </w:p>
    <w:p>
      <w:pPr>
        <w:pStyle w:val="TextBodyIndent"/>
        <w:spacing w:lineRule="auto" w:line="360"/>
        <w:ind w:left="0" w:firstLine="709"/>
        <w:rPr/>
      </w:pPr>
      <w:r>
        <w:rPr/>
        <w:t>Повышение фондоотдачи на 0,82 рубля повлекло повышение рентабельн6ости производственных фондов на 9,11 %.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5 - Динамика коэффициентов рентабельности основного капитала</w:t>
      </w:r>
    </w:p>
    <w:tbl>
      <w:tblPr>
        <w:tblW w:w="91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79"/>
        <w:gridCol w:w="2279"/>
        <w:gridCol w:w="227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рентабельности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нтабельности заёмного капита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рентабельности финансовых вложений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Из данных таблицы 16 видно, что в 2005 году рентабельность собственных средств выше на 0,07 коэффициента заёмного капитала, а в 2006 году заёмный капитал даёт прибыли на 0,02 больший чем собственный.</w:t>
      </w:r>
    </w:p>
    <w:p>
      <w:pPr>
        <w:pStyle w:val="TextBodyIndent"/>
        <w:spacing w:lineRule="auto" w:line="360"/>
        <w:ind w:left="0" w:firstLine="709"/>
        <w:rPr/>
      </w:pPr>
      <w:r>
        <w:rPr/>
        <w:t>Рентабельность финансовых вложений показывает, что в 2005 году на каждый рубль вложенный в ценные бумаги от долевого участия АПСК «Г» получил на 1,8 больше чем в 2006 году. Выполнение плана прибыли в значительной степени зависит от финансовых результатов деятельности, не связанных с реализацией продукции. Это прибыль или убытки прошлых лет, выявленные в отчетном году; прибыль от сдачи в аренду основных средств, кредиторская задолженность, излишки выявленные при инвентаризации, полученные и выплаченные пени, штрафы, неустойки, доходы по акциям, убытки от уценки готовой продукции материальных запасов и т. д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6 - Внереализационные финансовые результаты</w:t>
      </w:r>
    </w:p>
    <w:tbl>
      <w:tblPr>
        <w:tblW w:w="90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276"/>
        <w:gridCol w:w="1701"/>
        <w:gridCol w:w="1068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 и убытков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ля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оля 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ки недостачи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сдачи в аренду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и пени получ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и пени выплач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46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т списания дебиторск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9,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lineRule="auto" w:line="360"/>
        <w:ind w:left="0" w:firstLine="708"/>
        <w:rPr/>
      </w:pPr>
      <w:r>
        <w:br w:type="page"/>
      </w:r>
      <w:r>
        <w:rPr/>
        <w:t xml:space="preserve">По данным таблицы 17 можно сделать выводы, что наибольшую часть внереализационных результатов (76,2% в 2006г.) составляет такой показатель как штрафы и пени выплаченные, по сравнению с 2005 годом они снизились на 21,6 %, но всё ровно это отрицательная тенденция т.к. образовались из-за несвоевременной уплаты налогов, а доля прибыли составляет всего 21,5%. 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5. Совершенствование учета и использования расходов и доходов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Основной недостаток счета 91 « Прочие доходы и расходы» состоит в том, что он носит слишком обобщенный характер. В плане счетов предусмотрены два субсчета для учета доходов и расходов: 91 – 1 « Прочие доходы» и 91 – 2 « Прочие расходы». Но этого недостаточно как для целей управления, так и для составления бухгалтерской отчетности из-за отсутствия в ней более детальной информации о группах и видах прочих доходов и расходов.</w:t>
      </w:r>
    </w:p>
    <w:p>
      <w:pPr>
        <w:pStyle w:val="TextBodyIndent"/>
        <w:spacing w:lineRule="auto" w:line="360"/>
        <w:ind w:left="0" w:firstLine="709"/>
        <w:rPr/>
      </w:pPr>
      <w:r>
        <w:rPr/>
        <w:t>Исходя из этого, можно использовать следующую систему субсчетов:</w:t>
      </w:r>
    </w:p>
    <w:p>
      <w:pPr>
        <w:pStyle w:val="TextBodyIndent"/>
        <w:spacing w:lineRule="auto" w:line="360"/>
        <w:ind w:left="0" w:firstLine="709"/>
        <w:rPr/>
      </w:pPr>
      <w:r>
        <w:rPr/>
        <w:t>91-10» Операционные доходы»;</w:t>
      </w:r>
    </w:p>
    <w:p>
      <w:pPr>
        <w:pStyle w:val="TextBodyIndent"/>
        <w:spacing w:lineRule="auto" w:line="360"/>
        <w:ind w:left="0" w:firstLine="709"/>
        <w:rPr/>
      </w:pPr>
      <w:r>
        <w:rPr/>
        <w:t>в том числе:</w:t>
      </w:r>
    </w:p>
    <w:p>
      <w:pPr>
        <w:pStyle w:val="TextBodyIndent"/>
        <w:spacing w:lineRule="auto" w:line="360"/>
        <w:ind w:left="0" w:firstLine="709"/>
        <w:rPr/>
      </w:pPr>
      <w:r>
        <w:rPr/>
        <w:t>91-11 « Проценты к получению»</w:t>
      </w:r>
    </w:p>
    <w:p>
      <w:pPr>
        <w:pStyle w:val="TextBodyIndent"/>
        <w:spacing w:lineRule="auto" w:line="360"/>
        <w:ind w:left="0" w:firstLine="709"/>
        <w:rPr/>
      </w:pPr>
      <w:r>
        <w:rPr/>
        <w:t>91-12 « Доходы от участия в других организациях»</w:t>
      </w:r>
    </w:p>
    <w:p>
      <w:pPr>
        <w:pStyle w:val="TextBodyIndent"/>
        <w:spacing w:lineRule="auto" w:line="360"/>
        <w:ind w:left="0" w:firstLine="709"/>
        <w:rPr/>
      </w:pPr>
      <w:r>
        <w:rPr/>
        <w:t>91-13 « Прочие операционные до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91-20 « Внереализационные до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91-30 «Операционные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в том числе:</w:t>
      </w:r>
    </w:p>
    <w:p>
      <w:pPr>
        <w:pStyle w:val="TextBodyIndent"/>
        <w:spacing w:lineRule="auto" w:line="360"/>
        <w:ind w:left="0" w:firstLine="709"/>
        <w:rPr/>
      </w:pPr>
      <w:r>
        <w:rPr/>
        <w:t>91-31 « Проценты к уплате»</w:t>
      </w:r>
    </w:p>
    <w:p>
      <w:pPr>
        <w:pStyle w:val="TextBodyIndent"/>
        <w:spacing w:lineRule="auto" w:line="360"/>
        <w:ind w:left="0" w:firstLine="709"/>
        <w:rPr/>
      </w:pPr>
      <w:r>
        <w:rPr/>
        <w:t>91-32 « Прочие операционные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91-40 « Внереализационные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В этом случае взаимосвязь показателей Отчета о прибылях и убытках с субсчетами к счету 91 « Прочие доходы и расходы» видна из таблицы 16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аблица 18</w:t>
      </w:r>
    </w:p>
    <w:tbl>
      <w:tblPr>
        <w:tblW w:w="9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40"/>
        <w:gridCol w:w="333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Отчета о прибылях и убытках и наименование их показателе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 отчет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 показателя на конец отчетного периода по данным счета 91 « Прочие доходы и расходы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перационные доходы и расходы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субсчета 91-11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до субсчета 91-31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субсчета 91-12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субсчета 91-13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субсчета 91-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ереализационные доходы и расходы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зационные расходы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хзационные расход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субсчета 91-20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субсчета 91-40</w:t>
            </w:r>
          </w:p>
        </w:tc>
      </w:tr>
    </w:tbl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роме того, данные аналитического учета к счету 91 « Прочие доходы и расходы должны давать информацию о величине каждого вида операционных и внереализационных доходов и расходов. С этой целью к субсчетам 91-13 «Прочие операционные доходы», 91-20 «Внереализационные доходы», 91-32 «Прочие операционные расходы» и 91-40 «внереализационные расходы» следует открывать аналитические счета на каждый вид доходов, которые могут быть у организации (штрафы, пени, неустойки за нарушение условий договоров; курсовые разницы и др.) при этом, построение аналитического учета по доходам и расходам, относящимся к одной и той же операции, должно обеспечивать возможность выявления финансового результата по каждой операции. </w:t>
      </w:r>
    </w:p>
    <w:p>
      <w:pPr>
        <w:pStyle w:val="TextBodyIndent"/>
        <w:spacing w:lineRule="auto" w:line="360"/>
        <w:ind w:left="0" w:firstLine="709"/>
        <w:rPr/>
      </w:pPr>
      <w:r>
        <w:rPr/>
        <w:t>Например, организация предоставляет плату во временное пользование свои активы по договору аренды. Согласно учетной политике доходы от сдачи имущества в аренду признаны прочими поступлениями. В этом случае для выявления финансового результата от сдачи активов в аренду необходимо открывать к субсчету 91-13 « Прочие операционные доходы», аналитический счет « Арендная плата», а к субсчету 91-30 2 Операционные расходы» – аналитические счета для учета расходов. Связанных с предоставлением за плату во временное пользование своих активов. Путём сопоставления вышеуказанных доходов и расходов можно выявить конечный финансовый результат от сдачи имущества в аренду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Вывод</w:t>
      </w:r>
    </w:p>
    <w:p>
      <w:pPr>
        <w:pStyle w:val="TextBodyIndent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Нельзя сформировать конечный финансовый результат без учета доходов и расходов от внереализационных операций. Их корректировка настолько значительна, что может изменить конечный финансовый результат на противоположный (с прибыли на убыток и наоборот).</w:t>
      </w:r>
    </w:p>
    <w:p>
      <w:pPr>
        <w:pStyle w:val="TextBodyIndent"/>
        <w:spacing w:lineRule="auto" w:line="360"/>
        <w:ind w:left="0" w:firstLine="709"/>
        <w:rPr/>
      </w:pPr>
      <w:r>
        <w:rPr/>
        <w:t>Объёктом моего исследования является Агропромышленный строительный комбинат « Гулькевичский»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Он основан в 1966году для осуществления сельскохозяйственного строительства, как производственного, так и жилищного назначения, является крупнейшим промышленным предприятием строительной индустрии Краснодарского края. В 1993году в результате реорганизации в процессе приватизации комбинат был преобразован в открытое акционерное общество АПСК «Г»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Комбинат расположен в восточной части города Гулькевичи Краснодарского края, на границе городской черты, с восточной стороны окаймлен сельхоз угодьями. В 1,5 км проходит автомагистраль соединяющая автотрассу Ростов-Баку и дорогу ведущую на Ставрополье. </w:t>
      </w:r>
    </w:p>
    <w:p>
      <w:pPr>
        <w:pStyle w:val="TextBodyIndent"/>
        <w:spacing w:lineRule="auto" w:line="360"/>
        <w:ind w:left="0" w:firstLine="709"/>
        <w:rPr/>
      </w:pPr>
      <w:r>
        <w:rPr/>
        <w:t>Общество действует на принципах полной хозяйственной самостоятельности, самофинансирования и самоокупаемости.</w:t>
      </w:r>
    </w:p>
    <w:p>
      <w:pPr>
        <w:pStyle w:val="TextBody"/>
        <w:spacing w:lineRule="auto" w:line="360"/>
        <w:ind w:firstLine="709"/>
        <w:rPr/>
      </w:pPr>
      <w:r>
        <w:rPr/>
        <w:t>Производительные объекты ОАО АПСК « Г» можно разделить на три категории: основные, вспомогательные, социальные.</w:t>
      </w:r>
    </w:p>
    <w:p>
      <w:pPr>
        <w:pStyle w:val="TextBody"/>
        <w:spacing w:lineRule="auto" w:line="360"/>
        <w:ind w:firstLine="709"/>
        <w:rPr/>
      </w:pPr>
      <w:r>
        <w:rPr/>
        <w:t>К основные относятся:</w:t>
      </w:r>
    </w:p>
    <w:p>
      <w:pPr>
        <w:pStyle w:val="TextBody"/>
        <w:spacing w:lineRule="auto" w:line="360"/>
        <w:ind w:firstLine="709"/>
        <w:rPr/>
      </w:pPr>
      <w:r>
        <w:rPr/>
        <w:t>Завод объёмноблочного домостроения площадью 14,5 тыс.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firstLine="709"/>
        <w:rPr/>
      </w:pPr>
      <w:r>
        <w:rPr/>
        <w:t>Два завода по выпуску железобетона площадью 69,4 и 2,7тыс.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firstLine="709"/>
        <w:rPr/>
      </w:pPr>
      <w:r>
        <w:rPr/>
        <w:t>Деревообрабатывающий комплекс площадью 5,9 тыс. м</w:t>
      </w:r>
      <w:r>
        <w:rPr>
          <w:vertAlign w:val="superscript"/>
        </w:rPr>
        <w:t>2</w:t>
      </w:r>
      <w:r>
        <w:rPr/>
        <w:t xml:space="preserve"> и т.д.</w:t>
      </w:r>
    </w:p>
    <w:p>
      <w:pPr>
        <w:pStyle w:val="TextBody"/>
        <w:spacing w:lineRule="auto" w:line="360"/>
        <w:ind w:firstLine="709"/>
        <w:rPr/>
      </w:pPr>
      <w:r>
        <w:rPr/>
        <w:t>К вспомогательным объектам относятся:</w:t>
      </w:r>
    </w:p>
    <w:p>
      <w:pPr>
        <w:pStyle w:val="TextBody"/>
        <w:spacing w:lineRule="auto" w:line="360"/>
        <w:ind w:firstLine="709"/>
        <w:rPr/>
      </w:pPr>
      <w:r>
        <w:rPr/>
        <w:t>Ремонтно-механический цех 8,4 тыс. 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firstLine="709"/>
        <w:rPr/>
      </w:pPr>
      <w:r>
        <w:rPr/>
        <w:t>Электроцех</w:t>
      </w:r>
    </w:p>
    <w:p>
      <w:pPr>
        <w:pStyle w:val="TextBody"/>
        <w:spacing w:lineRule="auto" w:line="360"/>
        <w:ind w:firstLine="709"/>
        <w:rPr/>
      </w:pPr>
      <w:r>
        <w:rPr/>
        <w:t>Автопарк</w:t>
      </w:r>
    </w:p>
    <w:p>
      <w:pPr>
        <w:pStyle w:val="TextBody"/>
        <w:spacing w:lineRule="auto" w:line="360"/>
        <w:ind w:firstLine="709"/>
        <w:rPr/>
      </w:pPr>
      <w:r>
        <w:rPr/>
        <w:t>Цех вспомогательных и экспериментальных производств</w:t>
      </w:r>
    </w:p>
    <w:p>
      <w:pPr>
        <w:pStyle w:val="TextBody"/>
        <w:spacing w:lineRule="auto" w:line="360"/>
        <w:ind w:firstLine="709"/>
        <w:rPr/>
      </w:pPr>
      <w:r>
        <w:rPr/>
        <w:t>К социальным объектам относятся:</w:t>
      </w:r>
    </w:p>
    <w:p>
      <w:pPr>
        <w:pStyle w:val="TextBody"/>
        <w:spacing w:lineRule="auto" w:line="360"/>
        <w:ind w:firstLine="709"/>
        <w:rPr/>
      </w:pPr>
      <w:r>
        <w:rPr/>
        <w:t>Сауна</w:t>
      </w:r>
    </w:p>
    <w:p>
      <w:pPr>
        <w:pStyle w:val="TextBody"/>
        <w:spacing w:lineRule="auto" w:line="360"/>
        <w:ind w:firstLine="709"/>
        <w:rPr/>
      </w:pPr>
      <w:r>
        <w:rPr/>
        <w:t>Клуб</w:t>
      </w:r>
    </w:p>
    <w:p>
      <w:pPr>
        <w:pStyle w:val="TextBody"/>
        <w:spacing w:lineRule="auto" w:line="360"/>
        <w:ind w:firstLine="709"/>
        <w:rPr/>
      </w:pPr>
      <w:r>
        <w:rPr/>
        <w:t>Спорт клуб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Основные виды выпускаемой продукции: </w:t>
      </w:r>
    </w:p>
    <w:p>
      <w:pPr>
        <w:pStyle w:val="TextBodyIndent"/>
        <w:spacing w:lineRule="auto" w:line="360"/>
        <w:ind w:left="0" w:firstLine="709"/>
        <w:rPr/>
      </w:pPr>
      <w:r>
        <w:rPr/>
        <w:t>Комплекты жилых домов многоэтажные и усадебного типа- 149,6тыс.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ind w:left="0" w:firstLine="709"/>
        <w:rPr/>
      </w:pPr>
      <w:r>
        <w:rPr/>
        <w:t>Блоки бетонные – 55 млн. шт</w:t>
      </w:r>
    </w:p>
    <w:p>
      <w:pPr>
        <w:pStyle w:val="TextBodyIndent"/>
        <w:spacing w:lineRule="auto" w:line="360"/>
        <w:ind w:left="0" w:firstLine="709"/>
        <w:rPr/>
      </w:pPr>
      <w:r>
        <w:rPr/>
        <w:t>Столярные изделия – 74,8 тыс. 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ind w:left="0" w:firstLine="709"/>
        <w:rPr/>
      </w:pPr>
      <w:r>
        <w:rPr/>
        <w:t>Нерудные материалы – 79,2 тыс. 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ind w:left="0" w:firstLine="709"/>
        <w:rPr/>
      </w:pPr>
      <w:r>
        <w:rPr/>
        <w:t>Для стабильной работы комбинату необходимо задействовать все имеющиеся мощности далее наращивать производство, что можно достичь вводом нового оборудования реконструкции старого и изменением графика работы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 </w:t>
      </w:r>
      <w:r>
        <w:rPr/>
        <w:t>Руководство текущей деятельностью ОАО АПСК «Г» осуществляется генеральным директором – Чирвой С.А. и исполнительным коллегиальным органом общества правлением. Генеральный директор осуществляет оперативное руководство текущей деятельностью АО и организует выполнение решений Общего собрания акционеров и Совета директоров общества.</w:t>
      </w:r>
    </w:p>
    <w:p>
      <w:pPr>
        <w:pStyle w:val="TextBody"/>
        <w:spacing w:lineRule="auto" w:line="360"/>
        <w:ind w:firstLine="709"/>
        <w:rPr/>
      </w:pPr>
      <w:r>
        <w:rPr/>
        <w:t>Также он несёт ответственность за организацию бухгалтерского учета, образует бухгалтерскую службу во главе с главным бухгалтером. Количество работников бухгалтерии определяется в зависимости от объёма обрабатываемой информации.</w:t>
      </w:r>
    </w:p>
    <w:p>
      <w:pPr>
        <w:pStyle w:val="TextBody"/>
        <w:spacing w:lineRule="auto" w:line="360"/>
        <w:ind w:firstLine="709"/>
        <w:rPr/>
      </w:pPr>
      <w:r>
        <w:rPr/>
        <w:t>Организация ведёт бухгалтерский учет имущества, обязательств и хозяйственных операций (факторов хозяйственной деятельности) путё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TextBodyIndent"/>
        <w:spacing w:lineRule="auto" w:line="360"/>
        <w:ind w:left="0" w:firstLine="709"/>
        <w:rPr/>
      </w:pPr>
      <w:r>
        <w:rPr/>
        <w:t>Рабочий план счетов бухгалтерского учета утверждается организацией в соответствии с Приказом МФ РФ от 31.10.2000г.№94н «Об утверждении плана счетов бухгалтерского учета финансово-хозяйственной деятельности».</w:t>
      </w:r>
    </w:p>
    <w:p>
      <w:pPr>
        <w:pStyle w:val="TextBodyIndent"/>
        <w:spacing w:lineRule="auto" w:line="360"/>
        <w:ind w:left="0" w:firstLine="709"/>
        <w:rPr/>
      </w:pPr>
      <w:r>
        <w:rPr/>
        <w:t>Операционные доходы и расходы на предприятии учитываются на счете 91 « Прочие доходы и расходы». К этому счету открыты субсчета:</w:t>
      </w:r>
    </w:p>
    <w:p>
      <w:pPr>
        <w:pStyle w:val="TextBodyIndent"/>
        <w:spacing w:lineRule="auto" w:line="360"/>
        <w:ind w:left="0" w:firstLine="709"/>
        <w:rPr/>
      </w:pPr>
      <w:r>
        <w:rPr/>
        <w:t>91-1 « Прочие до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91-2 « Прочие расходы»</w:t>
      </w:r>
    </w:p>
    <w:p>
      <w:pPr>
        <w:pStyle w:val="TextBodyIndent"/>
        <w:spacing w:lineRule="auto" w:line="360"/>
        <w:ind w:left="0" w:firstLine="709"/>
        <w:rPr/>
      </w:pPr>
      <w:r>
        <w:rPr/>
        <w:t>91-9 «Сальдо прочих доходов и расходов»</w:t>
      </w:r>
    </w:p>
    <w:p>
      <w:pPr>
        <w:pStyle w:val="TextBodyIndent"/>
        <w:spacing w:lineRule="auto" w:line="360"/>
        <w:ind w:left="0" w:firstLine="709"/>
        <w:rPr/>
      </w:pPr>
      <w:r>
        <w:rPr/>
        <w:t>Записи по субсчетам осуществляются накопительно в течении отчетного года. В конце месяца путём сопоставления дебетового и кредитового оборотов определяют сальдо прочих доходов и расходов за отчетный месяц. Это сальдо ежемесячно списывается с субсчета 91-9 на счет 99» прибыли и убытки закрывается и сальдо на отчетную дату не имеет.</w:t>
      </w:r>
    </w:p>
    <w:p>
      <w:pPr>
        <w:pStyle w:val="TextBodyIndent"/>
        <w:spacing w:lineRule="auto" w:line="360"/>
        <w:ind w:left="0" w:firstLine="709"/>
        <w:rPr/>
      </w:pPr>
      <w:r>
        <w:rPr/>
        <w:t>Анализируя показатели деятельности ОАО АПСК « Г» мы можем отметить следующие результаты.</w:t>
      </w:r>
    </w:p>
    <w:p>
      <w:pPr>
        <w:pStyle w:val="TextBodyIndent"/>
        <w:spacing w:lineRule="auto" w:line="360"/>
        <w:ind w:left="0" w:firstLine="709"/>
        <w:rPr/>
      </w:pPr>
      <w:r>
        <w:rPr/>
        <w:t>Происходит постепенное увеличение объёмов реализации в 1,7 раза и следовательно увеличение загруженности производственных мощностей.</w:t>
      </w:r>
    </w:p>
    <w:p>
      <w:pPr>
        <w:pStyle w:val="TextBodyIndent"/>
        <w:spacing w:lineRule="auto" w:line="360"/>
        <w:ind w:left="0" w:firstLine="709"/>
        <w:rPr/>
      </w:pPr>
      <w:r>
        <w:rPr/>
        <w:t>Возросла прибыль от реализации на 10,4 % товаров (продукции, работ, услуг) от финансово хозяйственной деятельности и финансовых операций.</w:t>
      </w:r>
    </w:p>
    <w:p>
      <w:pPr>
        <w:pStyle w:val="TextBodyIndent"/>
        <w:spacing w:lineRule="auto" w:line="360"/>
        <w:ind w:left="0" w:firstLine="709"/>
        <w:rPr/>
      </w:pPr>
      <w:r>
        <w:rPr/>
        <w:t>Выросла также против 2005 года доля прибыли, остающаяся в распоряжении предприятия. Наибольшее влияние на отклонение прибыли оказали ценовые факторы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Наибольшее влияние на отклонение прибыли оказали ценовые факторы. </w:t>
      </w:r>
    </w:p>
    <w:p>
      <w:pPr>
        <w:pStyle w:val="TextBodyIndent"/>
        <w:spacing w:lineRule="auto" w:line="360"/>
        <w:ind w:left="0" w:firstLine="709"/>
        <w:rPr/>
      </w:pPr>
      <w:r>
        <w:rPr/>
        <w:t>Полученные результаты свидетельствуют о том, что план по уровню рентабельности перевыполнен вследствие роста среднего уровня цен и удельного веса более рентабельных видов продукции в общем объёме реализации. Рентабельность реализации составляет по факту 8,82 %, по плану 2,75 %</w:t>
      </w:r>
    </w:p>
    <w:p>
      <w:pPr>
        <w:pStyle w:val="TextBodyIndent"/>
        <w:spacing w:lineRule="auto" w:line="360"/>
        <w:ind w:left="0" w:firstLine="709"/>
        <w:rPr/>
      </w:pPr>
      <w:r>
        <w:rPr/>
        <w:t>Повышение фондоотдачи на 0,82 рубля повлекло повышение рентабельн6ости производственных фондов на 9,11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учет и отчетность предприятий и организаций 2001. Новая редакция. Справочное пособие под общей редакцией академика В.В. Карпова М.: « Экономика и финансы»2001,616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тёменко В.Г., Беляндир М.В. Финансовый анализ: Учебное пособие 2- изд. – М.:Дело и сервиз, 1999. – 160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балина А.М., Маковский А.А. Бухгалтерский учет на производстве: 2 – е издание, переработка – М.: Инфармационное издательство дом « Филин» 2006г. 384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стахов В.Б. Бухгалтерский финансовый учет. – М.: Экономика и управление, 2007г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а Ю.А. Бухгалтерский учет: Учебник для вузов – М.: ЮНИТИ – ДАНА, 2007. – 476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в А.Н.., Бухгалтерский учетв учереждениях непроизводственной сферы. – м.: Финансы и статистика, 2005 г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унова Н.Л., ФоминаЛ.Ф., Бухгалтерский учет в страховых компаниях. – М.: ИТД «Герда», 2005г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оваВ.М., Первичные документы. – М.: Финансы и статистика, 2002г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лушков И.Е. Бухгалтерский учет на современном предприятии: Эффективное пособие по бухгалтерскому учету – Новосибирск, фирма «Экор», 2007г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Евдокимова В.В. Экономическая информатика. Учебник для вузов – СПБ,: Питер, 2005 – 592 с.: ил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аков Н. П. Бухгалтерский учет: Учебное пособие. – ИНФРА – М, 2007. – 560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нова Л.П., Шалашова Н.Т., Ярцева Н.М. Бухгалтерский учет.: М.: Юрист, 2006 – 550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ёв В.В., Волкова О.Н. Анализ хозяйственной деятельности предприятия: Учебник. – М.: ТК Велби, Изд – во Проспект, 2004. – 424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ова Т.П. Управленческий учет. – М.: ЮНИТИ, 2006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ов В.Н., Яковлев В.А. Бухгалтерский учет в коммерческом банке. - М.: ИНФРА, 2007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аков Н.П. Бухгалтерский учет: Учебное пособие: 3- е изд.; перераб. И доп. – М.: Инфра – М, 2007. – 635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аков Н.П. Бухгалтерский учет: Учебное пособие для переподготовки и повышения квалификации бухгалтеров. – М.: ИНФРА - М.2006 – 319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а Е.П. Бухгалтерский учет в организациях: 2 – е изд. Переработка и дополнение. – М.: Финаны и статистика, 2005 – 800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морджанова Н.А., Картошова И.В., Тимофеева М.В., Бухгалтерский финансовый учет. – СПб.: ПИТЕР, 2004г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юбушин Н.П., Лещева В.Б., Дьякова В.Г. анализ хозяйственной деятельности предприятия. – М.: Юнити – 2005. – 485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уговой В.А. Организация бухгалтерского учета на предприятиях малого и среднего бизнеса: Справочное пособие. – М.: Финансы и статистика, 2000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арова Л.Г., Макаров А.С., Мизиковский И.Е., Экономический анализ (базовый курс) Н.Новгород: « Налоговые известия Нижегородской области», 2005 – 160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зянковский Е.А., Теория бухгалтерского учета: Учебное пособие. – М.: Юристь, 2004- 400с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лева Г.И., Артюхин Р.Е., Комментарий и инструкции по бухгалтерскому учету в бюджетных организациях. – М.: международный центр финансово экономического развития, 2005 г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ышина Л.В. Экономический анализ предприятия – М.: Юнити, 2004-575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столов С.М. Экономический анализ деятельности предприятий. Учебное пособие для студентов экономических специальностей высших учебных заведений, экономистов и преподавателей. – М.: Академический Проект, 2005. – 573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к Н.А., Русак В.А. Финансовый анализ субъекта хозяйствования, Справочное пособие, Минск: « Высшая школа», 2005. – 309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Я.В. Основы теории бухгалтерского учета. – М.: Финансы и статистика, 2005. – 496 с.: ил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колов Я.В., Пойров В.В., Карзаева Н.Н., Новый план счетов и основы ведения бухгалтерского учета. – М.: Финансы и статистика, 2004. – 640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жев В.И. Анализ хозяйственной деятельности в промышленности. – Минск: Высшая школа, 2005 – 645 с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я: 4- е изд., перераб. И доп. – Минск: ООО « Новое издание», 2005. – 688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- М.: Инфра – М, 2002. – 457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В.Г. Анализ хозяйственной деятельности предприятия: 2-е изд. – М.: Инфра- М, 2004. – 344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окарев И.Н. Бухгалтерский учет в бюджетных учреждениях: 4-е изд., переработка и дополнения.- М.: ФБК – ПРЕСС, 2005 – 536 с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оренко Г.А. Автоматизированные информационные технологии в экономике: Учебник. – М.: ЮНИТИ,2004. – 400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ий В.Ф., Палий В.В. финансовый учет часть 2, Учебное пособие. – М.:ФБК « Пресс» 1998. – 352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ев И.Н., Чечевицына Л.Н., Анализ финансово хозяйственной деятельности: Учебник – издание – 4 – е., переработка и дополнение. – М.: Издательско – торговая корпорация «Доли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4. – 352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ов В.А., управленческий учет и анализ в коммерческой деятельности. – М.: Финансы и статистика, 2005г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ый журнал Бухгалтер и компьютер, Приложение к журналу «Бухгалтерский учет» 1(48)2005 год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журнал Бухгалтер и компьютер, Приложение к журналу «Бухгалтерский учет» 2(53)2006 год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журнал Бухгалтер и компьютер, Приложение к журналу «Бухгалтерский учет» 1(52)2006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460"/>
        </w:tabs>
        <w:ind w:left="2460" w:hanging="21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3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pacing w:val="30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pacing w:val="3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3"/>
    <w:basedOn w:val="Normal"/>
    <w:qFormat/>
    <w:pPr/>
    <w:rPr>
      <w:b/>
      <w:bCs/>
      <w:spacing w:val="3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4:00Z</dcterms:created>
  <dc:creator>Елена</dc:creator>
  <dc:description/>
  <cp:keywords/>
  <dc:language>en-US</dc:language>
  <cp:lastModifiedBy>SYSTEM</cp:lastModifiedBy>
  <dcterms:modified xsi:type="dcterms:W3CDTF">2011-09-26T10:44:00Z</dcterms:modified>
  <cp:revision>2</cp:revision>
  <dc:subject/>
  <dc:title>                       КУРСОВАЯ  РАБОТА </dc:title>
</cp:coreProperties>
</file>