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820" w:leader="none"/>
        </w:tabs>
        <w:ind w:firstLine="709"/>
        <w:jc w:val="center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8820" w:leader="none"/>
        </w:tabs>
        <w:ind w:hanging="0"/>
        <w:rPr>
          <w:szCs w:val="28"/>
        </w:rPr>
      </w:pPr>
      <w:r>
        <w:rPr>
          <w:szCs w:val="28"/>
        </w:rPr>
        <w:t>ВВЕДЕНИЕ</w:t>
      </w:r>
    </w:p>
    <w:p>
      <w:pPr>
        <w:pStyle w:val="Heading1"/>
        <w:tabs>
          <w:tab w:val="clear" w:pos="708"/>
          <w:tab w:val="left" w:pos="8820" w:leader="none"/>
        </w:tabs>
        <w:ind w:hanging="0"/>
        <w:rPr>
          <w:szCs w:val="28"/>
        </w:rPr>
      </w:pPr>
      <w:r>
        <w:rPr>
          <w:szCs w:val="28"/>
        </w:rPr>
        <w:t>1 УЧЕТ ДВИЖЕНИЯ ДЕНЕЖНЫХ СРЕДСТВ</w:t>
      </w:r>
    </w:p>
    <w:p>
      <w:pPr>
        <w:pStyle w:val="Heading1"/>
        <w:tabs>
          <w:tab w:val="clear" w:pos="708"/>
          <w:tab w:val="left" w:pos="8820" w:leader="none"/>
        </w:tabs>
        <w:ind w:hanging="0"/>
        <w:rPr>
          <w:szCs w:val="28"/>
        </w:rPr>
      </w:pPr>
      <w:r>
        <w:rPr>
          <w:szCs w:val="28"/>
        </w:rPr>
        <w:t>1.1 Учет кассовых операций и денежных документов</w:t>
      </w:r>
    </w:p>
    <w:p>
      <w:pPr>
        <w:pStyle w:val="Heading1"/>
        <w:tabs>
          <w:tab w:val="clear" w:pos="708"/>
          <w:tab w:val="left" w:pos="8820" w:leader="none"/>
        </w:tabs>
        <w:ind w:hanging="0"/>
        <w:rPr>
          <w:szCs w:val="28"/>
        </w:rPr>
      </w:pPr>
      <w:r>
        <w:rPr>
          <w:szCs w:val="28"/>
        </w:rPr>
        <w:t>1.2 Безналичные формы расче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т операций по расчетным счетам и другим счетам в банке</w:t>
      </w:r>
    </w:p>
    <w:p>
      <w:pPr>
        <w:pStyle w:val="Heading1"/>
        <w:tabs>
          <w:tab w:val="clear" w:pos="708"/>
          <w:tab w:val="left" w:pos="8820" w:leader="none"/>
        </w:tabs>
        <w:ind w:hanging="0"/>
        <w:rPr>
          <w:szCs w:val="28"/>
        </w:rPr>
      </w:pPr>
      <w:r>
        <w:rPr>
          <w:szCs w:val="28"/>
        </w:rPr>
        <w:t>1.4 Учет переводов в пути</w:t>
      </w:r>
    </w:p>
    <w:p>
      <w:pPr>
        <w:pStyle w:val="Heading1"/>
        <w:tabs>
          <w:tab w:val="clear" w:pos="708"/>
          <w:tab w:val="left" w:pos="180" w:leader="none"/>
          <w:tab w:val="left" w:pos="8820" w:leader="none"/>
        </w:tabs>
        <w:ind w:hanging="0"/>
        <w:rPr>
          <w:szCs w:val="28"/>
        </w:rPr>
      </w:pPr>
      <w:r>
        <w:rPr>
          <w:szCs w:val="28"/>
        </w:rPr>
        <w:t>1.5 Отчет о движении денежных средств</w:t>
      </w:r>
    </w:p>
    <w:p>
      <w:pPr>
        <w:pStyle w:val="Heading1"/>
        <w:tabs>
          <w:tab w:val="clear" w:pos="708"/>
          <w:tab w:val="left" w:pos="180" w:leader="none"/>
          <w:tab w:val="left" w:pos="8820" w:leader="none"/>
        </w:tabs>
        <w:ind w:hanging="0"/>
        <w:rPr>
          <w:szCs w:val="28"/>
        </w:rPr>
      </w:pPr>
      <w:r>
        <w:rPr>
          <w:szCs w:val="28"/>
        </w:rPr>
        <w:t>2 ПОРЯДОК ЗАПОЛНЕНИЯ БУХГАЛТЕРСКОЙ ФОРМЫ №4 «ОТЧЕТ О ДВИЖЕНИЯ ДЕНЕЖНЫХ СРЕДСТВ»</w:t>
      </w:r>
    </w:p>
    <w:p>
      <w:pPr>
        <w:pStyle w:val="Heading1"/>
        <w:tabs>
          <w:tab w:val="clear" w:pos="708"/>
          <w:tab w:val="left" w:pos="8820" w:leader="none"/>
        </w:tabs>
        <w:ind w:hanging="0"/>
        <w:rPr>
          <w:szCs w:val="28"/>
        </w:rPr>
      </w:pPr>
      <w:r>
        <w:rPr>
          <w:szCs w:val="28"/>
        </w:rPr>
        <w:t>2.1 Входной показатель</w:t>
      </w:r>
    </w:p>
    <w:p>
      <w:pPr>
        <w:pStyle w:val="Heading1"/>
        <w:tabs>
          <w:tab w:val="clear" w:pos="708"/>
          <w:tab w:val="left" w:pos="8820" w:leader="none"/>
        </w:tabs>
        <w:ind w:hanging="0"/>
        <w:rPr>
          <w:szCs w:val="28"/>
        </w:rPr>
      </w:pPr>
      <w:r>
        <w:rPr>
          <w:szCs w:val="28"/>
        </w:rPr>
        <w:t>2.2 Движение денежных средств по текущей деятельности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Движение денежных средств по инвестиционной деятельности</w:t>
      </w:r>
    </w:p>
    <w:p>
      <w:pPr>
        <w:pStyle w:val="ConsPlusNormal"/>
        <w:widowControl/>
        <w:tabs>
          <w:tab w:val="clear" w:pos="708"/>
          <w:tab w:val="left" w:pos="180" w:leader="none"/>
          <w:tab w:val="left" w:pos="36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Движение денежных средств по финансовой деятель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АНАЛИЗ БУХГАЛТЕРСКОГО БАЛАН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Краткая характеристика ООО «Таурон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Анализ структуры балан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3.2.1 Определение неудовлетворительной структуры балан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3.2.2 Анализ финансовой устойчивости по величине излишка (недостатка) собственных оборотных средст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3.2.3 Анализ соотношения активов по степени ликвидности и обязательств по сроку погаше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Анализ бухгалтерской формы №4 «Отчет о движении денежных средств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.1 Цели и задачи анализа движения денежных средст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3.3.2 Анализ движения денежных средств косвенным метод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3.3.3 Прогноз банкрот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в составе бухгалтерской отчетности информации об источниках денежных средств коммерческой организации и направлениях использования этих средств не является абсолютно новой задачей для России и для всего мирового экономического сообщества. На первых этапах дискуссия по данному вопросу велась в связи с составлением отчета об оборотном капитале (А.П. Рудановский), а позднее - отчетов об изменении финансового положения компании и фондовых потоках (капитала) в рамках национальных бухгалтерских стандартов (GAAP US; GAAP UK). В последние годы для составления финансовой отчетности с учетом требований международных стандартов возникла необходимость раскрывать данные именно о денежных потоках, а не о многообразных формах финансирования коммерческих организацийОтчетный бухгалтерский баланс раскрывает имущественное и финансовое положение организации с точки зрения источников финансовых ресурсов (собственный капитал и обязательства (заемный капитал)), а также размещения привлеченного капитала организации в экономические ресурсы (активы). Отчетные показатели баланса по своему характеру позволяют выявлять абсолютные и относительные показатели активов, обязательств и собственного капитала только по состоянию на отчетную дату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й части курсовой работы излагается теоретический материал по учету движения денежных средств на предприят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части курсовой работы описан порядок составления бухгалтерской формы №4 «Отчет о движении денежных средств»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ретьей части курсовой работы представлена краткая характеристика предприятия, проведен анализ баланса (форма №1 и №2) и бухгалтерской формы №4 «Отчет о движении денежных средств». Также приведены примеры анализа денежных средств прямым и косвенным метод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1 УЧЕТ ДЕНЕЖНЫХ СРЕДСТ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кассовых операций и денежных доку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нежные средства организаций находятся в кассе в виде наличных денег и денежных, документов на счетах в банках, в выставленных аккредитивах и на открытых особых счетах, чековых книжках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задачами бухгалтерского учета денежных средств являются: точный, полный и своевременный учет этих средств и операций по их движению; контроль за наличием денежных средств и денежных документов, их сохранностью и целевым использованием; контроль за соблюдением кассовой и расчетно-платежной дисциплины; выявление возможностей более рационального использования денеж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хранения и расходования денежных средств в кассе установлен Инструкцией Центрального банк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этим документом организации независимо от организационно-правовых форм и сферы деятельности обязаны хранить свободные денежные средства в учреждениях ба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дение кассовых операций возложено на кассира, который несет полную материальную ответственность за сохранность принятых ценностей. В кассе можно хранить небольшие денежные суммы в пределах установленного банком лимита для оплаты мелких хозяйственных расходов, выдачи авансов на командировки и других небольших платежей. Превышение установленных лимитов в кассе допускается лишь в течение трех рабочих дней в период выплаты заработной платы работникам организации, пособий по временной нетрудоспособности, стипендий, пенсий и премий (в районах Крайнего Севера - 5 дн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упление денег в кассу и выдачу из кассы оформляют приходными и расходными кассовыми ордерами. Приходные ордера подписывает главный бухгалтер или лицо, им уполномоченное, а расходные - руководитель организации и главный бухгалтер или лица, ими уполномоче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ую плату, пенсии, пособия по временной нетрудоспособности, премии, стипендии выдают из кассы по платежным или расчетно-платежным ведомостям, подписанным руководителем организации и главным бухгалтером. При получении денег рабочие и служащие расписываются в платежной ведо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стечении установленных сроков оплаты груда, выплаты пособий по социальному страхованию и стипендий кассир долж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в платежной (расчетно-платежной) ведомости против фамил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ц, которым не произведены указанные выплаты, поставить штамп или сделать отметку от руки: «Депонировано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составить реестр депонированных су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в конце платежной (расчетно-платежной) ведомости сделать надпись о фактически выплаченных и подлежащих депонированию суммах, сверить их с общим итогом по платежной ведомости и скрепить надпись своей подпис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записать в кассовую книгу, фактически выплаченную сумму и поставить на ведомости штамп: «Расходный кассовый ордер №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ия производит проверку отметок, сделанных кассирами в платежных (расчетно-платежных) ведомостях, и подсчет выданных и депонированных по ним су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понированные суммы сдают в банк и на сданные суммы составляют один общий расходный кассовый орд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перации по поступлению и расходованию денежных средств кассир записывает в кассовую книгу, которая должна быть пронумерована, прошнурована и опечатана сургучной или мастичной печатью. Количество листов в ней должно быть заверено подписями руководителей организации и главного бухгалтера. В конце рабочего дня кассир подсчитывает в кассовой книге итоги операций задень и выводит остаток денег в кассе на следующий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авильным ведением кассовой книги возлагается па главного бухгалтера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роки, установленные руководителем организации, а также при смене кассиров производится внезапная ревизия денежных средств и других ценностей, находящихся в кассе. Остаток денежной наличности в кассе сверяют с данными учета по кассовой книге. Для осуществления ревизии кассы приказом руководителя организации назначается комиссия, которая составляет акт. При обнаружении ревизией недостачи или излишка ценностей в кассе в акте указывают их сумму и обстоятельства возникнов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автоматизированного ведения кассовой книги должна проводиться проверка правильности работы программных средств обработки кассовы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ственность за соблюдение Порядка ведения кассовых операций возлагается на руководителей организаций, главных бухгалтеров и кассиров. Порядок ведения кассовых операций систематически проверяют банки (не реже одного раза в два г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чета расчетов с населением организации обязаны использовать контрольно-кассовые маш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организации в силу специфики своей деятельности или особенностей местонахождения не имеют возможности применять контрольно-кассовые машины, то в качестве документов строгой отчетности при расчетах с населением могут использоваться формы бланков документов, утвержденные Минфином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нарушение требований Закона Российской Федерации «О применении контрольно-кассовых машин...» применяются штрафные санкции к организациям в зависимости от характера нару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нежные средства, хранящиеся в кассе, учитывают на активном синтетическом счете 50 «Касса». В дебет его записывают поступление денежных средств в кассу, а в кредит—выбытие денежных средств из ка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чету 50 «Касса» могут быть открыты субсч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-1 «Касса организаци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-2 «Операционная касс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-3 «Денежные документы»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убсчете 50-1 «Касса организации» учитывают денежные средства в кассе. Если организация проводит кассовые операции с иностранной валютой, то к счету 50 «Касса» открывают субсчета для обособленного учета движения каждой наличной иностранной валю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убсчете 50-2 «Операционная касса» учитывают наличие и движение денежных средств в кассах товарных контор (пристаней) и эксплуатационных участков, остановочных пунктов, речных переправ, судов, в билетных и багажных кассах портов, вокзалов и т.п. Этот субсчет открывается организациями при необход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убсчете 50-3 «Денежные документы» учитывают находящиеся в кассе организации почтовые и вексельные марки, оплаченные авиабилеты, марки государственной пошлины и другие денежные документы. Денежные документы учитывают на счете 50 «Касса» в сумме фактических затрат на их приобрет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нтетический учет денежных документов осуществляется в журнале-ордере № 3. По окончании отчетного периода остатки по журналу-ордеру сверяют с данными книги движения денежны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Безналичные формы расче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нежные расчеты осуществляются организацией либо наличными деньгами, либо в виде безналичных плате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наличные расчеты осуществляют посредством безналичных перечислений по расчетным, текущим и валютным счетам клиентов и банках, системы корреспондентских счетов между различными банками, клиринговых зачетов взаимных требований через расчетные палаты, а также с помощью векселей и чеков, заменяющих наличные день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наличные расчеты осуществляются в основном через банковские, кредитные и расчетные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наличные расчеты осуществляют по товарным и нетоварным операциям. К товарным операциям относят куплю-продажу сырья, материалов, готовой продукции и т.п. Их учитывают на счетах 60 «Расчеты с поставщиками и подрядчиками», 62 «Расчеты с покупателями и заказчиками», 45 «Товары отгруженные»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нетоварным операциям относят расчеты с коммунальными учреждениями, научно-исследовательскими организациями, учебными заведениями и т.п. Их учитывают на счете 76 «Расчеты с разными дебиторами и кредиторам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местонахождения поставщика и покупателя безналичные расчеты разделяют на иногородние и одногородние (местн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ы безналичных расчетов определены ст. 862 ГК РФ и Положением Центрального банка РФ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расчеты платежными поручен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расчеты по инкасс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расчеты на аккредитив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расчеты че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ы безналичных расчетов избираются организациями самостоятельно и предусматриваются в договорах, заключаемых организациями с банками. В рамках безналичных расчетов в качестве участников расчетов рассматриваются плательщики и получатели средств (взыскатели), а также обслуживающие их банки и банки-корреспонд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операции по банковским счетам осуществляются только на основании расчетных документов. Расчетный документ - это оформленное на бумажном носителе или в электронном виде распоряж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плательщика - о списании денежных средств со своего счета и перечислении их на счет получ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получателя - о списании денежных средств со счета плательщика и перечислении на счет, указанный покуп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е документы должны быть представлены в банк в течение 10 календарных дней, не считая дня выписки расчетного документа. В банк представляется столько экземпляров расчетных документов, сколько необходимо для всех участников расчетов. Копии расчетных документов могут быть изготовлены с применением копировальной бумаги, множительной техники или ЭВ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экземпляр расчетного документа (кроме чека) подписывают два уполномоченных лица (или одним лицом, если в организации отсутствует лицо с правом второй подписи). Кроме того, на документе ставится оттиск печ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тежным поручением является распоряжение владельца счета (плательщика) обслуживающему его банку перевести определенную денежную сумму на счет получателя средств, открытый в этом или другом ба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ыми поручениями могут производиться перечисления денежных сред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за поставленные товары, выполненные работы, оказанные услуг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в бюджеты всех уровней и во внебюджетные фон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в целях возврата / размещения кредитов и займов, депозитов 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ы процента по ни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по распоряжению физических лиц или в пользу физических лиц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в других целях, предусмотренных законодательством или догов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условиями основного договора платежные поручения могут использоваться для предварительной оплаты товаров работ, услуг или для осуществления периодических платежей. И платежные поручения принимаются банком независимо от наличия да нежных средств на счет плательщика. При отсутствии или недостаточности денежных средств на счете плательщика платежные поручения оплачиваются по мере поступления средств в очередности, установленной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ы по инкассо - это банковская операция, посредством которой банк по поручению и за счет клиента на основании расчетных документов осуществляет действия по получению от плательщика плате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ы по инкассо производятся на основании платежных требований и инкассовых пору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ое требование является расчетным документом, содержащим требование кредитора (получателя средств) по основному договору к должнику (плательщику) об уплате определенной денежной суммы через банк и применяются при расчетах за товары, а также в иных случаях, предусмотренных договором плательщика с его контраг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ы посредством платежных требований могут осуществляться с предварительным акцептом и без акцепта плательщика. Срок для акцепта платежных требований определяемся сторонами по основному договору (по не менее пяти рабочих дней). При отсутствии в договоре такого срока сроком для акцепта считаются пять рабочих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стоинством акцептной формы расчетов платежными требованиями является то, что она позволяет плательщику контролировать соблюдение поставщиком условий, предусмотренных договорами. Ее недостаток заключается в сравнительно медленном поступлении средств на счет поставщика (5 дней на акцепт и двойной срок почтового пробег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ы платежными требованиями, оплачиваемыми в безакцептном порядке, производятся, как правило, на основании соответствующих законов. В этом случае получатель должен указать в платежном требовании номер, дату принятия и название соответствующего закона. Как правило, со счетов плательщика без акцепта оплачивают требования за газ, воду, электрическую и тепловую энергию, канализацию, пользование телефоном, почтово-телеграфные и некоторые другие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Учет операций по расчетным счетам и другим счетам в бан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, кредитных и кассовых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м, имеющим отдельные нехозрасчетные подразделения (магазины, склады, филиалы и др.) вне своего местонахождения, по ходатайству владельца основного счета могут быть открыты расчетные субсчета для зачисления выручки и производства расчетов по месту нахождения нехозрасчетных подраз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кущие счета открывают организациям, не обладающим признаками, дающими возможность открыть расчетный счет: производственным (структурным) единицам производственных и научно-производственных объединений; другим хозрасчетным подразделениям организаций, расположенным вне их местонахождения; кооперативам по месту нахождения их филиал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крытия расчетного счета организация должна представить в учреждение выбранного ею банка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заявление на открытие счета установленного образ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нотариально заверенные копии устава организации, учредительного договора и регистрационного свиде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справку налогового органа о регистрации организации в качестве налогоплательщ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копии документов о регистрации в качестве плательщиков в Пенсионный фонд Российской Федерации и Фонд обязательного медицинского страх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карточку с образцами подписей руководителя, заместителя руководителя и главного бухгалтера с оттиском печати организации по установленной форме, заверенную нотари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м юридическим лицам (нерезидентам) рублевые счета могут быть открыты только по месту нахождения их представительств и филиалов в порядке, установленном специальной инструк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ременном отсутствии печати у созданной организации руководитель банка разрешает в течение срока, необходимого для изготовления печати, представлять в банк документы без оттиска печ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расчетного счета банк оплачивает обязательства, расходы и поручения организации, проводимые в порядке безналичных расчетов, а также выдает средства на оплату труда и текущие хозяйственные нужды. Операции по зачислению сумм на расчетный счет или списанию с пего банк производит на основании письменных распоряжений владельцев расчетного счета или с их согласия. Исключения составляют платежи, взыскиваемые в бесспорном порядке по решению Государственного арбитража, суда или финансовы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есспорном порядке со счетов организации списывают платежи, не внесенные в срок в государственный бюджет, внебюджетные фонды, фонды социального назначения, за таможенные процедуры, платежи по исполнительным и приравненным к ним докумен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езакцептном порядке оплачивают счета энергоснабжающих, теплоснабжающих и водопроводно-канализационных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достаточности денежных средств на счете списание денежных средств со счета осуществляется в последовательности, определенной Гражданским кодексом РФ (ст. 855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по исполнительным документам, предусматривающим перечисление или выдачу денежных средств со счета для удовлетворения требований о возмещении вреда, причиненного жизни и здоровью, а также требований о взыскании али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по исполнительным документам, предусматривающим перечисление или выдачу денежных средств для расчетов по выплате выходных пособий и оплате труда лиц, работающих по трудовому договору, в том числе по контракту, по выплате вознаграждении по авторскому договор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по платежным документам, предусматривающим перечисление или выдачу денежных средств для расчетов по оплате труда с лицами, работающими по трудовому договору, в том числе по контракту, а также по отчислениям в Пенсионный фонд Российской Федерации, Фонд социального страхования Российской Федерации и фонды обязательного медицинского 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о платежным документам, предусматривающим платежи в бюдж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по исполнительным документам, предусматривающим удовлетворение других денежных треб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по другим платежным документам в порядке календарной очере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исание средств со счета по требованиям, относящимся к одной очереди, производится в порядке календарной очередности поступлений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жедневно или в другие сроки, установленные по соглашению с организацией, банк выдает ей выписки из его расчетного счета с приложением оправдательных документов. В выписке указывают начальный и конечный остатки на расчетном счете и суммы операций, отраженных на расчетном счете. Бухгалтерия проверяет правильность сумм, указанных в выписке, и при обнаружении ошибки немедленно извещает об этом банк. Спорные суммы могут быть опротестованы в течение 10 дней с момента получения выпи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нежные средства предприятия, хранящиеся на расчетных счетах, учитывают на активном синтетическом счете 51 «Расчетные счета». В дебет этого счета записывают поступления денежных средств па расчетный счет, а в кредит - уменьшение денежных средств на расчетном счете. Основанием для записей по расчетному счету служат выписки банка с приложенными к ним оправдательными доку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чете 55 «Специальные счета в банках» учитывают наличие и движение денежных средств в отечественной и зарубежной валютах, находящихся в аккредитивах, чековых книжках, иных платежных документах (кроме векселей), на текущих, особых и специальных счетах, а также движение средств целевого финансирования в той их части, которая подлежит обособленному хранению. К счету 55 могут быть открыты субсч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«Аккредитив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«Чековые книжк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«Депозитные счета»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осуществления расчетов при аккредитивной форме расчетов регулируется Центральным банком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числение денежных средств в аккредитивы отражается по дебету счета 55, субсчет 2, и кредиту счетов 51 «Расчетные счета», 52 «Валютные счета», 66 «Расчеты по краткосрочным кредитам и займам» и других с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ере использования аккредитивов их списывают с кредита счета 55, субсчет 1, в дебет счета 60 «Расчеты с поставщиками и подрядчиками» или других подобных с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использованные средства в аккредитивах возвращают в организацию на восстановление того счета, с которого они были ранее перечислены, и списывают с кредита счета 55 в дебет счетов 51, 52, 66 или других с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тический учет по субсчету 55-1 ведут по каждому выставленному аккредити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бсчете 55-2 «Чековые книжки» учитывают движение средств, находящихся в чековых книжках. Порядок осуществления расчетов чеками регулируется бан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анные чековые книжки отражают по дебету счета 55, субсчет 2, и кредиту счетов 51, 52, 66 и других подобных счетов. При использовании чековых книжек соответствующие суммы списывают со счета 55 в дебет счета 76 «Расчеты с разными дебиторами и кредиторами» или других подобных счетов (согласно выпискам банка). Суммы по чекам выданным, но не оплаченным банком (не предъявленным к оплате), остаются на счете 55-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оставшихся неиспользованных чеков и возвращенных в банк списывают с кредита счета 55, субсчет 2, в дебет счетов 51, 52, 66 или других с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тический учет по субсчету 55-2 ведут по каждой полученной чековой книж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бсчете 55-3 «Депозитные счета» учитывают движение средств, вложенных организацией в банковские и другие вкла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ение денежных средств во вклады отражают по дебету счета 55 и кредиту счетов 51 «Расчетные счета» или 52 «Валютные счета». При возвращении кредитной организацией сумм вкладов производят' обратные бухгалтерские за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по субсчету 55-3 «Депозитные счета» ведут по каждому вкла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тдельных субсчетах счета 55 учитывают движение обособленно хранящихся в банке средств целевого финансирования (поступлений): средств, поступивших на содержание специальных учреждений от родителей и других источников; средств на финансирование капитальных вложений (аккумулируемых и расходуемых организацией с отдельного счета); субсидии правительственных орган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лиалы, представительства и иные структурные единицы, входящие в состав организации и выделенные на самостоятельный баланс, которым открыты текущие счета в местных учреждениях банков для осуществления текущих расходов, отражают на отдельном субсчете к счету 55 движение указан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 движение средств в иностранных валютах учитывают на счете 55 обособленн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Учет переводов в пу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организации не могут сдавать денежную наличность в течение рабочего дня в обслуживающий их банк. В этом случае организации в соответствии с заключенными договорами вносят подготовленную денежную наличность в кассы кредитных организаций, сберегательные кассы или кассы почтовых отделений, как правило, через инкассаторов банка и отделения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с момента передачи денежных средств инкассаторам или непосредственно кредитным организациям, сберегательным кассам иди почтовым отделениям сданные денежные средства учитывают на активном синтетическом счете 57 «Переводы в пути». Основанием для принятия денежных средств на учет по счету 57 являются квитанции кредитной организации, сберегательной кассы или почтового отделения, копии сопроводительных ведомостей на сдачу выручки инкассаторам или другие подобные доку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денежных средств (переводов) в иностранной валюте учитывают на счете 57 обособл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ы наличных денежных средств, сданных кредитным организациям, сберегательным банкам или почтовым отделениям, списывают в дебет счета 57 с кредита счета 50 «Касса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редита счета 57 денежные средства списывают в дебет счета 51 «Расчетные счета» (согласно выписке банка) или других счетов в зависимости от их использования (50, 52, 62, 73)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5 Отчет о движении денеж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96 г. организации составляют отчет о движении денежных средств (ф. № 4 годового отчета за 1999 г.). Отчет состоит из четырех разде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. Остаток денежных средств па начал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I. Поступило денежных средств - всего и в том числе по видам поступлений (выручка от реализации товаров, продукции, работ, услуг, от реализации основных средств и иного имущества, авансы, по лученные от покупателей, бюджетные ассигнования и иное целевое финансирование, полученные безвозмездно, кредиты и займы, дивиденды и проценты по финансовым вложениям, прочие поступ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II. Направлено денежных средств - всего и в том числе по направлениям расходов (на оплату приобретенных товаров, работ, услуг, на оплату труда, отчисления па социальные нужды, выдачу подотчетных сумм, выдачу авансов, оплату долевого участия в строительстве, оплату машин, оборудования и транспортных' средств, финансовые вложения, выплату дивидендов и процентов, расчеты с бюджетом, оплату процентов по полученным кредитам и займам, прочие выплаты и перечисл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V. Остаток денежных средств на конец отчетн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едения о движении денежных средств представляются в валюте Российской Федерации - рублях - по данным счетов 50 «Касса», 51 «Расчетные счета», 52 «Валютные счета», 55 «Специальные счета в банках». Движение денежных средств показывается по видам деятельности - текущей, инвестиционной, финансо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текущей деятельностью понимается деятельность организации по производству продукции, торговле, общественному питанию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вестиционная деятельность связана с капитальными вложениями и долгосрочными финансовыми вложениями, а финансовая деятельность - с осуществлением краткосрочных финансовых в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ет о движении денежных средств имеет важное значение для контроля за финансовой деятельностью организации. Справочные сведения отчета по наличному расчету, из них с применением контрольно-кассовых аппаратов, позволяют контролировать наличный поток денеж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 ПОРЯДОК ЗАПОЛНЕНИЯ ФОРМЫ № 4 "ОТЧЕТ О ДВИЖЕНИИ ДЕНЕЖНЫХ СРЕДСТВ"</w:t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Входной показатель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"Остаток на начало отчетного года" указывается сумма денежных средств, которая имелась в кассе и числилась на банковских счетах организации на начало отчетного периода (1 января 2004 г.). Этот показатель приводится без разбивки по видам деятельности. В указанную строку переносится сумма из строки "Остаток денежных средств на конец отчетного периода" графы 3 Отчета о движении денежных средств за 2003 г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на конец 2003 г. организация имела остаток средств в иностранной валюте, заполнять строку "Остаток на начало отчетного года" путем такого переноса нельзя. Это связано с тем, что остатки валюты на начало года при составлении формы № 4 за 2004 г. должны быть пересчитаны по курсу Банка России на 31 декабря 2004 г. (а в форме за 2003 г. они были показаны в пересчете по курсу Банка России на 31 декабря 2003 г.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у организации на начало отчетного года остатка иностранной валюты нет, показатель строки "Остаток денежных средств на начало отчетного года" формы № 4 должен равняться показателю графы 3 "На начало отчетного года" по строке 260 "Денежные средства" (за минусом остатка по субсчету "Денежные документы" счета 50) баланса за 2004 г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Движение денежных средств по текущей деятельности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«Движение денежных средств по текущей деятельности» отражаются суммы денежных средств, поступившие и израсходованные при осуществлении текущей деятельности. Это деятельность, связанная с производством продукции, выполнением работ, оказанием услуг, продажей товаров, передачей имущества в аренду и т.д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начинается со строк, в которых отражаются суммы денежных средств, поступивших в ходе осуществления текущей деятель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"Средства, полученные от покупателей, заказчиков". Для заполнения этой строки используются дебетовые обороты по счетам 50 "Касса", 51 "Расчетные счета" и 52 "Валютные счета" в корреспонденции со счетами 62 "Расчеты с покупателями и заказчиками" и 76 "Расчеты с дебиторами и кредиторами". Из сумм, отраженных по этим счетам, нужно выбрать суммы, поступившие в оплату продукции (работ, услуг). В форме N 4 эти поступления отражаются в полной сумме с учетом НДС, акцизов и прочих налогов, уплаченных покупателям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которые занимаются производством продукции, выполнением работ или оказанием услуг, показывают по этой строке суммы денежных средств, поступившие в оплату реализованной продукции (товаров, работ, услуг), а также суммы авансов, полученные от покупател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основной вид деятельности которых - передача имущества в аренду, по строке "Средства, полученные от покупателей, заказчиков" отражают суммы арендных платежей, поступившие от арендаторов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сновным видом деятельности организации являются операции с ценными бумагами, по данной строке формы № 4 показываются суммы, поступившие от покупателей за ценные бумаги, а также полученные доходы в виде купона и процентов по ценным бумага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, осуществляющая разные виды деятельности, которые в равной степени можно отнести к основным, может отразить суммы, поступившие от покупателей, по видам деятельности. Для расшифровки следует добавить дополнительные строк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"Прочие доходы". В этой строке отражаются суммы поступивших денежных средств, которые связаны с текущей деятельностью организации и не указаны в предыдущей строке. К ним, в частности, относятс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рафы, пени и неустойки за нарушение условий договоров, полученные организацие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ы, полученные безвозмездно в рамках целевого финансиро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ы переплаты по налогам и сборам, которые возвращены из бюджет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ежные средства, внесенные в кассу подотчетными лицам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ы, поступившие от работников в возмещение материального ущерб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в суммы денежных поступлений по текущей деятельности, бухгалтер переходит к заполнению строк, в которых отражается расходование денежных средств по текущей деятельности. Все показатели, касающиеся использования денежных средств, заключаются в круглые скобк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"На оплату приобретенных товаров, работ, услуг, сырья и иных оборотных активов". В этой строке указываютс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ы, которые организация перечислила поставщикам за сырье, материалы, топливо и т.п.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ы, уплаченные за аренду помещения, коммунальные услуги, и суммы авансовых платежей, выданные поставщикам и подрядчика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ующие суммы, отраженные по кредиту счетов учета денежных средств, в корреспонденции со счетами 60 "Расчеты с поставщиками и подрядчиками" и 76 "Расчеты с дебиторами и кредиторами"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ы, выданные из кассы подотчетным лицам на хозяйственные нужды. Для этого используются обороты по кредиту счета 50 и дебету счета 71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"На оплату труда". В ней отражаются суммы заработной платы, выплаченные работникам и учтенные по дебету счета 70 "Расчеты с персоналом по оплате труда" в корреспонденции со счетом 50 (если сотрудники получают зарплату из кассы организации) или 51 (если зарплата перечисляется на счета сотрудников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 внимание: в данной строке не отражаются суммы дивидендов, выплаченные акционерам, которые одновременно являются работниками организации. Это суммы, учтенные на субсчете "Доходы от участия в капитале" счета 70. Для них в форме N 4 предусмотрена отдельная строк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"На выплату дивидендов, процентов". Показатель этой строки определяется как сумма следующих величин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видендов, выплаченных учредителям. Это дебетовые обороты по счету 75 "Расчеты с учредителями" субсчет "Расчеты по выплате доходов" и счету 70 "Расчеты с персоналом по оплате труда" субсчет "Доходы от участия в капитале" (если акционеры одновременно являются работниками предприятия) в корреспонденции со счетами 50, 51 и 52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нты, выплаченные по собственным долговым ценным бумагам (облигациям, векселям), по полученным кредитам и займам. Это дебетовые обороты по счетам 66 "Расчеты по краткосрочным кредитам и займам" и 67 "Расчеты по долгосрочным кредитам и займам" в корреспонденции со счетами 50, 51 и 52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 внимание: суммы основного долга по займам и кредитам, которые организация погасила в отчетном году, в этой строке не отражаются. Они указываются в разделе "Движение денежных средств по финансовой деятельности"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"На расчеты по налогам и сборам". В данной строке отражается сумма налогов, которую организация перечислила в бюджет как налогоплательщик и налоговый агент. Чтобы сформировать значение этой строки, нужно взять дебетовый оборот по счету 68 "Расчеты по налогам и сборам" в корреспонденции со счетами 51 и 52. Организация, которая отражает ЕСН на счете 69 "Расчеты по социальному страхованию и обеспечению", также должна использовать дебетовый оборот по соответствующему субсчету счета 69 в корреспонденции со счетами учета денежных средст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же строке следует указать суммы уплаченных штрафов по налогам и сборам и суммы пеней, перечисленных за просрочку налоговых платеж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здесь организация может отразить суммы уплаченных взносов по обязательному пенсионному страхованию и страхованию от несчастных случаев на производстве и профзаболеваний. Для этого нужно ввести дополнительную строку. В ней указываются соответствующие дебетовые обороты по счету 69 в корреспонденции со счетом 51. Данные платежи организация может отразить и как прочие расход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"На прочие расходы". В ней отражаются израсходованные суммы денежных средств, которые не указаны в других строках раздела "Движение денежных средств по текущей деятельности". В частности, в этой строке отражаютс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рафы, пени, неустойки, выплаченные организацией за нарушение условий хозяйственных договор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ежные средства, выданные подотчетным лица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ймы, выданные сотрудника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носы на обязательное пенсионное и социальное страхование работников (если они не были отражены по строке "На расчеты по налогам и сборам"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носы на обязательное и добровольное страхование имущества и риск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"Движение денежных средств по текущей деятельности" завершается итоговой строкой "Чистые денежные средства от текущей деятельности". Показатель этой строки определяется как разность между суммой денежных средств, поступивших в процессе текущей деятельности, и суммой денежных средств, израсходованных при ее осуществлен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умма поступлений превышает сумму израсходованных средств, то показатель этой строки будет положительным. Если сумма расходов по текущей деятельности превышает сумму поступлений, показатель отрицательный. Он указывается в скобках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Движение денежных средств по инвестиционной деятельности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«Движение денежных средств по инвестиционной деятельности» отражаются суммы денежных средств, полученные и израсходованные при осуществлении инвестиционной деятельности. Это деятельность, связанная с приобретением и продажей земельных участков, зданий и иных объектов недвижимости, нематериальных и других внеоборотных активов, со строительством для собственных нужд, с осуществлением научно-исследовательских, опытно-конструкторских и технологических разработок. К инвестиционной деятельности также относятся приобретение ценных бумаг, вклады в уставные капиталы других организаций, предоставление другим организациям займов и т.п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раздела расположены строки, в которых отражаются суммы денежных средств, поступивших от инвестиционной деятельно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а "Выручка от продажи объектов основных средств и иных внеоборотных активов". В ней указываются средства, полученные от продажи основных средств, нематериальных активов, объектов незавершенного строительства, не смонтированного оборудования и т.п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полнения этой строки используются соответствующие обороты по дебету счетов учета денежных средств в корреспонденции со счетами 62 "Расчеты с покупателями и заказчиками" и 76 "Расчеты с дебиторами и кредиторами". Суммы НДС при этом не вычитаютс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"Выручка от продажи ценных бумаг и иных финансовых вложений". Данную строку заполняют организации, для которых операции с ценными бумагами и другими финансовыми вложениями не являются основным видом деятель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отражаются суммы, полученные от продажи ценных бумаг (облигаций, акций, векселей) и других финансовых вложений, которые учтены по дебету счетов 50, 51 и 52 в корреспонденции со счетами 58, 62 и 76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туации, когда покупатели рассчитываются с организацией векселями, нужно иметь в виду следующее. Получив от покупателя вексель третьего лица, организация-продавец учитывает его как финансовое вложение. Продав такой вексель, полученные за него денежные средства она отражает в форме № 4 по рассматриваемой строк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купатель в обеспечение своих обязательств выдал продавцу собственный вексель, а потом погасил его, такой вексель не является для организации-продавца финансовым вложением. Предъявление векселя в погашение векселедателю не признается реализацией ценной бумаги. Следовательно, выручка, полученная от такой операции, по строке "Выручка от продажи ценных бумаг и иных финансовых вложений" не показывается. Она отражается в разделе "Движение денежных средств по текущей деятельности" как доход от текущей деятельности, если вексель был получен по обычной реализации, или в разделе "Движение денежных средств по инвестиционной деятельности" как доход от продажи внеоборотных активов, если вексель был выдан покупателем в обеспечение своих обязательств по договору купли-продажи основного средства, нематериального актива и т.п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"Полученные дивиденды". В ней указывается сумма дивидендов, поступивших от других организаций на расчетный (валютный) счет или в кассу. Эти суммы отражаются по дебету счетов 50, 51 и 52 в корреспонденции со счетом 91 "Прочие доходы и расходы" (субсчет "Прочие доходы") или 76 "Расчеты с разными дебиторами и кредиторами" (субсчет "Расчеты по причитающимся дивидендам и другим доходам"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а "Полученные проценты". В этой строке отражается сумма процентов по ценным бумагам и выданным займам, поступившая в кассу или на банковские счета организации. Здесь же указываются проценты, начисленные банком по депозитным счетам, а также на остаток денежных средств в соответствии с условиями договора на открытие и обслуживание расчетного (валютного) сче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проценты учитываются по дебету счетов учета денежных средств в корреспонденции со счетами 91 "Прочие доходы и расходы" (субсчет "Прочие доходы") и 76 "Расчеты с разными дебиторами и кредиторами" (субсчет "Расчеты по причитающимся процентам"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"Поступления от погашения займов, предоставленных другим организациям". В ней показывается основная сумма возвращенных займов. Показатель строки формируется по кредитовому обороту счета 58 "Финансовые вложения" (субсчет "Предоставленные займы") в корреспонденции со счетами 50, 51 и 52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 как заполнены строки, связанные с поступлением денежных средств от инвестиционной деятельности, бухгалтер приступает к формированию показателей строк, в которых отражаются расходы по этой деятель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казатели, касающиеся использования денежных средств, указываются в круглых скобках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"Приобретение дочерних организаций". В уставном капитале дочернего предприятия основная часть акций (долей) принадлежит материнской организации. Однако сам по себе вклад в уставный капитал другой организации, в том числе дочерней, - это еще не приобретение данного предприятия, даже если куплена большая часть акций (долей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ая строка в форме № 4 заполняется, если организация приобрела дочернее предприятие по договору продажи. Сумма, уплаченная по договору приобретения предприятия как имущественного комплекса, отражается по дебету счета 60 или 76 в корреспонденции со счетами учета денежных средст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"Приобретение объектов основных средств, доходных вложений в материальные ценности и нематериальных активов". В этой строке отражается сумма денежных средств, уплаченных за приобретенные основные средства, нематериальные активы и прочие внеоборотные активы (кроме финансовых вложений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полнения этой строки используются дебетовые обороты по счету 60 "Расчеты с поставщиками и подрядчиками" в корреспонденции со счетами учета денежных средст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"Приобретение ценных бумаг и иных финансовых вложений". В строке отражается сумма денежных средств, израсходованных на покупку долговых ценных бумаг (облигаций, векселей), акций, дебиторской задолженности (по договору уступки права требования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строка заполняется по данным дебетового оборота счета 58 "Финансовые вложения" (субсчета "Паи и акции", "Долговые ценные бумаги", "Вклады по договору простого товарищества", "Приобретение дебиторской задолженности") в корреспонденции со счетами 50, 51 и 52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"Займы, предоставленные другим организациям". В данной строке отражаются суммы займов, выданных другим организациям. Это дебетовый оборот счета 58 "Финансовые вложения" (субсчет "Предоставленные займы") в корреспонденции со счетами 50, 51 и 52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"Движение денежных средств по инвестиционной деятельности" завершается итоговой строкой "Чистые денежные средства от инвестиционной деятельности". Показатель этой строки определяется как разница между суммой денежных средств, поступивших в результате инвестиционной деятельности, и суммой денежных средств, выбывших в результате такой деятельности. Если сумма выбывших денежных средств превышает сумму полученных денежных средств, показатель этой строки будет отрицательным. Он указывается в круглых скобках.</w:t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 Движение денежных средств по финансовой деятельности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«Движение денежных средств по финансовой деятельности» отражаются суммы денежных средств, поступившие и выбывшие при осуществлении финансовой деятельности. Это деятельность, в результате которой изменяются величина и состав собственного капитала и заемных средств организации. К примеру, выпуск акций и облигаций, привлечение заемных средств и т.д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начинается строками, которые предназначены для отражения сумм денежных средств, поступивших от финансовой деятель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"Поступления от эмиссии акций или иных долевых бумаг". Эту строку заполняют акционерные общества и общества с ограниченной ответственностью. В ней отражаются суммы денежных средств, поступившие в оплату уставного капитала при первичном размещении (эмиссии) акций, суммы, полученные при дополнительном размещении акций, включая поступления сверх номинальной стоимости акций (долей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полнения этой строки используется кредитовый оборот по счету 75 "Расчеты с учредителями" (субсчет "Расчеты по вкладам в уставный (складочный) капитал") в корреспонденции со счетами учета денежных средст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"Поступления от займов, кредитов, предоставленных другими организациями". В этой строке отражаются суммы займов и кредитов, полученные от банков и других организаций. Полученные заемные средства учитываются по кредиту счетов 66 "Краткосрочные кредиты и займы" и 67 "Долгосрочные кредиты и займы" в корреспонденции со счетами 50, 51 и 52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того как в форме № 4 указаны суммы поступлений по финансовой деятельности, заполняются строки, в которых отражается расходование денежных средств по финансовой деятельности. Все показатели, касающиеся использования денежных средств, заключаются в круглые скобк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"Погашение займов и кредитов (без процентов)". В строке отражаются суммы займов и кредитов, которые организация погасила в отчетном периоде. Они учитываются по дебету счетов 66 "Краткосрочные кредиты и займы" и 67 "Долгосрочные кредиты и займы" в корреспонденции со счетами учета денежных средст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троке отражаются только суммы основного долга. Проценты, уплаченные за пользование займами и кредитами, в ней не показываются. Они вписываются по строке "На выплату дивидендов, процентов" в разделе "Движение денежных средств по текущей деятельности"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"Погашение обязательств по финансовой аренде". Строку заполняют организации, которые взяли имущество в лизинг. В ней показываются суммы лизинговых платежей, перечисленные лизингодател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суммы учитываются по дебету счета 76 "Расчеты с разными дебиторами" (субсчет "Задолженность по лизинговым платежам") в корреспонденции со счетами учета денежных средст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строка раздела "Движение денежных средств по финансовой деятельности" называется "Чистые денежные средства от финансовой деятельности". Показатель этой строки формируется как разность между суммами денежных средств, полученными от финансовой деятельности, и суммами денежных средств, использованными в ней. Отрицательный результат показывается в круглых скобках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в показатели, характеризующие движение денежных средств по текущей, инвестиционной и финансовой деятельности, бухгалтер приступает к заполнению трех итоговых строк. Они размещены в конце формы № 4 "Отчет о движении денежных средств"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"Чистое увеличение (уменьшение) денежных средств и их эквивалентов". В строке отражается увеличение или уменьшение денежных средств организации в целом по всем видам деятельности. Этот показатель определяется как сумма значений трех итоговых строк по разделам "Чистые денежные средства от текущей деятельности", "Чистые денежные средства от инвестиционной деятельности" и "Чистые денежные средства от финансовой деятельности". При этом отрицательные показатели нужно не прибавлять, а вычитать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строки "Чистое увеличение (уменьшение) денежных средств и их эквивалентов" может быть и положительным, и отрицательным. Если сформировалась отрицательная величина, ее следует заключить в круглые скобк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"Остаток денежных средств на конец отчетного периода". Показатель данной строки формируется таким образом. К остатку денежных средств на начало отчетного периода нужно прибавить (вычесть) значение строки "Чистое увеличение (уменьшение) денежных средств и их эквивалентов"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строки "Остаток денежных средств на конец отчетного периода" равняется сумме остатков, отраженных на конец отчетного года на счетах 50 (за исключением суммы на субсчете "Денежные документы"), 51, 52, 55 и 57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4 составлена правильно, если показатель строки "Остаток денежных средств на конец отчетного периода" равен показателю строки 260 "Денежные средства" графы 4 бухгалтерского баланса (за минусом остатка на субсчете "Денежные документы" счета 50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"Величина влияния изменений курса иностранной валюты по отношению к рублю". Эту строку заполняют организации, у которых в отчетном году происходило движение денежных средств в иностранной валют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хгалтерском учете денежные средства в иностранной валюте пересчитываются в рубли на дату совершения операции и на последний день отчетного периода. При отражении в форме № 4 указанные суммы пересчитываются в рубли по курсу Банка России на последний день отчетного года. Разница между суммами иностранной валюты, пересчитанными для формы № 4, и суммами, отраженными в бухучете, вписывается по строке "Величина влияния изменений курса иностранной валюты по отношению к рублю"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уммы, отраженные в бухгалтерском учете, превысят суммы, пересчитанные для формы № 4, показатель будет отрицательным. Он указывается в круглых скобках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3 АНАЛИЗ БУХГАЛТЕРСКОГО БАЛАНС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1 Краткая характеристика ООО «Таурон»</w:t>
      </w:r>
    </w:p>
    <w:p>
      <w:pPr>
        <w:pStyle w:val="31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Таурон» зарегистрировано Администрацией Благовещенского района 26 января 1996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ОО «Таурон» является юридическим лицом, имеет самостоятельный баланс, расчетный и другие счета, фирменное наименование, круглую печать. ООО «Таурон» является юридическим лицом с момента государственной регистрации. Для достижения целей своей деятельности общество вправе от своего имени совершать сделки, приобретать имущественные права и нести обязанности, быть истцом и ответчиком в суде. Общество отвечает по своим обязательствам всем своим имуществом; а его учредители несут риски по обязательствам общества в пределах стоимости принадлежащих им до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ом ООО «Таурон» на данный момент является Горбасенко Сергей Анатольевич. Он несет полную ответственность за орган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вид деятельности организации – работа с недвижимостью, ее оценка и проведение тор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орган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бщее собрание акционе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овет дирек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Генеральный директ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 Анализ структуры балан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: Анализ структуры баланса</w:t>
      </w:r>
    </w:p>
    <w:tbl>
      <w:tblPr>
        <w:tblW w:w="48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14"/>
        <w:gridCol w:w="531"/>
        <w:gridCol w:w="993"/>
        <w:gridCol w:w="532"/>
        <w:gridCol w:w="993"/>
        <w:gridCol w:w="845"/>
        <w:gridCol w:w="866"/>
      </w:tblGrid>
      <w:tr>
        <w:trPr/>
        <w:tc>
          <w:tcPr>
            <w:tcW w:w="43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</w:p>
        </w:tc>
        <w:tc>
          <w:tcPr>
            <w:tcW w:w="30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</w:t>
            </w:r>
          </w:p>
        </w:tc>
        <w:tc>
          <w:tcPr>
            <w:tcW w:w="17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</w:t>
            </w:r>
          </w:p>
        </w:tc>
      </w:tr>
      <w:tr>
        <w:trPr/>
        <w:tc>
          <w:tcPr>
            <w:tcW w:w="43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5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8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.4-гр.2), </w:t>
            </w:r>
            <w:r>
              <w:rPr>
                <w:i/>
                <w:iCs/>
                <w:sz w:val="20"/>
                <w:szCs w:val="20"/>
              </w:rPr>
              <w:t>тыс. руб.</w:t>
            </w:r>
          </w:p>
        </w:tc>
        <w:tc>
          <w:tcPr>
            <w:tcW w:w="8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.4 : гр.2), % </w:t>
            </w:r>
          </w:p>
        </w:tc>
      </w:tr>
      <w:tr>
        <w:trPr/>
        <w:tc>
          <w:tcPr>
            <w:tcW w:w="43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i/>
                <w:iCs/>
                <w:sz w:val="20"/>
                <w:szCs w:val="20"/>
              </w:rPr>
              <w:t>тыс.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% к валюте баланса 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i/>
                <w:iCs/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% к валюте баланса </w:t>
            </w:r>
          </w:p>
        </w:tc>
        <w:tc>
          <w:tcPr>
            <w:tcW w:w="8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907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ктив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Иммобилизованные средства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04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4 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100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5 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096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54,7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боротные активы, всего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53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6 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52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5 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99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5,2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: запасы (кроме товаров отгруженных)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5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1 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2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9 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7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2,6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 том числе: -сырье и материалы;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5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4 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0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8 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5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,7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товая продукция (товары).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1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3 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1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8 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0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6,4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в незавершенном производстве (издержках обращения) и расходах будущих периодов;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 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 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2,2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С по приобретенным ценностям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6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7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5 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1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2,8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квидные активы, всего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31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2 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2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1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6,5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из них: - денежные средства и краткосрочные вложения;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1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1 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1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4 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0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6,2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ебиторская задолженность (срок платежа по которой не более года);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69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30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6 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61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2,7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вары отгруженные.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lt;0,1 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lt;0,1 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</w:p>
        </w:tc>
      </w:tr>
      <w:tr>
        <w:trPr/>
        <w:tc>
          <w:tcPr>
            <w:tcW w:w="907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ассив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обственный капитал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01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5 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02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,9 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101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57,9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аемный капитал, всего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23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7 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74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9 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51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9,8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них: - долгосрочные кредиты и займы;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79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3 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89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7 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10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9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аткосрочные кредиты и займы.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4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5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2 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9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1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влеченный капитал*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3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8 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6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2 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43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8,5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алюта баланс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657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3852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+1195 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+45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</w:t>
      </w:r>
      <w:r>
        <w:rPr>
          <w:iCs/>
          <w:sz w:val="28"/>
          <w:szCs w:val="28"/>
        </w:rPr>
        <w:t>Привлеченный капитал состоит из текущей кредиторской и прочей краткосрочной кредиторской задолженности, кроме кредитов и займов.</w:t>
      </w:r>
      <w:r>
        <w:rPr>
          <w:sz w:val="28"/>
          <w:szCs w:val="28"/>
        </w:rPr>
        <w:t>Структура активов организации на конец 2004 г. характеризуется соотношением: 80,5% иммобилизованных средств и 19,5% текущих активов. Активы организации в течение рассматриваемого периода увеличились на 1195 тыс. руб. (на 45%). Отмечая рост активов, необходимо учесть, что собственный капитал увеличился еще в большей степени – на 57,9%. Опережающее увеличение собственного капитала относительно общего изменения активов следует рассматривать как положительный фактор.Рост величины активов организации связан, в первую очередь, с ростом следующих позиций актива баланса (в скобках указана доля изменения данной статьи в общей сумме всех положительно изменившихся статей)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– 988 тыс. руб. (81,9%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(платежи по которой ожидаются в течение 12 месяцев после отчетной даты) – 61 тыс. руб. (5,1%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завершенное строительство – 61 тыс. руб. (5,1%) Одновременно, в пассиве баланса наибольший прирост наблюдается по строкам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очный капитал – 947 тыс. руб. (71,4%)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спределенная прибыль (непокрытый убыток) – 178 тыс. руб. (13,4%)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ймы и кредиты – 122 тыс. руб. (9,2%)Среди отрицательно изменившихся статей баланса можно выделить "Краткосрочные финансовые вложения" в активе и "Займы и кредиты" в пассиве (-10 тыс. руб. и -59 тыс. руб. соответственно).</w:t>
      </w:r>
      <w:bookmarkStart w:id="0" w:name="1.2."/>
      <w:bookmarkEnd w:id="0"/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2.1 Определение неудовлетворительной структуры балан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блица 2: Определение неудовлетворительной структуры баланса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59"/>
        <w:gridCol w:w="1120"/>
        <w:gridCol w:w="1171"/>
        <w:gridCol w:w="1111"/>
        <w:gridCol w:w="1304"/>
        <w:gridCol w:w="1922"/>
      </w:tblGrid>
      <w:tr>
        <w:trPr/>
        <w:tc>
          <w:tcPr>
            <w:tcW w:w="2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*</w:t>
            </w:r>
          </w:p>
        </w:tc>
        <w:tc>
          <w:tcPr>
            <w:tcW w:w="2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</w:t>
            </w:r>
          </w:p>
        </w:tc>
        <w:tc>
          <w:tcPr>
            <w:tcW w:w="11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Изменение (гр.3-гр.2) </w:t>
            </w:r>
          </w:p>
        </w:tc>
        <w:tc>
          <w:tcPr>
            <w:tcW w:w="13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ое значение </w:t>
            </w:r>
          </w:p>
        </w:tc>
        <w:tc>
          <w:tcPr>
            <w:tcW w:w="19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фактического значения нормативному на конец периода </w:t>
            </w:r>
          </w:p>
        </w:tc>
      </w:tr>
      <w:tr>
        <w:trPr/>
        <w:tc>
          <w:tcPr>
            <w:tcW w:w="2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начало отчетного периода 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конец отчетного периода </w:t>
            </w:r>
          </w:p>
        </w:tc>
        <w:tc>
          <w:tcPr>
            <w:tcW w:w="1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оэффициент текущей ликвидности 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,85 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,27 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0,42 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2 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оэффициент обеспеченности собственными средствами 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0,09 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0,04 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0,05 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 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ует </w:t>
            </w:r>
          </w:p>
        </w:tc>
      </w:tr>
      <w:tr>
        <w:trPr/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оэффициент восстановления платежеспособности 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1,24 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 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Расчеты показателей выполнены по методике Федерального управления по делам о несостоятельности (банкротстве).Поскольку один из первых двух коэффициентов (коэффициент обеспеченности собственными средствами) на последний день декабря 2004 г. оказался меньше нормы, в качестве третьего показателя рассчитан коэффициент восстановления платежеспособности. Данный коэффициент служит для оценки перспективы восстановления предприятием нормальной структуры баланса (платежеспособности) в течение полугода при сохранении имевшей место в анализируемом периоде тенденции изменения текущей ликвидности и обеспеченности собственными средствами. Значение коэффициента восстановления платежеспособности (1,24) указывает на реальную возможность восстановления в ближайшее время показателей платежеспособности до норматив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b/>
          <w:bCs/>
          <w:sz w:val="28"/>
          <w:szCs w:val="28"/>
        </w:rPr>
        <w:t>3.2.2 Анализ финансовой устойчивости по величине излишка (недостатка) собственных оборотных средств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bCs/>
          <w:sz w:val="28"/>
          <w:szCs w:val="28"/>
        </w:rPr>
        <w:t>Таблица 3</w:t>
      </w:r>
      <w:r>
        <w:rPr/>
        <w:t>: Анализ финансовой устойчивости предприятия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57"/>
        <w:gridCol w:w="1310"/>
        <w:gridCol w:w="1554"/>
        <w:gridCol w:w="1311"/>
        <w:gridCol w:w="1455"/>
      </w:tblGrid>
      <w:tr>
        <w:trPr/>
        <w:tc>
          <w:tcPr>
            <w:tcW w:w="32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собственных оборотных средств (СОС) </w:t>
            </w:r>
          </w:p>
        </w:tc>
        <w:tc>
          <w:tcPr>
            <w:tcW w:w="2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27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32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ишек (недостаток)*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ишек (недостаток)</w:t>
            </w:r>
          </w:p>
        </w:tc>
      </w:tr>
      <w:tr>
        <w:trPr/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(рассчитан без учета долгосрочных и краткосрочных пассивов)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60 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196 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30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183 </w:t>
            </w:r>
          </w:p>
        </w:tc>
      </w:tr>
      <w:tr>
        <w:trPr/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(рассчитан с учетом долгосрочных пассивов)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+319 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+183 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+459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+306 </w:t>
            </w:r>
          </w:p>
        </w:tc>
      </w:tr>
      <w:tr>
        <w:trPr/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(рассчитан с учетом и долгосрочных, и краткосрочных пассивов)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+696 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+560 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+820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+667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iCs/>
          <w:sz w:val="28"/>
          <w:szCs w:val="28"/>
        </w:rPr>
        <w:t>Излишек (недостаток) СОС</w:t>
      </w:r>
      <w:r>
        <w:rPr>
          <w:sz w:val="28"/>
          <w:szCs w:val="28"/>
        </w:rPr>
        <w:t xml:space="preserve"> рассчитывается как разница между собственными оборотными средствами и величиной запасов и затрат.Поскольку наблюдается недостаток только собственных оборотных средств, рассчитанных по 1-му варианту (СО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финансовое положение организации можно характеризовать как нормальное. При этом нужно обратить внимание, что все три показателя покрытия собственными оборотными средствами запасов и затрат в течение анализируемого периода улучшили свои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bookmarkStart w:id="1" w:name="1.4.1."/>
      <w:bookmarkStart w:id="2" w:name="1.4."/>
      <w:bookmarkEnd w:id="1"/>
      <w:bookmarkEnd w:id="2"/>
      <w:r>
        <w:rPr>
          <w:b/>
          <w:bCs/>
          <w:sz w:val="28"/>
          <w:szCs w:val="28"/>
        </w:rPr>
        <w:t>3.2.3 Анализ соотношения активов по степени ликвидности и обязательств по сроку погашен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bCs/>
          <w:sz w:val="28"/>
          <w:szCs w:val="28"/>
        </w:rPr>
        <w:t>Таблица 4</w:t>
      </w:r>
      <w:r>
        <w:rPr/>
        <w:t>: Анализ соотношения активов по степени ликвидности и обязательств по сроку погашения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8"/>
        <w:gridCol w:w="945"/>
        <w:gridCol w:w="801"/>
        <w:gridCol w:w="722"/>
        <w:gridCol w:w="1481"/>
        <w:gridCol w:w="944"/>
        <w:gridCol w:w="801"/>
        <w:gridCol w:w="1065"/>
      </w:tblGrid>
      <w:tr>
        <w:trPr/>
        <w:tc>
          <w:tcPr>
            <w:tcW w:w="212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ы по степени ликвидности 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 конец отчетного периода, </w:t>
            </w:r>
            <w:r>
              <w:rPr>
                <w:i/>
                <w:iCs/>
                <w:sz w:val="20"/>
                <w:szCs w:val="20"/>
              </w:rPr>
              <w:t>тыс.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ст с нач. года, % </w:t>
            </w:r>
          </w:p>
        </w:tc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. соотно-шение </w:t>
            </w:r>
          </w:p>
        </w:tc>
        <w:tc>
          <w:tcPr>
            <w:tcW w:w="1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сивы по сроку погашения </w:t>
            </w:r>
          </w:p>
        </w:tc>
        <w:tc>
          <w:tcPr>
            <w:tcW w:w="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 конец отчетного периода, </w:t>
            </w:r>
            <w:r>
              <w:rPr>
                <w:i/>
                <w:iCs/>
                <w:sz w:val="20"/>
                <w:szCs w:val="20"/>
              </w:rPr>
              <w:t>тыс.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ст c нач. года, % 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Излишек/ недостаток платеж. средств </w:t>
            </w:r>
            <w:r>
              <w:rPr>
                <w:i/>
                <w:iCs/>
                <w:sz w:val="20"/>
                <w:szCs w:val="20"/>
              </w:rPr>
              <w:t xml:space="preserve">тыс. руб., </w:t>
            </w:r>
            <w:r>
              <w:rPr>
                <w:sz w:val="20"/>
                <w:szCs w:val="20"/>
              </w:rPr>
              <w:t>(гр.6 - гр.3)</w:t>
            </w:r>
          </w:p>
        </w:tc>
      </w:tr>
      <w:tr>
        <w:trPr/>
        <w:tc>
          <w:tcPr>
            <w:tcW w:w="212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12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1. Высоколиквидные активы (ден. ср-ва + краткосрочные фин. вложения) 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 </w:t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6,2 </w:t>
            </w:r>
          </w:p>
        </w:tc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gt;= </w:t>
            </w:r>
          </w:p>
        </w:tc>
        <w:tc>
          <w:tcPr>
            <w:tcW w:w="1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. Наиболее срочные обязательства (привлеченные средства) (текущ. кред. задолж.) </w:t>
            </w:r>
          </w:p>
        </w:tc>
        <w:tc>
          <w:tcPr>
            <w:tcW w:w="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6 </w:t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8,5 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105 </w:t>
            </w:r>
          </w:p>
        </w:tc>
      </w:tr>
      <w:tr>
        <w:trPr/>
        <w:tc>
          <w:tcPr>
            <w:tcW w:w="212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2. Быстрореализуемые активы (краткосрочная деб. задолженность) 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 </w:t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2,7 </w:t>
            </w:r>
          </w:p>
        </w:tc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gt;= </w:t>
            </w:r>
          </w:p>
        </w:tc>
        <w:tc>
          <w:tcPr>
            <w:tcW w:w="1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2. Среднесрочные обязательства (краткосроч. кредиты и займы) </w:t>
            </w:r>
          </w:p>
        </w:tc>
        <w:tc>
          <w:tcPr>
            <w:tcW w:w="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 </w:t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1 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+245 </w:t>
            </w:r>
          </w:p>
        </w:tc>
      </w:tr>
      <w:tr>
        <w:trPr/>
        <w:tc>
          <w:tcPr>
            <w:tcW w:w="212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3. Медленнореализуемые активы (долгосроч. деб. задол. + прочие оборот. активы – РБП – НДС к зачету) 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5 </w:t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3,6 </w:t>
            </w:r>
          </w:p>
        </w:tc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gt;= </w:t>
            </w:r>
          </w:p>
        </w:tc>
        <w:tc>
          <w:tcPr>
            <w:tcW w:w="1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3. Долгосрочные обязательства </w:t>
            </w:r>
          </w:p>
        </w:tc>
        <w:tc>
          <w:tcPr>
            <w:tcW w:w="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9 </w:t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9 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274 </w:t>
            </w:r>
          </w:p>
        </w:tc>
      </w:tr>
      <w:tr>
        <w:trPr/>
        <w:tc>
          <w:tcPr>
            <w:tcW w:w="212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4. Труднореализуемые активы (внеоборотные активы) 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2 </w:t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54,6 </w:t>
            </w:r>
          </w:p>
        </w:tc>
        <w:tc>
          <w:tcPr>
            <w:tcW w:w="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lt;= </w:t>
            </w:r>
          </w:p>
        </w:tc>
        <w:tc>
          <w:tcPr>
            <w:tcW w:w="14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4. Постоянные пассивы (собственный капитал– РБП – НДС к зачету) </w:t>
            </w:r>
          </w:p>
        </w:tc>
        <w:tc>
          <w:tcPr>
            <w:tcW w:w="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8 </w:t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60,2 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+134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четырех соотношений, характеризующих наличие ликвидных активов у организации, выполняется только одно. У ООО "Таурон" недостаточно денежных средств и краткосрочных финансовых вложений (высоколиквидных активов) для погашения наиболее срочных обязательств (разница составляет 105 тыс. руб.). В соответствии с принципами оптимальной структуры активов по степени ликвидности, краткосрочной дебиторской задолженности должно быть достаточно для покрытия среднесрочных обязательств (краткосрочных кредитов и займов). В данном случае это соотношение выполняется – у ООО "Таурон" достаточно краткосрочной дебиторской задолженности для погашения среднесрочных обязательств (больше на 74,2%).</w:t>
      </w:r>
      <w:bookmarkStart w:id="3" w:name="2."/>
      <w:bookmarkEnd w:id="3"/>
      <w:r>
        <w:rPr>
          <w:sz w:val="28"/>
          <w:szCs w:val="28"/>
        </w:rPr>
        <w:t xml:space="preserve">По результатам проведенного анализа выделены и сгруппированы по качественному признаку основные показатели финансового положения (по состоянию на 31.12.2004 г.) и результатов деятельности ООО "Таурон" в течение анализируемого периода, которые приведены ниже. При этом учтено как текущее состояние показателей, так и их динамика. Приведенные ниже 7 показателей финансового положения и результатов деятельности ООО "Таурон" имеют </w:t>
      </w:r>
      <w:r>
        <w:rPr>
          <w:iCs/>
          <w:sz w:val="28"/>
          <w:szCs w:val="28"/>
        </w:rPr>
        <w:t>исключительно хорошие</w:t>
      </w:r>
      <w:r>
        <w:rPr>
          <w:sz w:val="28"/>
          <w:szCs w:val="28"/>
        </w:rPr>
        <w:t xml:space="preserve"> значени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изменения собственного капитала относительно общего изменения активов (сальдо баланса) организаци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е активы превышают уставный капитал, при этом в течение анализируемого периода наблюдалось увеличение чистых актив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крытия инвестиций имеет оптимальное значение (доля собственного капитала и долгосрочных обязательств в общей сумме капитала ООО "Таурон" составляет 91%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материальных запасов соответствует норм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быстрой (промежуточной) ликвидности полностью соответствует нормативному значению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олне соответствует общепринятому значению коэффициент абсолютной ликвидност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ая, по сравнению с общей стоимостью активов организации прибыль (6,2%).Среди показателей, </w:t>
      </w:r>
      <w:r>
        <w:rPr>
          <w:iCs/>
          <w:sz w:val="28"/>
          <w:szCs w:val="28"/>
        </w:rPr>
        <w:t>положительно характеризующих</w:t>
      </w:r>
      <w:r>
        <w:rPr>
          <w:sz w:val="28"/>
          <w:szCs w:val="28"/>
        </w:rPr>
        <w:t xml:space="preserve"> финансовое положение и результаты деятельности ООО "Таурон", можно выделить следующие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ая финансовая устойчивость по величине собственных оборотных средст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(общей) ликвидности соответствует нормальному значению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ая прибыль составила 201 тыс. руб.Анализ выявил следующие показатели финансового положения и результатов деятельности организации, имеющие </w:t>
      </w:r>
      <w:r>
        <w:rPr>
          <w:iCs/>
          <w:sz w:val="28"/>
          <w:szCs w:val="28"/>
        </w:rPr>
        <w:t>нормальные или близкие к нормальным</w:t>
      </w:r>
      <w:r>
        <w:rPr>
          <w:sz w:val="28"/>
          <w:szCs w:val="28"/>
        </w:rPr>
        <w:t xml:space="preserve"> значен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нормальная структура баланса с точки зрения платежеспособности (один из показателей, коэффициент обеспеченности собственными средствами, не уложился в норму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обственного капитала неоправданно высока (78%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 полной мере соблюдается нормальное соотношение активов по степени ликвидности и обязательств по сроку погаше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получена прибыль от продаж (308 тыс. руб.), однако наблюдалась ее отрицательная динамика по сравнению с прошлым периодом (-187 тыс. руб.).С </w:t>
      </w:r>
      <w:r>
        <w:rPr>
          <w:iCs/>
          <w:sz w:val="28"/>
          <w:szCs w:val="28"/>
        </w:rPr>
        <w:t>негативной</w:t>
      </w:r>
      <w:r>
        <w:rPr>
          <w:sz w:val="28"/>
          <w:szCs w:val="28"/>
        </w:rPr>
        <w:t xml:space="preserve"> стороны финансовое положение и результаты деятельности ООО "Таурон" характеризуют следующие показател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невренности собственного капитала имеет значение (0,13), недостаточное для характеристики финансового положения ООО "Таурон" как стабильного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падение рентабельности продаж (-3,9 процентных пункта от рентабельности за аналогичный период, равной 34,4%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падение прибыли до налогообложения на рубль всех расходов ООО "Таурон" (-5,1 коп. с рубля расходов от данного показателя рентабельности за аналогичный период 2003 г.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3 Анализ бухгалтерской формы №4 «Отчет о движении денежных средств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3.1 Цели и задачи анализа движения денеж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как внутреннего, так и внешнего анализа платежеспособности необходимо знать, каким образом и из каких источников предприятие получает денежные средства и каковы основные направления их расходования. Главная цель такого анализа - оценить способность предприятия зарабатывать денежные средства в размере и в сроки, необходимые для осуществления планируемых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должен раскрывать информацию о денежных потоках организации, характеризующую источники поступления денежных средств и направления их расхо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е о движении денежных средств должна быть представлена информация о потоках денежных средств и их эквивалентов за период в разрезе операционной, инвестиционной и финанс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денежный поток (чистые денежные средства) — разность между поступлениями и платежами отчетного периода. Чистый денежный поток может быть как положительным, так и отрицательным. Положительное значение чистого денежного потока свидетельствует о наращении денежных средств или их притоке, отрицательное — об их отто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(текущая) деятельность — основная деятельность, направленная на получение дохода, а также иная деятельность организации, которая не относится к инвестиционной и финанс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деятельность связана с приобретением (созданием) основных средств, приобретением нематериальных активов, осуществлением долгосрочных финансовых вложений, а также реализацией долгосрочных (внеоборотных) активов. Инвестиционная деятельность характеризуется увеличением активов, которые, как ожидается, будут приносить доход длитель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ая деятельность — деятельность, приводящая к изменениям в собственном и заемном капитале организации в результате привлечения финансов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указанных терминов соответствуют общему подходу, которого придерживаются в международной практике, в частности МСФО, при составлении отчета о движении денеж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оки денежных средств от операционной деятельности являются, как правило, результатом хозяйственных операций, влияющих на определение чистой прибыли (убытка)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раздела отчета, в котором отражаются денежные потоки от операционной деятельности, определяется тем, что в нем раскрывается информация об основных поступлениях и платежах организации. Поэтому при использовании информации отчета о движении денежных средств ключевым показателем является чистый денежный поток (нетто-результат поступлений и платежей) от операцио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вводимых в эксплуатацию основных средств могут быть объекты, затраты по созданию (сооружению) которых производились как в отчетном, так и в предшествующих периодах. Поскольку указанные расходы сопровождались оттоком денежных средств в более ранних периодах, они должны быть исключены из расчета чистого денежного потока от инвестиционной деятельности отчет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ждународной практике в разделе отчета, характеризующем денежные потоки от финансовой деятельности, принято отражать притоки и оттоки денежных средств, связанные с использованием внешнего финансирования (собственного и заемног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собственного капитала, рассматриваемые в разделе финансовой деятельности, обычно представлены денежными поступлениями от эмиссии акций, а также полученным эмиссионным доходом. Изменение собственного капитала в результате получения чистой прибыли или убытка в разделе финансовой деятельности не учитывается, поскольку расходы и доходы, связанные с формированием финансового результата, отражаются в операцио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 важным является то, что согласно международным стандартам перемещение между отдельными статьями денежных средств и их эквивалентов рассматривается не как движение денежных средств, а как способ управления ими. Поэтому такое перемещение не включается в расчет оттоков и притоков денеж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этого подхода придерживаются при составлении аналитического отчета о движении денежных средств, поскольку он соответствует целевой направленности отчета: предоставить пользователям бухгалтерской отчетности информацию о величине финансовых потоков, поступающих и выбывающих в процессе осуществления организацией свои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ый результат, характеризующий изменение денежных средств на предприятии, складывается из суммы результатов их движения по каждому виду деятельности (операционной, инвестиционной, финансов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bookmarkStart w:id="4" w:name="3."/>
      <w:bookmarkEnd w:id="4"/>
      <w:r>
        <w:rPr>
          <w:b/>
          <w:bCs/>
          <w:sz w:val="28"/>
          <w:szCs w:val="28"/>
        </w:rPr>
        <w:t>3.3.2 Анализ движения денежных средств косвенным методом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/>
        <w:t>Таблица 5: Анализ движения денежных средств косвенным методом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46"/>
        <w:gridCol w:w="2441"/>
      </w:tblGrid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Значение показателя, </w:t>
            </w:r>
            <w:r>
              <w:rPr>
                <w:i/>
                <w:iCs/>
                <w:sz w:val="20"/>
                <w:szCs w:val="20"/>
              </w:rPr>
              <w:t>тыс. руб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денежных средств</w:t>
            </w:r>
            <w:r>
              <w:rPr>
                <w:b/>
                <w:bCs/>
                <w:sz w:val="20"/>
                <w:szCs w:val="20"/>
              </w:rPr>
              <w:t xml:space="preserve"> на начало 2004 г.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менение денежных средств</w:t>
            </w:r>
            <w:r>
              <w:rPr>
                <w:b/>
                <w:bCs/>
                <w:sz w:val="20"/>
                <w:szCs w:val="20"/>
              </w:rPr>
              <w:t xml:space="preserve"> за 2004 г.</w:t>
            </w:r>
            <w:r>
              <w:rPr>
                <w:sz w:val="20"/>
                <w:szCs w:val="20"/>
              </w:rPr>
              <w:t xml:space="preserve"> период, всего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за счет изменения сумм (стоимости):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сновных средств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88 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нематериальных активов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9 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незавершенного строительства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1 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финансовых вложений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 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рочих внеоборотных активов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7 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сырья и материалов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 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затрат в незавершенном производстве, расходов будущих периодов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 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готовой продукции и товаров для перепродажи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0 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НДС по приобретенным ценностям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1 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дебиторской задолженности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86 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займов и кредитов полученных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63 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задолженности перед поставщиками и подрядчиками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54 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задолженности перед персоналом организации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 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задолженности перед бюджетом (включая отложенной) и внебюджетными фондами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7 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рочих обязательств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7 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собственных акций, выкупленных у акционеров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 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добавочного, резервного капитала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952 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нераспределенной прибыли (непокрытого убытка)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78 </w:t>
            </w:r>
          </w:p>
        </w:tc>
      </w:tr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денежных средств</w:t>
            </w:r>
            <w:r>
              <w:rPr>
                <w:b/>
                <w:bCs/>
                <w:sz w:val="20"/>
                <w:szCs w:val="20"/>
              </w:rPr>
              <w:t xml:space="preserve"> на конец периода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3.2."/>
      <w:bookmarkStart w:id="6" w:name="3.2."/>
      <w:bookmarkEnd w:id="6"/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3 Прогноз банкротств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качестве одного из показателей вероятности банкротства организации ниже рассчитан Z-счет Альтмана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Z-счет = 1,2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1,4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3,3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0,6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, гд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8"/>
        <w:gridCol w:w="4462"/>
        <w:gridCol w:w="867"/>
        <w:gridCol w:w="1074"/>
        <w:gridCol w:w="1776"/>
      </w:tblGrid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эф-т </w:t>
            </w:r>
          </w:p>
        </w:tc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чение 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ножитель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оизведение (гр. 3 х гр. 4) 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оборотного капитала к величине всех активов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1 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2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5 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нераспределенной прибыли и фондов спец. назначения к величине всех активов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7 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4 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фин. результата от продаж к величине всех активов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8 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3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6 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обственного капитала к заемному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53 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12 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выручки от продаж к величине всех активов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6 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6 </w:t>
            </w:r>
          </w:p>
        </w:tc>
      </w:tr>
      <w:tr>
        <w:trPr/>
        <w:tc>
          <w:tcPr>
            <w:tcW w:w="71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-счет Альтмана: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3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ая вероятность банкротства в зависимости от значения Z-счета Альтмана составляе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,8 и менее – очень высока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,81 до 2,7 – высока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,71 до 2,9 – существует возможност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,0 и выше – очень низ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ОО "Таурон" значение Z-счета на конец 2004 г. составило 3,13. Это говорит о низкой вероятности скорого банкротства ООО "Таурон". Несмотря на полученные выводы следует отметить, что Z-счет Альтмана в российской практике имеет низкую эффективность прогнозирования, особенно для небольших организаций, акции которых не котируются на бирж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вижении денежных средств показывает, откуда в компанию пришли деньги в течение отчетного периода и на что они были потрачены. Данный отчет вместе с остальными, входящими в состав финансовой отчетности, обеспечивает представление информации, позволяющей оценить показатели денежного оборота, а также понять произошедшие изменения в чистых активах компании, ее финансовую структуру (в том числе ликвидность и платежеспособность), способность регулировать время и плотность денежных потоков в условиях постоянно изменяющихся внешних и внутренних факторов. Включение отчета о движении денежных средств в финансовую отчетность позволяет моделировать текущую стоимость будущих денежных потоков для сравнительной оценки компаний. При этом сравнительный анализ денежных потоков не имеет ограничений, связанных с зависимостью от показателей прочей отчетности и от выбранной компанией учетн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урсовой работе был рассмотрен учет движения денежных средств как с теоретической стороны – его основы, задачи и порядок заполнения бухгалтерской формы №4 «Отчет о движении денежных средств», так и с практической – анализ движения денежных средств в ООО «Тауро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данной курсовой работе был проведен анализ бухгалтерского баланса ООО «Таурон». Он был проведён исходя из составленных таблиц на основании данных, предоставленных орган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го анализа выделены и сгруппированы по качественному признаку основные показатели финансового положения (по состоянию на 31.12.2004 г.) и результатов деятельности ООО "Таурон" в течение анализируемого периода. При этом учтено как текущее состояние показателей, так и их динами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фимова О.В.: Финансовый анализ. – 4-е изд., перераб. и доп.- М.: Изд-во «Бухгалтерский учет», 2002. – 528 с. (Библиотека журнала «Бухгалтерский учет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Консультант плюс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рканьян Э.А, Герасименко Г.П, Экономический анализ хозяйственной деятельности. Учебник/ - Ростов-на-Дону: Феникс, 2005. – 56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вицкая Г.В анализ хозяйственной деятельности предприятия, 4-е из. Перераб.. и доп., - Минск: ООО «Новое знание», 2000 – 68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Чечевицина Л.Н, Чуев И.Н, Анализ финансово – хозяйственной деятельности: Учебник – 3-е изд. М.: Издательско – торговая корпорация «Дашков и Ко», 2003 – 352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Швецкая В.М. Головко Н.А, Бухгалтерский учёт: учебное пособие для студентов экономических колледжей и средних специальных учебных заведений. – 2-е изд. Перераб. и доп. – М.: Издательско – торговая корпорация «Дашков и Ко», 2004 – 408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>7. Шеремет А.Д., Сайфулин Р.С., Негашев Е.В. Методика финансового анализа.- 3-е изд., перераб. и доп.- М.: ИНФРА-М, 2001.- 208 с.- (Серия «Высшее образование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форма №1 «Баланс» за 2004 год</w:t>
      </w:r>
    </w:p>
    <w:tbl>
      <w:tblPr>
        <w:tblW w:w="94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787"/>
        <w:gridCol w:w="1202"/>
        <w:gridCol w:w="1101"/>
      </w:tblGrid>
      <w:tr>
        <w:trPr>
          <w:trHeight w:val="24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</w:tr>
      <w:tr>
        <w:trPr>
          <w:trHeight w:val="525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баланс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5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ВНЕОБОРОТНЫЕ АКГИВ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материальные активы (04, 05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средства (01, 02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2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30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завершенное строительство (07,08,16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ные вложения в материальные ценности (03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госрочные финансовые вложения (58,59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6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32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ОБОРОТНЫЕ АКТИВ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а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ырье, материалы, н другие аналогичные ценности (10,14,15,16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вотные на выращивании и откорме (11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траты в незавершенном производстве (издержки обращения) (20,21,23,29,44,46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товая продукция и товары для перепродажи (15,16,41,42,43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овары отгруженные (45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будущих периодов (97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запасы и затра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бавленную стоимость по приобретенным ценностям (19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</w:t>
            </w:r>
          </w:p>
        </w:tc>
      </w:tr>
      <w:tr>
        <w:trPr>
          <w:trHeight w:val="48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упатели и заказчики (62,63,76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кселя к получению (62,76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долженность дочерних и зависимых обществ (58,60,62,75,76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ансы выданные (60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ебитор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0</w:t>
            </w:r>
          </w:p>
        </w:tc>
      </w:tr>
      <w:tr>
        <w:trPr>
          <w:trHeight w:val="48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упатели и заказчики (62,63,76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кселя к получению (62,76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долженность дочерних и зависимых общест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долженность участников (учредителей) по взносам в уставный капита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ансы выданные (60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ебитор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срочные финансовые вложения (58,59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ймы, предоставленные организациям на срок не менее 12 месяце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бственные акции, выкупленные у акционер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краткосрочные финансовые влож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сред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сса (50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четные счета (51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алютные счета (52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енежные средства (55,57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оборотные актив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,0</w:t>
            </w:r>
          </w:p>
        </w:tc>
      </w:tr>
      <w:tr>
        <w:trPr>
          <w:trHeight w:val="240" w:hRule="atLeast"/>
        </w:trPr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 (сумма строк 190+290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57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2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792"/>
        <w:gridCol w:w="1108"/>
        <w:gridCol w:w="1108"/>
      </w:tblGrid>
      <w:tr>
        <w:trPr>
          <w:trHeight w:val="1063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баланса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5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КАПИТАЛ И РЕЗЕРВ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вный капитал (80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0</w:t>
            </w:r>
          </w:p>
        </w:tc>
      </w:tr>
      <w:tr>
        <w:trPr>
          <w:trHeight w:val="1031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обственные акции, выкупленные у акционеров должен быть "минус"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4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7,0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бавочный капитал (83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76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23,0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капитал (82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</w:t>
            </w:r>
          </w:p>
        </w:tc>
      </w:tr>
      <w:tr>
        <w:trPr>
          <w:trHeight w:val="1031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, образованные в соответствии с учредительными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финансирование и прочие поступления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0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I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73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меньшин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ймы и кредиты (67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,0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кредиты банков, подлежащие погашению более чем через 12 месяцев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1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ие займы, подлежащие погашению более чем через 12 месяцев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лгосрочные пассивы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V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9,0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 КРАТКОСРОЧНЫЕ ОБЯЗАТЕЛЬСТВА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ймы и кредиты (66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редиты банков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займы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0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ставщики и подрядчики (60, 76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9,0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кселя к уплате (60,76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,0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долженность перец дочерними и зависимыми обществами (60,62,66,67,75,76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долженность перед персоналом организации (70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0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долженность перед государственными внебюджетными фондами (69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долженность перед бюджетом (68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,0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ансы полученные (62,76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0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кредиторы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0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участникам (учредителям) по выплате доходов (75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удущих периодов (98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ы предстоящих расходов и платежей (96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краткосрочные пассивы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V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,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,0</w:t>
            </w:r>
          </w:p>
        </w:tc>
      </w:tr>
      <w:tr>
        <w:trPr>
          <w:trHeight w:val="51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 (сумма строк 490+590+690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57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2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8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форма №2 «Отчет о прибылях и убытках» за 2004 год</w:t>
      </w:r>
    </w:p>
    <w:tbl>
      <w:tblPr>
        <w:tblW w:w="91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5"/>
        <w:gridCol w:w="797"/>
        <w:gridCol w:w="740"/>
        <w:gridCol w:w="741"/>
      </w:tblGrid>
      <w:tr>
        <w:trPr>
          <w:trHeight w:val="240" w:hRule="atLeast"/>
        </w:trPr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О ПРИБЫЛЯХ И УБЫТКАХ</w:t>
            </w:r>
          </w:p>
        </w:tc>
      </w:tr>
      <w:tr>
        <w:trPr>
          <w:trHeight w:val="240" w:hRule="atLeast"/>
        </w:trPr>
        <w:tc>
          <w:tcPr>
            <w:tcW w:w="6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40" w:hRule="atLeast"/>
        </w:trPr>
        <w:tc>
          <w:tcPr>
            <w:tcW w:w="6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и расходы от обычных видов деятельност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ручка (нетто) о продажи товаров, продукции, работ, услуг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1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8,0</w:t>
            </w:r>
          </w:p>
        </w:tc>
      </w:tr>
      <w:tr>
        <w:trPr>
          <w:trHeight w:val="240" w:hRule="atLeast"/>
        </w:trPr>
        <w:tc>
          <w:tcPr>
            <w:tcW w:w="6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 от продаж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бестоимость проданных товаров, продукции, работ, услуг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,0</w:t>
            </w:r>
          </w:p>
        </w:tc>
      </w:tr>
      <w:tr>
        <w:trPr>
          <w:trHeight w:val="240" w:hRule="atLeast"/>
        </w:trPr>
        <w:tc>
          <w:tcPr>
            <w:tcW w:w="6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 проданных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аловая прибыль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,0</w:t>
            </w:r>
          </w:p>
        </w:tc>
      </w:tr>
      <w:tr>
        <w:trPr>
          <w:trHeight w:val="240" w:hRule="atLeast"/>
        </w:trPr>
        <w:tc>
          <w:tcPr>
            <w:tcW w:w="6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ерческие расхо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равленческие расхо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</w:tr>
      <w:tr>
        <w:trPr>
          <w:trHeight w:val="240" w:hRule="atLeast"/>
        </w:trPr>
        <w:tc>
          <w:tcPr>
            <w:tcW w:w="6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,0</w:t>
            </w:r>
          </w:p>
        </w:tc>
      </w:tr>
      <w:tr>
        <w:trPr>
          <w:trHeight w:val="240" w:hRule="atLeast"/>
        </w:trPr>
        <w:tc>
          <w:tcPr>
            <w:tcW w:w="6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и расхо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центы к получению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6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центы к уплате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6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охо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45,0</w:t>
            </w:r>
          </w:p>
        </w:tc>
      </w:tr>
      <w:tr>
        <w:trPr>
          <w:trHeight w:val="240" w:hRule="atLeast"/>
        </w:trPr>
        <w:tc>
          <w:tcPr>
            <w:tcW w:w="6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расхо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8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29,0</w:t>
            </w:r>
          </w:p>
        </w:tc>
      </w:tr>
      <w:tr>
        <w:trPr>
          <w:trHeight w:val="240" w:hRule="atLeast"/>
        </w:trPr>
        <w:tc>
          <w:tcPr>
            <w:tcW w:w="6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,0</w:t>
            </w:r>
          </w:p>
        </w:tc>
      </w:tr>
      <w:tr>
        <w:trPr>
          <w:trHeight w:val="240" w:hRule="atLeast"/>
        </w:trPr>
        <w:tc>
          <w:tcPr>
            <w:tcW w:w="6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6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кущий налог на прибыль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,0</w:t>
            </w:r>
          </w:p>
        </w:tc>
      </w:tr>
      <w:tr>
        <w:trPr>
          <w:trHeight w:val="240" w:hRule="atLeast"/>
        </w:trPr>
        <w:tc>
          <w:tcPr>
            <w:tcW w:w="6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истая прибыль (убыток) отчетного периода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,0</w:t>
            </w:r>
          </w:p>
        </w:tc>
      </w:tr>
      <w:tr>
        <w:trPr>
          <w:trHeight w:val="240" w:hRule="atLeast"/>
        </w:trPr>
        <w:tc>
          <w:tcPr>
            <w:tcW w:w="6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 - постоянные налоговые обязательства (активы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форма №4 «Отчет о движении денежных средств» за 2004 г.</w:t>
      </w:r>
    </w:p>
    <w:tbl>
      <w:tblPr>
        <w:tblW w:w="88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960"/>
        <w:gridCol w:w="1600"/>
        <w:gridCol w:w="1620"/>
      </w:tblGrid>
      <w:tr>
        <w:trPr>
          <w:trHeight w:val="255" w:hRule="atLeast"/>
        </w:trPr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ЧЕТ О ДВИЖЕНИИ ДЕНЕЖНЫХ СРЕДСТВ, Форма №4</w:t>
            </w:r>
          </w:p>
        </w:tc>
      </w:tr>
      <w:tr>
        <w:trPr>
          <w:trHeight w:val="255" w:hRule="atLeast"/>
        </w:trPr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ок денежных средств на начало отчетного г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255" w:hRule="atLeast"/>
        </w:trPr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ижение денежных средств по текущей деятельности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денежных средст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,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, полученные от покупателей, заказч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6,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ан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направленны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оплату приобретенных товаров, работ,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оплату тру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выплату дивидендов, процен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асчёты по налогам и сбор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асчёты с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выплату аван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прочие рас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енежные средства от текущей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</w:t>
            </w:r>
          </w:p>
        </w:tc>
      </w:tr>
      <w:tr>
        <w:trPr>
          <w:trHeight w:val="255" w:hRule="atLeast"/>
        </w:trPr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ижение денежных средств по инвестиционной деятельности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денежных средст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учка от продажи объектов основных средств и иных внеоборотных актив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учка от продажи ценных бумаг и иных финансовых влож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е дивиден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е процен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я от погашения займов, предоставленных друг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дочерних организ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0</w:t>
            </w:r>
          </w:p>
        </w:tc>
      </w:tr>
      <w:tr>
        <w:trPr>
          <w:trHeight w:val="67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ъектов основных средств, доходных активов, вложений в материальные ценности и нематериальных актив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ценных бумаг и иных финансовых влож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ймы, предоставленные друг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ые денежные средства от инвестиционной деятельно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7,0</w:t>
            </w:r>
          </w:p>
        </w:tc>
      </w:tr>
      <w:tr>
        <w:trPr>
          <w:trHeight w:val="255" w:hRule="atLeast"/>
        </w:trPr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ижение денежных средств по финансовой деятельности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денежных средст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эмиссии акций или иных долевых бума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</w:t>
            </w:r>
          </w:p>
        </w:tc>
      </w:tr>
      <w:tr>
        <w:trPr>
          <w:trHeight w:val="25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</w:t>
            </w:r>
          </w:p>
        </w:tc>
      </w:tr>
      <w:tr>
        <w:trPr>
          <w:trHeight w:val="27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ймов и кредитов (без процентов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по финансовой аренд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енежные средства от финансовой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ок денежных средств на конец отчетного пери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влияния изменений курса иностранной валю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42"/>
        </w:tabs>
        <w:ind w:left="1142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4"/>
        </w:tabs>
        <w:ind w:left="213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1"/>
        </w:tabs>
        <w:ind w:left="320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08"/>
        </w:tabs>
        <w:ind w:left="390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75"/>
        </w:tabs>
        <w:ind w:left="49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82"/>
        </w:tabs>
        <w:ind w:left="568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49"/>
        </w:tabs>
        <w:ind w:left="674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16"/>
        </w:tabs>
        <w:ind w:left="7816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49:00Z</dcterms:created>
  <dc:creator>ЛЕКА</dc:creator>
  <dc:description/>
  <cp:keywords/>
  <dc:language>en-US</dc:language>
  <cp:lastModifiedBy>SYSTEM</cp:lastModifiedBy>
  <dcterms:modified xsi:type="dcterms:W3CDTF">2011-09-26T10:49:00Z</dcterms:modified>
  <cp:revision>2</cp:revision>
  <dc:subject/>
  <dc:title>Глава 9 УЧЕТ ДЕНЕЖНЫХ СРЕДСТВ</dc:title>
</cp:coreProperties>
</file>