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УЧЕТ ЗАТРАТ, КАЛЬКУЛИРОВАНИЕ И БЮДЖЕТИРОВАНИЕ В ОТДЕЛЬНЫХ ОТРАСЛЯХ ПРОИЗВОДСТВЕННОЙ СФЕРЫ</w:t>
      </w:r>
    </w:p>
    <w:p>
      <w:pPr>
        <w:pStyle w:val="Style18"/>
        <w:suppressAutoHyphens w:val="true"/>
        <w:spacing w:lineRule="auto" w:line="360"/>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r>
        <w:br w:type="page"/>
      </w:r>
    </w:p>
    <w:p>
      <w:pPr>
        <w:pStyle w:val="Style18"/>
        <w:suppressAutoHyphens w:val="true"/>
        <w:spacing w:lineRule="auto" w:line="36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Содержание</w:t>
      </w:r>
    </w:p>
    <w:p>
      <w:pPr>
        <w:pStyle w:val="Style18"/>
        <w:suppressAutoHyphens w:val="true"/>
        <w:spacing w:lineRule="auto" w:line="36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прос 1. Понятие и классификация методов учета затрат и калькулирования себестоимости продукции (работ, услуг). Характеристика основных методов учета затрат и калькулирования себестоимости продукции (работ, услуг</w:t>
      </w:r>
    </w:p>
    <w:p>
      <w:pPr>
        <w:pStyle w:val="Style18"/>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1 Понятие себестоимости и задачи учета затрат</w:t>
      </w:r>
    </w:p>
    <w:p>
      <w:pPr>
        <w:pStyle w:val="Style18"/>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2 Состав и классификация затрат на производство и реализацию продукции</w:t>
      </w:r>
    </w:p>
    <w:p>
      <w:pPr>
        <w:pStyle w:val="Style18"/>
        <w:suppressAutoHyphens w:val="true"/>
        <w:spacing w:lineRule="auto" w:line="360"/>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3 Методы учета затрат на производство и калькулирования себестоимости продукции</w:t>
      </w:r>
    </w:p>
    <w:p>
      <w:pPr>
        <w:pStyle w:val="Style18"/>
        <w:suppressAutoHyphens w:val="true"/>
        <w:spacing w:lineRule="auto" w:line="36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прос 2. Особенности учета затрат и калькулирования себестоимости продукции на энергопредприятиях</w:t>
      </w:r>
    </w:p>
    <w:p>
      <w:pPr>
        <w:pStyle w:val="Style18"/>
        <w:suppressAutoHyphens w:val="true"/>
        <w:spacing w:lineRule="auto" w:line="36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Учет затрат в энергопредприятиях</w:t>
      </w:r>
    </w:p>
    <w:p>
      <w:pPr>
        <w:pStyle w:val="Style18"/>
        <w:suppressAutoHyphens w:val="true"/>
        <w:spacing w:lineRule="auto" w:line="36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Номенклатура статей расходов</w:t>
      </w:r>
    </w:p>
    <w:p>
      <w:pPr>
        <w:pStyle w:val="Style18"/>
        <w:suppressAutoHyphens w:val="true"/>
        <w:spacing w:lineRule="auto" w:line="36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Учет затрат на производство энергии</w:t>
      </w:r>
    </w:p>
    <w:p>
      <w:pPr>
        <w:pStyle w:val="Style18"/>
        <w:suppressAutoHyphens w:val="true"/>
        <w:spacing w:lineRule="auto" w:line="36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Распределение затрат по видам энергии</w:t>
      </w:r>
    </w:p>
    <w:p>
      <w:pPr>
        <w:pStyle w:val="Style18"/>
        <w:suppressAutoHyphens w:val="true"/>
        <w:spacing w:lineRule="auto" w:line="36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Учет затрат по передаче и распределению электрической и тепловой энергии</w:t>
      </w:r>
    </w:p>
    <w:p>
      <w:pPr>
        <w:pStyle w:val="Style18"/>
        <w:suppressAutoHyphens w:val="true"/>
        <w:spacing w:lineRule="auto" w:line="36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 Калькулирование себестоимости электрической и тепловой энергии</w:t>
      </w:r>
    </w:p>
    <w:p>
      <w:pPr>
        <w:pStyle w:val="Style18"/>
        <w:suppressAutoHyphens w:val="true"/>
        <w:spacing w:lineRule="auto" w:line="36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дача: Отразить хозяйственные операции в производственной организации на счетах бухгалтерского учета. Согласно учетной политике, готовая продукция учитывается по фактической полной себестоимости</w:t>
      </w:r>
    </w:p>
    <w:p>
      <w:pPr>
        <w:pStyle w:val="Style18"/>
        <w:suppressAutoHyphens w:val="true"/>
        <w:spacing w:lineRule="auto" w:line="36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писок литератур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Вопрос 1. Понятие и классификация методов учета затрат и калькулирования себестоимости продукции (работ, услуг). Характеристика основных методов учета затрат и калькулирования себестоимости продукции (работ, услуг).</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ind w:firstLine="709"/>
        <w:jc w:val="both"/>
        <w:rPr/>
      </w:pPr>
      <w:r>
        <w:rPr>
          <w:rFonts w:cs="Times New Roman" w:ascii="Times New Roman" w:hAnsi="Times New Roman"/>
          <w:b/>
          <w:color w:val="000000"/>
          <w:sz w:val="28"/>
          <w:szCs w:val="24"/>
        </w:rPr>
        <w:t>1 Понятие себестоимости и задачи учета затрат</w:t>
      </w:r>
    </w:p>
    <w:p>
      <w:pPr>
        <w:pStyle w:val="Style18"/>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важных участков бухгалтерского учета на производственных предприятиях является учет затрат на производство продукции и определение ее себестоимост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 xml:space="preserve">Себестоимость продукции (работ, услуг) </w:t>
      </w:r>
      <w:r>
        <w:rPr>
          <w:rFonts w:cs="Times New Roman" w:ascii="Times New Roman" w:hAnsi="Times New Roman"/>
          <w:color w:val="000000"/>
          <w:sz w:val="28"/>
          <w:szCs w:val="24"/>
        </w:rPr>
        <w:t>– это выраженные в денежной форме текущие затраты предприятия на производство и сбыт продукции (работ, услуг).</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бестоимость продукции – емкая, многообразная и динамичная экономическая категория. Она является важнейшим качественным показателем, который показывает, во что обходится предприятию производство и сбыт продукции. Чем ниже себестоимость, тем выше прибыль и, соответственно, рентабельность производств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числение себестоимости продукции предприятию необходимо для:</w:t>
      </w:r>
    </w:p>
    <w:p>
      <w:pPr>
        <w:pStyle w:val="Style18"/>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и выполнения плана по данному показателю и его динамики;</w:t>
      </w:r>
    </w:p>
    <w:p>
      <w:pPr>
        <w:pStyle w:val="Style18"/>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ия рентабельности производства и отдельных видов продукции;</w:t>
      </w:r>
    </w:p>
    <w:p>
      <w:pPr>
        <w:pStyle w:val="Style18"/>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уществления внутрипроизводственного хозрасчета;</w:t>
      </w:r>
    </w:p>
    <w:p>
      <w:pPr>
        <w:pStyle w:val="Style18"/>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явления резервов снижения себестоимости продукции;</w:t>
      </w:r>
    </w:p>
    <w:p>
      <w:pPr>
        <w:pStyle w:val="Style18"/>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ия цен на продукцию;</w:t>
      </w:r>
    </w:p>
    <w:p>
      <w:pPr>
        <w:pStyle w:val="Style18"/>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а экономической эффективности внедрения новой техники, технологии, организационно-технических мероприятий;</w:t>
      </w:r>
    </w:p>
    <w:p>
      <w:pPr>
        <w:pStyle w:val="Style18"/>
        <w:numPr>
          <w:ilvl w:val="0"/>
          <w:numId w:val="4"/>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основания решения о производстве новых видов продукции и снятия с производства устаревших изделий и т.д.</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бестоимость продукции включает различные виды затрат, зависящих и не зависящих от работы предприятия, вытекающих из характера данного производства и не связанных с ним непосредственно. В связи с этим важное значение имеет четкое определение состава затрат, которые ее формируют.</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бестоимость продукции является объективной экономической категорией и ее формирование должно происходить без регулирующего воздействия государственных органов. Однако состав затрат, включаемых в себестоимость продукции, в нашей стране устанавливается централизованно. Здесь применяется не разрешительный, а регулирующий принцип.</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действие государства на формирование себестоимости продукции проявляется в следующих случаях:</w:t>
      </w:r>
    </w:p>
    <w:p>
      <w:pPr>
        <w:pStyle w:val="Style18"/>
        <w:numPr>
          <w:ilvl w:val="0"/>
          <w:numId w:val="5"/>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разделение затрат предприятий на текущие затраты производства и долгосрочные инвестиции;</w:t>
      </w:r>
    </w:p>
    <w:p>
      <w:pPr>
        <w:pStyle w:val="Style18"/>
        <w:numPr>
          <w:ilvl w:val="0"/>
          <w:numId w:val="5"/>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граничение затрат предприятий на относимые в себестоимость продукции и возмещаемые за счет других источников финансирования (финансовых результатов, специальных фондов, целевого финансирования и целевого поступления и др.);</w:t>
      </w:r>
    </w:p>
    <w:p>
      <w:pPr>
        <w:pStyle w:val="Style18"/>
        <w:numPr>
          <w:ilvl w:val="0"/>
          <w:numId w:val="5"/>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ление норм амортизации основных средств, тарифов отчислений на социальные нужды, размеров различных налогов и сборов.</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необходимо иметь в виду, что на предприятиях часть затрат хотя и включается в себестоимость продукции в фактически произведенной сумме, но для целей налогообложения их размеры корректируются с учетом утвержденных в установленном порядке лимитов, норм, нормативов и ставок (командировочные расходы, представительские расход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числение себестоимости может варьироваться под воздействием следующих факторов:</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в зависимости от степени готовности продукции и ее реализации различают себестоимость валовой, товарной, отгруженной и реализованной продукци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в зависимости от количества продукции – себестоимость единицы продукции, всего объема выпущенной продукци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в зависимости от полноты включения текущих расходов в себестоимость объекта калькулирования – полную фактическую себестоимость и сокращенную (усеченную) себестоимость;</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в зависимости от оперативности формирования себестоимости – фактическую или нормативную, плановую.</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идно, что в теории и практике учета существует не одно понятие себестоимости, и необходимо каждый раз уточнять, о каком именно из показателей идет речь.</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основных условий получения достоверной информации о себестоимости продукции является научно обоснованная классификация затрат, включаемых в ее состав.</w:t>
      </w:r>
    </w:p>
    <w:p>
      <w:pPr>
        <w:pStyle w:val="Style18"/>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Состав и классификация затрат на производство и реализацию продукции</w:t>
      </w:r>
    </w:p>
    <w:p>
      <w:pPr>
        <w:pStyle w:val="Style18"/>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ет обширная классификация затрат.</w:t>
      </w:r>
    </w:p>
    <w:p>
      <w:pPr>
        <w:pStyle w:val="Style18"/>
        <w:suppressAutoHyphens w:val="true"/>
        <w:spacing w:lineRule="auto" w:line="360"/>
        <w:ind w:firstLine="709"/>
        <w:jc w:val="both"/>
        <w:rPr/>
      </w:pPr>
      <w:r>
        <w:rPr>
          <w:rFonts w:cs="Times New Roman" w:ascii="Times New Roman" w:hAnsi="Times New Roman"/>
          <w:bCs/>
          <w:color w:val="000000"/>
          <w:sz w:val="28"/>
          <w:szCs w:val="24"/>
        </w:rPr>
        <w:t>По функциям деятельности</w:t>
      </w:r>
      <w:r>
        <w:rPr>
          <w:rFonts w:cs="Times New Roman" w:ascii="Times New Roman" w:hAnsi="Times New Roman"/>
          <w:color w:val="000000"/>
          <w:sz w:val="28"/>
          <w:szCs w:val="24"/>
        </w:rPr>
        <w:t xml:space="preserve"> предприятия в системе управления производством затраты подразделяются на:</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набженческо-заготовительные;</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енные;</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мерческо-сбытовые;</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онно-управленчески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ление затрат по функциям деятельности позволяет в планировании и учете определять величину затрат в разрезе подразделений каждой сферы, что является одним из важных условий организации внутрихозяйственного расчета. Непосредственное управление и контроль за хозрасчетной деятельностью этих подразделений осуществляется путем учета и обобщения затрат по местам их возникновения (центрам затрат) и центрам ответственност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По экономической роли</w:t>
      </w:r>
      <w:r>
        <w:rPr>
          <w:rFonts w:cs="Times New Roman" w:ascii="Times New Roman" w:hAnsi="Times New Roman"/>
          <w:color w:val="000000"/>
          <w:sz w:val="28"/>
          <w:szCs w:val="24"/>
        </w:rPr>
        <w:t xml:space="preserve"> в процессе производства продукции затраты подразделяются на основные и накладны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Основными</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называются затраты, непосредственно связанные с технологическим процессом производства: сырье и материалы, топливо и энергия на технологические цели, расходы на оплату труда производственных рабочих и др.</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Накладные расходы</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образуются в связи с организацией, обслуживанием производства и управлением им. Они состоят из комплексных общепроизводственных и общехозяйственных расходов. Величина этих расходов зависит от структуры управления подразделениями, цехами и предприятиям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По способу включения</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в себестоимость продукции затраты подразделяются на прямые и косвенны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Прямые затраты</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связаны с производством определенного вида продукции и могут быть, на основании данных первичных документов, прямо и непосредственно отнесены на ее себестоимость. Это расходы сырья и основных материалов, заработная плата рабочих и др.</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Косвенные затраты</w:t>
      </w:r>
      <w:r>
        <w:rPr>
          <w:rFonts w:cs="Times New Roman" w:ascii="Times New Roman" w:hAnsi="Times New Roman"/>
          <w:color w:val="000000"/>
          <w:sz w:val="28"/>
          <w:szCs w:val="24"/>
        </w:rPr>
        <w:t xml:space="preserve"> связаны с выпуском нескольких видов продукции, например, затраты по управлению и обслуживанию производства. Они включаются в себестоимость конкретных изделий с помощью специальных расчетов распределения. Выбор базы распределения обуславливается особенностями организации и технологии производства и устанавливается отраслевыми инструкциями по планированию, учету и калькулированию себестоимости продукци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затраты чаще всего выступают в виде прямых, а накладные – косвенных, но они не являются тождественными. Группировка затрат на прямые и косвенные необходима при организации раздельных систем учета полных и частичных затрат на производство.</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рактике затраты предприятия традиционно группируются и учитываются по составу и видам, местам возникновения и носителям.</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По составу</w:t>
      </w:r>
      <w:r>
        <w:rPr>
          <w:rFonts w:cs="Times New Roman" w:ascii="Times New Roman" w:hAnsi="Times New Roman"/>
          <w:color w:val="000000"/>
          <w:sz w:val="28"/>
          <w:szCs w:val="24"/>
        </w:rPr>
        <w:t xml:space="preserve"> затраты подразделяются на одноэлементные и комплексны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Одноэлементными</w:t>
      </w:r>
      <w:r>
        <w:rPr>
          <w:rFonts w:cs="Times New Roman" w:ascii="Times New Roman" w:hAnsi="Times New Roman"/>
          <w:color w:val="000000"/>
          <w:sz w:val="28"/>
          <w:szCs w:val="24"/>
        </w:rPr>
        <w:t xml:space="preserve"> называются затраты, состоящие из одного элемента,- материалы, заработная плата, амортизация и др. Эти затраты независимо от их места возникновения и целевого назначения не делятся на различные компонент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Комплексными</w:t>
      </w:r>
      <w:r>
        <w:rPr>
          <w:rFonts w:cs="Times New Roman" w:ascii="Times New Roman" w:hAnsi="Times New Roman"/>
          <w:color w:val="000000"/>
          <w:sz w:val="28"/>
          <w:szCs w:val="24"/>
        </w:rPr>
        <w:t xml:space="preserve">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затрат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Учет </w:t>
      </w:r>
      <w:r>
        <w:rPr>
          <w:rFonts w:cs="Times New Roman" w:ascii="Times New Roman" w:hAnsi="Times New Roman"/>
          <w:bCs/>
          <w:color w:val="000000"/>
          <w:sz w:val="28"/>
          <w:szCs w:val="24"/>
        </w:rPr>
        <w:t>по видам затрат</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классифицирует и оценивает ресурсы, использованные в процессе производства и реализации продукции. По данному признаку затраты классифицируют по статьям калькуляции и экономическим элементам.</w:t>
      </w:r>
    </w:p>
    <w:p>
      <w:pPr>
        <w:pStyle w:val="Style18"/>
        <w:suppressAutoHyphens w:val="true"/>
        <w:spacing w:lineRule="auto" w:line="360"/>
        <w:ind w:firstLine="709"/>
        <w:jc w:val="both"/>
        <w:rPr/>
      </w:pPr>
      <w:r>
        <w:rPr>
          <w:rFonts w:cs="Times New Roman" w:ascii="Times New Roman" w:hAnsi="Times New Roman"/>
          <w:color w:val="000000"/>
          <w:sz w:val="28"/>
          <w:szCs w:val="24"/>
        </w:rPr>
        <w:t xml:space="preserve">Состав затрат, включаемых в себестоимость продукции, регламентируется соответствующими нормативными актами, прежде всего ПБУ 10/99 «Расходы организации», утвержденным приказом Минфина России от 06.05.99 г. №33н (с изменениями и дополнениями). Установлен единый для всех предприятий перечень экономически однородных </w:t>
      </w:r>
      <w:r>
        <w:rPr>
          <w:rFonts w:cs="Times New Roman" w:ascii="Times New Roman" w:hAnsi="Times New Roman"/>
          <w:bCs/>
          <w:color w:val="000000"/>
          <w:sz w:val="28"/>
          <w:szCs w:val="24"/>
        </w:rPr>
        <w:t>элементов затрат</w:t>
      </w:r>
      <w:r>
        <w:rPr>
          <w:rFonts w:cs="Times New Roman" w:ascii="Times New Roman" w:hAnsi="Times New Roman"/>
          <w:color w:val="000000"/>
          <w:sz w:val="28"/>
          <w:szCs w:val="24"/>
        </w:rPr>
        <w:t>:</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териальные затраты;</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оплату труда;</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числения на социальные нужды;</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мортизация основных фондов;</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чие затрат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 экономическим элементом затрат принято понимать экономически однородный вид затрат на производство и реализацию продукции (работ, услуг), который на уровне предприятия невозможно разложить на отдельные составляющи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уппировка затрат по экономическим элементам является объектом финансового учета и показывает, что именно израсходовано на производство продукции, каково соотношение отдельных элементов в общей сумме затрат. Она позволяет определять и анализировать структуру текущих издержек производства и обращения. Для проведения такого рода анализа необходимо рассчитать удельный вес того или иного элемента в общей сумме затрат.</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уппировка затрат по экономическим элементам представляет собой величину текущих издержек производства или обращения, произведенных организацией за данный отчетный период независимо от того, закончено ли изготовление продукта, выполнена ли работа. Значимость данной классификации возрастает по мере создания предпосылок для разделения учетной системы предприятий на финансовую (бухгалтерскую) и внутреннюю (производственную, управленческую) подсистем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исчисления себестоимости отдельных видов продукции производственные предприятия используют группировку затрат </w:t>
      </w:r>
      <w:r>
        <w:rPr>
          <w:rFonts w:cs="Times New Roman" w:ascii="Times New Roman" w:hAnsi="Times New Roman"/>
          <w:bCs/>
          <w:color w:val="000000"/>
          <w:sz w:val="28"/>
          <w:szCs w:val="24"/>
        </w:rPr>
        <w:t>по статьям калькуляции</w:t>
      </w:r>
      <w:r>
        <w:rPr>
          <w:rFonts w:cs="Times New Roman" w:ascii="Times New Roman" w:hAnsi="Times New Roman"/>
          <w:color w:val="000000"/>
          <w:sz w:val="28"/>
          <w:szCs w:val="24"/>
        </w:rPr>
        <w:t>.</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лькулирование себестоимости продукции (работ, услуг)</w:t>
      </w:r>
      <w:r>
        <w:rPr>
          <w:rFonts w:cs="Times New Roman" w:ascii="Times New Roman" w:hAnsi="Times New Roman"/>
          <w:bCs/>
          <w:iCs/>
          <w:color w:val="000000"/>
          <w:sz w:val="28"/>
          <w:szCs w:val="24"/>
        </w:rPr>
        <w:t xml:space="preserve"> </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это исчисление величины затрат, приходящихся на единицу (выпуск) продукции. Ведомость, в которой производится расчет на единицу продукции, называется калькуляцией.</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менклатуру статей каждое предприятие может устанавливать для себя самостоятельно с учетом своих специфических потребностей. Их примерный перечень установлен отраслевыми инструкциями по учету и калькулированию себестоимости продукци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иболее общем виде номенклатура статей калькуляции выглядит следующим образом:</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Сырье и основные материал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Полуфабрикаты собственного производств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Возвратные отходы» (вычитаютс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Вспомогательные материал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Топливо и энергия на технологические цел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Расходы на оплату труда производственных рабочих».</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Отчисления на социальные нужд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Расходы на подготовку и освоение производств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9. «Расходы по эксплуатации производственных машин и оборудовани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0.«Цеховые расход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1.«Общехозяйственные расход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2.«Потери от брак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3.«Прочие производственные расход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4.«Коммерческие расход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 первых десяти статей позволяет получить цеховую себестоимость, итог первых тринадцати статей образует производственную себестоимость, а итог всех четырнадцати статей –полную себестоимость продукци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В принципе, статьи калькуляции в каждой отрасли свои. В некоторых отраслях выделяются, например, транспортно-заготовительные расходы (в силу большого удельного веса), амортизационные отчисления (в силу большой фондоёмкости производства) и т.д.</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По месту возникновения</w:t>
      </w:r>
      <w:r>
        <w:rPr>
          <w:rFonts w:cs="Times New Roman" w:ascii="Times New Roman" w:hAnsi="Times New Roman"/>
          <w:color w:val="000000"/>
          <w:sz w:val="28"/>
          <w:szCs w:val="24"/>
        </w:rPr>
        <w:t xml:space="preserve"> затраты группируются и учитываются по производствам, цехам, участкам, отделам и другим структурным подразделениям предприятия, т.е. по центрам ответственности. Такая группировка затрат позволяет организовать внутренний хозрасчет и определить производственную себестоимость продукции. Учет по центрам ответственности «привязывает» учет затрат к организационной структуре предприятия или организаци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авершающим этапом является группировка и учет </w:t>
      </w:r>
      <w:r>
        <w:rPr>
          <w:rFonts w:cs="Times New Roman" w:ascii="Times New Roman" w:hAnsi="Times New Roman"/>
          <w:bCs/>
          <w:color w:val="000000"/>
          <w:sz w:val="28"/>
          <w:szCs w:val="24"/>
        </w:rPr>
        <w:t>по носителям затрат</w:t>
      </w:r>
      <w:r>
        <w:rPr>
          <w:rFonts w:cs="Times New Roman" w:ascii="Times New Roman" w:hAnsi="Times New Roman"/>
          <w:color w:val="000000"/>
          <w:sz w:val="28"/>
          <w:szCs w:val="24"/>
        </w:rPr>
        <w:t>, т.е. продукции, работам, услугам с целью определения их себестоимост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пределения и оценки себестоимости продукции целесообразно увязать учет затрат по видам и местам возникновения с учетом затрат по их носителям: видам продукции, работ, услуг.</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простой способ расчета себестоимости продукции – деление суммарных затрат на объем выпуска. Однако применять этот способ можно только при условии, что предприятие производит один вид продукции, не образовывая при этом запасов полуфабрикатов или готовой продукции. Более сложный способ – калькуляция себестоимости по статьям затрат. Прямые затраты непосредственно включают в себестоимость продукции, а косвенные распределяют при помощи специальных баз и коэффициентов распределени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актической деятельности руководителю производственного предприятия приходится принимать множество управленческих решений, как, например:</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ыпуск какой продукции продолжать или прекратить;</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оизводить или покупать комплектующие издели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какую установить цену на продукцию;</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окупать ли новое оборудовани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менять ли технологию и организацию производства и др.</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достижения желаемых результатов необходимо пользоваться информацией о затратах, используя различные методы их группировки и обобщени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этих условиях важное значение имеет группировка затрат </w:t>
      </w:r>
      <w:r>
        <w:rPr>
          <w:rFonts w:cs="Times New Roman" w:ascii="Times New Roman" w:hAnsi="Times New Roman"/>
          <w:bCs/>
          <w:color w:val="000000"/>
          <w:sz w:val="28"/>
          <w:szCs w:val="24"/>
        </w:rPr>
        <w:t>по отношению к объему производства</w:t>
      </w:r>
      <w:r>
        <w:rPr>
          <w:rFonts w:cs="Times New Roman" w:ascii="Times New Roman" w:hAnsi="Times New Roman"/>
          <w:color w:val="000000"/>
          <w:sz w:val="28"/>
          <w:szCs w:val="24"/>
        </w:rPr>
        <w:t>. По данному признаку затраты подразделяются на постоянные и переменны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Постоянные затраты</w:t>
      </w:r>
      <w:r>
        <w:rPr>
          <w:rFonts w:cs="Times New Roman" w:ascii="Times New Roman" w:hAnsi="Times New Roman"/>
          <w:bCs/>
          <w:color w:val="000000"/>
          <w:sz w:val="28"/>
          <w:szCs w:val="24"/>
        </w:rPr>
        <w:t xml:space="preserve"> </w:t>
      </w:r>
      <w:r>
        <w:rPr>
          <w:rStyle w:val="Emphasis"/>
          <w:rFonts w:cs="Times New Roman" w:ascii="Times New Roman" w:hAnsi="Times New Roman"/>
          <w:i w:val="false"/>
          <w:color w:val="000000"/>
          <w:sz w:val="28"/>
          <w:szCs w:val="24"/>
        </w:rPr>
        <w:t xml:space="preserve">не зависят от динамики объема производства и продажи продукции, </w:t>
      </w:r>
      <w:r>
        <w:rPr>
          <w:rFonts w:cs="Times New Roman" w:ascii="Times New Roman" w:hAnsi="Times New Roman"/>
          <w:color w:val="000000"/>
          <w:sz w:val="28"/>
          <w:szCs w:val="24"/>
        </w:rPr>
        <w:t>то есть не изменяются при изменении объема производства.</w:t>
      </w:r>
    </w:p>
    <w:p>
      <w:pPr>
        <w:pStyle w:val="Style18"/>
        <w:suppressAutoHyphens w:val="true"/>
        <w:spacing w:lineRule="auto" w:line="360"/>
        <w:ind w:firstLine="709"/>
        <w:jc w:val="both"/>
        <w:rPr>
          <w:rFonts w:ascii="Times New Roman" w:hAnsi="Times New Roman" w:cs="Times New Roman"/>
          <w:color w:val="000000"/>
          <w:sz w:val="28"/>
          <w:szCs w:val="24"/>
        </w:rPr>
      </w:pPr>
      <w:r>
        <w:rPr>
          <w:rStyle w:val="Emphasis"/>
          <w:rFonts w:cs="Times New Roman" w:ascii="Times New Roman" w:hAnsi="Times New Roman"/>
          <w:i w:val="false"/>
          <w:color w:val="000000"/>
          <w:sz w:val="28"/>
          <w:szCs w:val="24"/>
        </w:rPr>
        <w:t>Одна их часть связана с производственной мощностью предприятия (амортизация, арендная плата, заработная плата управленческого персонала на повременной оплате и общехозяйственные расходы), другая – с управлением и организацией производства и сбыта продукции (затраты на исследовательские работы, рекламу, на повышение квалификации работников и т.д.). Можно также выделить индивидуальные постоянные затраты для каждого вида продукции и общие для предприятия в целом.</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постоянные затраты, рассчитанные на единицу продукции, изменяются при изменении объема производств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Переменные затраты</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 xml:space="preserve">зависят от объема и изменяются прямо пропорционально изменению объема производства </w:t>
      </w:r>
      <w:r>
        <w:rPr>
          <w:rStyle w:val="Emphasis"/>
          <w:rFonts w:cs="Times New Roman" w:ascii="Times New Roman" w:hAnsi="Times New Roman"/>
          <w:i w:val="false"/>
          <w:color w:val="000000"/>
          <w:sz w:val="28"/>
          <w:szCs w:val="24"/>
        </w:rPr>
        <w:t>(или деловой активности) компании</w:t>
      </w:r>
      <w:r>
        <w:rPr>
          <w:rFonts w:cs="Times New Roman" w:ascii="Times New Roman" w:hAnsi="Times New Roman"/>
          <w:color w:val="000000"/>
          <w:sz w:val="28"/>
          <w:szCs w:val="24"/>
        </w:rPr>
        <w:t xml:space="preserve">. </w:t>
      </w:r>
      <w:r>
        <w:rPr>
          <w:rStyle w:val="Emphasis"/>
          <w:rFonts w:cs="Times New Roman" w:ascii="Times New Roman" w:hAnsi="Times New Roman"/>
          <w:i w:val="false"/>
          <w:color w:val="000000"/>
          <w:sz w:val="28"/>
          <w:szCs w:val="24"/>
        </w:rPr>
        <w:t>По мере его повышения растут и переменные затраты, и наоборот (например, заработная плата производственных рабочих, изготавливающих определенный вид продукции,</w:t>
      </w:r>
      <w:r>
        <w:rPr>
          <w:rFonts w:cs="Times New Roman" w:ascii="Times New Roman" w:hAnsi="Times New Roman"/>
          <w:color w:val="000000"/>
          <w:sz w:val="28"/>
          <w:szCs w:val="24"/>
        </w:rPr>
        <w:t xml:space="preserve"> затраты сырья и материалов</w:t>
      </w:r>
      <w:r>
        <w:rPr>
          <w:rStyle w:val="Emphasis"/>
          <w:rFonts w:cs="Times New Roman" w:ascii="Times New Roman" w:hAnsi="Times New Roman"/>
          <w:i w:val="false"/>
          <w:color w:val="000000"/>
          <w:sz w:val="28"/>
          <w:szCs w:val="24"/>
        </w:rPr>
        <w:t>).</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менные затраты, рассчитанные на единицу продукции, представляют собой постоянную величину.</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роме того, существуют </w:t>
      </w:r>
      <w:r>
        <w:rPr>
          <w:rFonts w:cs="Times New Roman" w:ascii="Times New Roman" w:hAnsi="Times New Roman"/>
          <w:iCs/>
          <w:color w:val="000000"/>
          <w:sz w:val="28"/>
          <w:szCs w:val="24"/>
        </w:rPr>
        <w:t>смешанные затраты</w:t>
      </w:r>
      <w:r>
        <w:rPr>
          <w:rFonts w:cs="Times New Roman" w:ascii="Times New Roman" w:hAnsi="Times New Roman"/>
          <w:color w:val="000000"/>
          <w:sz w:val="28"/>
          <w:szCs w:val="24"/>
        </w:rPr>
        <w:t>, которые содержат как постоянный, так и переменный компоненты. Часть этих затрат изменяется при изменении объема производства, а другая часть не зависит от объема производства и остается фиксированной в течение отчетного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городних телефонных разговоров.</w:t>
      </w:r>
    </w:p>
    <w:p>
      <w:pPr>
        <w:pStyle w:val="Style18"/>
        <w:suppressAutoHyphens w:val="true"/>
        <w:spacing w:lineRule="auto" w:line="360"/>
        <w:ind w:firstLine="709"/>
        <w:jc w:val="both"/>
        <w:rPr>
          <w:rStyle w:val="Emphasis"/>
          <w:rFonts w:ascii="Times New Roman" w:hAnsi="Times New Roman" w:cs="Times New Roman"/>
          <w:i w:val="false"/>
          <w:i w:val="false"/>
          <w:color w:val="000000"/>
          <w:sz w:val="28"/>
          <w:szCs w:val="24"/>
        </w:rPr>
      </w:pPr>
      <w:r>
        <w:rPr>
          <w:rFonts w:cs="Times New Roman" w:ascii="Times New Roman" w:hAnsi="Times New Roman"/>
          <w:color w:val="000000"/>
          <w:sz w:val="28"/>
          <w:szCs w:val="24"/>
        </w:rPr>
        <w:t xml:space="preserve">Иногда смешанные затраты также называют полупеременными и полупостоянными. </w:t>
      </w:r>
      <w:r>
        <w:rPr>
          <w:rStyle w:val="Emphasis"/>
          <w:rFonts w:cs="Times New Roman" w:ascii="Times New Roman" w:hAnsi="Times New Roman"/>
          <w:i w:val="false"/>
          <w:color w:val="000000"/>
          <w:sz w:val="28"/>
          <w:szCs w:val="24"/>
        </w:rPr>
        <w:t>Например, если экономическая деятельность предприятия расширяется, то на определенном этапе может возникнуть необходимость в дополнительных складских помещениях для хранения его продукции, которые, в свою очередь, вызовут увеличение расходов на арендную плату. Таким образом, постоянные затраты (арендная плата) изменятся вместе с изменением уровня активност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этому при учете затрат их необходимо четко разграничить между постоянными и переменным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ление затрат на постоянные и переменные важно в выборе системы учета и калькулирования. Кроме того, данная группировка затрат используется при анализе и прогнозировании безубыточности производства и, в конечном счете, для выбора экономической политики предприяти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шеприведенная классификация затрат в условиях функционирования отечественных предприятий наилучшим образом проявляет себя в виде производственных и периодических затрат.</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деление затрат на производственные и периодические основано на том, что в себестоимость продукции должны включаться только производственные затраты. Они, как необходимые, формируют производственную себестоимость изделий и используются для расчета себестоимости единицы продукции. Затраты периода не являются необходимыми для производства продукции и не учитываются при определении себестоимости единицы продукции. Они используются для обеспечения процесса реализации продукции и функционирования предприятия как хозяйственной единицы и непосредственно списываются на уменьшение прибыли от реализации продукци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ая группировка затрат редко встречается в практике отечественного бухгалтерского учета. Между тем, она давно и широко применяется в странах с развитой рыночной экономикой, так как получаемая учетная информация более адекватно отражает процесс рыночного ценообразования и позволяет всесторонне анализировать и планировать соотношение объемов производства, цен и себестоимости продукции.</w:t>
      </w:r>
    </w:p>
    <w:p>
      <w:pPr>
        <w:pStyle w:val="Style18"/>
        <w:suppressAutoHyphens w:val="true"/>
        <w:spacing w:lineRule="auto" w:line="360"/>
        <w:ind w:firstLine="709"/>
        <w:jc w:val="both"/>
        <w:rPr/>
      </w:pPr>
      <w:r>
        <w:rPr>
          <w:rFonts w:cs="Times New Roman" w:ascii="Times New Roman" w:hAnsi="Times New Roman"/>
          <w:bCs/>
          <w:iCs/>
          <w:color w:val="000000"/>
          <w:sz w:val="28"/>
          <w:szCs w:val="24"/>
        </w:rPr>
        <w:t>Производственные затраты</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включают в себя:</w:t>
      </w:r>
    </w:p>
    <w:p>
      <w:pPr>
        <w:pStyle w:val="Style18"/>
        <w:numPr>
          <w:ilvl w:val="0"/>
          <w:numId w:val="11"/>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ямые материальные затраты;</w:t>
      </w:r>
    </w:p>
    <w:p>
      <w:pPr>
        <w:pStyle w:val="Style18"/>
        <w:numPr>
          <w:ilvl w:val="0"/>
          <w:numId w:val="11"/>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ямые расходы по оплате труда с отчислениями на социальные нужды;</w:t>
      </w:r>
    </w:p>
    <w:p>
      <w:pPr>
        <w:pStyle w:val="Style18"/>
        <w:numPr>
          <w:ilvl w:val="0"/>
          <w:numId w:val="11"/>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тери от брака;</w:t>
      </w:r>
    </w:p>
    <w:p>
      <w:pPr>
        <w:pStyle w:val="Style18"/>
        <w:numPr>
          <w:ilvl w:val="0"/>
          <w:numId w:val="11"/>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енные накладные расход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енные накладные расходы состоят из расходов по эксплуатации производственных машин и оборудования и цеховых расходов.</w:t>
      </w:r>
    </w:p>
    <w:p>
      <w:pPr>
        <w:pStyle w:val="Style18"/>
        <w:suppressAutoHyphens w:val="true"/>
        <w:spacing w:lineRule="auto" w:line="360"/>
        <w:ind w:firstLine="709"/>
        <w:jc w:val="both"/>
        <w:rPr/>
      </w:pPr>
      <w:r>
        <w:rPr>
          <w:rFonts w:cs="Times New Roman" w:ascii="Times New Roman" w:hAnsi="Times New Roman"/>
          <w:bCs/>
          <w:iCs/>
          <w:color w:val="000000"/>
          <w:sz w:val="28"/>
          <w:szCs w:val="24"/>
        </w:rPr>
        <w:t>Периодические расходы</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подразделяются на:</w:t>
      </w:r>
    </w:p>
    <w:p>
      <w:pPr>
        <w:pStyle w:val="Style18"/>
        <w:numPr>
          <w:ilvl w:val="0"/>
          <w:numId w:val="10"/>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мерческие;</w:t>
      </w:r>
    </w:p>
    <w:p>
      <w:pPr>
        <w:pStyle w:val="Style18"/>
        <w:numPr>
          <w:ilvl w:val="0"/>
          <w:numId w:val="10"/>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ие;</w:t>
      </w:r>
    </w:p>
    <w:p>
      <w:pPr>
        <w:pStyle w:val="Style18"/>
        <w:numPr>
          <w:ilvl w:val="0"/>
          <w:numId w:val="10"/>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министративны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ним относится существенная часть общей массы расходов на управление, обслуживание производства, сбыт продукции, которая, зависит не от объема производства и продаж, а от организации производственно-коммерческой деятельности, деловой политики администрации, продолжительности отчетного периода, структуры предприятия и других факторов.</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По технико-экономическому назначению</w:t>
      </w:r>
      <w:r>
        <w:rPr>
          <w:rFonts w:cs="Times New Roman" w:ascii="Times New Roman" w:hAnsi="Times New Roman"/>
          <w:color w:val="000000"/>
          <w:sz w:val="28"/>
          <w:szCs w:val="24"/>
        </w:rPr>
        <w:t xml:space="preserve"> различают основные (технологические) и накладные расход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технологические) расходы – непосредственно связаны с производством и оказанием услуг, к ним относятся первые шесть статей затрат: затраты на оплату труда, стоимость материалов, топлива, электроэнергии, другие расходы, связанные с конкретным объектом калькулировани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кладные – связаны с обслуживанием отдельных подразделений (цехов, участков) или организации в целом и управлением ими.</w:t>
      </w:r>
    </w:p>
    <w:p>
      <w:pPr>
        <w:pStyle w:val="Style18"/>
        <w:suppressAutoHyphens w:val="true"/>
        <w:spacing w:lineRule="auto" w:line="360"/>
        <w:ind w:firstLine="709"/>
        <w:jc w:val="both"/>
        <w:rPr/>
      </w:pPr>
      <w:r>
        <w:rPr>
          <w:rFonts w:cs="Times New Roman" w:ascii="Times New Roman" w:hAnsi="Times New Roman"/>
          <w:color w:val="000000"/>
          <w:sz w:val="28"/>
          <w:szCs w:val="24"/>
        </w:rPr>
        <w:t xml:space="preserve">Важное значение при калькулировании себестоимости и оценке готовой продукции имеет группировка затрат в зависимости от </w:t>
      </w:r>
      <w:r>
        <w:rPr>
          <w:rFonts w:cs="Times New Roman" w:ascii="Times New Roman" w:hAnsi="Times New Roman"/>
          <w:bCs/>
          <w:color w:val="000000"/>
          <w:sz w:val="28"/>
          <w:szCs w:val="24"/>
        </w:rPr>
        <w:t>времени их возникновения и отнесения на себестоимость</w:t>
      </w:r>
      <w:r>
        <w:rPr>
          <w:rFonts w:cs="Times New Roman" w:ascii="Times New Roman" w:hAnsi="Times New Roman"/>
          <w:color w:val="000000"/>
          <w:sz w:val="28"/>
          <w:szCs w:val="24"/>
        </w:rPr>
        <w:t xml:space="preserve"> продукции. По данному признаку затраты подразделяются на:</w:t>
      </w:r>
    </w:p>
    <w:p>
      <w:pPr>
        <w:pStyle w:val="Style18"/>
        <w:numPr>
          <w:ilvl w:val="0"/>
          <w:numId w:val="8"/>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кущие;</w:t>
      </w:r>
    </w:p>
    <w:p>
      <w:pPr>
        <w:pStyle w:val="Style18"/>
        <w:numPr>
          <w:ilvl w:val="0"/>
          <w:numId w:val="8"/>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удущего отчетного периода;</w:t>
      </w:r>
    </w:p>
    <w:p>
      <w:pPr>
        <w:pStyle w:val="Style18"/>
        <w:numPr>
          <w:ilvl w:val="0"/>
          <w:numId w:val="8"/>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стоящи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 </w:t>
      </w:r>
      <w:r>
        <w:rPr>
          <w:rFonts w:cs="Times New Roman" w:ascii="Times New Roman" w:hAnsi="Times New Roman"/>
          <w:iCs/>
          <w:color w:val="000000"/>
          <w:sz w:val="28"/>
          <w:szCs w:val="24"/>
        </w:rPr>
        <w:t>текущим</w:t>
      </w:r>
      <w:r>
        <w:rPr>
          <w:rFonts w:cs="Times New Roman" w:ascii="Times New Roman" w:hAnsi="Times New Roman"/>
          <w:color w:val="000000"/>
          <w:sz w:val="28"/>
          <w:szCs w:val="24"/>
        </w:rPr>
        <w:t xml:space="preserve"> относятся расходы по производству и реализации продукции данного периода. Они принесли доход в настоящем и потеряли способность приносить доход в будущем.</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Расходы будущего периода</w:t>
      </w:r>
      <w:r>
        <w:rPr>
          <w:rFonts w:cs="Times New Roman" w:ascii="Times New Roman" w:hAnsi="Times New Roman"/>
          <w:color w:val="000000"/>
          <w:sz w:val="28"/>
          <w:szCs w:val="24"/>
        </w:rPr>
        <w:t> –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 (например, расходы на освоение вводимых в эксплуатацию цехов, производств, на подготовку и освоение новых видов продукции на действующих предприятиях). Такие затраты должны принести доход в будущем.</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 </w:t>
      </w:r>
      <w:r>
        <w:rPr>
          <w:rFonts w:cs="Times New Roman" w:ascii="Times New Roman" w:hAnsi="Times New Roman"/>
          <w:iCs/>
          <w:color w:val="000000"/>
          <w:sz w:val="28"/>
          <w:szCs w:val="24"/>
        </w:rPr>
        <w:t>предстоящим</w:t>
      </w:r>
      <w:r>
        <w:rPr>
          <w:rFonts w:cs="Times New Roman" w:ascii="Times New Roman" w:hAnsi="Times New Roman"/>
          <w:color w:val="000000"/>
          <w:sz w:val="28"/>
          <w:szCs w:val="24"/>
        </w:rPr>
        <w:t xml:space="preserve"> относят затраты, которые в данном отчетном периоде еще не произведены, но для правильного отражения фактической себестоимости подлежат включению в затраты производства за данный отчетный период в плановом размере (расходы на оплату отпусков рабочих, выплату единовременного вознаграждения за выслугу лет и другие затраты, имеющие периодический характер).</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оцессе принятия управленческих решений руководитель должен обладать достаточной информацией, которая сулила бы выгоду предприятию от производства того или иного вида товара. В этих условиях особую значимость приобретает разделение затрат на следующие виды:</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льтернативные (вмененные);</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фференциальные;</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езвозвратные;</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крементные;</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ржинальные;</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левантны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редприятиях ограниченность ресурсов порождает ограничение производственных возможностей. Каждая ресурсная единица обладает некоторой отдачей, характеризующей эффективность ее производственного использования. Отдача имеет свои пределы. Даже при самой лучшей, материалосберегающей технологии из тонны руды не получить больше тонны металла. Производительность людей, машин, оборудования также имеет верхний предел. В итоге, при данном количестве ресурсов существует предельный объем выпуска продукции. В этих условиях возможность увеличения производства одного товара достигается ценой снижения производства другого. На этом факте основывается понятие альтернативной стоимост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льтернативная стоимость товара определяется количеством другого товара, от которого приходится отказаться, чтобы приобрести, получить дополнительную единицу данного. Это цена отброшенной, упущенной альтернативы, которую пришлось заменить более предпочтительной, т.е. цена потери, упущенной возможности.</w:t>
      </w:r>
    </w:p>
    <w:p>
      <w:pPr>
        <w:pStyle w:val="Style18"/>
        <w:suppressAutoHyphens w:val="true"/>
        <w:spacing w:lineRule="auto" w:line="360"/>
        <w:ind w:firstLine="709"/>
        <w:jc w:val="both"/>
        <w:rPr/>
      </w:pPr>
      <w:r>
        <w:rPr>
          <w:rFonts w:cs="Times New Roman" w:ascii="Times New Roman" w:hAnsi="Times New Roman"/>
          <w:color w:val="000000"/>
          <w:sz w:val="28"/>
          <w:szCs w:val="24"/>
        </w:rPr>
        <w:t xml:space="preserve">Затраты, обусловленные отказом от одного товара в пользу другого, называют </w:t>
      </w:r>
      <w:r>
        <w:rPr>
          <w:rFonts w:cs="Times New Roman" w:ascii="Times New Roman" w:hAnsi="Times New Roman"/>
          <w:bCs/>
          <w:color w:val="000000"/>
          <w:sz w:val="28"/>
          <w:szCs w:val="24"/>
        </w:rPr>
        <w:t>альтернативными (вмененными) затратами</w:t>
      </w:r>
      <w:r>
        <w:rPr>
          <w:rFonts w:cs="Times New Roman" w:ascii="Times New Roman" w:hAnsi="Times New Roman"/>
          <w:color w:val="000000"/>
          <w:sz w:val="28"/>
          <w:szCs w:val="24"/>
        </w:rPr>
        <w:t>. Они означают упущенную выгоду, когда выбор одного действия исключает появление другого действия. Альтернативные затраты возникают в случае ограниченности ресурсов. Если ресурсы не ограничены, вмененные издержки равны нулю.</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аждое последующее увеличение производства продовольственных товаров на определенное число единиц требует все большего снижения производства непродовольственных товаров, т.е. вмененных затрат. То же самое наблюдается и при увеличении производства непродовольственных товаров за счет снижения выпуска продовольственных. Отсюда и вытекает </w:t>
      </w:r>
      <w:r>
        <w:rPr>
          <w:rFonts w:cs="Times New Roman" w:ascii="Times New Roman" w:hAnsi="Times New Roman"/>
          <w:iCs/>
          <w:color w:val="000000"/>
          <w:sz w:val="28"/>
          <w:szCs w:val="24"/>
        </w:rPr>
        <w:t>закон возрастания вмененных издержек (упущенных возможностей, дополнительных затрат),</w:t>
      </w:r>
      <w:r>
        <w:rPr>
          <w:rFonts w:cs="Times New Roman" w:ascii="Times New Roman" w:hAnsi="Times New Roman"/>
          <w:color w:val="000000"/>
          <w:sz w:val="28"/>
          <w:szCs w:val="24"/>
        </w:rPr>
        <w:t xml:space="preserve"> отражающий свойство рыночной экономики, согласно которому для получения каждой дополнительной единицы одного товара приходится расплачиваться потерей все возрастающего количества других товаров, т.е. увеличением упущенных возможностей.</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Дифференциальные затраты</w:t>
      </w:r>
      <w:r>
        <w:rPr>
          <w:rFonts w:cs="Times New Roman" w:ascii="Times New Roman" w:hAnsi="Times New Roman"/>
          <w:b/>
          <w:bCs/>
          <w:color w:val="000000"/>
          <w:sz w:val="28"/>
          <w:szCs w:val="24"/>
        </w:rPr>
        <w:t> </w:t>
      </w:r>
      <w:r>
        <w:rPr>
          <w:rFonts w:cs="Times New Roman" w:ascii="Times New Roman" w:hAnsi="Times New Roman"/>
          <w:color w:val="000000"/>
          <w:sz w:val="28"/>
          <w:szCs w:val="24"/>
        </w:rPr>
        <w:t>– это величина, на которую отличаются затраты при рассмотрении двух альтернативных решений. Например, рассматриваются два альтернативных места для строительства нового производственного цеха. Если будет выбран район «А», ежегодные затраты по его содержанию предположительно составят 800 тыс. руб., если район «В» – 600 тыс. руб. Дифференциальные затраты по содержанию производственного цеха составят 200 тыс. руб. (800 - 600).</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фференциальные затраты также называют дополнительными или приростными. В приведенном примере приростные затраты по содержанию цеха составят 200 тыс. руб., если цех переместится из района «В» в район «А». Решения по вводу дополнительных смен на заводе, увеличение штата работников также включают дифференциальные издержк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Безвозвратные затраты</w:t>
      </w:r>
      <w:r>
        <w:rPr>
          <w:rFonts w:cs="Times New Roman" w:ascii="Times New Roman" w:hAnsi="Times New Roman"/>
          <w:b/>
          <w:bCs/>
          <w:color w:val="000000"/>
          <w:sz w:val="28"/>
          <w:szCs w:val="24"/>
        </w:rPr>
        <w:t> </w:t>
      </w:r>
      <w:r>
        <w:rPr>
          <w:rFonts w:cs="Times New Roman" w:ascii="Times New Roman" w:hAnsi="Times New Roman"/>
          <w:color w:val="000000"/>
          <w:sz w:val="28"/>
          <w:szCs w:val="24"/>
        </w:rPr>
        <w:t>– это такие затраты, которые были сделаны в прошлом в результате ранее принятого решения. Следовательно, они не могут повлиять на будущие затраты и не могут быть изменены никаким настоящим или будущим действием. Примером таких затрат может быть первоначальная стоимость закупленных материалов и оборудования. Несмотря на то, что приобретенные ресурсы не используются сейчас, затраты на их приобретение не могут быть изменены никакими будущими действиям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Инкрементные затраты</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являются дополнительными и возникают в случаях производства какой-то партии продукции дополнительно. Например, если в результате какого-то решения увеличиваются постоянные затраты (выплачивается премия за сверхурочные работы), то эти затраты называют инкрементными. Если принятое решение о дополнительном выпуске не влечет за собой увеличения абсолютной суммы постоянных затрат, то инкрементные затраты равны нулю.</w:t>
      </w:r>
    </w:p>
    <w:p>
      <w:pPr>
        <w:pStyle w:val="Style18"/>
        <w:suppressAutoHyphens w:val="true"/>
        <w:spacing w:lineRule="auto" w:line="360"/>
        <w:ind w:firstLine="709"/>
        <w:jc w:val="both"/>
        <w:rPr/>
      </w:pPr>
      <w:r>
        <w:rPr>
          <w:rFonts w:cs="Times New Roman" w:ascii="Times New Roman" w:hAnsi="Times New Roman"/>
          <w:bCs/>
          <w:color w:val="000000"/>
          <w:sz w:val="28"/>
          <w:szCs w:val="24"/>
        </w:rPr>
        <w:t>Маржинальные затраты</w:t>
      </w:r>
      <w:r>
        <w:rPr>
          <w:rFonts w:cs="Times New Roman" w:ascii="Times New Roman" w:hAnsi="Times New Roman"/>
          <w:b/>
          <w:bCs/>
          <w:color w:val="000000"/>
          <w:sz w:val="28"/>
          <w:szCs w:val="24"/>
        </w:rPr>
        <w:t> </w:t>
      </w:r>
      <w:r>
        <w:rPr>
          <w:rFonts w:cs="Times New Roman" w:ascii="Times New Roman" w:hAnsi="Times New Roman"/>
          <w:color w:val="000000"/>
          <w:sz w:val="28"/>
          <w:szCs w:val="24"/>
        </w:rPr>
        <w:t>– это дополнительные затраты, когда производится еще одна единица продукции. Такие затраты рассчитываются не на весь выпуск, а на единицу продукци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ржинальные затраты обычно различны при разных объемах производства. Они уменьшаются с увеличением выпуска продукци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зависимости от </w:t>
      </w:r>
      <w:r>
        <w:rPr>
          <w:rFonts w:cs="Times New Roman" w:ascii="Times New Roman" w:hAnsi="Times New Roman"/>
          <w:bCs/>
          <w:color w:val="000000"/>
          <w:sz w:val="28"/>
          <w:szCs w:val="24"/>
        </w:rPr>
        <w:t>специфики принимаемых решений</w:t>
      </w:r>
      <w:r>
        <w:rPr>
          <w:rFonts w:cs="Times New Roman" w:ascii="Times New Roman" w:hAnsi="Times New Roman"/>
          <w:color w:val="000000"/>
          <w:sz w:val="28"/>
          <w:szCs w:val="24"/>
        </w:rPr>
        <w:t xml:space="preserve"> затраты подразделяются на релевантные и нерелевантны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Релевантными</w:t>
      </w:r>
      <w:r>
        <w:rPr>
          <w:rFonts w:cs="Times New Roman" w:ascii="Times New Roman" w:hAnsi="Times New Roman"/>
          <w:color w:val="000000"/>
          <w:sz w:val="28"/>
          <w:szCs w:val="24"/>
        </w:rPr>
        <w:t xml:space="preserve"> (т.е. существенными, значительными) затратами можно считать только те затраты, которые зависят от рассматриваемого управленческого решения. В частности, затраты прошлых периодов не могут быть релевантными, поскольку повлиять на них уже нельзя. В то же время, вмененные затраты (упущенная выгода) релевантны для принятия управленческих решений.</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цесс управления на предприятии включает в себя не только прогнозирование, планирование, учет и анализ затрат, но и регулирование и контроль их уровня. Для этих целей применяется следующая классификация затрат: регулируемые и нерегулируемые; эффективные и неэффективные; в пределах норм и по отклонениям от них; контролируемые и неконтролируемы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По степени регулируемости</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затраты подразделяются на полностью, частично и слабо регулируемы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ностью регулируемые затраты возникают, прежде всего, в сферах производства и распределения. Это затраты, зарегистрированные по центрам ответственности, величина которых зависит от степени их регулирования со стороны менеджера. Произвольные затраты имеют место, главным образом, в НИОКР (научно-исследовательских и опытно-конструкторских работах), маркетинге и обслуживании клиентов. Слабо регулируемые (заданные) затраты возникают во всех функциональных областях.</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епень регулируемости затрат зависит от специфики конкретного предприятия: применяемой технологии; организационной структуры; корпоративной культуры и других факторов. Поэтому универсальной методики классификации затрат по степени регулируемости не существует, ее можно разработать только применительно к конкретному предприятию. Степень регулируемости затрат будет различаться в зависимости от следующих условий:</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длительности периода времени (при длительном периоде появляется возможность воздействовать на те затраты, которые в коротком периоде считаются заданным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полномочий лица, принимающего решение (затраты, которые являются заданными на уровне начальника цеха, могут оказаться регулируемыми на уровне директора предприяти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ление затрат на регулируемые и нерегулируемые необходимо предусмотреть в отчетах об исполнении сметы по центрам ответственности. Это позволит выделить сферу ответственности каждого менеджера и оценить его работу в части контроля за затратами подразделения предприяти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результаты деятельности предприятия существенное влияние оказывает деление затрат на производительные (эффективные) и непроизводительные (неэффективны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Эффективные</w:t>
      </w:r>
      <w:r>
        <w:rPr>
          <w:rFonts w:cs="Times New Roman" w:ascii="Times New Roman" w:hAnsi="Times New Roman"/>
          <w:color w:val="000000"/>
          <w:sz w:val="28"/>
          <w:szCs w:val="24"/>
        </w:rPr>
        <w:t> – это производительные затраты, в результате которых получают доходы от реализации тех видов продукции, на выпуск которых были произведены эти затрат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Неэффективные затраты</w:t>
      </w:r>
      <w:r>
        <w:rPr>
          <w:rFonts w:cs="Times New Roman" w:ascii="Times New Roman" w:hAnsi="Times New Roman"/>
          <w:color w:val="000000"/>
          <w:sz w:val="28"/>
          <w:szCs w:val="24"/>
        </w:rPr>
        <w:t> – это затраты непроизводительного характера, в результате которых не будут получены доходы, так как не будет произведен продукт. Это потери на производстве. К ним относятся потери от брака, простоев, недостачи и порча товарно-материальных ценностей и др. Обязательность выделения неэффективных затрат трактуется тем, чтобы не допустить проникновения потерь в планирование и нормировани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ое значение в управлении затратами имеет система контроля, которая обеспечивает полноту и правильность действий в будущем, направленных на снижение затрат и рост эффективности производства. Для обеспечения системы контроля за затратами их разделяют на контролируемые и неконтролируемы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Контролируемые</w:t>
      </w:r>
      <w:r>
        <w:rPr>
          <w:rFonts w:cs="Times New Roman" w:ascii="Times New Roman" w:hAnsi="Times New Roman"/>
          <w:color w:val="000000"/>
          <w:sz w:val="28"/>
          <w:szCs w:val="24"/>
        </w:rPr>
        <w:t> – это затраты, которые поддаются контролю со стороны субъектов управления. По своему составу они отличаются от регулируемых, так как имеют целевой характер и могут быть ограничены какими-то отдельными расходами. Например, по предприятию необходимо проконтролировать расход запасных частей для ремонта оборудования, находящегося во всех подразделениях предприяти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Неконтролируемые</w:t>
      </w:r>
      <w:r>
        <w:rPr>
          <w:rFonts w:cs="Times New Roman" w:ascii="Times New Roman" w:hAnsi="Times New Roman"/>
          <w:b/>
          <w:bCs/>
          <w:color w:val="000000"/>
          <w:sz w:val="28"/>
          <w:szCs w:val="24"/>
        </w:rPr>
        <w:t> </w:t>
      </w:r>
      <w:r>
        <w:rPr>
          <w:rFonts w:cs="Times New Roman" w:ascii="Times New Roman" w:hAnsi="Times New Roman"/>
          <w:color w:val="000000"/>
          <w:sz w:val="28"/>
          <w:szCs w:val="24"/>
        </w:rPr>
        <w:t>– это затраты, не зависящие от деятельности субъектов управления. Например, изменение цен на топливно-энергетические ресурсы и т.п.</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ым условием эффективного контроля за затратами является их деление на затраты в пределах норм (стандартов) и по отклонениям от них. На основании имеющейся информации об отклонениях по затратам руководитель может выработать и осуществить корректирующие воздействия. Он может выбрать одну из трех линий поведения: ничего не предпринимать, устранить отклонения или пересмотреть нормы (стандарты). При построении системы контроля затрат необходимо определить:</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систему подконтрольных показателей, состав и уровень детализации подконтрольных показателей;</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роки представления отчетност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распределение ответственности за полноту, своевременность и достоверность информации, содержащейся в отчетах по затратам, то есть «привязка» системы контроля к центрам ответственности на предприятии.</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система контроля затрат на предприятии была эффективной, необходимо вначале выделить центры ответственности, где формируются затраты, классифицировать затраты, а затем воспользоваться системой управленческого учета затрат. В результате руководитель предприятия получит возможность своевременно выделять «узкие места» в планировании, формировании затрат и принимать соответствующие управленческие решения.</w:t>
      </w:r>
    </w:p>
    <w:p>
      <w:pPr>
        <w:pStyle w:val="Style18"/>
        <w:suppressAutoHyphens w:val="true"/>
        <w:spacing w:lineRule="auto" w:line="360"/>
        <w:ind w:firstLine="709"/>
        <w:jc w:val="both"/>
        <w:rPr/>
      </w:pPr>
      <w:r>
        <w:rPr>
          <w:rFonts w:cs="Times New Roman" w:ascii="Times New Roman" w:hAnsi="Times New Roman"/>
          <w:b/>
          <w:bCs/>
          <w:color w:val="000000"/>
          <w:sz w:val="28"/>
          <w:szCs w:val="24"/>
          <w:lang w:eastAsia="ru-RU"/>
        </w:rPr>
        <w:t>3 Методы учета затрат на производство и калькулирования себестоимости продукции</w:t>
      </w:r>
    </w:p>
    <w:p>
      <w:pPr>
        <w:pStyle w:val="Style18"/>
        <w:suppressAutoHyphens w:val="true"/>
        <w:spacing w:lineRule="auto" w:line="36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Style18"/>
        <w:suppressAutoHyphens w:val="true"/>
        <w:spacing w:lineRule="auto" w:line="360"/>
        <w:ind w:firstLine="709"/>
        <w:jc w:val="both"/>
        <w:rPr/>
      </w:pPr>
      <w:r>
        <w:rPr>
          <w:rFonts w:cs="Times New Roman" w:ascii="Times New Roman" w:hAnsi="Times New Roman"/>
          <w:color w:val="000000"/>
          <w:sz w:val="28"/>
          <w:szCs w:val="24"/>
          <w:lang w:eastAsia="ru-RU"/>
        </w:rPr>
        <w:t xml:space="preserve">Под </w:t>
      </w:r>
      <w:r>
        <w:rPr>
          <w:rFonts w:cs="Times New Roman" w:ascii="Times New Roman" w:hAnsi="Times New Roman"/>
          <w:bCs/>
          <w:iCs/>
          <w:color w:val="000000"/>
          <w:sz w:val="28"/>
          <w:szCs w:val="24"/>
          <w:lang w:eastAsia="ru-RU"/>
        </w:rPr>
        <w:t>калькулированием себестоимости</w:t>
      </w:r>
      <w:r>
        <w:rPr>
          <w:rFonts w:cs="Times New Roman" w:ascii="Times New Roman" w:hAnsi="Times New Roman"/>
          <w:color w:val="000000"/>
          <w:sz w:val="28"/>
          <w:szCs w:val="24"/>
          <w:lang w:eastAsia="ru-RU"/>
        </w:rPr>
        <w:t xml:space="preserve"> следует понимать не только исчисление фактической себестоимости единицы произведенной продукции, но и другие работы по исчислению себестоимости:</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дукции, работ, услуг вспомогательных производств, потребленных основным производством;</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межуточных продуктов (полуфабрикатов) подразделений основного производства, используемых на последующих стадиях производства;</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дукции подразделений предприятия для выявления результатов их деятельности;</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его товарного выпуска предприятия;</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пуска и соответственно единицы вида готовой продукции и полуфабрикатов собственного производства (выполненных работ или оказанных услуг и т.д.), реализуемых на сторону.</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мировой бухгалтерской практике вопросам внутрихозяйственного учета, в том числе методикам планирования и учета затрат и калькулирования себестоимости продукции, придается большое значение. Метод калькулирования предполагает систему производственного учета, при которой определяются фактическая себестоимость продукции, а также издержки на единицу продукц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Под методом учета затрат на производство и калькулирования себестоимости</w:t>
      </w:r>
      <w:r>
        <w:rPr>
          <w:rFonts w:cs="Times New Roman" w:ascii="Times New Roman" w:hAnsi="Times New Roman"/>
          <w:color w:val="000000"/>
          <w:sz w:val="28"/>
          <w:szCs w:val="24"/>
          <w:lang w:eastAsia="ru-RU"/>
        </w:rPr>
        <w:t xml:space="preserve"> продукции обычно понимают совокупность прие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этим процессо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бор метода калькулирования себестоимости продукции связан с технологией производства, его организацией, особенностями выпускаемой продукц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основе классификации методов – объекты учета затрат на производство, объекты калькулирования и способы контроля за себестоимостью. При всем многообразии их можно сгруппировать по двум основным направлениям: объектам учета затрат и по оперативности контроля за затратам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Cs/>
          <w:color w:val="000000"/>
          <w:sz w:val="28"/>
          <w:szCs w:val="24"/>
          <w:lang w:eastAsia="ru-RU"/>
        </w:rPr>
        <w:t>По объектам учета</w:t>
      </w:r>
      <w:r>
        <w:rPr>
          <w:rFonts w:cs="Times New Roman" w:ascii="Times New Roman" w:hAnsi="Times New Roman"/>
          <w:color w:val="000000"/>
          <w:sz w:val="28"/>
          <w:szCs w:val="24"/>
          <w:lang w:eastAsia="ru-RU"/>
        </w:rPr>
        <w:t xml:space="preserve"> </w:t>
      </w:r>
      <w:r>
        <w:rPr>
          <w:rFonts w:cs="Times New Roman" w:ascii="Times New Roman" w:hAnsi="Times New Roman"/>
          <w:iCs/>
          <w:color w:val="000000"/>
          <w:sz w:val="28"/>
          <w:szCs w:val="24"/>
          <w:lang w:eastAsia="ru-RU"/>
        </w:rPr>
        <w:t>затрат</w:t>
      </w:r>
      <w:r>
        <w:rPr>
          <w:rFonts w:cs="Times New Roman" w:ascii="Times New Roman" w:hAnsi="Times New Roman"/>
          <w:color w:val="000000"/>
          <w:sz w:val="28"/>
          <w:szCs w:val="24"/>
          <w:lang w:eastAsia="ru-RU"/>
        </w:rPr>
        <w:t xml:space="preserve"> обычно выделяют два основных метода калькуляции затрат:</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заказный метод;</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процессный метод.</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оперативности контроля существуют методы учета затрат в процессе производства продукции и методы учета и калькулирования прошлых затрат.</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тановимся на трех основных методах, предусмотренных в типовых методических рекомендациях по планированию, учету и калькулированию себестоимости продукц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сновными методами учета затрат и калькулирования себестоимости продукции являются </w:t>
      </w:r>
      <w:r>
        <w:rPr>
          <w:rFonts w:cs="Times New Roman" w:ascii="Times New Roman" w:hAnsi="Times New Roman"/>
          <w:bCs/>
          <w:color w:val="000000"/>
          <w:sz w:val="28"/>
          <w:szCs w:val="24"/>
          <w:lang w:eastAsia="ru-RU"/>
        </w:rPr>
        <w:t>позаказный</w:t>
      </w:r>
      <w:r>
        <w:rPr>
          <w:rFonts w:cs="Times New Roman" w:ascii="Times New Roman" w:hAnsi="Times New Roman"/>
          <w:color w:val="000000"/>
          <w:sz w:val="28"/>
          <w:szCs w:val="24"/>
          <w:lang w:eastAsia="ru-RU"/>
        </w:rPr>
        <w:t xml:space="preserve"> и </w:t>
      </w:r>
      <w:r>
        <w:rPr>
          <w:rFonts w:cs="Times New Roman" w:ascii="Times New Roman" w:hAnsi="Times New Roman"/>
          <w:bCs/>
          <w:color w:val="000000"/>
          <w:sz w:val="28"/>
          <w:szCs w:val="24"/>
          <w:lang w:eastAsia="ru-RU"/>
        </w:rPr>
        <w:t>попроцессный</w:t>
      </w:r>
      <w:r>
        <w:rPr>
          <w:rFonts w:cs="Times New Roman" w:ascii="Times New Roman" w:hAnsi="Times New Roman"/>
          <w:color w:val="000000"/>
          <w:sz w:val="28"/>
          <w:szCs w:val="24"/>
          <w:lang w:eastAsia="ru-RU"/>
        </w:rPr>
        <w:t xml:space="preserve"> методы, остальные системы калькулирования, как правило, представляют собой разновидности названных методов. В управленческом учете объединены отечественные простой (попроцессный) и попередельный методы в один, который переводится как «попроцессное калькулирование» (process-costing), кроме того, существенных различий между содержанием «процесса» и «передела» практически не существует.</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основе разделения позаказного и попроцессного методов лежит методика калькулирования себестоимости единицы продукции. Данный показатель представляется весьма полезным для деятельности предприятия по целому ряду причин. Расчет издержек на единицу продукции необходим для обоснования производства новых видов продукции, определения доходности отдельных производственных линий, определения уровня отпускных цен и т.п. Калькулирование себестоимости единицы продукции также содействует процессам планирования и контроля на различных уровнях управления предприятие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тех отраслях, где единица продукции обладает определенными характерными свойствами и легко идентифицируется, применяется позаказный метод. Иными словами, основная область применения позаказного метода – это индивидуальное и мелкосерийное производство, а также вспомогательные производства.</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м, где единица продукции теряется в массе других таких же единиц, более предпочтителен попроцессный метод, который преобладает в массовых производствах с последовательной переработкой исходного сырья в готовый продукт, с комплексным использованием сырья, а также в добывающих отраслях промышленности и энергетике. Различие в расчете себестоимости единицы продукции теоретически достаточно хорошо обосновывается, однако на практике нередко применяются сочетания данных методов.</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ссмотрим подробнее каждый из указанных методов.</w:t>
      </w:r>
    </w:p>
    <w:p>
      <w:pPr>
        <w:pStyle w:val="Style18"/>
        <w:suppressAutoHyphens w:val="true"/>
        <w:spacing w:lineRule="auto" w:line="360"/>
        <w:ind w:firstLine="709"/>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Позаказный метод калькулирования затрат.</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позаказной калькуляции объектом калькулирования является отдельный заказ, отдельная работа, которая выполняется в соответствии с особыми требованиями заказчика, и срок исполнения каждого заказа относительно небольшой. Работа обычно проводится на заводе или в мастерской, где заказ проходит через ряд операций в качестве непрерывно определяемой единиц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от метод применяется там, где каждая единица затрат отличается от любой другой единицы затрат, и хотя определенные заказы время от времени повторяются, желательно всякий раз, когда эти затраты возникают, определять их заново.</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дельная работа характеризуется большим разнообразием заказов клиентов, выполняемых в производственной мастерской или на заводе. Рабочие работают на производственном оборудовании над серией заказов в течение непродолжительных периодов времени, что требует наличия надежной системы производственного планирования и контрол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Затраты аккумулируются на индивидуальной основе для каждого заказа, выполняемого на заводе. Основным учетным документом для этой информации является </w:t>
      </w:r>
      <w:r>
        <w:rPr>
          <w:rFonts w:cs="Times New Roman" w:ascii="Times New Roman" w:hAnsi="Times New Roman"/>
          <w:iCs/>
          <w:color w:val="000000"/>
          <w:sz w:val="28"/>
          <w:szCs w:val="24"/>
          <w:lang w:eastAsia="ru-RU"/>
        </w:rPr>
        <w:t xml:space="preserve">«Карточка/лист учета затрат на выполнение заказа» </w:t>
      </w:r>
      <w:r>
        <w:rPr>
          <w:rFonts w:cs="Times New Roman" w:ascii="Times New Roman" w:hAnsi="Times New Roman"/>
          <w:color w:val="000000"/>
          <w:sz w:val="28"/>
          <w:szCs w:val="24"/>
          <w:lang w:eastAsia="ru-RU"/>
        </w:rPr>
        <w:t>или</w:t>
      </w:r>
      <w:r>
        <w:rPr>
          <w:rFonts w:cs="Times New Roman" w:ascii="Times New Roman" w:hAnsi="Times New Roman"/>
          <w:iCs/>
          <w:color w:val="000000"/>
          <w:sz w:val="28"/>
          <w:szCs w:val="24"/>
          <w:lang w:eastAsia="ru-RU"/>
        </w:rPr>
        <w:t xml:space="preserve"> «Калькуляционная карточка»</w:t>
      </w:r>
      <w:r>
        <w:rPr>
          <w:rFonts w:cs="Times New Roman" w:ascii="Times New Roman" w:hAnsi="Times New Roman"/>
          <w:color w:val="000000"/>
          <w:sz w:val="28"/>
          <w:szCs w:val="24"/>
          <w:lang w:eastAsia="ru-RU"/>
        </w:rPr>
        <w:t>, которая заполняется в индивидуальном порядке для всех заказов и регулярно корректируется в соответствии с любыми затратами, возникающими в связи с конкретным заказом. Калькуляционная карточка имеет в своей основе построение по типу калькуляционного счета.</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за небольшого количества записей о расходах в отношении любого заказа нетрудно будет получить данные о полных затратах на выполнение этого заказа, занесенных в карточку учета затрат. Эта карточка может также включать сравнительные данные любой предварительной оценки, сделанной перед началом работы над заказо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атериалы, используемые для выполнения каждого заказа, должны учитываться по соответствующим требованиям на отпуск материалов, выписываемым либо мастером, отвечающим за выполнение заказа, либо отделом производственного контроля. Отпущенные материалы оцениваются в зависимости от соответствующей основ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ремя, затраченное на каждый заказ, учитывается в позаказных цеховых нарядах или табелях учета времени лицами, выполняющими работу, и оценивается отделом калькуляции затрат, который вносит соответствующие данные в карточку учета затрат.</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пециальные закупки или возникшие другие прямые затраты должны также записываться в карточку учета затрат. Соответствующие суммы таких закупок получаются на основе анализа счетов на приобретенные материал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каждый заказ начисляется своя доля производственных накладных расходов завода по мере прохождения заказа через различные производственные центры затрат предприятия. Начисление проводится на основе предопределенных баз распределени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ле выполнения заказа в позаказную карточку учета затрат включают заранее определенную надбавку для покрытия расходов по реализации и административных расходов. Затем бухгалтерия сравнивает согласованную продажную цену с суммарными затратами на выполнение заказа, чтобы определить прибыль или убыток от данного заказа.</w:t>
      </w:r>
    </w:p>
    <w:p>
      <w:pPr>
        <w:pStyle w:val="Style18"/>
        <w:suppressAutoHyphens w:val="true"/>
        <w:spacing w:lineRule="auto" w:line="360"/>
        <w:ind w:firstLine="709"/>
        <w:jc w:val="both"/>
        <w:rPr/>
      </w:pPr>
      <w:r>
        <w:rPr>
          <w:rFonts w:cs="Times New Roman" w:ascii="Times New Roman" w:hAnsi="Times New Roman"/>
          <w:b/>
          <w:bCs/>
          <w:iCs/>
          <w:color w:val="000000"/>
          <w:sz w:val="28"/>
          <w:szCs w:val="24"/>
          <w:lang w:eastAsia="ru-RU"/>
        </w:rPr>
        <w:t>Поконтрактный метод калькулирования</w:t>
      </w:r>
      <w:r>
        <w:rPr>
          <w:rFonts w:cs="Times New Roman" w:ascii="Times New Roman" w:hAnsi="Times New Roman"/>
          <w:iCs/>
          <w:color w:val="000000"/>
          <w:sz w:val="28"/>
          <w:szCs w:val="24"/>
          <w:lang w:eastAsia="ru-RU"/>
        </w:rPr>
        <w:t xml:space="preserve"> </w:t>
      </w:r>
      <w:r>
        <w:rPr>
          <w:rFonts w:cs="Times New Roman" w:ascii="Times New Roman" w:hAnsi="Times New Roman"/>
          <w:color w:val="000000"/>
          <w:sz w:val="28"/>
          <w:szCs w:val="24"/>
          <w:lang w:eastAsia="ru-RU"/>
        </w:rPr>
        <w:t>затрат является продолжением позаказного метода. Этот метод применяется в тех случаях, когда рассматриваемые заказы (контракты) являются крупномасштабными и когда для выполнения контракта требуется продолжительный период времени (обычно более одного года). Примерами отраслей, где применяются методы поконтрактной калькуляции затрат, являются машиностроение, дорожное строительство и т.д.</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к при позаказной калькуляции затрат, расходы по каждому контракту учитываются раздельно. Для крупных контрактов характерно размещение рабочей силы на весь срок действия контракта, и большинство возникающих затрат относятся только к данному контракту. Прямой характер большинства затрат позволяет точно рассчитать основную часть расходов по контракту.</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Попроцессный метод.</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процессный (попередельный) метод используется для установления средней себестоимости партии одинаковых единиц затрат за период времен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от метод применяется в тех случаях, когда практически невозможно установить расходы, связанные с отдельными единицами затрат (как это происходит при использовании метода позаказной калькуляции), из-за непрерывного характера процесса производства. Примером единицы продукции, подходящей под определение калькуляции по процессам, является тонна нефти на нефтеперерабатывающем заводе. Нефть перерабатываются непрерывно, и каждая тонна имеет те же характеристики, что и предыдущая. Невозможно установить точные затраты на определенные тонны, прошедшие цикл переработк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тех случаях, когда используется метод калькуляции затрат производства по процессам, все производимые единицы продукции предназначены для создания запасов.</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е заказы на продажи удовлетворяются потом за счет этого запаса однородных товаров. Так как отпускаемые товары одинаковые, отпадает необходимость устанавливать себестоимость любой конкретной единицы продукции, а поскольку процесс производства непрерывный, то обычно невозможно установить определенное количество материала или производственное время, отведенные на каждое отдельное изделие.</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динственной возможностью является суммирование всех затрат предприятия (или расходов центров затрат, входящих в состав предприятия) за определенный период времени и деление этих расходов на общее количество изделий, произведенных за этот период, для получения среднего показателя затрат производства в расчете на единицу продукц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ычно производство продукции предприятия включает более одного производственного процесса. Метод калькуляции затрат производства по процессам учитывает это путем открытия отдельных «счетов процессов», для каждого процесса и накопления всех затрат по процессу на этих счетах.</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мере производства изделия этап выхода продукции одного процесса становится этапом ввода для другого, и это отражается в счетах процессов таким образом, что суммарные затраты производства, относящиеся ко всем производимым единицам затрат до момента учета их в качестве готовых изделий, можно легко определить в любое врем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гда основные моменты калькуляции затрат производства по процессам применяются к предоставлению предприятием услуг, то для описания используемых методов калькуляции затрат применяется термин «пооперационная калькуляция». Примером такой услуги является консультирование руководства, где единицей продукции служат часы работы. Для услуг такого рода необходим расчет средней стоимости единицы услуги за конкретный период времени, а используемые процедуры будут аналогичны тем, которые применяются при калькуляции затрат производства по процессам.</w:t>
      </w:r>
    </w:p>
    <w:p>
      <w:pPr>
        <w:pStyle w:val="Style18"/>
        <w:suppressAutoHyphens w:val="true"/>
        <w:spacing w:lineRule="auto" w:line="360"/>
        <w:ind w:firstLine="709"/>
        <w:jc w:val="both"/>
        <w:rPr/>
      </w:pPr>
      <w:r>
        <w:rPr>
          <w:rFonts w:cs="Times New Roman" w:ascii="Times New Roman" w:hAnsi="Times New Roman"/>
          <w:color w:val="000000"/>
          <w:sz w:val="28"/>
          <w:szCs w:val="24"/>
          <w:lang w:eastAsia="ru-RU"/>
        </w:rPr>
        <w:t xml:space="preserve">Метод </w:t>
      </w:r>
      <w:r>
        <w:rPr>
          <w:rFonts w:cs="Times New Roman" w:ascii="Times New Roman" w:hAnsi="Times New Roman"/>
          <w:iCs/>
          <w:color w:val="000000"/>
          <w:sz w:val="28"/>
          <w:szCs w:val="24"/>
          <w:lang w:eastAsia="ru-RU"/>
        </w:rPr>
        <w:t>попартионной калькуляции</w:t>
      </w:r>
      <w:r>
        <w:rPr>
          <w:rFonts w:cs="Times New Roman" w:ascii="Times New Roman" w:hAnsi="Times New Roman"/>
          <w:color w:val="000000"/>
          <w:sz w:val="28"/>
          <w:szCs w:val="24"/>
          <w:lang w:eastAsia="ru-RU"/>
        </w:rPr>
        <w:t xml:space="preserve"> затрат сочетает элементы как позаказной, так и попроцессной калькуляции затрат. Партия определяется как количество одинаковых единиц затрат (как при калькуляции затрат производства по процессам), рассматриваемое в качестве заказа (как при позаказной калькуляции затрат) отдельно от всех других заказов или процессов, выполняемых предприятием.</w:t>
      </w:r>
    </w:p>
    <w:p>
      <w:pPr>
        <w:pStyle w:val="Style18"/>
        <w:suppressAutoHyphens w:val="true"/>
        <w:spacing w:lineRule="auto" w:line="360"/>
        <w:ind w:firstLine="709"/>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Нормативный метод.</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дачей нормативного метода учета затрат на производство являются своевременное предупреждение нерационального расходования материальных, трудовых и финансовых ресурсов. В основе своей он содержит технически обоснованные расчетные величины затрат рабочего времени, материальных и денежных ресурсов на единицу продукции, работ, услуг. Нормы производственных затрат отражают технический и организационный уровень развития предприятия, влияют на его экономику и на конечный результат деятельности. Отклонения от норм показывают, как соблюдаются технология изготовления продукции, нормы расхода сырья, материалов, затрат труда и т.д. Они делятся на положительные, означающие экономию в затратах, и отрицательные, вызывающие их увеличение.</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счеты фактической себестоимости осуществляются по следующей формуле:</w:t>
      </w:r>
    </w:p>
    <w:p>
      <w:pPr>
        <w:pStyle w:val="Style18"/>
        <w:suppressAutoHyphens w:val="true"/>
        <w:spacing w:lineRule="auto" w:line="36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Style18"/>
        <w:suppressAutoHyphens w:val="true"/>
        <w:spacing w:lineRule="auto" w:line="36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Фс = Нс ± Он ±Ин</w:t>
      </w:r>
    </w:p>
    <w:p>
      <w:pPr>
        <w:pStyle w:val="Style18"/>
        <w:suppressAutoHyphens w:val="true"/>
        <w:spacing w:lineRule="auto" w:line="36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Style18"/>
        <w:suppressAutoHyphens w:val="true"/>
        <w:spacing w:lineRule="auto" w:line="360"/>
        <w:ind w:firstLine="709"/>
        <w:jc w:val="both"/>
        <w:rPr/>
      </w:pPr>
      <w:r>
        <w:rPr>
          <w:rFonts w:cs="Times New Roman" w:ascii="Times New Roman" w:hAnsi="Times New Roman"/>
          <w:color w:val="000000"/>
          <w:sz w:val="28"/>
          <w:szCs w:val="24"/>
          <w:lang w:eastAsia="ru-RU"/>
        </w:rPr>
        <w:t xml:space="preserve">где </w:t>
      </w:r>
      <w:r>
        <w:rPr>
          <w:rFonts w:cs="Times New Roman" w:ascii="Times New Roman" w:hAnsi="Times New Roman"/>
          <w:bCs/>
          <w:color w:val="000000"/>
          <w:sz w:val="28"/>
          <w:szCs w:val="24"/>
          <w:lang w:eastAsia="ru-RU"/>
        </w:rPr>
        <w:t>Фс</w:t>
      </w:r>
      <w:r>
        <w:rPr>
          <w:rFonts w:cs="Times New Roman" w:ascii="Times New Roman" w:hAnsi="Times New Roman"/>
          <w:color w:val="000000"/>
          <w:sz w:val="28"/>
          <w:szCs w:val="24"/>
          <w:lang w:eastAsia="ru-RU"/>
        </w:rPr>
        <w:t xml:space="preserve"> — фактическая себестоимость;</w:t>
      </w:r>
    </w:p>
    <w:p>
      <w:pPr>
        <w:pStyle w:val="Style18"/>
        <w:suppressAutoHyphens w:val="true"/>
        <w:spacing w:lineRule="auto" w:line="360"/>
        <w:ind w:firstLine="709"/>
        <w:jc w:val="both"/>
        <w:rPr/>
      </w:pPr>
      <w:r>
        <w:rPr>
          <w:rFonts w:cs="Times New Roman" w:ascii="Times New Roman" w:hAnsi="Times New Roman"/>
          <w:bCs/>
          <w:color w:val="000000"/>
          <w:sz w:val="28"/>
          <w:szCs w:val="24"/>
          <w:lang w:eastAsia="ru-RU"/>
        </w:rPr>
        <w:t>Нс</w:t>
      </w:r>
      <w:r>
        <w:rPr>
          <w:rFonts w:cs="Times New Roman" w:ascii="Times New Roman" w:hAnsi="Times New Roman"/>
          <w:color w:val="000000"/>
          <w:sz w:val="28"/>
          <w:szCs w:val="24"/>
          <w:lang w:eastAsia="ru-RU"/>
        </w:rPr>
        <w:t xml:space="preserve"> - нормативная себестоимость;</w:t>
      </w:r>
    </w:p>
    <w:p>
      <w:pPr>
        <w:pStyle w:val="Style18"/>
        <w:suppressAutoHyphens w:val="true"/>
        <w:spacing w:lineRule="auto" w:line="360"/>
        <w:ind w:firstLine="709"/>
        <w:jc w:val="both"/>
        <w:rPr/>
      </w:pPr>
      <w:r>
        <w:rPr>
          <w:rFonts w:cs="Times New Roman" w:ascii="Times New Roman" w:hAnsi="Times New Roman"/>
          <w:bCs/>
          <w:color w:val="000000"/>
          <w:sz w:val="28"/>
          <w:szCs w:val="24"/>
          <w:lang w:eastAsia="ru-RU"/>
        </w:rPr>
        <w:t>Он</w:t>
      </w:r>
      <w:r>
        <w:rPr>
          <w:rFonts w:cs="Times New Roman" w:ascii="Times New Roman" w:hAnsi="Times New Roman"/>
          <w:color w:val="000000"/>
          <w:sz w:val="28"/>
          <w:szCs w:val="24"/>
          <w:lang w:eastAsia="ru-RU"/>
        </w:rPr>
        <w:t xml:space="preserve"> - отклонения от норм (экономия или перерасход);</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Ин</w:t>
      </w:r>
      <w:r>
        <w:rPr>
          <w:rFonts w:cs="Times New Roman" w:ascii="Times New Roman" w:hAnsi="Times New Roman"/>
          <w:color w:val="000000"/>
          <w:sz w:val="28"/>
          <w:szCs w:val="24"/>
          <w:lang w:eastAsia="ru-RU"/>
        </w:rPr>
        <w:t xml:space="preserve"> - изменения норм (в сторону их увеличения или уменьшени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расчета фактической себестоимости единицы продукции необходимо рассчитать индексы отклонений от норм и изменений нор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декс экономии (%) = Сумма отклонений от норм или сумма изменений норм *100%</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ормативная себестоимость выпуска</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можно определить основные элементы нормативного метода учета затрат производства:</w:t>
      </w:r>
    </w:p>
    <w:p>
      <w:pPr>
        <w:pStyle w:val="Style18"/>
        <w:numPr>
          <w:ilvl w:val="0"/>
          <w:numId w:val="9"/>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ставление нормативных калькуляций по изделиям с учетом изменений норм на начало текущего месяца;</w:t>
      </w:r>
    </w:p>
    <w:p>
      <w:pPr>
        <w:pStyle w:val="Style18"/>
        <w:numPr>
          <w:ilvl w:val="0"/>
          <w:numId w:val="9"/>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дельный учет затрат производства по нормам и отклонениям от норм;</w:t>
      </w:r>
    </w:p>
    <w:p>
      <w:pPr>
        <w:pStyle w:val="Style18"/>
        <w:numPr>
          <w:ilvl w:val="0"/>
          <w:numId w:val="9"/>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чет изменений норм, составление отчетных калькуляций;</w:t>
      </w:r>
    </w:p>
    <w:p>
      <w:pPr>
        <w:pStyle w:val="Style18"/>
        <w:numPr>
          <w:ilvl w:val="0"/>
          <w:numId w:val="9"/>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нализ фактически произведенных затрат, выявление и устранение причин отклонений от нор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ормативный метод учета обеспечивает оперативность и возможность предварительного контроля производственных затрат и фактически удовлетворяет все требования и управленческого учета, что говорит о назначении учетной информации и её важности. Нормативный метод соответствует широко применяемой на Западе системе «стандарт-кост» («standart-cost»), которая состоит из стандартов (норм) на затраты материалов, труда, накладных расходов и разработанных на их основе стандартных калькуляций.</w:t>
      </w:r>
    </w:p>
    <w:p>
      <w:pPr>
        <w:pStyle w:val="Style18"/>
        <w:suppressAutoHyphens w:val="true"/>
        <w:spacing w:lineRule="auto" w:line="360"/>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ссмотрим метод учета затрат на производство по системе «Директ-костинг».</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ирект-костинг – система управленческого (производственного) учета, возникшая и развивающаяся в условиях рыночной экономики. В нашей стране распространена система учета и калькулирования полной себестоимости. При методе директ-костинг учитывается ограниченная (усеченная) себестоимость, в которую включаются только прямые (переменные) расходы, а доля постоянных расходов списывается непосредственно на счет реализац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анный принцип нормативно разрешен к использованию в российской системе бухгалтерского учета, начиная с отчетного периода за 1996 год.</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ссмотрим отличие учета по элементам от учета полных затрат:</w:t>
      </w:r>
    </w:p>
    <w:p>
      <w:pPr>
        <w:pStyle w:val="Style18"/>
        <w:numPr>
          <w:ilvl w:val="0"/>
          <w:numId w:val="13"/>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чет по видам затрат (здесь отсутствуют принципиальные особенности);</w:t>
      </w:r>
    </w:p>
    <w:p>
      <w:pPr>
        <w:pStyle w:val="Style18"/>
        <w:numPr>
          <w:ilvl w:val="0"/>
          <w:numId w:val="13"/>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чет затрат по местам возникновения (организовывается с разделением на постоянную/переменную части, причем как учет плановых затрат и их отклонений от фактических);</w:t>
      </w:r>
    </w:p>
    <w:p>
      <w:pPr>
        <w:pStyle w:val="Style18"/>
        <w:numPr>
          <w:ilvl w:val="0"/>
          <w:numId w:val="13"/>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чет по носителям затрат (постоянные затраты не распределяются между носителями и только переменные относят на носители);</w:t>
      </w:r>
    </w:p>
    <w:p>
      <w:pPr>
        <w:pStyle w:val="Style18"/>
        <w:numPr>
          <w:ilvl w:val="0"/>
          <w:numId w:val="13"/>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чет результатов по носителям затрат (переменные затраты на единицу вычитают из цены изделия и на основе разности исчисляют брутто-прибыль);</w:t>
      </w:r>
    </w:p>
    <w:p>
      <w:pPr>
        <w:pStyle w:val="Style18"/>
        <w:numPr>
          <w:ilvl w:val="0"/>
          <w:numId w:val="13"/>
        </w:numPr>
        <w:suppressAutoHyphens w:val="tru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чет результатов за период (общую выручку за период сравнивают с величиной переменных затрат, а общую сумму постоянных затрат за период относят на тот период, в котором она возникла).</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истему «директ-костинг» нельзя определенно отнести ни к методам учета затрат на производство, ни к методам калькулирования. Возможность ее применения в практике отечественных предприятий предполагает интеграцию в единую систему управленческого (производственного) учета методов учета затрат на производство, калькулирования себестоимости продукции, учета производственных результатов, анализа затрат и результатов и принятия управленческих решений. Именно эти элементы являются составными частями западной системы управленческого (производственного) учета «директ-костинг».</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войственное для западной организации учета разделение общей бухгалтерии на управленческую (производственную) и финансовую не характерно для отечественной практики. Директ-костинг на Западе может применяться при обоих вариантах связи производственной и финансовой бухгалтерии. Поэтому его можно использовать при существующей на наших предприятиях единой системе бухгалтерского учета.</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отечественных предприятиях хорошо налажен учет затрат по местам их возникновения (участкам, бригадам, цехам, производственным подразделениям). Дополнение этого учета классификацией затрат по месту их возникновения на постоянные и переменные повысит аналитичность производственного учета, причем без особых трудозатрат.</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лькулирование на уровне прямых (переменных) расходов, осуществляемое в системе «директ-костинг», значительно повышает точность калькуляций, поскольку в этом случае в них включаются только расходы, непосредственно связанные с производством данного изделия, и себестоимость изделия не искажается в результате косвенного распределения большого количества постоянных расходов. Это ведет к сокращению объема учетно-калькуляционных работ и увеличению сроков, периодичности составления фактических отчетных калькуляций до одного раза в квартал или даже в год.</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ормативные калькуляции изделий по переменным затратам – один из элементов интеграции директ-костинга и нормативного учета, положительно влияющий на оперативность и аналитичность производственного учета.</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r>
        <w:br w:type="page"/>
      </w:r>
    </w:p>
    <w:p>
      <w:pPr>
        <w:pStyle w:val="Style18"/>
        <w:suppressAutoHyphens w:val="true"/>
        <w:spacing w:lineRule="auto" w:line="360"/>
        <w:ind w:firstLine="709"/>
        <w:jc w:val="both"/>
        <w:rPr/>
      </w:pPr>
      <w:r>
        <w:rPr>
          <w:rFonts w:cs="Times New Roman" w:ascii="Times New Roman" w:hAnsi="Times New Roman"/>
          <w:b/>
          <w:color w:val="000000"/>
          <w:sz w:val="28"/>
          <w:szCs w:val="24"/>
          <w:lang w:eastAsia="ru-RU"/>
        </w:rPr>
        <w:t>Вопрос 2. Особенности учета затрат и калькулирования себестоимости продукции на энергопредприятиях</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ind w:firstLine="709"/>
        <w:jc w:val="both"/>
        <w:rPr/>
      </w:pPr>
      <w:r>
        <w:rPr>
          <w:rFonts w:cs="Times New Roman" w:ascii="Times New Roman" w:hAnsi="Times New Roman"/>
          <w:b/>
          <w:color w:val="000000"/>
          <w:sz w:val="28"/>
          <w:szCs w:val="24"/>
          <w:lang w:eastAsia="ru-RU"/>
        </w:rPr>
        <w:t>1 Учет затрат в энергопредприятиях</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лектроэнергия вырабатывается на тепловых, гидравлических и атомных станциях. Тепловая энергия производится на тепловых и атомных станциях.</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ажнейшая особенность энергетического производства состоит в том, что предприятия этой отрасли работают непосредственно на потребителя без создания складских запасов и учета незавершенного производства, а произведенные за отчетный период расходы полностью списываются на себестоимость выработанной энергии. Поэтому нет необходимости распределять их между готовой продукцией и незавершенным производство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впадение во времени фазы производства энергии с фазой ее потребления зависит от режима потребления энергии. В отдельные периоды потребность в энергии может увеличиваться или уменьшаться, что влияет на режим работы станций. Для поддержания постоянного соответствия между потреблением энергии и ее производством, обеспечения бесперебойности снабжения потребителей электроэнергией на электростанциях необходимо иметь резервные производственные мощности. Дополнительные затраты, связанные с их содержанием, включаются в себестоимость энерг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Цикл производства энергии на электростанции завершается ее передачей по линиям электросетей до потребителей. В процессе передачи около 8 - 9% электроэнергии расходуются на транспорт и преобразование и возмещают коммерческие потери. Передача и распределение электроэнергии вызывают необходимость ее трансформации с низкого на высокое напряжение (на повысительных подстанциях) и с высокого на низкое напряжение (на понизительных подстанциях). Поскольку выработка и реализация энергии составляют единый непрерывный технологический процесс, в ее производственную себестоимость наряду с затратами на производство включаются и расходы по распределению и доставке энергии до потребителей, исчисляется себестоимость франко - потребитель.</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энергетике технологический процесс характеризуется превращением одного вида энергии в другую - тепловую, механическую и электрическую: на тепловых электростанциях в результате сгорания газа, угля, мазута; на атомных электростанциях в результате использования атомной энергии; на гидроэлектростанциях - энергии напора вод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обенность выработки энергии на тепловых, атомных и гидростанциях оказывает влияние на структуру затрат на производство и номенклатуру статей расходов. Так, на тепловых станциях наибольший удельный вес в издержках производства занимает стоимость топлива на технологические цели, а на гидроэлектростанциях этот вид затрат вообще отсутствует, но велики затраты на амортизацию и содержание основных средств.</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цесс выработки энергии состоит из отдельных технологических стадий (фаз), на основе которых строится производственная структура электростанции. На тепловых электростанциях выделяются цехи: топливно-транспортный, котлотурбинный, электрический и теплофикационное отделение. По ним группируются затраты на производство. На гидроэлектростанциях учет издержек ведется по гидротехническому, машинному (турбинному) и электротехническому цеха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порядок исчисления себестоимости оказывает влияние номенклатура вырабатываемой продукции. В энергетике на одних предприятиях вырабатывается один вид продукции (электроэнергия), на других - два (электрическая и тепловая энергия). В первом случае себестоимость определяется общей величиной произведенных расходов, во втором - они должны быть распределены между отдельными видами энерг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ным звеном являются энергетические системы, которые имеют административно - территориальное деление и преобразованы в АО-энерго. Они включают в себя, как правило: электростанции, линии электропередачи, тепловые сети, сбытовые органы (энергосбыт), ремонтные и другие предприятия. Учет затрат и калькулирование себестоимости осуществляются по отдельным электростанциям и в целом по энергосистеме.</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тдельные энергетические системы связаны между собой линиями передачи энергии, электроэнергия может поступать из одной энергосистемы в другую. Стоимость полученной электроэнергии отражается по статье "Покупная энерги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в энергетике производится простая продукция, не состоящая из отдельных частей, узлов и деталей, имеется один передел, в котором вырабатывается непосредственно готовая продукция, на отдельных технологических стадиях происходит видоизменение энергии, отсутствуют остатки незавершенного производства, что позволяет все затраты за месяц отнести полностью на произведенную в этом периоде энергию, применяется попроцессный метод учета себестоимости продукции.</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ind w:firstLine="709"/>
        <w:jc w:val="both"/>
        <w:rPr/>
      </w:pPr>
      <w:r>
        <w:rPr>
          <w:rFonts w:cs="Times New Roman" w:ascii="Times New Roman" w:hAnsi="Times New Roman"/>
          <w:b/>
          <w:color w:val="000000"/>
          <w:sz w:val="28"/>
          <w:szCs w:val="24"/>
          <w:lang w:eastAsia="ru-RU"/>
        </w:rPr>
        <w:t>2 Номенклатура статей расходов</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чет затрат и калькулирование себестоимости производства и передачи электрической и тепловой энергии осуществляются по статьям расходов:</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Топливо на технологические цел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Вода на технологические цел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Основная заработная плата производственных рабочих.</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Дополнительная заработная плата производственных рабочих.</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Отчисления на социальные нужд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 Расходы по содержанию и эксплуатации оборудовани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7. Расходы по подготовке и освоению производства.</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8. Общепроизводственные расход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9. Общехозяйственные (общестанционные) расход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0. Покупная энерги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применяемой в энергетике номенклатуре статей калькуляции отсутствуют такие статьи, как "Сырье и материалы", "Возвратные отходы" и "Потери от брака". Это вызвано тем, что здесь происходит лишь превращение одного вида энергии в другой, и не потребляются основные материалы. Отсутствие статьи "Коммерческие расходы" объясняется тем, что процессы производства и передачи энергии осуществляются одновременно, и поэтому затраты по содержанию энергетических сетей включаются в ее производственную себестоимость.</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ополнительными статьями для энергопредприятий являются: "Вода на технологические цели" и "Покупная энергия". Статья "Вода на технологические цели" применяется в тепловых электростанциях, районных котельных и тепловых сетях. По статье отражаются затраты на воду, расходуемую на технологические цели, расходы по химической очистке воды, слагающиеся из заработной платы, стоимости химических реактивов и других вспомогательных материалов. Вода, расходуемая на технологические цели, потребляетс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в котлотурбинном цехе - на питание котлов, для гидрозолоудаления и золоулавливания системы циркуляционного водоснабжени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в теплофикационном отделении - для пополнения системы теплофикации и отпуска потребителям горячей вод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в электроцехе - для охлаждения трансформаторов.</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да, получаемая со стороны, а также от собственного водоснабжения, и химически очищенная вода собственного приготовления оценивается по фактической себестоимост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атья "Покупная энергия" используется лишь энергетическими системами для отражения стоимости энергии, полученной от смежных энергосистем и блок - станций. Затраты на покупную энергию рассчитываются по отдельным блок - станциям и смежным энергосистемам исходя из количества покупаемой у них энергии и установленным расчетным тарифа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атья "Топливо на технологические цели" применяется на тепловых электростанциях и в районных котельных. По ней отражается стоимость топлива, израсходованного на выработку электрической и тепловой энергии. Важным фактором формирования этой статьи являются транспортные расходы, величина которых зависит от расстояния перевозки. Прежде всего, это расходы на транспортировку газа, на котором работает более 60% электростанций, и угля, занимающего около 28% объема потребляемого топлива. Кроме того, электростанции, сжигающие низкосортный уголь, оплачивают перевозку балласта, содержащегося в этом угле, что еще больше увеличивает расходы на транспортировку. Таким образом, теплостанции с худшими технико-экономическими показателями, но находящиеся вблизи топливной базы, будут иметь меньшую себестоимость, чем станции, максимально удаленные от нее.</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статью "Основная заработная плата производственных рабочих" относится заработная плата производственных рабочих и специалистов, непосредственно участвующих в процессе производства, передачи и распределения энергии.</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ind w:firstLine="709"/>
        <w:jc w:val="both"/>
        <w:rPr/>
      </w:pPr>
      <w:r>
        <w:rPr>
          <w:rFonts w:cs="Times New Roman" w:ascii="Times New Roman" w:hAnsi="Times New Roman"/>
          <w:b/>
          <w:color w:val="000000"/>
          <w:sz w:val="28"/>
          <w:szCs w:val="24"/>
          <w:lang w:eastAsia="ru-RU"/>
        </w:rPr>
        <w:t>3 Учет затрат на производство энергии</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тепловых электростанциях, вырабатывающих электрическую энергию, группировка затрат ведется по следующим подразделения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топливно-транспортному цеху;</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котлотурбинному цеху (включая химводоочистку);</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теплофикационному отделению;</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электрическому цеху.</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топливно-транспортному цеху учитываются затраты по доставке топлива от станции или пристани его поступления до топливных складов до разгрузочных устройств котельной, по механической подаче топлива до верхних бункеров (при работе на угле) или расходных баков котельной (при работе на жидком топливе), по переработке твердого топлива в пылевидное состояние. Сюда также включаются расходы по содержанию складов хранения топлива и самого топливно-транспортного цеха. Все затраты данного цеха отражаются по таким статьям, как основная и дополнительная заработная плата производственных рабочих, отчисления на социальные нужды, расходы по содержанию и эксплуатации оборудования, общепроизводственные расход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траты котлотурбинного цеха состоят из стоимости топлива на технологические цели, расходов по водоприготовлению и химической ее очистке, по золоудалению, по содержанию теплоизмерительной лаборатории, по эксплуатации турбин, отпуску отработанного пара, по охлаждению машин и конденсата. Затраты цеха складываются из заработной платы вахтенного, обслуживающего и цехового персонала, расходов по содержанию и эксплуатации зданий и оборудования машинного зала (турбин), сооружений по охлаждению машин и конденсации пара (водоприемников, градирен, насосных установок и т.д.).</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ибольший удельный вес в издержках котлотурбинного цеха занимает топливо. Контроль за его расходом осуществляет технический отдел электростанции, ежедневно учитывая количество сжигаемого топлива. Отдел составляет суточные отчеты о расходе топлива, на основе которых в конце месяца составляется технический отчет (свод суточных отчетов) и передается в бухгалтерию, где используется для списания расхода топлива на производство.</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сход газа устанавливается по показаниям газосчетчиков. Расход угля на производство за отчетный период определяется по окончании месяца на основании двустороннего акта топливно-транспортного и котлотурбинного цехов, составленного по данным инвентаризации топлива и технического отчета.</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дварительно данные технического отчета сверяются с данными о поступлении угля в производство с учетом изменения его остатков в бункерах и разгрузочных устройствах на начало и конец отчетного месяца. Переходящие остатки топлива в бункерах и разгрузочных устройствах фиксируются в актах инвентаризации на конец каждого месяца. По результатам инвентаризации корректируются данные технического отчета.</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атомных электростанциях ядерное топливо, заряженное в реактор, не является еще расходом на производство, а рассматривается как внутреннее перемещение из хранилищ к месту его потребления и продолжает числиться в учете на счете "Топливо". На затраты производства ядерное топливо списывается по нормам на фактическую выработку энергии ежемесячно.</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есь расход топлива на производство независимо от его вида и марки (газ, уголь, мазут) приводится к единому измерителю путем пересчета на условное топливо с теплотой сгорания 7000 Ккал/кг. Пересчет основывается на лабораторных анализах отобранных проб расходуемого топлива. Данные о расходе топлива в условном измерении используются для определения удельного расхода топлива на единицу энергии при распределении затрат между видами энерг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опливо, израсходованное на производство в натуральных измерителях, учитывается по средневзвешенной фактической стоимости заготовления. Например, 1 т угля определяется с учетом остатка топлива на начало месяца и может быть выражена следующей формулой:</w:t>
      </w:r>
    </w:p>
    <w:p>
      <w:pPr>
        <w:pStyle w:val="Style18"/>
        <w:suppressAutoHyphens w:val="true"/>
        <w:spacing w:lineRule="auto" w:line="360"/>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uppressAutoHyphens w:val="true"/>
        <w:spacing w:lineRule="auto" w:line="360"/>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с.з = (Сз + Со) : (Кз + Ко)</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де Сс.з - средневзвешенная фактическая стоимость топлива (1 т угл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з - стоимость топлива, заготовленного в данном месяце, руб.;</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 - стоимость топлива, находящегося в остатке на начало месяца, руб.;</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з - количество топлива, заготовленного в данном месяце, т;</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 - количество топлива, находящегося в остатке на начало месяца, т.</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заготовительную себестоимость топлива входит стоимость топлива по счетам поставщиков, включая скидки (надбавки) с покупных цен за пониженное (повышенное) качество топлива, железнодорожный тариф или водный фрахт и другие расходы до пункта назначения (железнодорожная станция или пристань).</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электрическому цеху учитываются затраты по производству электроэнергии, трансформации и отпуску ее с шин станции в сеть и на собственные нужды электростанции. Эти затраты состоят из заработной платы вахтенного, обслуживающего и цехового персонала, расходов по содержанию и эксплуатации электрооборудования (электрогенераторов, распределительных устройств, повысительных подстанций), прочих расходов, связанных с содержанием цеха и электролаборатор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теплофикационному отделению отражаются расходы по содержанию, ремонту и амортизации бойлерных и паропреобразовательных установок, заработная плата обслуживающего персонала.</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учета затрат по отдельным цехам при журнально-ордерной форме используется ведомость N 12Э "Затраты по цехам основного производства". Она имеет форму таблицы, в подлежащем которой перечисляются статьи калькуляции, а по расходам, связанным с содержанием и эксплуатацией оборудования, и цеховым расходам имеются аналитические статьи, в сказуемом перечисляются корреспондирующие счета, с которых списывают расходы на производство. Обобщение затрат по месту их возникновения повышает достоверность калькулирования отдельных видов энергии и способствует усилению контроля за издержками производства.</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щехозяйственные (общестанционные) расходы учитываются в целом по электростанции в ведомости N 15. По окончании месяца они списываются на основное производство и включаются в себестоимость отдельных видов энерг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уммируя затраты цехов и общехозяйственные (общестанционные) расходы, получают общую величину затрат на производство продукции за месяц. Однако эти затраты относятся не только на выработанную энергию, но и на отходы производства (золу, шлак). При калькулировании энергии стоимость реализуемых отходов вычитается из затрат на топливо. Таким образом, сумма затрат на производство, отраженная на счете "Основное производство" за вычетом выручки от реализации отходов, составляет производственную себестоимость электро- и теплоэнерг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гидроэлектростанциях учет издержек производства ведется по подразделения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гидротехническому цеху;</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машинному (турбинному) цеху;</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электротехническому цеху.</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гидротехническому цеху учитываются затраты на содержание, эксплуатацию, ремонт и амортизацию гидротехнических сооружений (плотин, дамб, щитов на плотинах, водохранилищ, каналов, рыбоподъемников и др.), автомобильных и железных дорог, числящихся на балансе гидростанции, различной контрольно - измерительной аппаратуры и устройств, а также заработная плата обслуживающего персонала и прочие расходы по содержанию цеха.</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машинному (турбинному) цеху учитываются затраты на содержание, эксплуатацию, ремонт и амортизацию гидротурбин, включая щиты и затворы к турбинам со всеми вспомогательными устройствами и гидромеханической автоматикой, механического оборудования гидросооружений, защитных заграждений (решеток, сеток и т.п.), механизмов, обслуживающих затворы, подъемных и транспортных устройств общего назначения (краны, лифты, тележки и т.п.) и другого оборудования, находящегося в ведении цеха, а также заработная плата обслуживающего персонала и прочие расходы по цеху.</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электротехническому цеху учитываются затраты на содержание, эксплуатацию, ремонт и амортизацию гидрогенераторов, силовых трансформаторов и реакторов, измерительных трансформаторов, аккумуляторных батарей, разрядников, электромоторов, силовых и контрольных кабелей, электрооборудования и электроаппаратуры открытых подстанций и распределительных устройств всех напряжений, т.е. всего оборудования, связанного с выработкой и трансформацией электрической энергии и отпуском ее с шин гидростанций в электрическую сеть и на собственные нужды цехов. В затраты электроцеха включаются также расходы по содержанию и эксплуатации электротехнической лаборатории, высокочастотных каналов связи, промышленных телевизионных установок, станции пожарно-охранной сигнализации и часофикации, радиотрансляционного узла, автоматической телефонной станции и дальней связи, службы релейной защиты, автоматики и измерений, грозозащиты и т.п., а также заработная плата всего обслуживающего персонала и прочие расходы по цеху.</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учете затрат на производство гидроэлектростанции пользуются той же номенклатурой статей расходов, что и тепловые электростанции, за исключением только тех статей, которые непосредственно относятся к тепловым станциям (топливо на технологические цели, вода на технологические цел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гидроэлектростанции все затраты являются прямыми и в полном объеме включаются в себестоимость выработанной электроэнергии.</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ind w:firstLine="709"/>
        <w:jc w:val="both"/>
        <w:rPr/>
      </w:pPr>
      <w:r>
        <w:rPr>
          <w:rFonts w:cs="Times New Roman" w:ascii="Times New Roman" w:hAnsi="Times New Roman"/>
          <w:b/>
          <w:color w:val="000000"/>
          <w:sz w:val="28"/>
          <w:szCs w:val="24"/>
          <w:lang w:eastAsia="ru-RU"/>
        </w:rPr>
        <w:t>4 Распределение затрат по видам энергии</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ведомости "Затраты по цехам основного производства" собираются все затраты на производство по отдельным цехам. Следующим этапом учетной работы является распределение затрат между отдельными видами энергии и калькулирование фактической себестоимости электрической и тепловой энергии. При этом затраты котлотурбинного и электротехнического цехов, участвующих в выработке только одного вида энергии, относятся прямо на выработанную электроэнергию, затраты теплофикационного отделения - только на тепловую энергию. Затраты топливно-транспортного и котлотурбинного цехов, участвующих в выработке обоих видов энергии, являются общими для электрической и тепловой энергии и распределяются между ними пропорционально расходу условного топлива. Общестанционные расходы распределяются между электрической и тепловой энергией пропорционально сумме затрат, учтенных по всем цехам электростанции. Для распределения затрат между электрической и тепловой энергией составляется разработочная таблица. В ней производится также корректировка затрат: себестоимость электрической энергии уменьшается, а тепловой - увеличивается на стоимость электроэнергии, потребленной в теплофикационном отделении. Данные таблицы используются при составлении отчетной калькуляции.</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ind w:firstLine="709"/>
        <w:jc w:val="both"/>
        <w:rPr/>
      </w:pPr>
      <w:r>
        <w:rPr>
          <w:rFonts w:cs="Times New Roman" w:ascii="Times New Roman" w:hAnsi="Times New Roman"/>
          <w:b/>
          <w:color w:val="000000"/>
          <w:sz w:val="28"/>
          <w:szCs w:val="24"/>
          <w:lang w:eastAsia="ru-RU"/>
        </w:rPr>
        <w:t>5 Учет затрат по передаче и распределению электрической и тепловой энергии</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работанная энергия на электростанции передается потребителю. При передаче электроэнергии возникающие затраты обобщаются по направления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воздушные линии передачи высокого и низкого напряжения и вводы вместе с обслуживающими их подстанциями, включая трансформаторные помещения, фидерные пункты и фазокомпенсатор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подземные кабельные линии и вводы вместе с подстанцией, включая трансформаторные помещения, фидерные пути и фазокомпенсатор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траты по распределению тепловой энергии учитываются в целом по всем фазам ее передачи потребителям. В затраты по передаче и распределению тепловой и электрической энергии входят расходы по эксплуатации линий теплосетей, бойлерных установок, содержанию диспетчерского пункта, в частности, содержание, ремонт и амортизация теплофикационных трубопроводов, каналов, смотровых колодцев, прочего оборудования теплосетей и бойлерных установок, заработная плата обслуживающего персонала с отчислениями на социальное страхование и другие расходы.</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электрических и тепловых сетях применяется та же группировка затрат по экономическим элементам и калькуляционным статьям, что и производству энергии, за исключением статьи "Топливо на технологические цели". В электрических сетях, кроме того, не применяется статья "Вода на технологические цел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чет затрат по одноименным статьям издержек производства - "Основная заработная плата производственных рабочих" и "Отчисления на социальное страхование с заработной платы производственных рабочих" - аналогичны учету этих затрат на электростанциях.</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калькуляционной статье "Расходы по содержанию и эксплуатации оборудования" в электрических и тепловых сетях учитываются не только расходы, относящиеся к оборудованию, но и расходы по содержанию всех передаточных устройств и сооружений (линий передачи, теплотрасс и т.п.).</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статье "Вода на технологические цели" в тепловых сетях учитываются затраты на химически очищенную воду, получаемую от электростанций, или собственные затраты на подготовку подпитка для восполнения утечки и тепловых потерь.</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статье "Общехозяйственные расходы" учитываются общесетевые расходы хозрасчетных сетевых управлений, выделенных на отдельный баланс. Расходы по управлению сетевых районов, не выделенных на отдельный баланс, учитываются в затратах по основному производству в составе общепроизводственных расходов.</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r>
        <w:br w:type="page"/>
      </w:r>
    </w:p>
    <w:p>
      <w:pPr>
        <w:pStyle w:val="Style18"/>
        <w:suppressAutoHyphens w:val="true"/>
        <w:spacing w:lineRule="auto" w:line="360"/>
        <w:ind w:firstLine="709"/>
        <w:jc w:val="both"/>
        <w:rPr/>
      </w:pPr>
      <w:r>
        <w:rPr>
          <w:rFonts w:cs="Times New Roman" w:ascii="Times New Roman" w:hAnsi="Times New Roman"/>
          <w:b/>
          <w:color w:val="000000"/>
          <w:sz w:val="28"/>
          <w:szCs w:val="24"/>
          <w:lang w:eastAsia="ru-RU"/>
        </w:rPr>
        <w:t>6 Калькулирование себестоимости электрической и тепловой энергии</w:t>
      </w:r>
    </w:p>
    <w:p>
      <w:pPr>
        <w:pStyle w:val="Style18"/>
        <w:suppressAutoHyphens w:val="true"/>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энергопредприятиях и организациях калькулируется себестоимость электрической и тепловой энергии. Объектом калькулирования являютс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на электростанциях - произведенная электрическая и тепловая энерги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в электрических и тепловых сетях - передача и распределение энерг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в энергетической системе - полезный отпуск энергии потребителя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лькуляционной единицей являютс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на электростанциях - 1 кВт х ч электроэнергии, отпущенной с шин электростанции, и 1 Гкал теплоэнергии, отпущенной с коллекторов электростанции;</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в энергосистемах - 1 кВт х ч и 1 Гкал энергии, полезно отпущенных потребителям.</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электростанциях калькулируется себестоимость товарной энергии: электроэнергии, отпущенной с шин станции в электросеть, и теплоэнергии - с ее коллекторов. Расходы на энергию, используемую на свои технологические цели и на потери ее в сетях, не исключаются из затрат на производство и входят в себестоимость товарного отпуска энергии. По окончании отчетного периода на электростанции составляется отчетная калькуляци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электрическим и тепловым сетям определяется себестоимость каждого вида переданной энергии. Себестоимость калькуляционных единиц не исчисляется.</w:t>
      </w:r>
    </w:p>
    <w:p>
      <w:pPr>
        <w:pStyle w:val="Style18"/>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энергосистеме калькулируется полная себестоимость отпущенной потребителям электрической и тепловой энергии. Она включает: производственную себестоимость энергии на электростанциях; затраты на генерацию, транспорт и распределение энергии в электрических и тепловых сетях; расходы по содержанию аппарата энергосистемы и стоимость покупной энергии от блок - станций и смежных энергосистем.</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4"/>
        </w:rPr>
        <w:t>Задача:</w:t>
      </w:r>
      <w:r>
        <w:rPr>
          <w:rFonts w:cs="Times New Roman" w:ascii="Times New Roman" w:hAnsi="Times New Roman"/>
          <w:b/>
          <w:color w:val="000000"/>
          <w:sz w:val="28"/>
          <w:szCs w:val="24"/>
        </w:rPr>
        <w:t xml:space="preserve"> Отразить хозяйственные операции в производственной организации на счетах бухгалтерского учета. Согласно учетной политике, учет материалов ведется по учетным ценам (с применением счетов 15 «Заготовление и приобретение материальных ценностей» и 16 «Отклонения в стоимости материальных ценностей»); учет готовой продукции по неполной фактической себестоимости:</w:t>
      </w:r>
    </w:p>
    <w:p>
      <w:pPr>
        <w:pStyle w:val="Normal"/>
        <w:suppressAutoHyphens w:val="tru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tbl>
      <w:tblPr>
        <w:tblW w:w="8633" w:type="dxa"/>
        <w:jc w:val="center"/>
        <w:tblInd w:w="0" w:type="dxa"/>
        <w:tblLayout w:type="fixed"/>
        <w:tblCellMar>
          <w:top w:w="0" w:type="dxa"/>
          <w:left w:w="108" w:type="dxa"/>
          <w:bottom w:w="0" w:type="dxa"/>
          <w:right w:w="108" w:type="dxa"/>
        </w:tblCellMar>
      </w:tblPr>
      <w:tblGrid>
        <w:gridCol w:w="648"/>
        <w:gridCol w:w="5414"/>
        <w:gridCol w:w="720"/>
        <w:gridCol w:w="720"/>
        <w:gridCol w:w="1131"/>
      </w:tblGrid>
      <w:tr>
        <w:trPr>
          <w:trHeight w:val="8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п</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держ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Д</w:t>
            </w:r>
            <w:r>
              <w:rPr>
                <w:rFonts w:cs="Times New Roman" w:ascii="Times New Roman" w:hAnsi="Times New Roman"/>
                <w:color w:val="000000"/>
                <w:sz w:val="20"/>
                <w:szCs w:val="20"/>
              </w:rPr>
              <w:t>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К</w:t>
            </w:r>
            <w:r>
              <w:rPr>
                <w:rFonts w:cs="Times New Roman" w:ascii="Times New Roman" w:hAnsi="Times New Roman"/>
                <w:color w:val="000000"/>
                <w:sz w:val="20"/>
                <w:szCs w:val="20"/>
              </w:rPr>
              <w:t>т</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умма,</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лучены материалы от поставщиков договорная стоимость без НДС,</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ДС 1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рмативная (ученая) стоимость материа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50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5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9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ражена разница между фактической и нормативной стоимостью (см.п.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писаны материалы на производство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конце месяца списано отклонение в оценке материалов:</w:t>
            </w:r>
          </w:p>
          <w:p>
            <w:pPr>
              <w:pStyle w:val="Normal"/>
              <w:numPr>
                <w:ilvl w:val="0"/>
                <w:numId w:val="6"/>
              </w:numPr>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отпущенных в производство</w:t>
            </w:r>
          </w:p>
          <w:p>
            <w:pPr>
              <w:pStyle w:val="Normal"/>
              <w:numPr>
                <w:ilvl w:val="0"/>
                <w:numId w:val="6"/>
              </w:numPr>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оданных материа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2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риходована готовая продукция из производства</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неполной фактической себесто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3096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ализована готовая продукция покупателям, стоимость без НДС,</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ДС 1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ставлен счет покупателю (отражена выручка от продажи) с Н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40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4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9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ределить финансовый результат от продажи продукции, (см.п.5,6), если</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сумма общехозяйственных расходов</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сумма коммерческих рас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0/9</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60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00</w:t>
            </w:r>
          </w:p>
        </w:tc>
      </w:tr>
    </w:tbl>
    <w:p>
      <w:pPr>
        <w:pStyle w:val="Style18"/>
        <w:suppressAutoHyphens w:val="true"/>
        <w:spacing w:lineRule="auto" w:line="36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Style18"/>
        <w:suppressAutoHyphens w:val="true"/>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литературы</w:t>
      </w:r>
    </w:p>
    <w:p>
      <w:pPr>
        <w:pStyle w:val="Style18"/>
        <w:suppressAutoHyphens w:val="true"/>
        <w:spacing w:lineRule="auto" w:line="36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uppressAutoHyphens w:val="true"/>
        <w:spacing w:lineRule="auto" w:line="360"/>
        <w:rPr/>
      </w:pPr>
      <w:r>
        <w:rPr>
          <w:rFonts w:cs="Times New Roman" w:ascii="Times New Roman" w:hAnsi="Times New Roman"/>
          <w:color w:val="000000"/>
          <w:sz w:val="28"/>
          <w:szCs w:val="24"/>
        </w:rPr>
        <w:t>1.Нелюбова Н.Н., Глущенко А.В. «Учет затрат, калькулирование и бюджетирование в АПК: Учебное пособие для вузов» 2008г.</w:t>
      </w:r>
    </w:p>
    <w:p>
      <w:pPr>
        <w:pStyle w:val="Style18"/>
        <w:suppressAutoHyphens w:val="true"/>
        <w:spacing w:lineRule="auto" w:line="360"/>
        <w:rPr/>
      </w:pPr>
      <w:r>
        <w:rPr>
          <w:rFonts w:cs="Times New Roman" w:ascii="Times New Roman" w:hAnsi="Times New Roman"/>
          <w:color w:val="000000"/>
          <w:sz w:val="28"/>
          <w:szCs w:val="24"/>
        </w:rPr>
        <w:t>2.Кузьмина М.С. «Учет затрат, калькулирование и бюджетирование в отраслях производственной сферы: Учебное пособие для вузов» 2007г.</w:t>
      </w:r>
    </w:p>
    <w:p>
      <w:pPr>
        <w:pStyle w:val="Style18"/>
        <w:suppressAutoHyphens w:val="true"/>
        <w:spacing w:lineRule="auto" w:line="360"/>
        <w:rPr/>
      </w:pPr>
      <w:r>
        <w:rPr>
          <w:rFonts w:cs="Times New Roman" w:ascii="Times New Roman" w:hAnsi="Times New Roman"/>
          <w:color w:val="000000"/>
          <w:sz w:val="28"/>
          <w:szCs w:val="24"/>
        </w:rPr>
        <w:t>З. Хамидуллина, И. Черных «Организация учета затрат по центрам ответственности» 2010г.</w:t>
      </w:r>
    </w:p>
    <w:p>
      <w:pPr>
        <w:pStyle w:val="Style18"/>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4.Керимов В.Э. «Учет затрат, калькулирование и бюджетирование в отдельных отраслях производственной сферы: Учебник для вузов Изд. 5-е/ 6-е» 2009г.</w:t>
      </w:r>
    </w:p>
    <w:p>
      <w:pPr>
        <w:pStyle w:val="Style18"/>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5.Алимов С.А., Маслова И.А., Попова Л.В. «Учет затрат, калькулирование и бюджетирование в отдельных отраслях производственной сферы: Учебно-методическое пособие для преподавателей, студентов и аспирантов» 2007г.</w:t>
      </w:r>
    </w:p>
    <w:p>
      <w:pPr>
        <w:pStyle w:val="Style18"/>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6.В.Б.Ивашкевич «Бухгалтерский управленческий учет» 200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115"/>
    </w:pPr>
    <w:rPr>
      <w:rFonts w:ascii="Times New Roman" w:hAnsi="Times New Roman" w:cs="Times New Roman"/>
      <w:color w:val="000000"/>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0:00Z</dcterms:created>
  <dc:creator>Admin</dc:creator>
  <dc:description/>
  <cp:keywords/>
  <dc:language>en-US</dc:language>
  <cp:lastModifiedBy>SYSTEM</cp:lastModifiedBy>
  <cp:lastPrinted>2010-11-04T22:03:00Z</cp:lastPrinted>
  <dcterms:modified xsi:type="dcterms:W3CDTF">2011-09-26T10:50:00Z</dcterms:modified>
  <cp:revision>2</cp:revision>
  <dc:subject/>
  <dc:title>УЧЕТ ЗАТРАТ, КАЛЬКУЛИРОВАНИЕ И БЮДЖЕТИРОВАНИЕ В ОТДЕЛЬНЫХ ОТРАСЛЯХ ПРОИЗВОДСТВЕННОЙ СФЕРЫ</dc:title>
</cp:coreProperties>
</file>