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СОДЕРЖАНИЕ</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 xml:space="preserve">ВВЕДЕНИЕ </w:t>
      </w:r>
    </w:p>
    <w:p>
      <w:pPr>
        <w:pStyle w:val="Normal"/>
        <w:suppressAutoHyphens w:val="true"/>
        <w:overflowPunct w:val="false"/>
        <w:autoSpaceDE w:val="false"/>
        <w:spacing w:lineRule="auto" w:line="360"/>
        <w:ind w:hanging="0"/>
        <w:textAlignment w:val="baseline"/>
        <w:rPr>
          <w:caps/>
          <w:kern w:val="2"/>
          <w:sz w:val="28"/>
          <w:szCs w:val="28"/>
        </w:rPr>
      </w:pPr>
      <w:r>
        <w:rPr>
          <w:caps/>
          <w:kern w:val="2"/>
          <w:sz w:val="28"/>
          <w:szCs w:val="28"/>
        </w:rPr>
        <w:t>РАЗДЕЛ 1. Теоретические основы учета затрат труда и его оплаты</w:t>
      </w:r>
    </w:p>
    <w:p>
      <w:pPr>
        <w:pStyle w:val="Normal"/>
        <w:suppressAutoHyphens w:val="true"/>
        <w:overflowPunct w:val="false"/>
        <w:autoSpaceDE w:val="false"/>
        <w:spacing w:lineRule="auto" w:line="360"/>
        <w:ind w:hanging="0"/>
        <w:textAlignment w:val="baseline"/>
        <w:rPr/>
      </w:pPr>
      <w:r>
        <w:rPr>
          <w:kern w:val="2"/>
          <w:sz w:val="28"/>
          <w:szCs w:val="28"/>
        </w:rPr>
        <w:t xml:space="preserve">1.1 Виды и формы оплаты труда и порядок ее начисления </w:t>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1.2 Документальное оформление учета численности работников, расчетов по оплате труда и прочим операциям</w:t>
      </w:r>
    </w:p>
    <w:p>
      <w:pPr>
        <w:pStyle w:val="Normal"/>
        <w:suppressAutoHyphens w:val="true"/>
        <w:overflowPunct w:val="false"/>
        <w:autoSpaceDE w:val="false"/>
        <w:spacing w:lineRule="auto" w:line="360"/>
        <w:ind w:hanging="0"/>
        <w:textAlignment w:val="baseline"/>
        <w:rPr/>
      </w:pPr>
      <w:r>
        <w:rPr>
          <w:kern w:val="2"/>
          <w:sz w:val="28"/>
          <w:szCs w:val="28"/>
        </w:rPr>
        <w:t xml:space="preserve">1.3 Синтетический и аналитический учет расчетов по оплате труда и прочим операциям </w:t>
      </w:r>
    </w:p>
    <w:p>
      <w:pPr>
        <w:pStyle w:val="Normal"/>
        <w:suppressAutoHyphens w:val="true"/>
        <w:overflowPunct w:val="false"/>
        <w:autoSpaceDE w:val="false"/>
        <w:spacing w:lineRule="auto" w:line="360"/>
        <w:ind w:hanging="0"/>
        <w:textAlignment w:val="baseline"/>
        <w:rPr/>
      </w:pPr>
      <w:r>
        <w:rPr>
          <w:caps/>
          <w:kern w:val="2"/>
          <w:sz w:val="28"/>
          <w:szCs w:val="28"/>
        </w:rPr>
        <w:t xml:space="preserve">РАЗДЕЛ 2. Учет затрат труда и его оплаты на предприятии ООО «Малахит» </w:t>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 xml:space="preserve">2.1 Экономическая характеристика предприятия ООО «Малахит» </w:t>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 xml:space="preserve">2.2 Синтетический и аналитический учет затрат труда и его оплаты на предприятии ООО «Малахит» </w:t>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 xml:space="preserve">ЗАКЛЮЧЕНИЕ </w:t>
      </w:r>
    </w:p>
    <w:p>
      <w:pPr>
        <w:pStyle w:val="Normal"/>
        <w:suppressAutoHyphens w:val="true"/>
        <w:overflowPunct w:val="false"/>
        <w:autoSpaceDE w:val="false"/>
        <w:spacing w:lineRule="auto" w:line="360"/>
        <w:ind w:hanging="0"/>
        <w:textAlignment w:val="baseline"/>
        <w:rPr>
          <w:kern w:val="2"/>
          <w:sz w:val="28"/>
          <w:szCs w:val="28"/>
        </w:rPr>
      </w:pPr>
      <w:r>
        <w:rPr>
          <w:kern w:val="2"/>
          <w:sz w:val="28"/>
          <w:szCs w:val="28"/>
        </w:rPr>
        <w:t xml:space="preserve">СПИСОВ ЛИТЕРАТУРЫ </w:t>
      </w:r>
      <w:r>
        <w:br w:type="page"/>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ВВЕДЕНИЕ</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Человеческие ресурсы являются главным экономически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Человеческие ресурсы приводят в движение материально-вещественные элементы производства, создают продукт, стоимость и прибавочный продукт в форме прибыли.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олько с помощью рабочей силы создается прибавочный продукт. Именно поэтому, труд и результаты труда занимают одно из центральных мест в производственной деятельности любой организации. Это обстоятельство предопределяет отношение к рациональному использованию трудовых ресурсов, так как без коллектива работников нет организации, а без необходимого количества людей определенных профессий и квалификации ни одна организация не сможет достичь своей цел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облема оплаты труда – одна из ключевых в российской экономике и занимает особое место в структуре социально-трудовой сферы в приоритетах социальной политики, что объясняется ее значимостью для обеспечения жизнедеятельности человека и выполняемыми ею специфическими функциями в развитии общества и экономики. Поэтому от успешного решения проблемы оплаты труда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плата труда – уникальная категория с мощным внутренним потенциалом, по уровню которого, пожалуй, сложно с чем-либо сопоставить. Этот потенциал может выполнять как созидательную, так и разрушительную роль в коллективе и обществе. Если оплата труда по своему размеру и организации заинтересовывает работников, она колоссальный фактор роста производства и развития страны. В противном случае – о чем свидетельствуют известные примеры в России и за рубежом – оплата труда может стать причиной серьезных социальных взрывов и потрясений.</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е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ак дале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Актуальность выбранной темы исследования также объясняется зависимостью уровня жизни населения от величины заработной платы. Для подавляющего большинства людей заработная плата является основным источником дохода.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ким образом,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Целью данной работы является изучение на примере конкретного предприятия учета оплаты труда и расчетов с работниками. В соответствии с поставленной целью, отметим основные задачи, которые необходимо решить в данной работ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рассмотреть теоретические и практические аспекты учета расчетов с персоналом по оплате труд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раскрыть особенности учета труда и его оплаты на предприятии ООО «Малахит».</w:t>
      </w:r>
    </w:p>
    <w:p>
      <w:pPr>
        <w:pStyle w:val="Normal"/>
        <w:suppressAutoHyphens w:val="true"/>
        <w:overflowPunct w:val="false"/>
        <w:autoSpaceDE w:val="false"/>
        <w:spacing w:lineRule="auto" w:line="360"/>
        <w:ind w:firstLine="709"/>
        <w:textAlignment w:val="baseline"/>
        <w:rPr/>
      </w:pPr>
      <w:r>
        <w:rPr>
          <w:kern w:val="2"/>
          <w:sz w:val="28"/>
          <w:szCs w:val="28"/>
        </w:rPr>
        <w:t>Объектом практического исследования является ООО «Малахит», основным видом деятельности, которого является оптовая торговля промышленными товарами.</w:t>
      </w:r>
    </w:p>
    <w:p>
      <w:pPr>
        <w:pStyle w:val="Normal"/>
        <w:suppressAutoHyphens w:val="true"/>
        <w:overflowPunct w:val="false"/>
        <w:autoSpaceDE w:val="false"/>
        <w:spacing w:lineRule="auto" w:line="360"/>
        <w:ind w:firstLine="709"/>
        <w:textAlignment w:val="baseline"/>
        <w:rPr/>
      </w:pPr>
      <w:r>
        <w:rPr>
          <w:kern w:val="2"/>
          <w:sz w:val="28"/>
          <w:szCs w:val="28"/>
        </w:rPr>
        <w:t>Информационной базой исследования послужили теоретические и практические материалы, содержащиеся в работах отечественных специалистов в исследуемой области, законодательные и нормативные документы РФ, а также учетные данные ООО «Малахит».</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ким образом, учет труда и заработной платы по праву занимает одно из центральных мест во всей системе учета на предприятии. Так как, правильное понимание и полный учет особенностей, сущности и содержания, функций и принципов организации заработной платы могут способствовать построению более научно обоснованных моделей и концепций оплаты труда, заинтересовывающих работников в максимальных конечных результатах и экономическом росте.</w:t>
      </w:r>
      <w:r>
        <w:br w:type="page"/>
      </w:r>
    </w:p>
    <w:p>
      <w:pPr>
        <w:pStyle w:val="Normal"/>
        <w:suppressAutoHyphens w:val="true"/>
        <w:overflowPunct w:val="false"/>
        <w:autoSpaceDE w:val="false"/>
        <w:spacing w:lineRule="auto" w:line="360"/>
        <w:ind w:firstLine="709"/>
        <w:textAlignment w:val="baseline"/>
        <w:rPr>
          <w:b/>
          <w:b/>
          <w:bCs/>
          <w:caps/>
          <w:kern w:val="2"/>
          <w:sz w:val="28"/>
          <w:szCs w:val="28"/>
        </w:rPr>
      </w:pPr>
      <w:r>
        <w:rPr>
          <w:b/>
          <w:bCs/>
          <w:caps/>
          <w:kern w:val="2"/>
          <w:sz w:val="28"/>
          <w:szCs w:val="28"/>
        </w:rPr>
        <w:t>РАЗДЕЛ 1. Теоретические основы учета затрат труда и его оплаты</w:t>
      </w:r>
    </w:p>
    <w:p>
      <w:pPr>
        <w:pStyle w:val="Normal"/>
        <w:suppressAutoHyphens w:val="true"/>
        <w:overflowPunct w:val="false"/>
        <w:autoSpaceDE w:val="false"/>
        <w:spacing w:lineRule="auto" w:line="360"/>
        <w:ind w:firstLine="709"/>
        <w:textAlignment w:val="baseline"/>
        <w:rPr>
          <w:b/>
          <w:b/>
          <w:bCs/>
          <w:caps/>
          <w:kern w:val="2"/>
          <w:sz w:val="28"/>
          <w:szCs w:val="28"/>
        </w:rPr>
      </w:pPr>
      <w:r>
        <w:rPr>
          <w:b/>
          <w:bCs/>
          <w:caps/>
          <w:kern w:val="2"/>
          <w:sz w:val="28"/>
          <w:szCs w:val="28"/>
        </w:rPr>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1.1</w:t>
        <w:tab/>
        <w:t>Виды и формы оплаты труда и порядок ее начисления</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pPr>
      <w:r>
        <w:rPr>
          <w:kern w:val="2"/>
          <w:sz w:val="28"/>
          <w:szCs w:val="28"/>
        </w:rPr>
        <w:t xml:space="preserve">Оплата труда представляют собой денежное выражение той части труда работников в общественном продукте, которая поступает в личное потребление. Предприятие самостоятельно устанавливает формы, системы и размеры оплаты труда, а также другие виды доходов работников. [3]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ля предприятия затраты живого труда являются важнейшим элементом издержек производства и обращения. Поэтому важное значение имеет наличие экономически обоснованной и достоверной информации о труде и его оплат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Учет труда и его оплаты должен обеспечить:</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контроль за производительностью труда, количеством и качеством труда, использованием рабочего времени, фондом оплаты труда и фондом потреблен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осуществление своевременных и правильных расчетов по оплате труд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олучение данных по труду и его оплате для планирования и оперативного регулирован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воевременное составление бухгалтерской и статистической отчетности по труду и его оплат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иды и формы оплаты труда и порядок ее начислен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иды расходов на оплату труда, перечисленные в ст.255 НК РФ, распределяются в соответствии с классификацией по целевому назначению следующим образом: [2]</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любые начисления работникам, осуществляемые по разным основаниям, за исключением нижеперечисленных;</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тимулирующие начисления и надбавк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ремии и единовременные поощрительные начислен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компенсационные начисления, связанные с режимом труд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компенсационные начисления, связанные с условиями труд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расходы, связанные с содержанием работников.</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формировании расходов на оплату труда по п.1 ст.255 НК РФ должны применяться формы и системы оплаты труда, предусмотренные не только трудовыми или коллективными договорами, но и законами, иными нормативными правовыми актами, соглашениями (генеральными, отраслевыми и др.), локальными нормативными актами. Предприятия самостоятельно, но в соответствии с законодательством устанавливают штатное расписание, формы и системы оплаты труда и премирования работников. [2]</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Различают следующие системы оплаты труда работников:</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овременную (тарифную) (в основу расчета берется то время, которое работник фактически отработал):</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рост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овременно-премиальн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Сдельную (оплачивается то количество продукции, которое работник изготовил):</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рост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дельно-премиальн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дельно-прогрессивн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косвенно-сдельн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аккордну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Бестарифную (труд оплачивается исходя из трудового вклада конкретного работника в деятельность организ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Согласно плавающим окладам (труд оплачивается исходя из суммы денежных средств, которую организация может направить на выплату заработной платы);</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На комиссионной основе (размер оплаты труда устанавливается в процентах от выручки, полученной организацией).</w:t>
      </w:r>
    </w:p>
    <w:p>
      <w:pPr>
        <w:pStyle w:val="Normal"/>
        <w:suppressAutoHyphens w:val="true"/>
        <w:overflowPunct w:val="false"/>
        <w:autoSpaceDE w:val="false"/>
        <w:spacing w:lineRule="auto" w:line="360"/>
        <w:ind w:firstLine="709"/>
        <w:textAlignment w:val="baseline"/>
        <w:rPr/>
      </w:pPr>
      <w:r>
        <w:rPr>
          <w:kern w:val="2"/>
          <w:sz w:val="28"/>
          <w:szCs w:val="28"/>
        </w:rPr>
        <w:t>Установленные системы оплаты труда фиксируются в коллективном договоре (приложение №1), Положении об оплате труда или трудовых договорах с конкретными работниками. Положение об оплате труда утверждается приказом руководителя организ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повременной форме оплаты труда работникам оплачивается то время, которое они фактически отработал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этом труд работников может оплачиваться по часовым тарифным ставкам, по дневным тарифным ставкам, исходя из установленного оклада и фактически отработанного времен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Размеры часовых (дневных) тарифных ставок и окладов для различных работников устанавливаются в Положении об оплате труда и указываются в штатном расписан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ля определения количества времени, которое фактически отработано работниками, необходимо вести табель учета рабочего времени. В табеле отмечаются фактически отработанные часы и дни, указываются причины неявок на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Как правило, для расчета повременной часовой тарифной ставки первого разряда используется минимальный месячный размер оплаты труда (МРОТ), устанавливаемый Правительством РФ, который делится на среднемесячное количество рабочих часов в году, рассчитываемое Комитетом по статистике России исходя из 5-дневной (40 часовой) рабочей недел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рганизация может самостоятельно установить минимальную сумму для расчета тарифной ставки, зафиксировав ее в коллективном договор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овременная система оплаты труда, как правило, применяю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простой повременной системе оплаты труда работников оплачивается за фактически отработанное время. Причем в табеле учета рабочего времени отражается как отработанное, так и неотработанное время.</w:t>
      </w:r>
    </w:p>
    <w:p>
      <w:pPr>
        <w:pStyle w:val="Normal"/>
        <w:suppressAutoHyphens w:val="true"/>
        <w:overflowPunct w:val="false"/>
        <w:autoSpaceDE w:val="false"/>
        <w:spacing w:lineRule="auto" w:line="360"/>
        <w:ind w:firstLine="709"/>
        <w:textAlignment w:val="baseline"/>
        <w:rPr/>
      </w:pPr>
      <w:r>
        <w:rPr>
          <w:kern w:val="2"/>
          <w:sz w:val="28"/>
          <w:szCs w:val="28"/>
        </w:rPr>
        <w:t>Если работнику установлена часовая ставка, то заработная плата начисляется за то количество часов, которое он фактически отработал в конкретном месяце. Сумма заработной платы является произведением часовой ставки и количества отработанных часов в недел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некоторых организациях применяются почасовая и поденная фор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повременно-премиальной оплате труда вместе с заработной платой могут начисляться премии. Премия является одной из важнейших форм материального стимулирования. Премии могут устанавливаться как в твердых суммах, так и в процентах от тарифной ставки (оклада). Премирование может осуществляться по одному или группе согласованных показателей. Размер премии конкретного работника определяется администрацией с учетом степени выполнения показателей и условий премирования. Периодичность премирования – месяц или квартал.</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дним из видов премии является вознаграждение по итогам года. Правила выплаты вознаграждения по итогам года устанавливаются в коллективном договоре или в специальном приложен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Заработная плата при повременно-премиальной оплате труда рассчитывается также, как и при простой повременной оплате труда. Сумма премии прибавляется к заработной плате работника и выплачивается вместе с заработной платой.</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сдельной форме оплаты труда работнику оплачивается то количество продукции (работ, услуг), которое он произвел согласно расценке за единицу произведенной продук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зависимости от способа расчета заработка сдельная форма оплаты труда может быть следующих видов:</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проста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дельно-премиальна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сдельно-прогрессивна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косвенно-сдельна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аккордная.</w:t>
      </w:r>
    </w:p>
    <w:p>
      <w:pPr>
        <w:pStyle w:val="Normal"/>
        <w:suppressAutoHyphens w:val="true"/>
        <w:overflowPunct w:val="false"/>
        <w:autoSpaceDE w:val="false"/>
        <w:spacing w:lineRule="auto" w:line="360"/>
        <w:ind w:firstLine="709"/>
        <w:textAlignment w:val="baseline"/>
        <w:rPr/>
      </w:pPr>
      <w:r>
        <w:rPr>
          <w:kern w:val="2"/>
          <w:sz w:val="28"/>
          <w:szCs w:val="28"/>
        </w:rPr>
        <w:t>При простой сдельной оплате труда в основу расчета берутся количество продукции (работ, услуг), которую изготовил работник, и сдельные расценки, установленные в организации, на единицу этой продукции. При такой форме оплаты труда заработная плата рассчитывается путем элементарного перемножения сдельной расценки за единицу изготовленной продукции на количество изготовленной продукции.</w:t>
      </w:r>
    </w:p>
    <w:p>
      <w:pPr>
        <w:pStyle w:val="Normal"/>
        <w:suppressAutoHyphens w:val="true"/>
        <w:overflowPunct w:val="false"/>
        <w:autoSpaceDE w:val="false"/>
        <w:spacing w:lineRule="auto" w:line="360"/>
        <w:ind w:firstLine="709"/>
        <w:textAlignment w:val="baseline"/>
        <w:rPr/>
      </w:pPr>
      <w:r>
        <w:rPr>
          <w:kern w:val="2"/>
          <w:sz w:val="28"/>
          <w:szCs w:val="28"/>
        </w:rPr>
        <w:t>Сдельная расценка рассчитывается путем деления часовой или дневной тарифной ставки на часовую или дневную норму выработки. Размер часовой (дневной) ставки устанавливается в Положении об оплате труда и штатном расписании. Норма выработки – это то количество продукции (работ, услуг), которое работник должен произвести за единицу рабочего времен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При сдельно-премиальной оплате труда работнику помимо основного заработка, рассчитанного по прямой сдельной форме оплаты труда, начисляются премии за перевыполнение норм выработки или за качество работы. Премии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форме оплаты труда. Сумма премии прибавляется к заработной плате работника и выплачивается вместе с заработной платой.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начислении заработной платы по сдельно-прогрессивной оплате труда уровень оплаты труда повышается при перевыполнении норм выработки с каждым процентом этого перевыполнения. В этом случае сдельные расценки напрямую зависят от количества произведенной продукции за тот или иной период времени (смена, месяц). Чем больше работник изготовил продукции, тем больше и сдельная расцен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Косвенно-сдельная система оплаты труда применяется, в основном, для оплаты труда работников обслуживающих и вспомогательных производств.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бслуживающие производства несут прямые расходы, связанные непосредственно с выпуском продукции, выполнением работ и оказанием услуг. Поэтому при такой форме оплаты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Аккордная система оплаты труда применяется при оплате труда бригады работников или при оплате за определённый комплекс работ.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организации по согласованию с работниками бригады.</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Эта система оплаты труда может быть использована в тех организациях, в которых есть возможность учета трудового вклада каждого работника в конечный результат деятельности организации. Согласно специфике учета по этой форме оплаты для каждого работника организации за расчетный период определяется коэффициент трудового участия (КТУ). Этот коэффициент должен соответствовать вкладу работника в конечный результат деятельности организации. Для того чтобы определить сумму заработной платы одного работника, необходимо фонд заработной платы разделить на сумму всех КТУ, а полученное частное умножить на КТУ конкретного работни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расчете заработной платы согласно плавающим окладам 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 Такая форма оплаты труда устанавливается с согласия работников и фиксируется в коллективном (трудовом) договоре. Руководитель организации вправе ежемесячно издавать приказ о повышении или понижении оплаты труда на определенный коэффициент. Такое повышение или понижение оплаты труда зависит от суммы денежных средств, которая может быть направлена в организации на выплату заработной платы. При превышен и суммы средств, направляемых на выплату заработной платы работников организации, над фондом оплаты труда, установленным в штатном расписании, этот коэффициент будет больше единицы. При превышении фонда оплаты труда, установленного в штатном расписании, над суммой средств, направляемых на выплату заработной платы работников организации, этот коэффициент будет меньше единицы.</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Коэффициент повышения (понижения) заработной платы руководитель определяет самостоятельно и утверждает своим приказом. Этот коэффициент рассчитывается путем элементарного деления суммы средств, направленной на заработную плату, на фонд оплаты труда, установленный в штатном расписании организ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настоящее время оплата труда на комиссионной основе широко применяется в организациях, оказывающих услуги населению или осуществляющих торговые опер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 использовании такой системы оплаты труда размер заработной платы работника устанавливается в процентах от выручки, которую получает организация в результате деятельности работника. Данная форма оплаты труда обычно устанавливается работникам, занятым процессом продажи продукции (товаров, работ, услуг). Заработная плата конкретного работника при применении этой формы оплаты труда рассчитывается согласно проценту от выручки, который определяет руководитель организации в соответствии с Положением об оплате труда и утверждает своим приказо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Бонусная система оплаты труда схожа с повременно – премиальной. Заработная плата при бонусной системы также состоит из двух частей: оклада и премии. Однако размер премии (в процентах) для каждого работника чётко определен. Он зависит от выручки, полученной непосредственно работнико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1.2 Документальное оформление учета численности работников, расчетов по оплате труда и прочим операциям</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ервичными учетными документами являются унифицированные формы, утвержденные постановлением Госкомстата России № 1 и введенные в действие 26 марта 2004 года. Они являются обязательными для всех российских предприятий вне зависимости от формы собственност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1 «Приказ (распоряжение) о приеме работника на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1а «Приказ (распоряжение) о приеме работников на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2 «Личная карточка работни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3 «Штатное расписани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4 «Учетная карточка научного, научно-педагогического работни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5 «Приказ (распоряжение) о переводе работника на другую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5а «Приказ (распоряжение) о переводе работников на другую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6 «Приказ (распоряжение) о предоставлении отпуска работник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7 «График отпусков»;</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8 «Приказ (распоряжение) о прекращении (расторжении) трудового договора с работником (увольнен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9 «Приказ (распоряжение) о направлении работника в командировк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10 «Командировочное удостоверени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11 «Приказ (распоряжение) о поощрении работни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13 «Табель учета рабочего времен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49 «Расчетно-платежная ведомость»;</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51 «Расчетная ведомость»;</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53 «Платежная ведомость»;</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54 «Лицевой счет»;</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60 «Записка-расчет о предоставлении отпус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 </w:t>
      </w:r>
      <w:r>
        <w:rPr>
          <w:kern w:val="2"/>
          <w:sz w:val="28"/>
          <w:szCs w:val="28"/>
        </w:rPr>
        <w:t>Т-61 «Записка-расчет при прекращении (расторжении) трудового договора с работнико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торжение) о приеме работника на работу (ф.№ Т-1 и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Личная карточка (ф.№ Т-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Штатное расписание (ф.№ Т-3) применяется для оформления структуры, штатного состава и штатной численности организ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поряжение) о переводе работника на другую работу (ф.№ Т-5) и приказ (распоряжение) о переводе работников на другую работу (ф.№ Т-5а) используются для оформления и учета перевода работника (ов) на другую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поряжение) о предоставлении отпуска работнику (ф.№ Т-6) применяются для оформления и учета отпусков.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График отпусков (ф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целый календарный год по месяца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поряжение) о прекращении действия трудового договора (контракта) с работником (ф.№ Т-8) применяются для оформления и учета увольнения работника. На основании приказа делается запись в личной карточке, лицевом счете, трудовой книжке, производится расчет с работником по ф.№ Т- 61 «Записка-расчет при прекращении действия трудового договора (контракта) с работнико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поряжение) о направлении работника в командировку (ф. № Т-9) применяются для оформления и учета направлений работника в командировки. При необходимости указываются источники оплаты сумм командировочных расходов, другие условия направления в командировк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Командировочное удостоверение (ф. № Т-10) является документом, удостоверяющим время пребывания работника в служебной командировк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иказ (распоряжение) о поощрении работника (ф.№ Т-11) применяется для оформления и учета поощрений за успехи в работ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бель учета рабочего времени (ф. № Т-13) применяется для получения данных о фактически отработанном и (или) неотработанном времени каждым сотрудником предприятия и их учета и служит основанием для начисления заработной платы. Составляются табели учета рабочего времени в одном экземпляре уполномоченным на это лицом, подписываются руководителем структурного подразделения, работником кадровой службы, утверждаются руководителем и передаются в бухгалтерию. Кроме фактически отработанных и (или) неотработанных дней в табеле учета рабочего времени проставляется информация о причинах неявок на работу, работе в режиме неполного рабочего времени, сокращенной продолжительности рабочего времени, днях административного отпуска, командировк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тметки производятся на основании документов, оформленных надлежащим образом, например таких, как листок временной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При применении расчетно-платежной ведомости по форме № Т-49 другие расчетные и платежные документы по ф. № Т-51 и Т-53 не составляются. На работников, получающих заработную плату с применением платежных карт, составляется только расчетная ведомость, а расчетно-платежная и платежная ведомости не составляются. Ведомости составляются в одном экземпляре в бухгалтерии.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Начисление заработной платы (ф.№ Т-49 и Т-51) производится на основании данных первичных документов по учету выработки, фактически отработанного времени и других документов.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Лицевой счет ( ф.№ Т-54) применяется для ежемесячного отражения сведений о начисленной заработной плате и произведенных вычетах в течении календарного года. В ф.№ Т-54 производятся записи всех видов начислений и удержаний из заработной платы на основании первичных документов по учету и иных документов (исполнительных листов, заявлений работника). Применяется при автоматизированной обработке учетных данных средствами вычислительной техники с использованием специальных программ и содержит условно-постоянные реквизиты, необходимые для расчета заработной платы.</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Записка-расчет о предоставлении отпуска работнику (ф.№ Т-60) применяется для расчета работнику отпускных, заработной платы и иных выплат, причитающихся ему при предоставлении ежегодного оплачиваемого или иного отпус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Записка-расчет при прекращении (расторжении) трудового договора (контракта) с работником 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7]</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pPr>
      <w:r>
        <w:rPr>
          <w:b/>
          <w:bCs/>
          <w:kern w:val="2"/>
          <w:sz w:val="28"/>
          <w:szCs w:val="28"/>
        </w:rPr>
        <w:t>1.3 Синтетический и аналитический учет расчетов по оплате труда и прочим операциям</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ля синтетического учета заработной платы и в соответствии с Планом счетов учет расчетов с работниками организации по всем видам оплаты труда осуществляется на счете 70 «Расчеты с персоналом по оплате труда». К данному счету могут быть открыты следующие субсчет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70-1 «Расчеты с сотрудниками, состоящими в штате организац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70-2 «Расчеты с совместителям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70-3 «Расчеты по договорам гражданско-правового характера».</w:t>
      </w:r>
    </w:p>
    <w:p>
      <w:pPr>
        <w:pStyle w:val="Normal"/>
        <w:suppressAutoHyphens w:val="true"/>
        <w:overflowPunct w:val="false"/>
        <w:autoSpaceDE w:val="false"/>
        <w:spacing w:lineRule="auto" w:line="360"/>
        <w:ind w:firstLine="709"/>
        <w:textAlignment w:val="baseline"/>
        <w:rPr/>
      </w:pPr>
      <w:r>
        <w:rPr>
          <w:kern w:val="2"/>
          <w:sz w:val="28"/>
          <w:szCs w:val="28"/>
        </w:rPr>
        <w:t>По кредиту счета 70 отражаются сумм: причитающейся работникам организации оплаты труда-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uppressAutoHyphens w:val="true"/>
        <w:overflowPunct w:val="false"/>
        <w:autoSpaceDE w:val="false"/>
        <w:spacing w:lineRule="auto" w:line="360"/>
        <w:ind w:firstLine="709"/>
        <w:textAlignment w:val="baseline"/>
        <w:rPr/>
      </w:pPr>
      <w:r>
        <w:rPr>
          <w:kern w:val="2"/>
          <w:sz w:val="28"/>
          <w:szCs w:val="28"/>
        </w:rPr>
        <w:t>В бухгалтерском учете начисление заработной платы отражается в следующем порядке [5]:</w:t>
      </w:r>
    </w:p>
    <w:p>
      <w:pPr>
        <w:pStyle w:val="Normal"/>
        <w:suppressAutoHyphens w:val="true"/>
        <w:overflowPunct w:val="false"/>
        <w:autoSpaceDE w:val="false"/>
        <w:spacing w:lineRule="auto" w:line="360"/>
        <w:ind w:firstLine="709"/>
        <w:textAlignment w:val="baseline"/>
        <w:rPr/>
      </w:pPr>
      <w:r>
        <w:rPr>
          <w:kern w:val="2"/>
          <w:sz w:val="28"/>
          <w:szCs w:val="28"/>
        </w:rPr>
        <w:t>Д 08 К 70 – начислена заработная плата по строительным работам;</w:t>
      </w:r>
    </w:p>
    <w:p>
      <w:pPr>
        <w:pStyle w:val="Normal"/>
        <w:suppressAutoHyphens w:val="true"/>
        <w:overflowPunct w:val="false"/>
        <w:autoSpaceDE w:val="false"/>
        <w:spacing w:lineRule="auto" w:line="360"/>
        <w:ind w:firstLine="709"/>
        <w:textAlignment w:val="baseline"/>
        <w:rPr/>
      </w:pPr>
      <w:r>
        <w:rPr>
          <w:kern w:val="2"/>
          <w:sz w:val="28"/>
          <w:szCs w:val="28"/>
        </w:rPr>
        <w:t>Д 20 К 70 – начислена премия работникам основного производств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 23 К 70 – начислена заработная плата работникам вспомогательных производств;</w:t>
      </w:r>
    </w:p>
    <w:p>
      <w:pPr>
        <w:pStyle w:val="Normal"/>
        <w:suppressAutoHyphens w:val="true"/>
        <w:overflowPunct w:val="false"/>
        <w:autoSpaceDE w:val="false"/>
        <w:spacing w:lineRule="auto" w:line="360"/>
        <w:ind w:firstLine="709"/>
        <w:textAlignment w:val="baseline"/>
        <w:rPr/>
      </w:pPr>
      <w:r>
        <w:rPr>
          <w:kern w:val="2"/>
          <w:sz w:val="28"/>
          <w:szCs w:val="28"/>
        </w:rPr>
        <w:t>Д 25 К 70 – начислена заработная плата общепроизводственному персоналу;</w:t>
      </w:r>
    </w:p>
    <w:p>
      <w:pPr>
        <w:pStyle w:val="Normal"/>
        <w:suppressAutoHyphens w:val="true"/>
        <w:overflowPunct w:val="false"/>
        <w:autoSpaceDE w:val="false"/>
        <w:spacing w:lineRule="auto" w:line="360"/>
        <w:ind w:firstLine="709"/>
        <w:textAlignment w:val="baseline"/>
        <w:rPr/>
      </w:pPr>
      <w:r>
        <w:rPr>
          <w:kern w:val="2"/>
          <w:sz w:val="28"/>
          <w:szCs w:val="28"/>
        </w:rPr>
        <w:t>Д 26 К 70 – начислена заработная плата административно-управленческому персоналу;</w:t>
      </w:r>
    </w:p>
    <w:p>
      <w:pPr>
        <w:pStyle w:val="Normal"/>
        <w:suppressAutoHyphens w:val="true"/>
        <w:overflowPunct w:val="false"/>
        <w:autoSpaceDE w:val="false"/>
        <w:spacing w:lineRule="auto" w:line="360"/>
        <w:ind w:firstLine="709"/>
        <w:textAlignment w:val="baseline"/>
        <w:rPr/>
      </w:pPr>
      <w:r>
        <w:rPr>
          <w:kern w:val="2"/>
          <w:sz w:val="28"/>
          <w:szCs w:val="28"/>
        </w:rPr>
        <w:t>Д 28 К 70 – начислена заработная плата за работы по исправлению брака;</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 29 К 70 – начислена заработная плата работникам обслуживающих производств;</w:t>
      </w:r>
    </w:p>
    <w:p>
      <w:pPr>
        <w:pStyle w:val="Normal"/>
        <w:suppressAutoHyphens w:val="true"/>
        <w:overflowPunct w:val="false"/>
        <w:autoSpaceDE w:val="false"/>
        <w:spacing w:lineRule="auto" w:line="360"/>
        <w:ind w:firstLine="709"/>
        <w:textAlignment w:val="baseline"/>
        <w:rPr/>
      </w:pPr>
      <w:r>
        <w:rPr>
          <w:kern w:val="2"/>
          <w:sz w:val="28"/>
          <w:szCs w:val="28"/>
        </w:rPr>
        <w:t>Д 44 К 70 – начислена заработная плата работникам, занятым продажей (упаковкой, хранением, доставкой) продукции;</w:t>
      </w:r>
    </w:p>
    <w:p>
      <w:pPr>
        <w:pStyle w:val="Normal"/>
        <w:suppressAutoHyphens w:val="true"/>
        <w:overflowPunct w:val="false"/>
        <w:autoSpaceDE w:val="false"/>
        <w:spacing w:lineRule="auto" w:line="360"/>
        <w:ind w:firstLine="709"/>
        <w:textAlignment w:val="baseline"/>
        <w:rPr/>
      </w:pPr>
      <w:r>
        <w:rPr>
          <w:kern w:val="2"/>
          <w:sz w:val="28"/>
          <w:szCs w:val="28"/>
        </w:rPr>
        <w:t>Д 84 К 70 – начислена заработная плата за счет нераспределенной прибыли;</w:t>
      </w:r>
    </w:p>
    <w:p>
      <w:pPr>
        <w:pStyle w:val="Normal"/>
        <w:suppressAutoHyphens w:val="true"/>
        <w:overflowPunct w:val="false"/>
        <w:autoSpaceDE w:val="false"/>
        <w:spacing w:lineRule="auto" w:line="360"/>
        <w:ind w:firstLine="709"/>
        <w:textAlignment w:val="baseline"/>
        <w:rPr/>
      </w:pPr>
      <w:r>
        <w:rPr>
          <w:kern w:val="2"/>
          <w:sz w:val="28"/>
          <w:szCs w:val="28"/>
        </w:rPr>
        <w:t>Д 86 К 70 - начислена заработная плата за счет средств целевого финансирован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 91 субсчет 2 «Прочие расходы» К 70 – начислена заработная плата за счет внереализационных расходов;</w:t>
      </w:r>
    </w:p>
    <w:p>
      <w:pPr>
        <w:pStyle w:val="Normal"/>
        <w:suppressAutoHyphens w:val="true"/>
        <w:overflowPunct w:val="false"/>
        <w:autoSpaceDE w:val="false"/>
        <w:spacing w:lineRule="auto" w:line="360"/>
        <w:ind w:firstLine="709"/>
        <w:textAlignment w:val="baseline"/>
        <w:rPr/>
      </w:pPr>
      <w:r>
        <w:rPr>
          <w:kern w:val="2"/>
          <w:sz w:val="28"/>
          <w:szCs w:val="28"/>
        </w:rPr>
        <w:t>Д 70 К 50 (51) – выплачена заработная плата работникам из кассы (перечислено с расчетного счета).</w:t>
      </w:r>
    </w:p>
    <w:p>
      <w:pPr>
        <w:pStyle w:val="Normal"/>
        <w:suppressAutoHyphens w:val="true"/>
        <w:overflowPunct w:val="false"/>
        <w:autoSpaceDE w:val="false"/>
        <w:spacing w:lineRule="auto" w:line="360"/>
        <w:ind w:firstLine="709"/>
        <w:textAlignment w:val="baseline"/>
        <w:rPr/>
      </w:pPr>
      <w:r>
        <w:rPr>
          <w:kern w:val="2"/>
          <w:sz w:val="28"/>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Аналитический учет по счету 70 ведется по каждому сотруднику организации с использованием лицевых счетов рабочих и служащих (ф. № Т-54 и Т-54а). Лицевые счета открываются на каждого работника организации в момент его принятия на работу. По окончании календарного года лицевой счет работника закрывается и открывается новый лицевой счет на следующий год.</w:t>
      </w:r>
      <w:r>
        <w:br w:type="page"/>
      </w:r>
    </w:p>
    <w:p>
      <w:pPr>
        <w:pStyle w:val="Normal"/>
        <w:suppressAutoHyphens w:val="true"/>
        <w:overflowPunct w:val="false"/>
        <w:autoSpaceDE w:val="false"/>
        <w:spacing w:lineRule="auto" w:line="360"/>
        <w:ind w:firstLine="709"/>
        <w:textAlignment w:val="baseline"/>
        <w:rPr>
          <w:b/>
          <w:b/>
          <w:bCs/>
          <w:caps/>
          <w:kern w:val="2"/>
          <w:sz w:val="28"/>
          <w:szCs w:val="28"/>
        </w:rPr>
      </w:pPr>
      <w:r>
        <w:rPr>
          <w:b/>
          <w:bCs/>
          <w:caps/>
          <w:kern w:val="2"/>
          <w:sz w:val="28"/>
          <w:szCs w:val="28"/>
        </w:rPr>
        <w:t>РАЗДЕЛ 2. Учет затрат труда и его оплаты на предприятии ООО «Малахит»</w:t>
      </w:r>
    </w:p>
    <w:p>
      <w:pPr>
        <w:pStyle w:val="Normal"/>
        <w:suppressAutoHyphens w:val="true"/>
        <w:overflowPunct w:val="false"/>
        <w:autoSpaceDE w:val="false"/>
        <w:spacing w:lineRule="auto" w:line="360"/>
        <w:ind w:firstLine="709"/>
        <w:textAlignment w:val="baseline"/>
        <w:rPr>
          <w:b/>
          <w:b/>
          <w:bCs/>
          <w:caps/>
          <w:kern w:val="2"/>
          <w:sz w:val="28"/>
          <w:szCs w:val="28"/>
        </w:rPr>
      </w:pPr>
      <w:r>
        <w:rPr>
          <w:b/>
          <w:bCs/>
          <w:caps/>
          <w:kern w:val="2"/>
          <w:sz w:val="28"/>
          <w:szCs w:val="28"/>
        </w:rPr>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2.1 Экономическая характеристика предприятия ООО «Малахит»</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pPr>
      <w:r>
        <w:rPr>
          <w:kern w:val="2"/>
          <w:sz w:val="28"/>
          <w:szCs w:val="28"/>
        </w:rPr>
        <w:t xml:space="preserve">Общество с ограниченной ответственностью «Малахит» (далее ООО «Малахит») является юридическим лицом, имеет круглую печать и штампы со своим наименованием, свой торговый знак, расчетный и иные счета в банках, другие реквизиты, необходимые для хозяйственной и иной деятельности; ведет бухгалтерский учет и статистическую отчетность. </w:t>
      </w:r>
    </w:p>
    <w:p>
      <w:pPr>
        <w:pStyle w:val="Normal"/>
        <w:suppressAutoHyphens w:val="true"/>
        <w:overflowPunct w:val="false"/>
        <w:autoSpaceDE w:val="false"/>
        <w:spacing w:lineRule="auto" w:line="360"/>
        <w:ind w:firstLine="709"/>
        <w:textAlignment w:val="baseline"/>
        <w:rPr/>
      </w:pPr>
      <w:r>
        <w:rPr>
          <w:kern w:val="2"/>
          <w:sz w:val="28"/>
          <w:szCs w:val="28"/>
        </w:rPr>
        <w:t>ООО «Малахит» обладает полной хозяйственной самостоятельностью в вопросах определения формы управления, принятия хозяйственных решений, сбыта продукции, установления цен на товары и услуги, оплаты труда, распределения прибыли, то есть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Normal"/>
        <w:suppressAutoHyphens w:val="true"/>
        <w:overflowPunct w:val="false"/>
        <w:autoSpaceDE w:val="false"/>
        <w:spacing w:lineRule="auto" w:line="360"/>
        <w:ind w:firstLine="709"/>
        <w:textAlignment w:val="baseline"/>
        <w:rPr/>
      </w:pPr>
      <w:r>
        <w:rPr>
          <w:kern w:val="2"/>
          <w:sz w:val="28"/>
          <w:szCs w:val="28"/>
        </w:rPr>
        <w:t xml:space="preserve">Компания ООО «Малахит», специализируется оптовой на продаже промышленного, строительного оборудования и инструмента. </w:t>
      </w:r>
    </w:p>
    <w:p>
      <w:pPr>
        <w:pStyle w:val="Normal"/>
        <w:suppressAutoHyphens w:val="true"/>
        <w:overflowPunct w:val="false"/>
        <w:autoSpaceDE w:val="false"/>
        <w:spacing w:lineRule="auto" w:line="360"/>
        <w:ind w:firstLine="709"/>
        <w:textAlignment w:val="baseline"/>
        <w:rPr/>
      </w:pPr>
      <w:r>
        <w:rPr>
          <w:kern w:val="2"/>
          <w:sz w:val="28"/>
          <w:szCs w:val="28"/>
        </w:rPr>
        <w:t xml:space="preserve">ООО «Малахит» образовано в 2003 году на базе ЗАО «Сигналстроймаркет», работающего на рынке промышленного и строительного оборудования и инструмента с 1992 года. </w:t>
      </w:r>
    </w:p>
    <w:p>
      <w:pPr>
        <w:pStyle w:val="Normal"/>
        <w:suppressAutoHyphens w:val="true"/>
        <w:overflowPunct w:val="false"/>
        <w:autoSpaceDE w:val="false"/>
        <w:spacing w:lineRule="auto" w:line="360"/>
        <w:ind w:firstLine="709"/>
        <w:textAlignment w:val="baseline"/>
        <w:rPr/>
      </w:pPr>
      <w:r>
        <w:rPr>
          <w:kern w:val="2"/>
          <w:sz w:val="28"/>
          <w:szCs w:val="28"/>
        </w:rPr>
        <w:t>Управление ООО «Малахит» осуществляется в соответствии с законодательством РФ и его Уставом.</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рганизационная структура ООО «Малахит» (приложение №2) построена по линейно-функциональному типу.</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В соответствии с приказом об учетной политике, бухгалтерский учет осуществляет специализированное подразделение предприятия. Технология обработки учетной информации определяется главным бухгалтером по согласованию с директором предприятия. </w:t>
      </w:r>
      <w:r>
        <w:br w:type="page"/>
      </w:r>
    </w:p>
    <w:p>
      <w:pPr>
        <w:pStyle w:val="Normal"/>
        <w:suppressAutoHyphens w:val="true"/>
        <w:overflowPunct w:val="false"/>
        <w:autoSpaceDE w:val="false"/>
        <w:spacing w:lineRule="auto" w:line="360"/>
        <w:ind w:firstLine="709"/>
        <w:textAlignment w:val="baseline"/>
        <w:rPr/>
      </w:pPr>
      <w:r>
        <w:rPr>
          <w:kern w:val="2"/>
          <w:sz w:val="28"/>
          <w:szCs w:val="28"/>
        </w:rPr>
        <w:t xml:space="preserve">Таблица 1 - Основные показатели результатов хозяйственной деятельности ООО «Малахит» за январь – февраль 2010 г (в </w:t>
      </w:r>
      <w:r>
        <w:rPr/>
        <w:t>руб.)</w:t>
      </w:r>
    </w:p>
    <w:tbl>
      <w:tblPr>
        <w:tblW w:w="9123" w:type="dxa"/>
        <w:jc w:val="left"/>
        <w:tblInd w:w="135" w:type="dxa"/>
        <w:tblLayout w:type="fixed"/>
        <w:tblCellMar>
          <w:top w:w="0" w:type="dxa"/>
          <w:left w:w="108" w:type="dxa"/>
          <w:bottom w:w="0" w:type="dxa"/>
          <w:right w:w="108" w:type="dxa"/>
        </w:tblCellMar>
      </w:tblPr>
      <w:tblGrid>
        <w:gridCol w:w="425"/>
        <w:gridCol w:w="3129"/>
        <w:gridCol w:w="1407"/>
        <w:gridCol w:w="1582"/>
        <w:gridCol w:w="1450"/>
        <w:gridCol w:w="1130"/>
      </w:tblGrid>
      <w:tr>
        <w:trPr>
          <w:trHeight w:val="240" w:hRule="atLeast"/>
        </w:trPr>
        <w:tc>
          <w:tcPr>
            <w:tcW w:w="425" w:type="dxa"/>
            <w:vMerge w:val="restart"/>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3129" w:type="dxa"/>
            <w:vMerge w:val="restart"/>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оказатели</w:t>
            </w:r>
          </w:p>
        </w:tc>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сяц</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зменения</w:t>
            </w:r>
          </w:p>
        </w:tc>
      </w:tr>
      <w:tr>
        <w:trPr>
          <w:trHeight w:val="464" w:hRule="atLeast"/>
        </w:trPr>
        <w:tc>
          <w:tcPr>
            <w:tcW w:w="425" w:type="dxa"/>
            <w:vMerge w:val="continue"/>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3129" w:type="dxa"/>
            <w:vMerge w:val="continue"/>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январь</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евра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Абсолютные в руб.</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Относительные в %</w:t>
            </w:r>
          </w:p>
        </w:tc>
      </w:tr>
      <w:tr>
        <w:trPr>
          <w:trHeight w:val="183" w:hRule="atLeast"/>
        </w:trPr>
        <w:tc>
          <w:tcPr>
            <w:tcW w:w="425" w:type="dxa"/>
            <w:tcBorders>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3129" w:type="dxa"/>
            <w:tcBorders>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r>
      <w:tr>
        <w:trPr>
          <w:trHeight w:val="441"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Выручка (нетто) от реализации товаров, продукции, работ, услуг</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3 981 431,0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4 901 401,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919 9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6,58</w:t>
            </w:r>
          </w:p>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r>
          </w:p>
        </w:tc>
      </w:tr>
      <w:tr>
        <w:trPr>
          <w:trHeight w:val="517"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ебестоимость реализованной продукции</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787 001,7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030 980,7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243 979,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2,49</w:t>
            </w:r>
          </w:p>
        </w:tc>
      </w:tr>
      <w:tr>
        <w:trPr>
          <w:trHeight w:val="517"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 т.ч. на оплату тру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36 700,4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30 414,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6 286,4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0,75</w:t>
            </w:r>
          </w:p>
        </w:tc>
      </w:tr>
      <w:tr>
        <w:trPr>
          <w:trHeight w:val="517"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 т.ч. на ЕСН</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7 542,1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5 907,6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 634,4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0,75</w:t>
            </w:r>
          </w:p>
        </w:tc>
      </w:tr>
      <w:tr>
        <w:trPr>
          <w:trHeight w:val="517"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 т.ч. затраты на производств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732 759,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984 659,0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251 899,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2,88</w:t>
            </w:r>
          </w:p>
        </w:tc>
      </w:tr>
      <w:tr>
        <w:trPr>
          <w:trHeight w:val="34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Валовая прибыль (убыток)</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194 429,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70 420,3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675 991,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6,12</w:t>
            </w:r>
          </w:p>
        </w:tc>
      </w:tr>
      <w:tr>
        <w:trPr>
          <w:trHeight w:val="43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очие внереализационные доходы</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r>
      <w:tr>
        <w:trPr>
          <w:trHeight w:val="43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очие внереализационные расходы</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r>
      <w:tr>
        <w:trPr>
          <w:trHeight w:val="43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ибыль(убыток) до налогообложени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194 429,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70 420,3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675 991,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6,12</w:t>
            </w:r>
          </w:p>
        </w:tc>
      </w:tr>
      <w:tr>
        <w:trPr>
          <w:trHeight w:val="40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лог на прибыль</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38 885,8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74 084,0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35 198,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6,12</w:t>
            </w:r>
          </w:p>
        </w:tc>
      </w:tr>
      <w:tr>
        <w:trPr>
          <w:trHeight w:val="43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Нераспределенная прибыль (убыток)</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355 543,3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96 336,2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540 792,9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16,12</w:t>
            </w:r>
          </w:p>
        </w:tc>
      </w:tr>
    </w:tbl>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о сводным данным мы видим, что в феврале месяце увеличилась выручка (+6,58%), это произошло за счет увеличения объема реализованной продукции. Так же из-за этого пошло увеличения валовой прибыли, налога на прибыль, чистой прибыли. Особое внимания обратим на изменения в области оплаты труда. В этой статьи затрат в основном происходят небольшие колебания. В данном периоде колебания произошли из-за того, что один сотрудник уходил в отпуск, и один сотрудник брал больничный.</w:t>
      </w:r>
      <w:r>
        <w:br w:type="page"/>
      </w:r>
    </w:p>
    <w:p>
      <w:pPr>
        <w:pStyle w:val="Normal"/>
        <w:suppressAutoHyphens w:val="true"/>
        <w:overflowPunct w:val="false"/>
        <w:autoSpaceDE w:val="false"/>
        <w:spacing w:lineRule="auto" w:line="360"/>
        <w:ind w:firstLine="709"/>
        <w:textAlignment w:val="baseline"/>
        <w:rPr/>
      </w:pPr>
      <w:r>
        <w:rPr>
          <w:b/>
          <w:bCs/>
          <w:kern w:val="2"/>
          <w:sz w:val="28"/>
          <w:szCs w:val="28"/>
        </w:rPr>
        <w:t>2.2 Синтетический и аналитический учет затрат труда и его оплаты на предприятии ООО «Малахит»</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практической части данной курсовой работы мы проведем расчет затрат труда и его оплаты сотрудников предприятия ООО «Малахит» за январь и февраль месяц 2010 года, по полученным данным составим сводные таблицы для управленческого учета.</w:t>
      </w:r>
    </w:p>
    <w:p>
      <w:pPr>
        <w:pStyle w:val="Normal"/>
        <w:suppressAutoHyphens w:val="true"/>
        <w:overflowPunct w:val="false"/>
        <w:autoSpaceDE w:val="false"/>
        <w:spacing w:lineRule="auto" w:line="360"/>
        <w:ind w:firstLine="709"/>
        <w:textAlignment w:val="baseline"/>
        <w:rPr/>
      </w:pPr>
      <w:r>
        <w:rPr>
          <w:kern w:val="2"/>
          <w:sz w:val="28"/>
          <w:szCs w:val="28"/>
        </w:rPr>
        <w:t xml:space="preserve">В январе и феврале 2010 года па предприятии ООО «Малахит» синтетический и аналитический учет расчетов по оплате труда велся по каждому работнику; по видам начислений; по источникам выплат; по видам выполняемых работ. На предприятии согласно учетной политике установлена повременно-премиальная форма оплаты труда.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Учет заработной платы на предприятии велся по форме N Т-54а (автоматизированный вариант учета). Лицевые счета открываются на каждого работника. Бланк формы приводится в приложени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Каждому работнику предприятия был выдан расчетный листок, где были отражены все обороты по начислению и удержанию заработной платы с этим работником.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pPr>
      <w:r>
        <w:rPr>
          <w:kern w:val="2"/>
          <w:sz w:val="28"/>
          <w:szCs w:val="28"/>
        </w:rPr>
        <w:t xml:space="preserve">Таблица 2 - </w:t>
      </w:r>
      <w:r>
        <w:rPr/>
        <w:t>Схема расчетов с персоналом по начислениям и удержаниям в ООО «Малахит»</w:t>
      </w:r>
    </w:p>
    <w:tbl>
      <w:tblPr>
        <w:tblW w:w="9072" w:type="dxa"/>
        <w:jc w:val="left"/>
        <w:tblInd w:w="-5" w:type="dxa"/>
        <w:tblLayout w:type="fixed"/>
        <w:tblCellMar>
          <w:top w:w="0" w:type="dxa"/>
          <w:left w:w="108" w:type="dxa"/>
          <w:bottom w:w="0" w:type="dxa"/>
          <w:right w:w="108" w:type="dxa"/>
        </w:tblCellMar>
      </w:tblPr>
      <w:tblGrid>
        <w:gridCol w:w="786"/>
        <w:gridCol w:w="1020"/>
        <w:gridCol w:w="5140"/>
        <w:gridCol w:w="2126"/>
      </w:tblGrid>
      <w:tr>
        <w:trPr>
          <w:trHeight w:val="34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Д-т</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т</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одержание проводо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Основание записи</w:t>
            </w:r>
          </w:p>
        </w:tc>
      </w:tr>
      <w:tr>
        <w:trPr>
          <w:trHeight w:val="14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0.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ыдача денег их кассы в счет зарплаты и пособ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латежная ведомость</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2.</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ие алиментов из установленных видов о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сполнительный лист, лицевой счет</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4.</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Зачисление не выданных сумм на депоненты, учет сумм зарплаты, для последующего перечисления с расчетного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латежная ведомость</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8.3.</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ие налога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ицевой счет</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ие из заработной платы подотчетного лица суммы невозвращенного аван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6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3.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ия из зарплаты ссуд за товары в кредит, коммунальных платежей, недостач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6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3.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о за отпущенные товарно-материальные ценности, услуги и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6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Удержание страховых платежей по личному страхованию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r>
      <w:tr>
        <w:trPr>
          <w:trHeight w:val="6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ие заработной платы и/или премий работни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ервичные документы по учету зарплаты</w:t>
            </w:r>
          </w:p>
        </w:tc>
      </w:tr>
      <w:tr>
        <w:trPr>
          <w:trHeight w:val="6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зврат излишне начисленной (выданной)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313" w:hRule="atLeast"/>
        </w:trPr>
        <w:tc>
          <w:tcPr>
            <w:tcW w:w="786"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4.</w:t>
            </w:r>
          </w:p>
        </w:tc>
        <w:tc>
          <w:tcPr>
            <w:tcW w:w="1020"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5140"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ие пособий за счет средств ФСС</w:t>
            </w:r>
          </w:p>
        </w:tc>
        <w:tc>
          <w:tcPr>
            <w:tcW w:w="2126"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96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ие страховых выплат по обязательному страхованию от несчастных случаев и профессиональных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Заключение комиссии</w:t>
            </w:r>
          </w:p>
        </w:tc>
      </w:tr>
      <w:tr>
        <w:trPr>
          <w:trHeight w:val="6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считана сумма задолженности работника перед предприятием при увольн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иказ об увольнении</w:t>
            </w:r>
          </w:p>
        </w:tc>
      </w:tr>
      <w:tr>
        <w:trPr>
          <w:trHeight w:val="6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1.</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очие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ервичные документы по учету заработной платы</w:t>
            </w:r>
          </w:p>
        </w:tc>
      </w:tr>
      <w:tr>
        <w:trPr>
          <w:trHeight w:val="6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4,8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материальная помощь сотруднику за счет прибыли или целевых по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Расчетная ведомость</w:t>
            </w:r>
          </w:p>
        </w:tc>
      </w:tr>
      <w:tr>
        <w:trPr>
          <w:trHeight w:val="6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4,8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аработная плата и/или премия сотрудникам за счет прибыли или средств целевого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ервичные документы по учету заработной платы</w:t>
            </w:r>
          </w:p>
        </w:tc>
      </w:tr>
    </w:tbl>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1. Расчет заработной платы. Произведем расчет заработной платы сотрудников предприятия ООО «Малахит» за январь и февраль 2010 года.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январе месяце 15 рабочих дней. Бухгалтер рассчитывает заработную плату на основании соответствующих документов (табеля учета рабочего времени Т-13 и прикрепленных к нему документов, например таких, как листок временной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приложение №3).</w:t>
      </w:r>
      <w:r>
        <w:br w:type="page"/>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блица 3 - Расчет заработной платы январь 2010 года</w:t>
      </w:r>
    </w:p>
    <w:tbl>
      <w:tblPr>
        <w:tblW w:w="9073" w:type="dxa"/>
        <w:jc w:val="left"/>
        <w:tblInd w:w="137" w:type="dxa"/>
        <w:tblLayout w:type="fixed"/>
        <w:tblCellMar>
          <w:top w:w="0" w:type="dxa"/>
          <w:left w:w="108" w:type="dxa"/>
          <w:bottom w:w="0" w:type="dxa"/>
          <w:right w:w="108" w:type="dxa"/>
        </w:tblCellMar>
      </w:tblPr>
      <w:tblGrid>
        <w:gridCol w:w="1843"/>
        <w:gridCol w:w="2410"/>
        <w:gridCol w:w="709"/>
        <w:gridCol w:w="850"/>
        <w:gridCol w:w="1135"/>
        <w:gridCol w:w="850"/>
        <w:gridCol w:w="1276"/>
      </w:tblGrid>
      <w:tr>
        <w:trPr>
          <w:trHeight w:val="15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И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Долж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л-во отработан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л-во отработанных ча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О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е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ахарев Э.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0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Тутмин 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Замес.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оликарпова 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ммерческий дирек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ноплина М.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бухгал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зунова 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товаро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ерещагин 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инжен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огдановский 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альник планово-экономического отд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орова М.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хгал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ванова 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асс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алкова И.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 оп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дина П.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 оп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ин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Логи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лагин 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ог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ков 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Менедже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а 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околоваМ.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лкова П.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 Н.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млин П.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уравьев О.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Водите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дрин О.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Водите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 6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5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 200,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орозов П.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Экономи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ров И.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Экспер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Журавлев 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стемный администра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роткина Л.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Юри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70 66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34 133,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04 800,40</w:t>
            </w:r>
          </w:p>
        </w:tc>
      </w:tr>
    </w:tbl>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феврале 20 рабочих дней. В таблице №6 приводиться расчет заработной платы, который делается на основании табеля учете рабочего времен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pPr>
      <w:r>
        <w:rPr>
          <w:kern w:val="2"/>
          <w:sz w:val="28"/>
          <w:szCs w:val="28"/>
        </w:rPr>
        <w:t xml:space="preserve">Таблица 4 - </w:t>
      </w:r>
      <w:r>
        <w:rPr/>
        <w:t>Расчет заработной платы февраль 2010 года</w:t>
      </w:r>
    </w:p>
    <w:tbl>
      <w:tblPr>
        <w:tblW w:w="9376" w:type="dxa"/>
        <w:jc w:val="left"/>
        <w:tblInd w:w="-5" w:type="dxa"/>
        <w:tblLayout w:type="fixed"/>
        <w:tblCellMar>
          <w:top w:w="0" w:type="dxa"/>
          <w:left w:w="108" w:type="dxa"/>
          <w:bottom w:w="0" w:type="dxa"/>
          <w:right w:w="108" w:type="dxa"/>
        </w:tblCellMar>
      </w:tblPr>
      <w:tblGrid>
        <w:gridCol w:w="2268"/>
        <w:gridCol w:w="1786"/>
        <w:gridCol w:w="819"/>
        <w:gridCol w:w="819"/>
        <w:gridCol w:w="1228"/>
        <w:gridCol w:w="1228"/>
        <w:gridCol w:w="1228"/>
      </w:tblGrid>
      <w:tr>
        <w:trPr>
          <w:trHeight w:val="14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И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Должн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Кол-во отработанных дней </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л-во отработанных час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Окла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рем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ахарев Э.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енеральный дирек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0 000,0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Тутмин С.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Зам.генерал. дирек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оликарпова Т.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ммерческий дирек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ноплина М.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бухгал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зунова С.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товарове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ерещагин И.Ю.</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вный инжен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r>
      <w:tr>
        <w:trPr>
          <w:trHeight w:val="12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огдановский О.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альник планово-экономического отдел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орова М.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хгалт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ванова И.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асси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алкова И.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 оп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 5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3 3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дина П.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 оп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4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ин О.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Логис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лагин Р.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огис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ков Р.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Менеджер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6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а О.Ю.</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енедже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6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околоваМ.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2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2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лкова П.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 Н.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Экспеди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млин П.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дител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уравьев О.П.</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Водитель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дрин О.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Водитель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орозов П.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Экономис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ров И.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Экспе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r>
      <w:tr>
        <w:trPr>
          <w:trHeight w:val="8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Журавлев 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стемный администрат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роткина Л.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 xml:space="preserve">Юрис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5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r>
      <w:tr>
        <w:trPr>
          <w:trHeight w:val="418" w:hRule="atLeast"/>
        </w:trPr>
        <w:tc>
          <w:tcPr>
            <w:tcW w:w="5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того</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82 500,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36 500,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19 000,00</w:t>
            </w:r>
          </w:p>
        </w:tc>
      </w:tr>
    </w:tbl>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 Начислена заработная плата работникам предприятия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Дт 44 Кт 70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2. Начисления больничного. В январе месяце работник предприятия Кудрин О.Б. прибывал на больничном с 25.01.10 по 29.01.10 включительно. Непрерывный трудовой стаж Кудрина О.Б. к началу нетрудоспособности составляет 3 года 5 месяцев и 6 дней. За последние 12 календарных месяцев перед тем, как заболел, он отработал 247 дней. Это больше чем 90 календарных дней, поэтому Кудрин О.Б. вправе получить пособие исходя из среднего заработка. [4]</w:t>
      </w:r>
    </w:p>
    <w:p>
      <w:pPr>
        <w:pStyle w:val="Normal"/>
        <w:suppressAutoHyphens w:val="true"/>
        <w:overflowPunct w:val="false"/>
        <w:autoSpaceDE w:val="false"/>
        <w:spacing w:lineRule="auto" w:line="360"/>
        <w:ind w:firstLine="709"/>
        <w:textAlignment w:val="baseline"/>
        <w:rPr/>
      </w:pPr>
      <w:r>
        <w:rPr>
          <w:kern w:val="2"/>
          <w:sz w:val="28"/>
          <w:szCs w:val="28"/>
        </w:rPr>
        <w:t xml:space="preserve">За расчетный период (с 1 января 2009 года по 31 декабря 2009 года) водитель фактически отработал 247 рабочих дней, за что получил 156 450 руб. </w:t>
      </w:r>
    </w:p>
    <w:p>
      <w:pPr>
        <w:pStyle w:val="Normal"/>
        <w:suppressAutoHyphens w:val="true"/>
        <w:overflowPunct w:val="false"/>
        <w:autoSpaceDE w:val="false"/>
        <w:spacing w:lineRule="auto" w:line="360"/>
        <w:ind w:firstLine="709"/>
        <w:textAlignment w:val="baseline"/>
        <w:rPr/>
      </w:pPr>
      <w:r>
        <w:rPr>
          <w:kern w:val="2"/>
          <w:sz w:val="28"/>
          <w:szCs w:val="28"/>
        </w:rPr>
        <w:t xml:space="preserve">Среднедневной заработок Кудрина О.Б. составил 633 руб. (156 450 руб.: 247 дн.). А с учетом того, что непрерывный трудовой стаж меньше пяти лет, больничный Кудрину О.Б. оплачивается в размере 60 % от заработка. В результате получается, что размер дневного пособия равен 380 руб.(633 руб. x 60%). </w:t>
      </w:r>
    </w:p>
    <w:p>
      <w:pPr>
        <w:pStyle w:val="Normal"/>
        <w:suppressAutoHyphens w:val="true"/>
        <w:overflowPunct w:val="false"/>
        <w:autoSpaceDE w:val="false"/>
        <w:spacing w:lineRule="auto" w:line="360"/>
        <w:ind w:firstLine="709"/>
        <w:textAlignment w:val="baseline"/>
        <w:rPr/>
      </w:pPr>
      <w:r>
        <w:rPr>
          <w:kern w:val="2"/>
          <w:sz w:val="28"/>
          <w:szCs w:val="28"/>
        </w:rPr>
        <w:t xml:space="preserve">Максимальный размер ежедневного пособия, который ООО "Малахит" вправе выплатить за счет средств ФСС России, - 832 руб. (12 480 руб.: 15 дн.). Это больше, чем сумма пособия, рассчитанная исходя из среднего заработка (832 &gt; 380). Значит, Кудрину О.Б. надо выплатить пособие из расчета 380 руб. за один день болезни. </w:t>
      </w:r>
    </w:p>
    <w:p>
      <w:pPr>
        <w:pStyle w:val="Normal"/>
        <w:suppressAutoHyphens w:val="true"/>
        <w:overflowPunct w:val="false"/>
        <w:autoSpaceDE w:val="false"/>
        <w:spacing w:lineRule="auto" w:line="360"/>
        <w:ind w:firstLine="709"/>
        <w:textAlignment w:val="baseline"/>
        <w:rPr/>
      </w:pPr>
      <w:r>
        <w:rPr>
          <w:kern w:val="2"/>
          <w:sz w:val="28"/>
          <w:szCs w:val="28"/>
        </w:rPr>
        <w:t xml:space="preserve">То есть всего сумма пособия составляет 1900 руб. (380 руб. x 5 дн.). Из них за первые два рабочих дня, пропущенных Кудриным О.Б. (25 и 26 января), пособие выплачивает организация. Его сумма составила: 380 руб.x 2 дн. = 760 руб. </w:t>
      </w:r>
    </w:p>
    <w:p>
      <w:pPr>
        <w:pStyle w:val="Normal"/>
        <w:suppressAutoHyphens w:val="true"/>
        <w:overflowPunct w:val="false"/>
        <w:autoSpaceDE w:val="false"/>
        <w:spacing w:lineRule="auto" w:line="360"/>
        <w:ind w:firstLine="709"/>
        <w:textAlignment w:val="baseline"/>
        <w:rPr/>
      </w:pPr>
      <w:r>
        <w:rPr>
          <w:kern w:val="2"/>
          <w:sz w:val="28"/>
          <w:szCs w:val="28"/>
        </w:rPr>
        <w:t>С третьего дня болезни (27, 28, 29 января) пособие выплачивается за счет средств ФСС России. Сумма пособия равна 380 руб. x 3 дн = 1 140 руб.</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2) Начислен работнику больничный за первых 2 рабочих дня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т 44 Кт 70=760,00</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3) Начислен работнику больничный с 3 дня [5]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т 69.1 Кт 70 = 1 140,00</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В феврале месяце работник предприятия Галкова И.О. прибывал на больничном с 15.02.10 по 19.02.10 включительно. Непрерывный трудовой стаж Галковой И.О. к началу нетрудоспособности составляет 8 года 4 месяцев и 15 дней. За последние 12 календарных месяцев перед тем, как заболеть, она отработала 258 дней. Это больше чем 90 календарных дней, поэтому Галкова И.О. вправе получить пособие исходя из среднего заработка. </w:t>
      </w:r>
    </w:p>
    <w:p>
      <w:pPr>
        <w:pStyle w:val="Normal"/>
        <w:suppressAutoHyphens w:val="true"/>
        <w:overflowPunct w:val="false"/>
        <w:autoSpaceDE w:val="false"/>
        <w:spacing w:lineRule="auto" w:line="360"/>
        <w:ind w:firstLine="709"/>
        <w:textAlignment w:val="baseline"/>
        <w:rPr/>
      </w:pPr>
      <w:r>
        <w:rPr>
          <w:kern w:val="2"/>
          <w:sz w:val="28"/>
          <w:szCs w:val="28"/>
        </w:rPr>
        <w:t xml:space="preserve">За расчетный период (с 1 февраля 2009 года по 31 января 2009 года) водитель фактически отработал 258 рабочих дней, за что получил 172 000 руб. </w:t>
      </w:r>
    </w:p>
    <w:p>
      <w:pPr>
        <w:pStyle w:val="Normal"/>
        <w:suppressAutoHyphens w:val="true"/>
        <w:overflowPunct w:val="false"/>
        <w:autoSpaceDE w:val="false"/>
        <w:spacing w:lineRule="auto" w:line="360"/>
        <w:ind w:firstLine="709"/>
        <w:textAlignment w:val="baseline"/>
        <w:rPr/>
      </w:pPr>
      <w:r>
        <w:rPr>
          <w:kern w:val="2"/>
          <w:sz w:val="28"/>
          <w:szCs w:val="28"/>
        </w:rPr>
        <w:t xml:space="preserve">Среднедневной заработок Галковой И.О. составил 666 руб. (172 000 руб.: 258 дн.). А с учетом того, что непрерывный трудовой стаж больше восьми лет, больничный Галковой И.О. оплачивается в размере 100%. В результате получается, что размер дневного пособия равен 666 руб.(666 руб. x 100%). </w:t>
      </w:r>
    </w:p>
    <w:p>
      <w:pPr>
        <w:pStyle w:val="Normal"/>
        <w:suppressAutoHyphens w:val="true"/>
        <w:overflowPunct w:val="false"/>
        <w:autoSpaceDE w:val="false"/>
        <w:spacing w:lineRule="auto" w:line="360"/>
        <w:ind w:firstLine="709"/>
        <w:textAlignment w:val="baseline"/>
        <w:rPr/>
      </w:pPr>
      <w:r>
        <w:rPr>
          <w:kern w:val="2"/>
          <w:sz w:val="28"/>
          <w:szCs w:val="28"/>
        </w:rPr>
        <w:t xml:space="preserve">Максимальный размер ежедневного пособия, который ООО "Малахит" вправе выплатить за счет средств ФСС России, - 624 руб. (12 480 руб.: 20 дн.). Это больше, чем сумма пособия, рассчитанная исходя из среднего заработка (666 &gt; 624). Значит, Галгова И.О. надо выплатить пособие из расчета 624 руб. за один день болезни. </w:t>
      </w:r>
    </w:p>
    <w:p>
      <w:pPr>
        <w:pStyle w:val="Normal"/>
        <w:suppressAutoHyphens w:val="true"/>
        <w:overflowPunct w:val="false"/>
        <w:autoSpaceDE w:val="false"/>
        <w:spacing w:lineRule="auto" w:line="360"/>
        <w:ind w:firstLine="709"/>
        <w:textAlignment w:val="baseline"/>
        <w:rPr/>
      </w:pPr>
      <w:r>
        <w:rPr>
          <w:kern w:val="2"/>
          <w:sz w:val="28"/>
          <w:szCs w:val="28"/>
        </w:rPr>
        <w:t xml:space="preserve">То есть всего сумма пособия составляет 3 120 руб. (624 руб. x 5 дн.). Из них за первые два рабочих дня, пропущенных Галковой И.О. (15 и 16 февраля), пособие выплачивает организация. Его сумма составила: 624 руб.x 2 дн. = 1 248 руб. </w:t>
      </w:r>
    </w:p>
    <w:p>
      <w:pPr>
        <w:pStyle w:val="Normal"/>
        <w:suppressAutoHyphens w:val="true"/>
        <w:overflowPunct w:val="false"/>
        <w:autoSpaceDE w:val="false"/>
        <w:spacing w:lineRule="auto" w:line="360"/>
        <w:ind w:firstLine="709"/>
        <w:textAlignment w:val="baseline"/>
        <w:rPr/>
      </w:pPr>
      <w:r>
        <w:rPr>
          <w:kern w:val="2"/>
          <w:sz w:val="28"/>
          <w:szCs w:val="28"/>
        </w:rPr>
        <w:t>С третьего деня болезни (17, 18, 19 февраля) пособие выплачивается за счет средств ФСС России. Сумма пособия равна 624 руб. x 3 дн = 1 872 руб.</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4) Начислен работнику больничный за первых 2 рабочих дня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т 44 Кт 70=1 248,00</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5) Начислен работнику больничный с 3 дня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т 69.1 Кт 70 = 1 872,00</w:t>
      </w:r>
    </w:p>
    <w:p>
      <w:pPr>
        <w:pStyle w:val="Normal"/>
        <w:suppressAutoHyphens w:val="true"/>
        <w:overflowPunct w:val="false"/>
        <w:autoSpaceDE w:val="false"/>
        <w:spacing w:lineRule="auto" w:line="360"/>
        <w:ind w:firstLine="709"/>
        <w:textAlignment w:val="baseline"/>
        <w:rPr/>
      </w:pPr>
      <w:r>
        <w:rPr>
          <w:kern w:val="2"/>
          <w:sz w:val="28"/>
          <w:szCs w:val="28"/>
        </w:rPr>
        <w:t>3. Расчет отпускных. В феврале месяце работнику предприятия Соколовой М.Т. был предоставлен отпуск на 2 недели (14 календарных дней). Для расчета отпускных бухгалтер заполняет записку расчет и использовал данные по заработной плате работника за прошедшие 12 месяца (приложение №4). Учетной политикой предприятия принято создавать резерв предстоящих отпусков.</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Рассчитаем сумму отпускных:</w:t>
      </w:r>
    </w:p>
    <w:p>
      <w:pPr>
        <w:pStyle w:val="Normal"/>
        <w:suppressAutoHyphens w:val="true"/>
        <w:overflowPunct w:val="false"/>
        <w:autoSpaceDE w:val="false"/>
        <w:spacing w:lineRule="auto" w:line="360"/>
        <w:ind w:firstLine="709"/>
        <w:textAlignment w:val="baseline"/>
        <w:rPr/>
      </w:pPr>
      <w:r>
        <w:rPr>
          <w:kern w:val="2"/>
          <w:sz w:val="28"/>
          <w:szCs w:val="28"/>
        </w:rPr>
        <w:t>(300 908,27)/(29,6 × 12) × 14 = 10 166 (руб.)</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6) Начислим отпуск за счет созданного резерва предстоящих отпусков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Дт 96 Кт 70 = 10 166</w:t>
      </w:r>
    </w:p>
    <w:p>
      <w:pPr>
        <w:pStyle w:val="Normal"/>
        <w:suppressAutoHyphens w:val="true"/>
        <w:overflowPunct w:val="false"/>
        <w:autoSpaceDE w:val="false"/>
        <w:spacing w:lineRule="auto" w:line="360"/>
        <w:ind w:firstLine="709"/>
        <w:textAlignment w:val="baseline"/>
        <w:rPr/>
      </w:pPr>
      <w:r>
        <w:rPr>
          <w:kern w:val="2"/>
          <w:sz w:val="28"/>
          <w:szCs w:val="28"/>
        </w:rPr>
        <w:t>4. Расчет ЕСН и НДФЛ. ЕСН в 2010 году рассчитывается по старым ставкам (Пенсионный фонд Российской Федерации (ПФР 20%), Фонд социального страхования Российской Федерации (ФСС 2,9%) и фонды обязательного медицинского страхования (ФОМС 3,1%)).</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январе месяце для работников данного предприятия будет предоставляться стандартный вычет по налогу на доходы физических лиц в размере 400 руб., т.к. сумма зарплат нарастающим итогом у некоторых работников не превысила 40 000 руб. Работники организации имеют детей: Волкова П.Н. – двоих детей; Морозова П.Р. – одного ребенка; Верещагин И.Ю. – трое детей; Сухова О.Ю. и Сухов Н.Р. – двоих детей; Тутмин С.С. – двоих детей; Поликарпова Т.В. – одного ребенка; Богданоский О.Г. – двоих детей; Иванова И.Т. – одного ребенка не достигшего 18 летнего возраста, им предоставляется вычет в размере 1 000 руб. на каждого ребенка пока их доход нарастающим итогом не превысит 200 000 руб.. [6]</w:t>
      </w:r>
      <w:r>
        <w:br w:type="page"/>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блица 5 - Расчет налога на доходы физических лиц и единого социального налога за январь 2010 года</w:t>
      </w:r>
    </w:p>
    <w:tbl>
      <w:tblPr>
        <w:tblW w:w="9356" w:type="dxa"/>
        <w:jc w:val="left"/>
        <w:tblInd w:w="-10" w:type="dxa"/>
        <w:tblLayout w:type="fixed"/>
        <w:tblCellMar>
          <w:top w:w="0" w:type="dxa"/>
          <w:left w:w="108" w:type="dxa"/>
          <w:bottom w:w="0" w:type="dxa"/>
          <w:right w:w="108" w:type="dxa"/>
        </w:tblCellMar>
      </w:tblPr>
      <w:tblGrid>
        <w:gridCol w:w="1701"/>
        <w:gridCol w:w="1253"/>
        <w:gridCol w:w="1134"/>
        <w:gridCol w:w="1134"/>
        <w:gridCol w:w="993"/>
        <w:gridCol w:w="992"/>
        <w:gridCol w:w="992"/>
        <w:gridCol w:w="1157"/>
      </w:tblGrid>
      <w:tr>
        <w:trPr>
          <w:trHeight w:val="270"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ИО</w:t>
            </w:r>
          </w:p>
        </w:tc>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c>
          <w:tcPr>
            <w:tcW w:w="3261" w:type="dxa"/>
            <w:gridSpan w:val="3"/>
            <w:tcBorders>
              <w:top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ЕСН (26%)</w:t>
            </w:r>
          </w:p>
        </w:tc>
        <w:tc>
          <w:tcPr>
            <w:tcW w:w="1984" w:type="dxa"/>
            <w:gridSpan w:val="2"/>
            <w:tcBorders>
              <w:top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ДФЛ (13%)</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r>
      <w:tr>
        <w:trPr>
          <w:trHeight w:val="255"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34" w:type="dxa"/>
            <w:vMerge w:val="restart"/>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ФР (20%)</w:t>
            </w:r>
          </w:p>
        </w:tc>
        <w:tc>
          <w:tcPr>
            <w:tcW w:w="1134" w:type="dxa"/>
            <w:vMerge w:val="restart"/>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СС (2,9%)</w:t>
            </w:r>
          </w:p>
        </w:tc>
        <w:tc>
          <w:tcPr>
            <w:tcW w:w="993" w:type="dxa"/>
            <w:tcBorders>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ОМС</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мма вычет</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мма налога</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r>
      <w:tr>
        <w:trPr>
          <w:trHeight w:val="27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34" w:type="dxa"/>
            <w:vMerge w:val="continue"/>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r>
      <w:tr>
        <w:trPr>
          <w:trHeight w:val="194"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ахарев Э.В.</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0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740,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86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8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2 2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Тутмин С.С.</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56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67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76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7 24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оликарпова Т.В.</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56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67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89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7 11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ноплина М.В..</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24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1 76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зунова С.А.</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24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1 76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ерещагин И.Ю.</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0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85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15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огдановский О.Г.</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218,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02,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2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8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орова М.Б.</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06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93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ванова И.Т.</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3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06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алкова И.О.</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28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5,6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18,4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38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3 02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дина П.Р.</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28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5,6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18,4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38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3 02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ин О.Л.</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4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15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лагин Р.Н.</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84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15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ков Р.О.</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32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26,4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9,6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756,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844,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а О.Ю.</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32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26,4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9,6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496,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104,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pPr>
            <w:r>
              <w:rPr>
                <w:kern w:val="2"/>
                <w:sz w:val="20"/>
                <w:szCs w:val="20"/>
              </w:rPr>
              <w:t>Соколова М.Т.</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06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93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лкова П.Н.</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80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19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 Н.Р.</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80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19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млин П.Н.</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56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1,2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6,8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12,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8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уравьев О.П.</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56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1,2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6,8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12,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8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дрин О.Б.</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7 100,4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420,08</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95,91</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30,11</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171,05</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4 929,35</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орозов П.Р.</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71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28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ров И.Б.</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2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44,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116,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62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 37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Журавлев О.Д.</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2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44,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116,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62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 37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роткина Л.Д.</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218,00</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02,00</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46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540,00</w:t>
            </w:r>
          </w:p>
        </w:tc>
      </w:tr>
      <w:tr>
        <w:trPr>
          <w:trHeight w:val="390"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того</w:t>
            </w:r>
          </w:p>
        </w:tc>
        <w:tc>
          <w:tcPr>
            <w:tcW w:w="125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36 700,4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7 340,08</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264,31</w:t>
            </w:r>
          </w:p>
        </w:tc>
        <w:tc>
          <w:tcPr>
            <w:tcW w:w="993"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937,71</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99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5 807,05</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30 893,35</w:t>
            </w:r>
          </w:p>
        </w:tc>
      </w:tr>
    </w:tbl>
    <w:p>
      <w:pPr>
        <w:pStyle w:val="Normal"/>
        <w:suppressAutoHyphens w:val="true"/>
        <w:overflowPunct w:val="false"/>
        <w:autoSpaceDE w:val="false"/>
        <w:spacing w:lineRule="auto" w:line="360"/>
        <w:ind w:firstLine="709"/>
        <w:textAlignment w:val="baseline"/>
        <w:rPr/>
      </w:pPr>
      <w:r>
        <w:br w:type="page"/>
      </w:r>
      <w:r>
        <w:rPr>
          <w:kern w:val="2"/>
          <w:sz w:val="28"/>
          <w:szCs w:val="28"/>
        </w:rPr>
        <w:t xml:space="preserve">Таблица 6 - </w:t>
      </w:r>
      <w:r>
        <w:rPr/>
        <w:t>Расчет налога на доходы физических лиц и единого социального налога за февраль 2010 года</w:t>
      </w:r>
    </w:p>
    <w:tbl>
      <w:tblPr>
        <w:tblW w:w="9366" w:type="dxa"/>
        <w:jc w:val="left"/>
        <w:tblInd w:w="-10" w:type="dxa"/>
        <w:tblLayout w:type="fixed"/>
        <w:tblCellMar>
          <w:top w:w="0" w:type="dxa"/>
          <w:left w:w="108" w:type="dxa"/>
          <w:bottom w:w="0" w:type="dxa"/>
          <w:right w:w="108" w:type="dxa"/>
        </w:tblCellMar>
      </w:tblPr>
      <w:tblGrid>
        <w:gridCol w:w="1701"/>
        <w:gridCol w:w="1134"/>
        <w:gridCol w:w="1157"/>
        <w:gridCol w:w="1069"/>
        <w:gridCol w:w="1134"/>
        <w:gridCol w:w="915"/>
        <w:gridCol w:w="1134"/>
        <w:gridCol w:w="1122"/>
      </w:tblGrid>
      <w:tr>
        <w:trPr>
          <w:trHeight w:val="270"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И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c>
          <w:tcPr>
            <w:tcW w:w="3360" w:type="dxa"/>
            <w:gridSpan w:val="3"/>
            <w:tcBorders>
              <w:top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ЕСН (26%)</w:t>
            </w:r>
          </w:p>
        </w:tc>
        <w:tc>
          <w:tcPr>
            <w:tcW w:w="2049" w:type="dxa"/>
            <w:gridSpan w:val="2"/>
            <w:tcBorders>
              <w:top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ДФЛ (13%)</w:t>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Начислена зп за январь</w:t>
            </w:r>
          </w:p>
        </w:tc>
      </w:tr>
      <w:tr>
        <w:trPr>
          <w:trHeight w:val="545"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c>
          <w:tcPr>
            <w:tcW w:w="1157"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ФР (20%)</w:t>
            </w:r>
          </w:p>
        </w:tc>
        <w:tc>
          <w:tcPr>
            <w:tcW w:w="1069"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СС (2,9%)</w:t>
            </w:r>
          </w:p>
        </w:tc>
        <w:tc>
          <w:tcPr>
            <w:tcW w:w="1134" w:type="dxa"/>
            <w:tcBorders>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ФОМС</w:t>
            </w:r>
          </w:p>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0%</w:t>
            </w:r>
          </w:p>
        </w:tc>
        <w:tc>
          <w:tcPr>
            <w:tcW w:w="915"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мма вычет</w:t>
            </w:r>
          </w:p>
        </w:tc>
        <w:tc>
          <w:tcPr>
            <w:tcW w:w="1134"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мма налога</w:t>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360"/>
              <w:ind w:hanging="0"/>
              <w:textAlignment w:val="baseline"/>
              <w:rPr>
                <w:kern w:val="2"/>
                <w:sz w:val="20"/>
                <w:szCs w:val="20"/>
              </w:rPr>
            </w:pPr>
            <w:r>
              <w:rPr>
                <w:kern w:val="2"/>
                <w:sz w:val="20"/>
                <w:szCs w:val="20"/>
              </w:rPr>
            </w:r>
          </w:p>
        </w:tc>
      </w:tr>
      <w:tr>
        <w:trPr>
          <w:trHeight w:val="196"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ахарев Э.В.</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0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2 0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74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860,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80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2 2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Тутмин С.С.</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56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67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76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7 24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Поликарпова Т.В.</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56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67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89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7 11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оноплина М.В..</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24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1 76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лазунова С.А.</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24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1 76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ерещагин И.Ю.</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8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 6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92,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488,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85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15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огдановский О.Г.</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4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218,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02,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20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8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орова М.Б.</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12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0 88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ванова И.Т.</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9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01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Галкова И.О.</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048,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209,6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10,39</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52,49</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736,24</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311,76</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дина П.Р.</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4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28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65,6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18,4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432,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96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дин О.Л.</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90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1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лагин Р.Н.</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90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10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Луков Р.О.</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32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26,4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9,6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756,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8 844,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а О.Ю.</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6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32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26,4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9,6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548,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052,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околоваМ.Т.</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7 366,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473,2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03,61</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38,35</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205,58</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5 160,42</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Волкова П.Н.</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86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14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в Н.Р.</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8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96,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44,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86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1 14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ухомлин П.Н.</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56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1,2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6,8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12,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8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уравьев О.П.</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56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1,2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6,8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12,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8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Кудрин О.Б.</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2 8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56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61,2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06,8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 912,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9 888,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Морозов П.Р.</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0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6 0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7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930,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00,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 77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6 23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Буров И.Б.</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2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44,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116,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68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 32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Журавлев О.Д.</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 2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044,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116,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 68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1 320,00</w:t>
            </w:r>
          </w:p>
        </w:tc>
      </w:tr>
      <w:tr>
        <w:trPr>
          <w:trHeight w:val="315"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Сироткина Л.Д.</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42 000,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 400,0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218,00</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 302,00</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5 460,00</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36 540,00</w:t>
            </w:r>
          </w:p>
        </w:tc>
      </w:tr>
      <w:tr>
        <w:trPr>
          <w:trHeight w:val="390" w:hRule="atLeast"/>
        </w:trPr>
        <w:tc>
          <w:tcPr>
            <w:tcW w:w="170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Итого</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830 414,00</w:t>
            </w:r>
          </w:p>
        </w:tc>
        <w:tc>
          <w:tcPr>
            <w:tcW w:w="1157"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66 082,80</w:t>
            </w:r>
          </w:p>
        </w:tc>
        <w:tc>
          <w:tcPr>
            <w:tcW w:w="1069"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4 082,01</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25 742,83</w:t>
            </w:r>
          </w:p>
        </w:tc>
        <w:tc>
          <w:tcPr>
            <w:tcW w:w="915"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w:t>
            </w:r>
          </w:p>
        </w:tc>
        <w:tc>
          <w:tcPr>
            <w:tcW w:w="1134"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105 613,82</w:t>
            </w:r>
          </w:p>
        </w:tc>
        <w:tc>
          <w:tcPr>
            <w:tcW w:w="1122" w:type="dxa"/>
            <w:tcBorders>
              <w:bottom w:val="single" w:sz="8" w:space="0" w:color="000000"/>
              <w:right w:val="single" w:sz="8" w:space="0" w:color="000000"/>
            </w:tcBorders>
            <w:vAlign w:val="center"/>
          </w:tcPr>
          <w:p>
            <w:pPr>
              <w:pStyle w:val="Normal"/>
              <w:suppressAutoHyphens w:val="true"/>
              <w:overflowPunct w:val="false"/>
              <w:autoSpaceDE w:val="false"/>
              <w:spacing w:lineRule="auto" w:line="360"/>
              <w:ind w:hanging="0"/>
              <w:textAlignment w:val="baseline"/>
              <w:rPr>
                <w:kern w:val="2"/>
                <w:sz w:val="20"/>
                <w:szCs w:val="20"/>
              </w:rPr>
            </w:pPr>
            <w:r>
              <w:rPr>
                <w:kern w:val="2"/>
                <w:sz w:val="20"/>
                <w:szCs w:val="20"/>
              </w:rPr>
              <w:t>724 800,18</w:t>
            </w:r>
          </w:p>
        </w:tc>
      </w:tr>
    </w:tbl>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7) Начислена ЕСН в части, которая подлежит уплате в фонт социального страхования [5]</w:t>
      </w:r>
    </w:p>
    <w:p>
      <w:pPr>
        <w:pStyle w:val="Normal"/>
        <w:suppressAutoHyphens w:val="true"/>
        <w:overflowPunct w:val="false"/>
        <w:autoSpaceDE w:val="false"/>
        <w:spacing w:lineRule="auto" w:line="360"/>
        <w:ind w:firstLine="709"/>
        <w:textAlignment w:val="baseline"/>
        <w:rPr/>
      </w:pPr>
      <w:r>
        <w:rPr>
          <w:kern w:val="2"/>
          <w:sz w:val="28"/>
          <w:szCs w:val="28"/>
        </w:rPr>
        <w:t>Дт 44 Кт 69.1</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8) Начислена ЕСН в части, которая подлежит уплате в фонт расчета по пенсионному обеспечению [5]</w:t>
      </w:r>
    </w:p>
    <w:p>
      <w:pPr>
        <w:pStyle w:val="Normal"/>
        <w:suppressAutoHyphens w:val="true"/>
        <w:overflowPunct w:val="false"/>
        <w:autoSpaceDE w:val="false"/>
        <w:spacing w:lineRule="auto" w:line="360"/>
        <w:ind w:firstLine="709"/>
        <w:textAlignment w:val="baseline"/>
        <w:rPr/>
      </w:pPr>
      <w:r>
        <w:rPr>
          <w:kern w:val="2"/>
          <w:sz w:val="28"/>
          <w:szCs w:val="28"/>
        </w:rPr>
        <w:t xml:space="preserve">Дт 44 Кт 69.2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9) Начислена ЕСН в части, которая подлежит уплате в федеральный фонт расчета по обязательному медицинскому страхованию [5]</w:t>
      </w:r>
    </w:p>
    <w:p>
      <w:pPr>
        <w:pStyle w:val="Normal"/>
        <w:suppressAutoHyphens w:val="true"/>
        <w:overflowPunct w:val="false"/>
        <w:autoSpaceDE w:val="false"/>
        <w:spacing w:lineRule="auto" w:line="360"/>
        <w:ind w:firstLine="709"/>
        <w:textAlignment w:val="baseline"/>
        <w:rPr/>
      </w:pPr>
      <w:r>
        <w:rPr>
          <w:kern w:val="2"/>
          <w:sz w:val="28"/>
          <w:szCs w:val="28"/>
        </w:rPr>
        <w:t>Дт 44 Кт 69.3</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10) Перечисления ЕСН в части, которая подлежит уплате в фонт социального страхования [5] </w:t>
      </w:r>
    </w:p>
    <w:p>
      <w:pPr>
        <w:pStyle w:val="Normal"/>
        <w:suppressAutoHyphens w:val="true"/>
        <w:overflowPunct w:val="false"/>
        <w:autoSpaceDE w:val="false"/>
        <w:spacing w:lineRule="auto" w:line="360"/>
        <w:ind w:firstLine="709"/>
        <w:textAlignment w:val="baseline"/>
        <w:rPr/>
      </w:pPr>
      <w:r>
        <w:rPr>
          <w:kern w:val="2"/>
          <w:sz w:val="28"/>
          <w:szCs w:val="28"/>
        </w:rPr>
        <w:t>Дт 69.1 Кт 51</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1) Перечисления ЕСН в части, которая подлежит уплате в фонт расчета по пенсионному обеспечению [5]</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Дт 69.2 Кт 51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2) Перечисление ЕСН в части, которая подлежит уплате в федеральный фонт расчета по обязательному медицинскому страхованию [5]</w:t>
      </w:r>
    </w:p>
    <w:p>
      <w:pPr>
        <w:pStyle w:val="Normal"/>
        <w:suppressAutoHyphens w:val="true"/>
        <w:overflowPunct w:val="false"/>
        <w:autoSpaceDE w:val="false"/>
        <w:spacing w:lineRule="auto" w:line="360"/>
        <w:ind w:firstLine="709"/>
        <w:textAlignment w:val="baseline"/>
        <w:rPr/>
      </w:pPr>
      <w:r>
        <w:rPr>
          <w:kern w:val="2"/>
          <w:sz w:val="28"/>
          <w:szCs w:val="28"/>
        </w:rPr>
        <w:t>Дт 69.3 Кт 51</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3) Удержан налог на доходы физических лиц [10]</w:t>
      </w:r>
    </w:p>
    <w:p>
      <w:pPr>
        <w:pStyle w:val="Normal"/>
        <w:suppressAutoHyphens w:val="true"/>
        <w:overflowPunct w:val="false"/>
        <w:autoSpaceDE w:val="false"/>
        <w:spacing w:lineRule="auto" w:line="360"/>
        <w:ind w:firstLine="709"/>
        <w:textAlignment w:val="baseline"/>
        <w:rPr/>
      </w:pPr>
      <w:r>
        <w:rPr>
          <w:kern w:val="2"/>
          <w:sz w:val="28"/>
          <w:szCs w:val="28"/>
        </w:rPr>
        <w:t xml:space="preserve">Дт 70 Кт 68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4) Перечислен налог на доходы физических лиц в бюджет [5]</w:t>
      </w:r>
    </w:p>
    <w:p>
      <w:pPr>
        <w:pStyle w:val="Normal"/>
        <w:suppressAutoHyphens w:val="true"/>
        <w:overflowPunct w:val="false"/>
        <w:autoSpaceDE w:val="false"/>
        <w:spacing w:lineRule="auto" w:line="360"/>
        <w:ind w:firstLine="709"/>
        <w:textAlignment w:val="baseline"/>
        <w:rPr/>
      </w:pPr>
      <w:r>
        <w:rPr>
          <w:kern w:val="2"/>
          <w:sz w:val="28"/>
          <w:szCs w:val="28"/>
        </w:rPr>
        <w:t xml:space="preserve">Дт 68 Кт 51 </w:t>
      </w:r>
      <w:r>
        <w:br w:type="page"/>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ЗАКЛЮЧЕНИЕ</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одводя итоги выполненной работы, еще раз следует отметить:</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Оплата труда занимает особое место в структуре социально-трудовой сферы в приоритетах социальной политики, так как:</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1. 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2. Труд является важнейшим элементом издержек производства и обращения - затраты на персонал, включающие затраты на оплату труда, социальную защиту работников, профессиональное обучение, культурно-бытовое обслуживание и налоги, связанные с использованием рабочей силы, прочно занимают второе место (после материальных) в структуре затрат производственного предприяти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 xml:space="preserve">Именно поэтому в системе бухгалтерского учета любого предприятия учет труда и его оплаты по праву занимает одно из центральных мест. </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условиях хозяйствования важнейшими задачами бухгалтерского учета труда и заработной платы являются:</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suppressAutoHyphens w:val="true"/>
        <w:overflowPunct w:val="false"/>
        <w:autoSpaceDE w:val="false"/>
        <w:spacing w:lineRule="auto" w:line="360"/>
        <w:ind w:firstLine="709"/>
        <w:textAlignment w:val="baseline"/>
        <w:rPr/>
      </w:pPr>
      <w:r>
        <w:rPr>
          <w:kern w:val="2"/>
          <w:sz w:val="28"/>
          <w:szCs w:val="28"/>
        </w:rPr>
        <w:t>Объектом практического исследования является ООО «Малахит».</w:t>
      </w:r>
    </w:p>
    <w:p>
      <w:pPr>
        <w:pStyle w:val="Normal"/>
        <w:suppressAutoHyphens w:val="true"/>
        <w:overflowPunct w:val="false"/>
        <w:autoSpaceDE w:val="false"/>
        <w:spacing w:lineRule="auto" w:line="360"/>
        <w:ind w:firstLine="709"/>
        <w:textAlignment w:val="baseline"/>
        <w:rPr/>
      </w:pPr>
      <w:r>
        <w:rPr>
          <w:kern w:val="2"/>
          <w:sz w:val="28"/>
          <w:szCs w:val="28"/>
        </w:rPr>
        <w:t xml:space="preserve">Организация и ведение учета всех финансово-хозяйственных операций, происходящих на предприятии, осуществляется в соответствии с принятой Учетной политикой ООО «Малахит», при этом на предприятии установлена журнально-ордерная технология обработки учетной информации. </w:t>
      </w:r>
    </w:p>
    <w:p>
      <w:pPr>
        <w:pStyle w:val="Normal"/>
        <w:suppressAutoHyphens w:val="true"/>
        <w:overflowPunct w:val="false"/>
        <w:autoSpaceDE w:val="false"/>
        <w:spacing w:lineRule="auto" w:line="360"/>
        <w:ind w:firstLine="709"/>
        <w:textAlignment w:val="baseline"/>
        <w:rPr/>
      </w:pPr>
      <w:r>
        <w:rPr>
          <w:kern w:val="2"/>
          <w:sz w:val="28"/>
          <w:szCs w:val="28"/>
        </w:rPr>
        <w:t xml:space="preserve">Характеризуя особенности организации учета труда работников ООО «Малахит», можно отметить, что на предприятии принята повременно-премиальная система оплаты труда, при которой к сумме заработка по тарифу (окладу) прибавляют премию в определенном проценте к тарифной ставке или к окладу. </w:t>
      </w:r>
    </w:p>
    <w:p>
      <w:pPr>
        <w:pStyle w:val="Normal"/>
        <w:suppressAutoHyphens w:val="true"/>
        <w:overflowPunct w:val="false"/>
        <w:autoSpaceDE w:val="false"/>
        <w:spacing w:lineRule="auto" w:line="360"/>
        <w:ind w:firstLine="709"/>
        <w:textAlignment w:val="baseline"/>
        <w:rPr/>
      </w:pPr>
      <w:r>
        <w:rPr>
          <w:kern w:val="2"/>
          <w:sz w:val="28"/>
          <w:szCs w:val="28"/>
        </w:rPr>
        <w:t>Важную роль в материальном стимулировании труда работников ООО «Малахит» играют доплаты и надбавки к заработной плате, которые можно разделить на две группы: компенсационные и стимулирующие.</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Производимые на предприятии удержания условно поделены на две группы: обязательные и удержания по инициативе организации. 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 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suppressAutoHyphens w:val="true"/>
        <w:overflowPunct w:val="false"/>
        <w:autoSpaceDE w:val="false"/>
        <w:spacing w:lineRule="auto" w:line="360"/>
        <w:ind w:firstLine="709"/>
        <w:textAlignment w:val="baseline"/>
        <w:rPr>
          <w:kern w:val="2"/>
          <w:sz w:val="28"/>
          <w:szCs w:val="28"/>
        </w:rPr>
      </w:pPr>
      <w:r>
        <w:rPr>
          <w:kern w:val="2"/>
          <w:sz w:val="28"/>
          <w:szCs w:val="28"/>
        </w:rPr>
        <w:t>Так же можно отметить, что на предприятии хорошо отлажена дисциплина, за отчетный период не наблюдалось ни одного прогула или опоздания. Этот показатель хорошо влияет на производительность предприятия.</w:t>
      </w:r>
      <w:r>
        <w:br w:type="page"/>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t>СПИСОК ЛИТЕРАТУРЫ</w:t>
      </w:r>
    </w:p>
    <w:p>
      <w:pPr>
        <w:pStyle w:val="Normal"/>
        <w:suppressAutoHyphens w:val="true"/>
        <w:overflowPunct w:val="false"/>
        <w:autoSpaceDE w:val="false"/>
        <w:spacing w:lineRule="auto" w:line="360"/>
        <w:ind w:firstLine="709"/>
        <w:textAlignment w:val="baseline"/>
        <w:rPr>
          <w:b/>
          <w:b/>
          <w:bCs/>
          <w:kern w:val="2"/>
          <w:sz w:val="28"/>
          <w:szCs w:val="28"/>
        </w:rPr>
      </w:pPr>
      <w:r>
        <w:rPr>
          <w:b/>
          <w:bCs/>
          <w:kern w:val="2"/>
          <w:sz w:val="28"/>
          <w:szCs w:val="28"/>
        </w:rPr>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Гражданский кодекс Российской Федерации Принята Государственной Думой (части: первая- 21 октября 1994 года, вторая 22 декабря 1995 года, третья-1 ноября 2001 года), (с изменениями).</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Налоговый кодекс Российской Федерации – (часть первая N 146-ФЗ от 31 июля 1998 г. с изм. и доп. и часть вторая N 117-ФЗ от 5 августа 2000 г.с изм. и доп.).</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Бухгалтерский учет: Учебник / Под ред. Безруких.- М.: бухгалтерский учет, 2002. – 389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Бухгалтерский учет: Учебник для вузов/ Под ред. Проф. Ю.А. Бабаева. - М.: ЮНИТИ-ДАНА, 2002. - 394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Брызгалин А.В., Берник В.Р., Головкин А.Н. Схемы бухгалтерских проводок типовых хозяйственных операций. - "Налоги и финансовое право", 2003. – 267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Вахрушина М.А. Бухгалтерский управленческий учет: Учебное пособие для вузов по экон. спец. М.: Финстатинформ: МЦУПЛ, 2000 – 457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Волков Н.Г. Практическое пособие по бухгалтерскому учету. 2-е изд., перераб. и доп. М.: Изд-во «Бухгалтерский учет», 2002. – 341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Джаарбеков С.М., Старостин С.Н. Справочник бухгалтера. М.: Международный центр финансово-экономического развития, 2002. – 596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Друри К. Управленческий и производственный учет. Учеб. пособие. - М.: ЮНИТИ-ДАНА, 2003. - 341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kern w:val="2"/>
          <w:sz w:val="28"/>
          <w:szCs w:val="28"/>
        </w:rPr>
      </w:pPr>
      <w:r>
        <w:rPr>
          <w:kern w:val="2"/>
          <w:sz w:val="28"/>
          <w:szCs w:val="28"/>
        </w:rPr>
        <w:t>Карпова Т.П.Управленческий учет: Учебник для вузов. - М.: ЮНИТИ, 2003. – 355 с.</w:t>
      </w:r>
    </w:p>
    <w:p>
      <w:pPr>
        <w:pStyle w:val="Normal"/>
        <w:numPr>
          <w:ilvl w:val="0"/>
          <w:numId w:val="2"/>
        </w:numPr>
        <w:tabs>
          <w:tab w:val="clear" w:pos="709"/>
          <w:tab w:val="left" w:pos="0" w:leader="none"/>
          <w:tab w:val="left" w:pos="567" w:leader="none"/>
        </w:tabs>
        <w:suppressAutoHyphens w:val="true"/>
        <w:overflowPunct w:val="false"/>
        <w:autoSpaceDE w:val="false"/>
        <w:spacing w:lineRule="auto" w:line="360"/>
        <w:ind w:left="0" w:hanging="0"/>
        <w:textAlignment w:val="baseline"/>
        <w:rPr/>
      </w:pPr>
      <w:r>
        <w:rPr>
          <w:kern w:val="2"/>
          <w:sz w:val="28"/>
          <w:szCs w:val="28"/>
        </w:rPr>
        <w:t>Палий В.Ф. Современный бухгалтерский учет. М.: Изд-во «Бухгалтерский. учет», 2003. – 62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20"/>
      <w:outlineLvl w:val="0"/>
    </w:pPr>
    <w:rPr>
      <w:rFonts w:ascii="Arial" w:hAnsi="Arial" w:cs="Arial"/>
      <w:b/>
      <w:bCs/>
      <w:kern w:val="2"/>
      <w:sz w:val="32"/>
      <w:szCs w:val="32"/>
    </w:rPr>
  </w:style>
  <w:style w:type="paragraph" w:styleId="Heading2">
    <w:name w:val="Heading 2"/>
    <w:basedOn w:val="Style21"/>
    <w:next w:val="TextBody"/>
    <w:qFormat/>
    <w:pPr>
      <w:widowControl/>
      <w:numPr>
        <w:ilvl w:val="1"/>
        <w:numId w:val="1"/>
      </w:numPr>
      <w:suppressAutoHyphens w:val="false"/>
      <w:overflowPunct w:val="true"/>
      <w:autoSpaceDE w:val="true"/>
      <w:spacing w:before="0" w:after="0"/>
      <w:ind w:left="1134" w:right="1134" w:hanging="0"/>
      <w:jc w:val="center"/>
      <w:textAlignment w:val="auto"/>
      <w:outlineLvl w:val="1"/>
    </w:pPr>
    <w:rPr>
      <w:b/>
      <w:bCs/>
      <w:i/>
      <w:i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iC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 ?????????"/>
    <w:qFormat/>
    <w:rPr/>
  </w:style>
  <w:style w:type="character" w:styleId="Style14">
    <w:name w:val="Основной текст Знак"/>
    <w:qFormat/>
    <w:rPr>
      <w:sz w:val="18"/>
      <w:szCs w:val="1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kern w:val="2"/>
      <w:sz w:val="24"/>
      <w:szCs w:val="24"/>
      <w:lang w:val="ru-RU"/>
    </w:rPr>
  </w:style>
  <w:style w:type="character" w:styleId="21">
    <w:name w:val="Основной текст с отступом 2 Знак"/>
    <w:qFormat/>
    <w:rPr>
      <w:sz w:val="18"/>
      <w:szCs w:val="18"/>
    </w:rPr>
  </w:style>
  <w:style w:type="character" w:styleId="Style18">
    <w:name w:val="Нижний колонтитул Знак"/>
    <w:qFormat/>
    <w:rPr>
      <w:sz w:val="18"/>
      <w:szCs w:val="18"/>
    </w:rPr>
  </w:style>
  <w:style w:type="character" w:styleId="PageNumber">
    <w:name w:val="Page Number"/>
    <w:rPr/>
  </w:style>
  <w:style w:type="character" w:styleId="Style19">
    <w:name w:val="Верхний колонтитул Знак"/>
    <w:qFormat/>
    <w:rPr>
      <w:sz w:val="18"/>
      <w:szCs w:val="1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Style21"/>
    <w:next w:val="Subtitle"/>
    <w:qFormat/>
    <w:pPr/>
    <w:rPr/>
  </w:style>
  <w:style w:type="paragraph" w:styleId="TextBody">
    <w:name w:val="Body Text"/>
    <w:basedOn w:val="Normal"/>
    <w:pPr>
      <w:suppressAutoHyphens w:val="true"/>
      <w:overflowPunct w:val="false"/>
      <w:autoSpaceDE w:val="false"/>
      <w:spacing w:before="0" w:after="120"/>
      <w:ind w:hanging="0"/>
      <w:jc w:val="left"/>
      <w:textAlignment w:val="baseline"/>
    </w:pPr>
    <w:rPr>
      <w:kern w:val="2"/>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w:basedOn w:val="Normal"/>
    <w:next w:val="TextBody"/>
    <w:qFormat/>
    <w:pPr>
      <w:keepNext w:val="true"/>
      <w:suppressAutoHyphens w:val="true"/>
      <w:overflowPunct w:val="false"/>
      <w:autoSpaceDE w:val="false"/>
      <w:spacing w:before="240" w:after="120"/>
      <w:ind w:hanging="0"/>
      <w:jc w:val="left"/>
      <w:textAlignment w:val="baseline"/>
    </w:pPr>
    <w:rPr>
      <w:rFonts w:ascii="Arial" w:hAnsi="Arial" w:cs="Arial"/>
      <w:kern w:val="2"/>
      <w:sz w:val="28"/>
      <w:szCs w:val="28"/>
    </w:rPr>
  </w:style>
  <w:style w:type="paragraph" w:styleId="Subtitle">
    <w:name w:val="Subtitle"/>
    <w:basedOn w:val="Style21"/>
    <w:next w:val="TextBody"/>
    <w:qFormat/>
    <w:pPr>
      <w:jc w:val="center"/>
    </w:pPr>
    <w:rPr>
      <w:i/>
      <w:iCs/>
    </w:rPr>
  </w:style>
  <w:style w:type="paragraph" w:styleId="Style22">
    <w:name w:val="????????"/>
    <w:basedOn w:val="Normal"/>
    <w:qFormat/>
    <w:pPr>
      <w:suppressLineNumbers/>
      <w:suppressAutoHyphens w:val="true"/>
      <w:overflowPunct w:val="false"/>
      <w:autoSpaceDE w:val="false"/>
      <w:spacing w:before="120" w:after="120"/>
      <w:ind w:hanging="0"/>
      <w:jc w:val="left"/>
      <w:textAlignment w:val="baseline"/>
    </w:pPr>
    <w:rPr>
      <w:i/>
      <w:iCs/>
      <w:kern w:val="2"/>
      <w:sz w:val="24"/>
      <w:szCs w:val="24"/>
    </w:rPr>
  </w:style>
  <w:style w:type="paragraph" w:styleId="11">
    <w:name w:val="?????????1"/>
    <w:basedOn w:val="Normal"/>
    <w:qFormat/>
    <w:pPr>
      <w:suppressLineNumbers/>
      <w:suppressAutoHyphens w:val="true"/>
      <w:overflowPunct w:val="false"/>
      <w:autoSpaceDE w:val="false"/>
      <w:ind w:hanging="0"/>
      <w:jc w:val="left"/>
      <w:textAlignment w:val="baseline"/>
    </w:pPr>
    <w:rPr>
      <w:kern w:val="2"/>
      <w:sz w:val="24"/>
      <w:szCs w:val="24"/>
    </w:rPr>
  </w:style>
  <w:style w:type="paragraph" w:styleId="Style23">
    <w:name w:val="?????????? ???????"/>
    <w:basedOn w:val="Normal"/>
    <w:qFormat/>
    <w:pPr>
      <w:suppressLineNumbers/>
      <w:suppressAutoHyphens w:val="true"/>
      <w:overflowPunct w:val="false"/>
      <w:autoSpaceDE w:val="false"/>
      <w:ind w:hanging="0"/>
      <w:jc w:val="left"/>
      <w:textAlignment w:val="baseline"/>
    </w:pPr>
    <w:rPr>
      <w:kern w:val="2"/>
      <w:sz w:val="24"/>
      <w:szCs w:val="24"/>
    </w:rPr>
  </w:style>
  <w:style w:type="paragraph" w:styleId="Style24">
    <w:name w:val="????????? ???????"/>
    <w:basedOn w:val="Style23"/>
    <w:qFormat/>
    <w:pPr>
      <w:jc w:val="center"/>
    </w:pPr>
    <w:rPr>
      <w:b/>
      <w:bCs/>
    </w:rPr>
  </w:style>
  <w:style w:type="paragraph" w:styleId="TextBodyIndent">
    <w:name w:val="Body Text Indent"/>
    <w:basedOn w:val="Normal"/>
    <w:pPr>
      <w:widowControl/>
      <w:spacing w:before="0" w:after="120"/>
      <w:ind w:left="283" w:firstLine="480"/>
      <w:jc w:val="left"/>
    </w:pPr>
    <w:rPr>
      <w:sz w:val="16"/>
      <w:szCs w:val="16"/>
    </w:rPr>
  </w:style>
  <w:style w:type="paragraph" w:styleId="22">
    <w:name w:val="Основной текст с отступом 2"/>
    <w:basedOn w:val="Normal"/>
    <w:qFormat/>
    <w:pPr>
      <w:suppressAutoHyphens w:val="true"/>
      <w:overflowPunct w:val="false"/>
      <w:autoSpaceDE w:val="false"/>
      <w:spacing w:lineRule="auto" w:line="480" w:before="0" w:after="120"/>
      <w:ind w:left="283" w:hanging="0"/>
      <w:jc w:val="left"/>
      <w:textAlignment w:val="baseline"/>
    </w:pPr>
    <w:rPr>
      <w:kern w:val="2"/>
      <w:sz w:val="24"/>
      <w:szCs w:val="24"/>
    </w:rPr>
  </w:style>
  <w:style w:type="paragraph" w:styleId="Style25">
    <w:name w:val="Цитата"/>
    <w:basedOn w:val="Normal"/>
    <w:qFormat/>
    <w:pPr>
      <w:widowControl/>
      <w:tabs>
        <w:tab w:val="clear" w:pos="709"/>
        <w:tab w:val="left" w:pos="0" w:leader="none"/>
      </w:tabs>
      <w:spacing w:lineRule="auto" w:line="360"/>
      <w:ind w:left="57" w:right="-2" w:firstLine="794"/>
    </w:pPr>
    <w:rPr>
      <w:sz w:val="28"/>
      <w:szCs w:val="28"/>
    </w:rPr>
  </w:style>
  <w:style w:type="paragraph" w:styleId="Contents1">
    <w:name w:val="TOC 1"/>
    <w:basedOn w:val="Normal"/>
    <w:next w:val="Normal"/>
    <w:pPr>
      <w:widowControl/>
      <w:tabs>
        <w:tab w:val="clear" w:pos="709"/>
        <w:tab w:val="right" w:pos="9412" w:leader="dot"/>
      </w:tabs>
      <w:spacing w:lineRule="auto" w:line="360"/>
      <w:ind w:firstLine="709"/>
      <w:jc w:val="center"/>
    </w:pPr>
    <w:rPr>
      <w:b/>
      <w:bCs/>
      <w:color w:val="000000"/>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firstLine="720"/>
    </w:pPr>
    <w:rPr>
      <w:sz w:val="28"/>
      <w:szCs w:val="28"/>
    </w:rPr>
  </w:style>
  <w:style w:type="paragraph" w:styleId="Header">
    <w:name w:val="Header"/>
    <w:basedOn w:val="Normal"/>
    <w:pPr>
      <w:widowControl/>
      <w:tabs>
        <w:tab w:val="clear" w:pos="709"/>
        <w:tab w:val="center" w:pos="4153" w:leader="none"/>
        <w:tab w:val="right" w:pos="8306" w:leader="none"/>
      </w:tabs>
      <w:spacing w:lineRule="auto" w:line="360"/>
      <w:ind w:firstLine="720"/>
    </w:pPr>
    <w:rPr>
      <w:sz w:val="28"/>
      <w:szCs w:val="28"/>
    </w:rPr>
  </w:style>
  <w:style w:type="paragraph" w:styleId="ConsNormal">
    <w:name w:val="Con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26">
    <w:name w:val="таблица"/>
    <w:basedOn w:val="Normal"/>
    <w:qFormat/>
    <w:pPr>
      <w:widowControl/>
      <w:ind w:hanging="0"/>
      <w:jc w:val="left"/>
    </w:pPr>
    <w:rPr>
      <w:rFonts w:ascii="Arial" w:hAnsi="Arial" w:cs="Arial"/>
      <w:sz w:val="20"/>
      <w:szCs w:val="20"/>
    </w:rPr>
  </w:style>
  <w:style w:type="paragraph" w:styleId="Style27">
    <w:name w:val="Обычный (веб)"/>
    <w:basedOn w:val="Normal"/>
    <w:qFormat/>
    <w:pPr>
      <w:widowControl/>
      <w:spacing w:before="144" w:after="288"/>
      <w:ind w:hanging="0"/>
      <w:jc w:val="left"/>
    </w:pPr>
    <w:rPr>
      <w:sz w:val="24"/>
      <w:szCs w:val="24"/>
    </w:rPr>
  </w:style>
  <w:style w:type="paragraph" w:styleId="31">
    <w:name w:val="Основной текст с отступом 3"/>
    <w:basedOn w:val="Normal"/>
    <w:qFormat/>
    <w:pPr>
      <w:widowControl/>
      <w:spacing w:lineRule="auto" w:line="360" w:before="0" w:after="120"/>
      <w:ind w:left="283" w:firstLine="720"/>
    </w:pPr>
    <w:rPr>
      <w:sz w:val="16"/>
      <w:szCs w:val="16"/>
    </w:rPr>
  </w:style>
  <w:style w:type="paragraph" w:styleId="Style28">
    <w:name w:val="Текст выноски"/>
    <w:basedOn w:val="Normal"/>
    <w:qFormat/>
    <w:pPr>
      <w:suppressAutoHyphens w:val="true"/>
      <w:overflowPunct w:val="false"/>
      <w:autoSpaceDE w:val="false"/>
      <w:ind w:hanging="0"/>
      <w:jc w:val="left"/>
      <w:textAlignment w:val="baseline"/>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0:00Z</dcterms:created>
  <dc:creator>Марина Коноплина</dc:creator>
  <dc:description/>
  <cp:keywords/>
  <dc:language>en-US</dc:language>
  <cp:lastModifiedBy>SYSTEM</cp:lastModifiedBy>
  <cp:lastPrinted>2010-03-25T18:06:00Z</cp:lastPrinted>
  <dcterms:modified xsi:type="dcterms:W3CDTF">2011-09-26T10:50:00Z</dcterms:modified>
  <cp:revision>2</cp:revision>
  <dc:subject/>
  <dc:title>СОДЕРЖАНИЕ</dc:title>
</cp:coreProperties>
</file>