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ind w:hanging="0"/>
        <w:rPr>
          <w:rFonts w:ascii="Times New Roman" w:hAnsi="Times New Roman" w:cs="Times New Roman"/>
          <w:color w:val="000000"/>
          <w:szCs w:val="90"/>
        </w:rPr>
      </w:pPr>
      <w:r>
        <w:rPr>
          <w:rFonts w:cs="Times New Roman" w:ascii="Times New Roman" w:hAnsi="Times New Roman"/>
          <w:color w:val="000000"/>
          <w:szCs w:val="90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90"/>
        </w:rPr>
      </w:pPr>
      <w:r>
        <w:rPr>
          <w:rFonts w:cs="Times New Roman"/>
          <w:b/>
          <w:color w:val="000000"/>
          <w:sz w:val="28"/>
          <w:szCs w:val="9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widowControl/>
        <w:spacing w:lineRule="auto" w:line="360"/>
        <w:ind w:hanging="0"/>
        <w:rPr>
          <w:rFonts w:ascii="Times New Roman" w:hAnsi="Times New Roman" w:cs="Times New Roman"/>
          <w:color w:val="000000"/>
          <w:szCs w:val="90"/>
        </w:rPr>
      </w:pPr>
      <w:r>
        <w:rPr>
          <w:rFonts w:cs="Times New Roman" w:ascii="Times New Roman" w:hAnsi="Times New Roman"/>
          <w:color w:val="000000"/>
          <w:szCs w:val="90"/>
        </w:rPr>
        <w:t>Реферат</w:t>
      </w:r>
    </w:p>
    <w:p>
      <w:pPr>
        <w:pStyle w:val="Heading2"/>
        <w:widowControl/>
        <w:spacing w:lineRule="auto" w:line="360"/>
        <w:ind w:hanging="0"/>
        <w:rPr>
          <w:rFonts w:ascii="Times New Roman" w:hAnsi="Times New Roman" w:cs="Times New Roman"/>
          <w:color w:val="000000"/>
          <w:szCs w:val="50"/>
        </w:rPr>
      </w:pPr>
      <w:r>
        <w:rPr>
          <w:rFonts w:cs="Times New Roman" w:ascii="Times New Roman" w:hAnsi="Times New Roman"/>
          <w:color w:val="000000"/>
          <w:szCs w:val="50"/>
        </w:rPr>
      </w:r>
    </w:p>
    <w:p>
      <w:pPr>
        <w:pStyle w:val="Heading2"/>
        <w:widowControl/>
        <w:spacing w:lineRule="auto" w:line="360"/>
        <w:ind w:hanging="0"/>
        <w:rPr>
          <w:rFonts w:ascii="Times New Roman" w:hAnsi="Times New Roman" w:cs="Times New Roman"/>
          <w:color w:val="000000"/>
          <w:szCs w:val="50"/>
        </w:rPr>
      </w:pPr>
      <w:r>
        <w:rPr>
          <w:rFonts w:cs="Times New Roman" w:ascii="Times New Roman" w:hAnsi="Times New Roman"/>
          <w:color w:val="000000"/>
          <w:szCs w:val="50"/>
        </w:rPr>
        <w:t>«Учет доходов, расходов и формирование финансовых результатов на сельскохозяйственных предприятиях»</w:t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лассификация доходов и расходов в бухгалтерском учете</w:t>
      </w:r>
    </w:p>
    <w:p>
      <w:pPr>
        <w:pStyle w:val="Heading3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чет доходов и расходов от основного вида деятельности</w:t>
      </w:r>
    </w:p>
    <w:p>
      <w:pPr>
        <w:pStyle w:val="Heading3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чет прочих доходов и расходов</w:t>
      </w:r>
    </w:p>
    <w:p>
      <w:pPr>
        <w:pStyle w:val="Heading3"/>
        <w:widowControl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онятие финансовых результатов и порядок их отражения в учете</w:t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1. Классификация доходов и расходов в бухгалтерском уче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финансово–хозяйственной деятельности сельскохозяйственное предприятие получает доходы, которые слагаются из разных составляющих, имеют различную форму, разные источники и направляются на различные це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БУ 9/99 «Доходы организации» «доходами организации признается увеличение экономических выгод в результате поступления активов (денежных средств, иного имущества) и (или) погашение обязательств, приводящее к увеличению капитала этой организации, за исключением вклада участников (собственников имущества)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знаются доходами организации поступления от других юридических и физических лиц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 НДС, акцизов, экспортных пошлин и иных аналогичных обязательных платеже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оговорам комиссии, агентским и иным аналогичным договорам в пользу комитента, принципала и т.п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орядке предварительной оплаты продукции, товаров, работ, услуг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залог, если договором предусмотрена передача заложенного имущества залогодержателю; в погашение кредита, займа, предоставленного заемщик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, условий получения и направлений деятельности доходы организации могут подразделяться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ы от обычных видов де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чие дохо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ами от обычных видов деятельности является выручка от продажи продукции и товаров, поступления, связанные с выполнением работ, оказанием услуг. При этом 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БУ 9/99 выручка признается в бухгалтерском учете при наличии следующих условий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имеет право на получение этой выручки, вытекающее из конкретного договора или подтвержденное иным соответствующим образо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а выручки может быть определен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ся уверенность в том, что в результате конкретной операции произойдет увеличение экономических выгод организации. Уверенность в этом возникает в случае, если организация получила в оплату актив либо отсутствует неопределенность в отношении получения актив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 собственности (владения, пользования и распоряжения) на продукцию (товар) перешло от организации к покупателю или работа принята заказчиком (услуга оказана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ходы, которые произведены или будут произведены в связи с этой операцией, могут быть определен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признаются в бухгалтерском учете в следующем порядк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трафы, пени, неустойки – в отчетном периоде, в котором судом вынесено решение об их взыскании или они признаны должнико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кредиторской и депонентской задолженности, по которой истек срок исковой давности, – в отчетном периоде, в котором истек срок исковой давност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дооценки активов – в отчетном периоде, к которому относится дата переоценк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ые поступления – по мере образования (выявлени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п.): страховое возмещение, стоимость материальных ценностей, остающихся от списания непригодных к восстановлению и дальнейшему использованию активов, и т.п. считаются прочими доходами и учитываются на счете 9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ыручки предприятия от основного вида деятельности обусловливает все финансовые показатели деятельности и налогооблагаемую базу сельскохозяйственного предприятия за отчетный период. В связи с этим контроль за правильностью исчисления данного вида доходов является одной из основных задач бухгалтерского уче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БУ 10/99 «Расходы организации» «расходами организации признается уменьшение экономических выгод в результате выбытия активов (денежных средств, иного имущества) и (или) возникновение обязательств, приводящее к уменьшению капитала этой организации, за исключением уменьшения вкладов по решению участников (собственников имущества)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организации в зависимости от их характера, условий осуществления и направлений деятельности организации подразделяются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ходы по обычным видам де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чие расхо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ами по обычным видам деятельности для сельскохозяйственных предприятий являются расходы, связанные с производством сельскохозяйственной продукции и ее продажей. Подобными расходами также считаются расходы, осуществление которых связано с выполнением работ, оказанием услуг. К расходам по обычным видам деятельности также относится возмещение стоимости основных средств, нематериальных активов и иных амортизируемых активов, осуществляемых в виде амортизационных отчисл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 принимаются к бухгалтерскому учету в сумме, исчисленной в денежном выражении, равной величине оплаты в денежной и иной форме или величине кредиторской задолж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расходов по обычным видам деятельности они группируются по экономическим элементам затра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ериальные затраты: сырье, материалы, покупные комплектующие изделия и полуфабрикаты, топливо, электроэнергия, теплоэнергия и т.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раты на оплату труд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траты на отчисления на социальные нужд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мортизац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затраты (арендная плата, проценты по кредитам банка, налоги и др.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 первичным экономическим элементам позволяет разработать смету затрат на производство, в которой определяются: общая потребность в материальных ресурсах; сумма амортизационных отчислений основных средств; затраты на оплату труда; прочие денежные расходы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чим расходам относятся расход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анные с предоставлением за плату во временное пользование активов фирм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анные с предоставлением за плату прав, возникающих из патентов на изобретения и другие виды интеллектуальной собственност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анные с участием в уставных капиталах других организаци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язанные с продажей, выбытием и списанием основных средств и иных активов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нты, уплачиваемые фирмой за полученные кредиты и займ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числения в оценочные резервы (по сомнительным долгам, под обесценение вложений в ценные бумаги) и д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к прочим относятся расходы, ранее признававшиеся внереализационными расходами: штрафы, пени, неустойки за нарушение условий договоров; возмещение причиненных организацией убытков; убытки прошлых лет, выявленные в отчетном году; списание сумм просроченной дебиторской задолженности; курсовые разницы; уценка активов; расходы на благотворительные цел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расходы подлежат зачислению на счет прибылей и убытков организации, кроме случаев, когда законодательством или правилами бухгалтерского учета установлен иной поряд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ые расходы, возникающие как последствия чрезвычайных обстоятельств деятельности сельскохозяйственного предприятия (стихийного бедствия, пожара, аварии, национализации имущества и т.п.), относятся к прочим расходам и учитываются на счете 9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елей формирования финансового результата организацией от обычных видов деятельности определяется себестоимость проданных товаров, продукции, работ, услу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 в гл. 11, под себестоимостью продукции, работ и услуг понимаются выраженные в денежной форме затраты всех видов ресурсов: основных средств, сырья, материалов, топлива и энергии, труда, используемых непосредственно в процессе изготовления продукции и выполнения работ, а также для сохранения и улучшения условий производства и его совершенств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формируется на базе расходов по обычным видам деятельности, признанных как в отчетном году, так и в предыдущие отчетные периоды, и переходящих расходов, имеющих отношение к получению доходов в последующие отчетные периоды, с учетом корректировок, зависящих от особенностей производства продукции, выполнения работ и оказания услуг и их продажи, а также продажи (перепродажи) това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затрат, включаемых в себестоимость продукции, определяется государственным стандартом, а методы калькулирования – самими предприятия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затрат по назначению, т.е. по статьям калькуляции, подробно рассмотрена в гл.11.</w:t>
      </w:r>
    </w:p>
    <w:p>
      <w:pPr>
        <w:pStyle w:val="Heading3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чет доходов и расходов от основного вида деятель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оходов и расходов от основного вида деятельности осуществляется на балансовом счете 90 «Продажи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льскохозяйственных предприятиях основным видом деятельности признается производство сельскохозяйственной продукции, соответственно по кредиту счета 90 на предприятиях отрасли отражается выручка от реализации сельскохозяйственной продукции (зерна, картофеля, овощей, молока, скота и птицы и др.) в корреспонденции со счетом 62 «Расчеты с покупателями и заказчиками»; по дебету счета 90 – плановая себестоимость (в течение года, когда фактическая себестоимость не выявлена) и разница между плановой и фактической себестоимостью проданной продукции (в конце года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себестоимость проданной продукции, а также суммы разниц списывают в дебет счета 90 в корреспонденции со счетами, на которых учитывалась эта продукция (43 «Готовая продукция», 41 «Товары», 44 «Расходы на продажу», 20 «Основное производство» и др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ельскохозяйственные предприятия на этом счете учитывают операции по продаже принятых у населения продукции, скота и птицы, выращенных по договорам и без договоров, а также по передаче (продаже) индивидуальных жилых домов с надворными постройками работникам организации и натуральные выдачи сельскохозяйственной продукции в счет оплаты труда. К счету 90 «Продажи» могут быть открыты субсчет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«Выручка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«Себестоимость продаж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«Налог на добавленную стоимость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«Акцизы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«Прибыль /убыток от продаж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о продажах осуществляются накопительно в течение отчетного года. Ежемесячно сопоставлением совокупного дебетового оборота по субсчетам 90–2 «Себестоимость продаж», 90–3 «Налог на добавленную стоимость», 90–4 «Акцизы» и кредитового оборота по субсчету 90–1 «Выручка» определяют финансовый результат (прибыль или убыток) от продаж за отчетный месяц. Этот финансовый результат ежемесячно заключительными оборотами списывают с субсчета 90–9 «Прибыль /убыток от продаж» на счет 99 «Прибыли и убытки». Таким образом, синтетический счет 90 «Продажи» сальдо на отчетную дату не имеет. По окончании отчетного года субсчета, открытые к счету 90 (кроме субсчета 90–9), закрывают внутренними записями на субсчет 90–9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услуг и работ на сторону, в том числе платных услуг населению, и другие работы (перевозка грузов, переработка завозного зерна для выработки комбикорма и другой продукции и сырья), а также расходы на продажу продукции государству, возмещаемые в установленном порядке заготовительными организациями, учитывают на отдельных аналитических счетах по видам работ и услуг. Учет расходов, возмещаемых заготовительными организациями, ведут по видам продаваемой государству продукции и отражают как прочую реализацию услуг. В дебет счета 90 списывают фактическую (плановую) себестоимость продукции (или ее стоимость по оптовым и другим ценам организации), а также суммы отклонений фактической себестоимости от плановой (или разницы между фактической себестоимостью и стоимостью по покупным и другим ценам организаци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 счету 90 ведется по каждому виду проданных товаров, продукции, выполняемых работ, оказываемых услуг и др. Кроме того, аналитический учет по этому счету может вестись по регионам продаж и другим направлениям, необходимым для управления организацией. В аналитическом учете по счету 90 организации наряду со стоимостью продукции и вырученными суммами отражают ее количество и качеств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ачестве регистров аналитического учета по реализации продукции (работ и услуг) используется ведомость учета реализации продукции (работ и услуг) сельскохозяйственных организаций (форма № 62–АПК), а по реализации основных средств и прочих материальных ценностей и активов – ведомость учета реализации (форма № 65–АП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й учет процесса реализации продукции (работ и услуг) ведется в журнале–ордере № 11–АПК и на соответствующих счетах Главной книг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–ордер № 11–АПК предназначен для отражения кредитовых оборотов счета учета реализации и взаимосвязанных с ними счетов с разбивкой оборотов по дебету корреспондирующих сче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чет прочих доходов и расход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оходов и расходов, которые не относятся к основному виду деятельности, осуществляется на операционном счете 91 «Прочие доходы и расходы». По дебету счета находят отражение доходы организации, не связанные с обычной ее производственной деятельностью, в корреспонденции со счетами учета денежных средств, финансовых вложений, расчетов и др. По кредиту счета отражают все прочие суммы, связанные с поступлением и формированием прочих доход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чету 91 могут быть открыты субсчет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«Прочие доходы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«Прочие расход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«Сальдо прочих доходов и расходов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91–1 «Прочие доходы» учитываются поступления активов, признаваемые прочими доходами. На субсчете 91–2 «Прочие расходы» учитываются прочие расходы. Субсчет 91–9 «Сальдо прочих доходов и расходов» предназначен для выявления сальдо прочих доходов и расходов за отчетный меся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по субсчетам 91–1 и 91–2 производятся накопительно в течение отчетного года. Ежемесячно (ежеквартально) сопоставлением дебетового оборота по субсчету 91–2 и кредитового оборота по субсчету 91–1 определяют сальдо прочих доходов и расходов за отчетный месяц (квартал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дированный результат счета 91 в виде прибыли или убытка ежемесячно (заключительными оборотами) списывают, как и сальдо счета 90, на итоговый накопительный счет финансовых результатов 99 «Прибыли и убытки». Таким образом, синтетический счет 91 «Прочие доходы и расходы» сальдо на отчетную дату не имее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отчетного года все субсчета, открытые к счету 91 (кроме субсчета 91–9), закрывают внутренними записями на субсчет 91–9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 счету 91 ведется по каждому виду прочих доходов и расходов. При этом построение аналитического учета по прочим доходам и расходам, относящимся к одной и той же финансовой, хозяйственной операции, должно обеспечивать возможность выявления финансового результата по каждой опер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е счета по прочим доходам и расходам в сельскохозяйственных и других организациях АПК могут быть сгруппированы по субсчетам, построенным в двух вариантах (вариант выбирается организацией самостоятельно в ее учетной политике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нятие финансовых результатов и порядок их отражения в уче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является оценочным показателем и выражает экономическую эффективность деятельности сельскохозяйственного предприятия. Этот показатель определяется показателем прибыли или убытка, формируемым в течение календарного (хозяйственного) го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зультаты хозяйственной деятельности коммерческой организации определяют на счетах бухгалтерского учета путем сопоставления доходов и расходов. Величина, получаемая вычитанием из доходов, или выручки, себестоимости реализованной продукции, прочих расходов и убытков, и представляет собой прибыль предприятия (см. рис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6090" cy="355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формирования прибыли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митет по международным стандартам – FASB </w:t>
      </w:r>
      <w:r>
        <w:rPr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определяет прибыль следующим образом: «Полная прибыль – это изменение собственного капитала (чистых активов) хозяйствующего субъекта за отчетный период, являющееся результатом хозяйственных операций и событий, не связанных с личным капиталом собственников фирмы. Она включает все изменения собственного капитала, произошедшие за период, за исключением тех, что являются следствием вкладов собственников и выплат собственникам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ак экономическая категория, характеризующая финансовый результат предпринимательской деятельности предприятия, </w:t>
      </w:r>
      <w:r>
        <w:rPr>
          <w:bCs/>
          <w:color w:val="000000"/>
          <w:sz w:val="28"/>
          <w:szCs w:val="28"/>
        </w:rPr>
        <w:t>прибыль</w:t>
      </w:r>
      <w:r>
        <w:rPr>
          <w:color w:val="000000"/>
          <w:sz w:val="28"/>
          <w:szCs w:val="28"/>
        </w:rPr>
        <w:t>наиболее полно отражает эффективность производства, объем и качество изготовленной продукции, состояние производительности труда, уровень себестоим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деятельности предприятия выражается прежде всего в абсолютном финансовом показателе, который может быть величиной как положительной, так и отрицательной. В первом случае речь идет о показателе прибыли, во втором – можно говорить об убытках, полученных в ходе хозяйственн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й финансовый результат (чистая прибыль или чистый убыток) слагается из финансового результата от обычных видов деятельности, а также прочих доходов и расходов, включая чрезвычайны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отчета о прибылях и убытках используют многоступенчатый способ, широко распространенный в международной учетной практике, согласно которому расчет балансового показателя нераспределенной (чистой) прибыли (убытка) проводят с исчислением промежуточных показателей финансового результа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Первый шаг</w:t>
      </w:r>
      <w:r>
        <w:rPr>
          <w:color w:val="000000"/>
          <w:sz w:val="28"/>
          <w:szCs w:val="28"/>
        </w:rPr>
        <w:t>– определение прибыли (убытка) от продаж как разницы между доходами в виде выручки и расходами в виде себестоимости продаж. Информация об этих показателях формируется на счете 90 «Продажи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Второй шаг</w:t>
      </w:r>
      <w:r>
        <w:rPr>
          <w:color w:val="000000"/>
          <w:sz w:val="28"/>
          <w:szCs w:val="28"/>
        </w:rPr>
        <w:t>– определение прибыли (убытка) от обычной финансовой деятельности путем сложения результата от продаж с прочим результатом, раскрытым на бухгалтерском счете 91 «Прочие доходы и расходы». Размер именно этой бухгалтерской прибыли корректируется для целей налогооблож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Третий шаг</w:t>
      </w:r>
      <w:r>
        <w:rPr>
          <w:color w:val="000000"/>
          <w:sz w:val="28"/>
          <w:szCs w:val="28"/>
        </w:rPr>
        <w:t>– определение нераспределенной (чистой) прибыли или непокрытого убытка от обычной хозяйственно–финансовой деятельности путем вычета из предыдущего показателя суммы начисленных платежей по налогу на прибыль и штрафных налоговых и приравненных к ним санкций, информация о которых содержится на итоговом счете 99 «Прибыли и убытки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Четвертый шаг</w:t>
      </w:r>
      <w:r>
        <w:rPr>
          <w:color w:val="000000"/>
          <w:sz w:val="28"/>
          <w:szCs w:val="28"/>
        </w:rPr>
        <w:t>– определение нераспределенной прибыли или непокрытого убытка от обычной хозяйственно–финансовой деятельности на основе информации, также содержащейся на счете 99 «Прибыли и убытки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99 «Прибыли и убытки» предназначен для обобщения информации о формировании конечного финансового результата деятельности организации в отчетном году. По дебету счета 99 отражаются убытки (потери, расходы), а по кредиту – прибыли (доходы) организации. Сопоставление дебетового и кредитового оборотов за отчетный период показывает конечный финансовый результа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чете 99 в течение отчетного года отражаютс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быль или убыток от обычных видов деятельности – в корреспонденции со счетом 90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льдо прочих доходов и расходов за отчетный месяц – в корреспонденции со счетом 91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енные платежи налога на прибыль и платежи по перерасчетам по этому налогу из фактической прибыли, а также суммы причитающихся налоговых санкций – в корреспонденции со счетом 68 «Расчеты по налогам и сборам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отчетного года при составлении годовой бухгалтерской отчетности счет 99 закрывается. При этом заключительной записью декабря сумму чистой прибыли (убытка) отчетного года списывают со счета 99 в кредит (дебет) счета 84 «Нераспределенная прибыль (непокрытый убыток)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налитический учет прибылей и убытков в сельском хозяйстве ведется в ведомости аналитического учета № 76–АПК, синтетический учет – в журнале–ордере № 15–АПК. Ведомость № 76–АПК открывают на календарный год. В ней по каждой позиции аналитического учета по счету 99 выделяют предусмотренные действующей системой учета и отчетности данные. Итоговые данные ведомости № 76–АПК используют для заполнения квартальной и годовой отчетности по форме № 2 «Отчет о прибылях и убытках». В конце отчетного периода кредитовые обороты по счету 99 переносят в Главную книгу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SB – Совет по разработке стандартов финансового учета, реорганизован в 1972 г. на базе АРВ – Совета по разработке принципов бухгалтерского учета, созданного в 1959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8:00Z</dcterms:created>
  <dc:creator>Саша</dc:creator>
  <dc:description/>
  <cp:keywords/>
  <dc:language>en-US</dc:language>
  <cp:lastModifiedBy>SYSTEM</cp:lastModifiedBy>
  <dcterms:modified xsi:type="dcterms:W3CDTF">2011-09-26T10:58:00Z</dcterms:modified>
  <cp:revision>2</cp:revision>
  <dc:subject/>
  <dc:title/>
</cp:coreProperties>
</file>