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9628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Учет доходов от обычных видов деятельности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 Понятие доходов от обычных видов деятельности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 Критерии признания в учете доходов от обычных видов деятельности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 Определение величины выручки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 Бухгалтерский учет доходов от обычных видов деятельности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Задания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/>
      </w:pPr>
      <w:r>
        <w:rPr>
          <w:rStyle w:val="InternetLink"/>
          <w:color w:val="000000"/>
          <w:u w:val="none"/>
          <w:lang w:val="en-US" w:eastAsia="en-US"/>
        </w:rPr>
        <w:t>3. Тест</w:t>
      </w:r>
    </w:p>
    <w:p>
      <w:pPr>
        <w:pStyle w:val="Contents2"/>
        <w:tabs>
          <w:tab w:val="clear" w:pos="9628"/>
        </w:tabs>
        <w:spacing w:lineRule="auto" w:line="360"/>
        <w:ind w:left="0" w:hanging="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— процесс целенаправленного и планомерного воздействия управляющей системы на управляемую для достижения объектом управления поставленных перед ним целей. Процесс управления функционированием предприятия включает в себя множество принимаемых решений и действий по сбору и обработке информации о производственном и экономическом функционировании, подготовке вариантов управленческих решений, их сравнению по достигаемым результатам, отбору лучших решений и обеспечению их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как неотъемлемая часть системы управления организацией, выступающей в качестве отдельного имущественного комплекса, представляет собой упорядоченную систему сбора, регистрации и обобщения в денежном выражении информации об имуществе, обязательствах организации и их движении путем сплошного, непрерывного и документального отражения все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бухгалтерского учета позволяет построить модель наиболее эффективного функционирования предприятия, для этого необходимо четкое представление о доходах и расход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заключается в описании доходов организации от обычн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решим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смотрим сущность понятия и виды доходо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ссмотрим определение величины выручки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пишем бухгалтерский учет доходов от обычных видов деятельности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Учет доходов от обычных видов деятельности</w:t>
      </w:r>
    </w:p>
    <w:p>
      <w:pPr>
        <w:pStyle w:val="Heading2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доходов от обычных видов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классификации доходов фирмы. Наиболее значимой с точки зрения формирования достоверной, объективной информации о финансовых результатах деятельности фирмы, ее прибылях и убытках является классификация, принятая в стандартах бухгалтерского учета и отчетности.[5,89]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понятия "доходы организации" приведено в отечественных стандартах бухгалтерского учета – ПБУ 1/98 "Учетная политика организации" и ПБУ 9/99 "Доходы организации". В этих документах дана трактовка дохода, близкая по смыслу и содержанию Международным стандартам финансовой отчетности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доход фирмы образует совокупная (валовая) экономическая выгода отчетного периода, выражающаяся в увеличении ее активов или уменьшении обяз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обычным видам деятельности </w:t>
      </w:r>
      <w:r>
        <w:rPr>
          <w:sz w:val="28"/>
          <w:szCs w:val="28"/>
        </w:rPr>
        <w:t>относятся операции по производству и продаже продукции, покупных товаров, выполнению работ и оказанию услуг. В тех организациях, предметом деятельности которых являются предоставление в аренду своих активов, участие в капиталах других организаций, а также предоставление за плату прав, возникающих из патентов на изобретения, промышленные образцы, другой интеллектуальной собственности, указанные операции относятся к обычным видам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Критерии признания в учете доходов от обычных видов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признаются только в том случае, если поступления в организацию приводят к приросту активов или снижению обязательств, в совокупности вызывающему увеличение собственного капитала, независимо от вкладов собственников или очередной эмиссии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всякое увеличение активов формирует доходы организации. Так, поступления активов, представляющих суммы налога на добавленную стоимость, акцизов, налога с продаж и иные, требующие их перечисления в бюджет, не признаются доходами. Не признаются также доходами поступления активов по договорам комиссии и иным аналогичным агентским договорам, которы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надлежат комитентам, принципалам и иным сторонним лицам. Полученные залоги, авансы, возвраты ранее выданных займов не признаются доходами, хотя и увеличивают активы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Определение величины выруч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ручка организации </w:t>
      </w:r>
      <w:r>
        <w:rPr>
          <w:sz w:val="28"/>
          <w:szCs w:val="28"/>
        </w:rPr>
        <w:t>состоит из поступлений за проданные товары и продукцию, выполненные работы и услуги, а также использования активов организации третьими сторонами (дивиденды, роялти, арендная плата). Под выручкой организации понимаются поступления от основных, вспомогательных и обслуживающих видов деятельности. Если операции по предоставлению своих активов для использования третьими сторонами не являются предметом деятельности данной организации, поступления от таких организаций не могут рассматриваться как выручка организации. В данном случае они включаются в прочие операционные доходы.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11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ручка в виде процентов </w:t>
      </w:r>
      <w:r>
        <w:rPr>
          <w:sz w:val="28"/>
          <w:szCs w:val="28"/>
        </w:rPr>
        <w:t>— это поступления за предоставление другим юридическим и физическим лицам своих денеж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по предоставлению займов и коммерческих кредитов не являются предметом деятельности хозяйственных организации. Выручка от процентов не относится к обычным видам деятельности и отражается отдельно в составе прочих доходов. В отчете прибылях и убытках поступления процентов показываются отдельной стро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ручка в форме дивидендов </w:t>
      </w:r>
      <w:r>
        <w:rPr>
          <w:sz w:val="28"/>
          <w:szCs w:val="28"/>
        </w:rPr>
        <w:t>— это поступления от распределения доходов других организаций по акциям и паям, в которых данная организация не имеет действующего контроля и не является преобладающей. Финансовые вложения в акции и паи учитываются по методу себестоимости отдельно от вкладов в зависимые и контролируемые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ыручка в форме роялти — </w:t>
      </w:r>
      <w:r>
        <w:rPr>
          <w:sz w:val="28"/>
          <w:szCs w:val="28"/>
        </w:rPr>
        <w:t>это поступления, связанные с предоставлением за плату прав, вытекающих из патентов на изобретения, промышленные образцы, программные продукты и другие виды интеллектуальной собственности. Под выручкой в форме арендной платы понимаются поступления за пользование имуществом организации на протяжении всего срока аренды равномерными частями или по принятой сторонами условной ставке в зависимости от объема продаж, объема использования, рыночной ставки процента и других параметров, отличных от срока аре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словия признания выручки от продажи товаров и продукции </w:t>
      </w:r>
      <w:r>
        <w:rPr>
          <w:sz w:val="28"/>
          <w:szCs w:val="28"/>
        </w:rPr>
        <w:t>предусматриваются ПБУ 9/99 как комплексные, т.е. выручка признается при соблюдении всех предусмотренных условий без исклю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4 Бухгалтерский учет доходов от обычных видов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дход к группировке доходов (расходов) заключаете; в разделении их на относящиеся к обычным видам деятельности и прочие (операционные и внереализационные) доходы и расходы Информация о доходах и расходах по обычным видам деятельности обобщается на счете 90 «Продажи», о прочих доходах и расходах — на счете 91 «Прочие доходы и расходы», о чрезвычайных доходах и расходах — на счете 99 «Прибыли и убытк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чет доходов и расходов по операциям продажи </w:t>
      </w:r>
      <w:r>
        <w:rPr>
          <w:sz w:val="28"/>
          <w:szCs w:val="28"/>
        </w:rPr>
        <w:t>обеспечивает сопоставление выручки с расходами на ее получение по каждой операции продажи товаров и продукции, сдачи заказчиками выполненных работ и услуг. Сопоставление доходов и расходов по одним и тем же операциям продажи позволяет выявить финансовые результат (прибыль или убыток) от продаж. 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пераций продажи структурируются в отчете о прибылях и убытках с выделением следующи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ручка нетто от продаж. 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ебестоимость проданной продукции и товаров (работ услуг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ловая прибыль от продаж (стр. 1 — стр. 2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мерческие расходы (расходы на продаж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чески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быль (убыток) от продаж (стр. 3 — стр.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Коммерческие и управленческие расходы списываются на уменьшение выручки нетто как расходы за период, т.е. независимо от сопоставления доходов и расходов по каждой операции продажи. Они относятся ко всем операциям продажи, проведенным в течение отчетного пери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ловая прибыль от продаж </w:t>
      </w:r>
      <w:r>
        <w:rPr>
          <w:sz w:val="28"/>
          <w:szCs w:val="28"/>
        </w:rPr>
        <w:t>выделяется как разность между суммой выручки без налога на добавленную стоимость, акцизов и налога с продаж и суммой себестоимости готовой продукции, сданных работ и услуг, фактической покупной стоимости проданных товаров. Себестоимость продукции (работ, услуг) определяется без коммерческих и управленческих расходов, которые покрываются из валовой прибыли как расходы, относящиеся к данному отчетному пери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чет 90«Продажи» </w:t>
      </w:r>
      <w:r>
        <w:rPr>
          <w:sz w:val="28"/>
          <w:szCs w:val="28"/>
        </w:rPr>
        <w:t>предназначен для учета операций продажи. Он является обобщающим (синтетическим) счетом первого порядка, операции, к нему относящиеся, необходимо учитывать на соответствующих субсчетах (счетах второго порядка), отражающих все показатели, формирующие финансовый результат от продажи. Целесообразно (как минимум) вести учет на следующих счетах второго поряд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1 «Выручка от продаж»; 90-2 «Себестоимость продаж»; 90-3 «Расходы по управлению»; 90-4 «Коммерчески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жно применять другие субсчета (счета второго поряд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чет 90-1 «Выручка от продаж» </w:t>
      </w:r>
      <w:r>
        <w:rPr>
          <w:sz w:val="28"/>
          <w:szCs w:val="28"/>
        </w:rPr>
        <w:t xml:space="preserve">предназначен для отражения и обобщения выручки организации как части ее доходов от обычных видов деятельности. Выручка отражается по кредиту счета и обобщается как кредитовое сальдо, которое показывает сумму выручки Накопительно (с начала отчетного года), т.е. счет 90-1 «Выручка от продаж» закрывается только по окончании отчетного года. «Выручка отражается в бухгалтерском учете против обязательства Покупателя выплатить продавцу встречное возмещение деньгами, Снежными эквивалентами или иным имуществом. На основании платежных документов, оформляющих конкретную операцию купли-продажи, сумму выручки записывают: Дебет 62 </w:t>
      </w:r>
      <w:r>
        <w:rPr>
          <w:bCs/>
          <w:sz w:val="28"/>
          <w:szCs w:val="28"/>
        </w:rPr>
        <w:t>«Расчеты с покупателями и заказчиками» Кредит 90-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и за наличные деньги, поступающие непосредствен в кассу торговой и иной организации, записывают в бухгалтерско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чете: [3,157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50 «Касса» Кредит 90-1 «Выручка от продаж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 продажи, в которых покупатель предъявляет дл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латы расчетную пластиковую карту банка или чек, записывают на счет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57 «Переводы в пути» Кредит 90-1 «Выручка от прода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енежные средства, полученные по расчетной карте или чеку, будут зачислены на расчетный счет организации в банке, они будут запис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51 «Расчетные счета» Кредит 57 «Переводы в пу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кредиту счета 90-1 «Выручка от продаж» записана выручка брутто, стоимость проданного плюс налог с продаж, НДС (и другие аналогичные налоги). В отчете о прибылях и убытках должна быть показана сумма выручки нетто (т.е. за минусом НДС и других аналогичных обязательных платежей, в том числе, например, акцизов для подакцизных товар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продавец взыскивает обязательные налоговые платежи от имени государства, выступает его налоговым агентом Поступившие налоги должны быть перечислены в доходы бюджетов. Сумма таких налогов записывается в бухгалтерском уче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бет 90-1 «Выручка от продаж» Кредит 68 «Расчеты по налогам и сборам», </w:t>
      </w:r>
      <w:r>
        <w:rPr>
          <w:sz w:val="28"/>
          <w:szCs w:val="28"/>
        </w:rPr>
        <w:t>т.е. признается обязательство по платежам в бюдж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альдо на счете 90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«Выручка от продаж» отражает выручку нетто с начала года до отчетной даты, на которую оно вычисл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чете 90-1 необходимо вести счета третьего порядка, группирующие поступающую выручку по видам. Например: 90-1 -1 «Выручка от продажи продукции и товаров»; -2 «Выручка за выполненные работы и услуги»; -3 «Выручка в форме роялти»; -4 «Выручка в форме арендной платы»; -5 «Выручка в форме дивиденд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отражающих операции по сегментам или в иной конфигурации, счета третьего порядка могут иметь иное содерж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чет 90-2 «Себестоимость продаж» </w:t>
      </w:r>
      <w:r>
        <w:rPr>
          <w:sz w:val="28"/>
          <w:szCs w:val="28"/>
        </w:rPr>
        <w:t>предназначен для отражения и обобщения себестоимости продукции, товаров, работ и услуг, других расходов, сопоставляемых с выручкой по принципу признания доходов против расходов на их полу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аж (расходы) отражается по дебету счета и обобщается как дебетовое сальдо, которое показывает величину себестоимости (расходов) накопительно (с начала отчетного года)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анных товаров в бухгалтерском учете записыва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0-2 «Себестоимость продаж» Кредит 41 «Товар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е 41 отражается покупная себестоимость товаров, приобретаемых со стороны для последующей перепродажи. В случае необходимости она корректируется в корреспонденции со счетом 42 «Торговая нацен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(производственная) продукции, проданной на сторону, записывае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0-2 «Себестоимость продаж» Кредит 43 «Готовая продукц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перациях отгрузки (передачи) продукции и товаров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торых право собственности на них и существенные риски согласно договору или фактическим условиям не передаются покупателю, товары и продукция не признаются проданными и отражаются на счете 45 «Товары отгруженные» следующей запис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45 «Товары отгруженные» Кредит 41 «Товары», 43 «Готовая продукц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знания товаров и продукции проданными и отражения в учете выручки от продаж их себестоимость записыв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0-2 «Себестоимость продаж» Кредит 45 «Товары отгруженны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(производственная) выполненных и сданных заказчиком работ и услуг записыва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бет 90-2 «Себестоимость продаж» Кредит 40 «Выпуск продукции (работ, </w:t>
      </w:r>
      <w:r>
        <w:rPr>
          <w:sz w:val="28"/>
          <w:szCs w:val="28"/>
        </w:rPr>
        <w:t>услуг)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ерациям передачи активов организации третьим лицам, выручка по которым отражается в форме дивидендов, роялти, арендной платы, проявляются в виде амортизационных отчислений по переданным активам, расходам на оформление передачи, доставки имущества арендатору, тиражирования документации, других аналогичных расходов, которые записываются так же, как и другие расходы на получение выручки по дебету счета 90-2 «Себестоимость продаж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аж, записанная на одноименном счете втор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орядка, группируется на счетах третьего порядка в точном Соответствии с классификацией и группировкой выручки от продаж на счетах третьего поряд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группировки себестоимости продаж по видам на счете 90-2 Себестоимость продаж» следует вести следующие счета третьего порядк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2-1 «Себестоимость проданных товаров и продукции»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0-2-2 «Себестоимость сданных работ и услуг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2-3 «Расходы на получение выручки в форме роялти»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0-2-4 «Расходы на получение выручки в форме арендной плат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2-5 «Расходы на получение выручки в форме дивидендов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, классифицирующих и группирующих выручку по иным признакам, себестоимость продаж группируется на счетах третьего порядка идентично соответствующей группировке выру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чет 90-3 «Расходы по управлению» </w:t>
      </w:r>
      <w:r>
        <w:rPr>
          <w:sz w:val="28"/>
          <w:szCs w:val="28"/>
        </w:rPr>
        <w:t>предназначен для отражения расходов административно-управленческого характера, признанных в течение соответствующего отчетного периода, безотносительно к выручке от продаж, полученной в том же отчетном пери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расходов, признанны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тчетном периоде, как правило, ежемесячно или в другие сроки, установленные принятой учетной политикой, записыва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0-3 «Расходы по управлению» Кредит 26 «Общехозяйственные расходы» или 40 «Выпуск продукции (работ, услуг)» в зависимости от порядка учета таких расходов, применяемого в данн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правлению отражаются по дебету одноименного счета накопительно таким образом, чтобы дебетовое сальдо по счету на каждую очередную отчетную дату (годовую или промежуточную) характеризовало сумму данных расходов за период с начала отчетного года. [5,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правлению группируются на счетах третьего порядка по уровням управленческой структуры или по видам расходов или по другим основаниям для получения информации, необходимой для раскрытия в примечаниях к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чет 90-4 «Коммерческие расходы» </w:t>
      </w:r>
      <w:r>
        <w:rPr>
          <w:sz w:val="28"/>
          <w:szCs w:val="28"/>
        </w:rPr>
        <w:t>предназначен для отражения и обобщения коммерческих расходов, издержек обращения и иных аналогичных расходов, признанных в бухгалтерском учете в течение данного отчетного пери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на продажу за отчетный период ежемесячно или в другие сроки отражаю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0-4 «Коммерческие расходы» Кредит 44 «Расходы на продажу», на котором в текущем порядке отражаются соответствующи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ы расходов записываются по дебету счета 90-4 «Коммерческие расходы» накопительно так, что сальдо характеризует сумму расходов за отчетный период (с начала года). Такая информация о расходах является уже подготовленной для заполнения соответствующей статьи Отчета о прибылях и убыт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чета 90 «Продажи» может быть представлена следующим обр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5670"/>
      </w:tblGrid>
      <w:tr>
        <w:trPr>
          <w:trHeight w:val="37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второго поряд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е счета</w:t>
            </w:r>
          </w:p>
        </w:tc>
      </w:tr>
      <w:tr>
        <w:trPr>
          <w:trHeight w:val="86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 «Выручка от продаж» (кредит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62 «Расчеты с покупателями и заказчиками» Кредит 68 «Расчеты по налогам и сборам»</w:t>
            </w:r>
          </w:p>
        </w:tc>
      </w:tr>
      <w:tr>
        <w:trPr>
          <w:trHeight w:val="104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 «Себестоимость продаж» (дебет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: 40 «Выпуск продукции (работ, услуг); 41 «Товары»; 43 «Готовая продукция»; 45 «Товары отгруженные»</w:t>
            </w:r>
          </w:p>
        </w:tc>
      </w:tr>
      <w:tr>
        <w:trPr>
          <w:trHeight w:val="68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 «Расходы по управлению» (дебет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ов: 40 «Выпуск продукции (работ, услуг)»; 26 «Общехозяйственные расходы»</w:t>
            </w:r>
          </w:p>
        </w:tc>
      </w:tr>
      <w:tr>
        <w:trPr>
          <w:trHeight w:val="4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4 «Коммерческие расходы» (дебет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счета 44 «Расходы на продажу»</w:t>
            </w:r>
          </w:p>
        </w:tc>
      </w:tr>
      <w:tr>
        <w:trPr>
          <w:trHeight w:val="56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 «Прибыль/убыток от продаж» (дебет/кредит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 или кредит счета 99 «Прибыли и убытки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альдо по счету 90«Продажи» </w:t>
      </w:r>
      <w:r>
        <w:rPr>
          <w:sz w:val="28"/>
          <w:szCs w:val="28"/>
        </w:rPr>
        <w:t>может ежемесячно переноситься на счет 99 «Прибыли и убытки», отражая финансовый результат по операциям продажи с учетом расходов за отчетный период. С этой целью используют счет второго порядка 90-9 «Прибыль/убыток от продаж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сопоставляется сумма дебетового сальдо по счетам: 90-2 «Себестоимость продаж»; 90-3 «Расходы по управлению»; 90-4 «Коммерческие расходы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редитовым сальдо по счету 90-1 «Выручка от продаж». Превышение кредитового сальдо над суммой дебетового сальдо по счетам означает положительный финансовый результат. Сумма полученной прибыли за вычетом финансового результата, проведенного в предыдущие месяцы, в каждом очередном месяце записыва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0-9 «Прибыль/убыток от продаж» Кредит 99 «Прибыли и Убытки» на счет второго порядка 99-1 «Результат от операций продаж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уммы дебетового сальдо по счетам над кредиторш по счету 90-1 «Выручка от продаж» означает отрицате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результат по операциям продажи. Ежемесячно выявленного убытка за вычетом финансового результата, проведенного в предыдущие месяцы, записывается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бет 99 «Прибыли и убытки», субсчет 1«Результат от операции по продажи» Кредит 90-9 «Прибыль/убыток от продаж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льдо по счетам второго порядка представляет исчерпывающие учетные данные для заполнения следующих статей Отчета о прибылях и убытк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учка (нетто) от продаж (счет 90-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бестоимость продаж (счет 90-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ческие расходы (счет 90-3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ерческие расходы (счет 90-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и оборотами по окончании годового отчетного периода (после составления Отчета о прибылях и убытках) сальдо на счетах второго порядка, открытых на счете 90 «Продажи», закрывается. Следующий отчетный год начинается с нулевого сальдо на этих счетах. Отражение и подсчет его на счетах в следующем году начинается с нулевой отметк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Зад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ть журнал хозяйственных операций, отразить корреспонденцию счетов и указать первичные учетн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629"/>
        <w:gridCol w:w="882"/>
        <w:gridCol w:w="851"/>
        <w:gridCol w:w="992"/>
      </w:tblGrid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докумен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 поставки оборудования № 85 от 05.12.2002 г., заключенному с ОАО «Татьяна», 14.11.2002 г. на предприятие поступил персональный компьютер. Договорная стоимость объекта составил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0руб., в том числе НДС 2780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ставки оборудования, счет-фактура, торг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оставленное оборудование произведена 15.11. 2002 г. путем перечисления денежных средств с расчетного счета согласно п/п №17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, выписки бан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дитору Николаеву А.А. были выданы наличные денежные средства из кассы для оплаты услуг по доставке оборудования (РКО № 31 от 14.11.2002 г) в размере 300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11.2002 г. Николаев А.А. предоставил в бухгалтерию авансовый отчет №45 на сумму 300 руб., который был утвержден руководителем организации. К авансовому отчету были приложены следующие документы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-фактура- 300 руб., в том числе НДС 50 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 выполненных работ - 300 ру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итанция к приходному кассовому ордеру - 300 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, акт выполненных работ, квитанция к приходному ордер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акту приемки-передачи основных средств № 156 от 18.11. 2002 г. токарный станок введен в эксплуатацию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 передач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ить журнал хозяйственных операций, отразить корреспонденцию счетов и указать первичные учетн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320"/>
        <w:gridCol w:w="1803"/>
        <w:gridCol w:w="850"/>
        <w:gridCol w:w="851"/>
        <w:gridCol w:w="992"/>
      </w:tblGrid>
      <w:tr>
        <w:trPr>
          <w:trHeight w:val="41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док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1.02.2003г. ЗАО «Дубль» получен банковский кредит по договору № 5690 от 25.01.2003г. в размере 1000 000 руб. от ОАО "Сибакадембанк" путем зачисления денежных средств на расчетный счет. Кредит предназначен для финансирования текущих расходов организации. В соответствии с условиями кредитного договора № 5690 от 25.01.2003 г.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рок возврата кредита 31.05.2003 года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оценты за кредит уплачиваются банку вместе с возвратом основной суммы долга исходя из ставки 20% годовы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, выписка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3г. ЗАО «Дубль» начислены проценты за пользование кредитом з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с 01.02.2003г. по 31.05.2003г. в соответствии с условиями договор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 , ведомость расчета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05.2003г. согласно платежному поручению № 4598 от 31.05.2003г. была возвращена основная сумма долга по кредитному договору № 5690 о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3г. и сумма начисленных за период пользования кредитом процент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, выписки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оставить журнал хозяйственных операций, отразить корреспонденцию счетов и указать первичные учетные док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629"/>
        <w:gridCol w:w="882"/>
        <w:gridCol w:w="993"/>
        <w:gridCol w:w="850"/>
      </w:tblGrid>
      <w:tr>
        <w:trPr>
          <w:trHeight w:val="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докумен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руководителя №25 от 19.02.2003 г. работник ООО «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тров С.С. направлен в командировку в г. Красноярск на 8 дней для заключения договора на покупку товаров для перепродаж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3 г. из кассы под отчет на командировочные расходы Петрову С.С. было выдано 15000 рублей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уководителя, командировочное удостоверение, расходный кассовый орд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вращении из командировки Петров С.С. представил в бухгалтерию авансовый отчет № 17 от 03.03.2003 г. на сумму 13380 руб., который был утвержден руководителем. К авансовому отчету были приложены следующие документы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омандировочное удостоверение Петрова С.С. с проставленными отметками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ыбытии из г. Новосибирска 21,02.2003г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 прибытии в г. Красноярск 21.02.2003г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 выбытии из г. Красноярска 28.02.2003г.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 прибытии в г. Новосибирск 28.02.2003г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авиабилеты Новосибирск-Красноярск, Красноярск-Новосибирск стоимостью 3780 руб., в том числе НДС - 18% руб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чет за проживание в гостинице за 7 суток в размере 7200 руб., в том числе НДС - 18%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ое удостоверение, проездные билеты, авансовый отчет, счет из гостиниц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казом руководителя "Родина" утверждены нормы суточных пр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ах по территории России - 300 руб. в сут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уководите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3 г. Петровым С.С. внесен остаток неиспользованных подотчетных сумм в кассу организации (ПКО №24 от 03.03.2003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, приходный кассовый орд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нтеллектуальные и деловые качества персонала организации, их квалификация и способность к тру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могут быть учтены в составе нематериальных активов организации, если их стоимость может быть определена с достаточной степенью надеж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б) могут быть учтены в составе нематериальных активов организации, если существует обоснованная уверенность в получении организацией экономических выгод (дохода) в будущ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не могут быть учтены в составе объектов нематериальных ак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ПБУ 14/2000 «Учет нематериальных активов» интеллектуальные и деловые качества персонала организации не включаются, правильный ответ (в) не могут быть учтены в составе объектов нематериальных акти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злишки материалов, выявленные в результате инвентаризации, принимаются к бухгалтерскому учет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по рыночной стоимости на дату проведения инвентар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по учетной сто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в) по рыночной стоимости на дату проведения инвентаризации или по учетным ценам в зависимости от положений учетной политик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БУ 5/01 «Учет МПЗ» Излишки материалов, выявленные в результате инвентаризации, принимаются к бухгалтерскому учету по рыночной стоимости на дату проведения инвентаризации или по учетным ценам в зависимости от положений учетной политики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й ответ (в) по рыночной стоимости на дату проведения инвентаризации или по учетным ценам в зависимости от положений учетной политик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ценка имущества, внесенного в счет вклада в уставный (складочный) капитал организации, осуществл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а) В денежной оценке, согласованной учредителями (участниками)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б) Путем суммирования фактически произведенных расходов на его получ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в) По текущей рыночной стоимости на дату принятия к бухгалтерскому уче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имущества, внесенного в счет вклада в уставный (складочный) капитал организации, осуществляется в денежной оценке, согласованной учредителями (участниками) организации, согласно установленным правил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й ответ (а) В денежной оценке, согласованной учредителями (участниками)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несение исправлений в кассовые докумен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не допуска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б) исправления могут вноситься по согласованию с кассиром, что должно быть подтверждено его подписью с указанием даты внесения испр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в) не допускается исправление сумм денежных средств, внесенных в кассу или выданных из к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авилами ведения кассовых операций исправления в документах не допускаются, поэтому правильный ответ (а) не допуска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 дебету счета 40 "Выпуск продукции (работ, услуг)" отражается готовая продукция, сданные работы, оказанные услуги в оцен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по фактической себесто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по нормативной (плановой) себесто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по цене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лану счетов и инструкции к его применению правильный ответ (б) по нормативной (плановой) себестоим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Для учета движения материалов на складе материально ответственным лицом (кладовщиком, заведующим складом) примен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Карточка учета материалов (типовая форма № М-17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Лимитно-заборная карта (типовая форма № М-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Требование накладная (форма № М-1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БУ 5/01 «Учет МПЗ» правильный ответ (а) Карточка учета материалов (типовая форма № М-17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обобщения информации о движении наличной иностранной валюты используется следующий сч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50 "Касса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)52.1 "Валютные счета внутри страны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52.2 "Валютные счета за рубежом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) 55 "Специальные счета в банках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бщения информации о движении наличной иностранной валюты используется следующий счет 52 «Валютный счет», согласно плану счетов к нему могут открываться субсчета, в данном случае логичнее предположить, что правильный ответ (6)52.1 "Валютные счета внутри страны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Наличные деньги, полученные из учреждений банка, организация может расходо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на любые цели, предусмотренные уставом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только на те цели, на которые они получе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на любые собственные цели, не запрещенные законодательством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) только на закупку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 банка могут выдать организациям наличные деньги по заявлению последних, в котором указываются цели использования данных средств, в противном случае банк может отозвать денежные средства на основании нецелевого использования. Правильный ответ (б) только на те цели, на которые они получе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писание недостачи материалов, обнаруженной в результате инвентаризации, отражается на счетах бухгалтерского учета следующей запис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1.2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1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20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1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4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1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г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73.2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чи отражаются по счету 94 «Недостачи», следовательно согласно корреспонденции счетов бухгалтерского учета правильный ответ (в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4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1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При продаже основных средств за плату, продажная стоимость объекта основных средств отражается следующей бухгалтерской запис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1.2 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02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б) 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91.2 </w:t>
      </w:r>
      <w:r>
        <w:rPr>
          <w:sz w:val="28"/>
          <w:szCs w:val="28"/>
        </w:rPr>
        <w:t>-К 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62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0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г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62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даже основных средств используется счет 91 « Прочие доходы и расходы», поэтому в соответствии с корреспонденцией счетов применяемой при продаже основных средств правильный ответ (г)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62-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91.1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РФ «О бухгалтерском учете» № 129 ФЗ от 21.11.96 г. // Российская газета. – 1996. – 24 ноября. – с последующими изменениями и дополне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Астахов В. П. </w:t>
      </w:r>
      <w:r>
        <w:rPr>
          <w:sz w:val="28"/>
          <w:szCs w:val="28"/>
        </w:rPr>
        <w:t>Теория бухгалтерского учета. М., «Экспертное бюро, 1997 г.-450 с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Бухгалтерский (финансовый) учет: Учебное пособие. –М.: ПРИОР. 2002. –67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ев А.С. Нормативное обеспечение бухгалтерского учета. Анализ и комментарии. - М.: Международный центр финансово-экономического развития, 200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/ Под ред. Ларионова А.Д. –М.: Проспект, 2004. –368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9:00Z</dcterms:created>
  <dc:creator>wl</dc:creator>
  <dc:description/>
  <cp:keywords/>
  <dc:language>en-US</dc:language>
  <cp:lastModifiedBy>SYSTEM</cp:lastModifiedBy>
  <cp:lastPrinted>2006-04-14T12:55:00Z</cp:lastPrinted>
  <dcterms:modified xsi:type="dcterms:W3CDTF">2011-09-26T10:59:00Z</dcterms:modified>
  <cp:revision>2</cp:revision>
  <dc:subject/>
  <dc:title>Вариант 4</dc:title>
</cp:coreProperties>
</file>