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numPr>
          <w:ilvl w:val="1"/>
          <w:numId w:val="5"/>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Понятие, сущность учета доходов и расходов будущих периодов.</w:t>
      </w:r>
    </w:p>
    <w:p>
      <w:pPr>
        <w:pStyle w:val="Normal"/>
        <w:numPr>
          <w:ilvl w:val="1"/>
          <w:numId w:val="3"/>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Нормативное регулирование учета доходов и расходов будущих периодов</w:t>
      </w:r>
    </w:p>
    <w:p>
      <w:pPr>
        <w:pStyle w:val="Normal"/>
        <w:numPr>
          <w:ilvl w:val="1"/>
          <w:numId w:val="3"/>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Инвентаризация и документальное оформление списания расходов будущих периодов</w:t>
      </w:r>
    </w:p>
    <w:p>
      <w:pPr>
        <w:pStyle w:val="Normal"/>
        <w:numPr>
          <w:ilvl w:val="1"/>
          <w:numId w:val="3"/>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Учет доходов и расходов будущих периодов</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ом счетов бухгалтерского учета финансово-хозяйственной деятельности предприятий и Инструкцией по его применению установлено, что расходы будущих периодов относятся к группе "Затраты на производство", являются имуществом организации и учитываются на счете "Расходы будущих периодов". Аналитический учет по данному счету должен быть организован в разрезе видов расходов. К доходам будущих периодов относятся предстоящие поступления задолженности по недостачам, выявленным в отчетном периоде за прошлые годы; разницы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уальность выбранной темы определяется тем, что расходы и доходы будущих периодов имеет свою специфику учета в отличие от учета расходов и доходов, имеющих место быть в настоящий момент. Чтобы не совершать ошибок при учете финансово-хозяйственной деятельности предприятия необходимо знать эту специфи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данной работы является изучение учета расходов и доходов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остижения поставленной цели выдел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ние расходов будущих</w:t>
      </w:r>
      <w:r>
        <w:rPr>
          <w:rFonts w:eastAsia="Symbol" w:cs="Symbol" w:ascii="Symbol" w:hAnsi="Symbol"/>
          <w:color w:val="000000"/>
          <w:sz w:val="28"/>
          <w:szCs w:val="28"/>
        </w:rPr>
        <w:t></w:t>
      </w:r>
      <w:r>
        <w:rPr>
          <w:rFonts w:cs="Times New Roman" w:ascii="Times New Roman" w:hAnsi="Times New Roman"/>
          <w:color w:val="000000"/>
          <w:sz w:val="28"/>
          <w:szCs w:val="24"/>
        </w:rPr>
        <w:t xml:space="preserve"> периодов, их видов и особенностей у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доходов будущих периодов</w:t>
      </w:r>
      <w:r>
        <w:rPr>
          <w:rFonts w:eastAsia="Symbol" w:cs="Symbol" w:ascii="Symbol" w:hAnsi="Symbol"/>
          <w:color w:val="000000"/>
          <w:sz w:val="28"/>
          <w:szCs w:val="28"/>
        </w:rPr>
        <w:t></w:t>
      </w:r>
      <w:r>
        <w:rPr>
          <w:rFonts w:cs="Times New Roman" w:ascii="Times New Roman" w:hAnsi="Times New Roman"/>
          <w:color w:val="000000"/>
          <w:sz w:val="28"/>
          <w:szCs w:val="24"/>
        </w:rPr>
        <w:t xml:space="preserve"> и особенностей учета каждого из видов доходов.</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 Понятие, сущность учета доходов и расходов будущих периодов</w:t>
      </w:r>
    </w:p>
    <w:p>
      <w:pPr>
        <w:pStyle w:val="Normal"/>
        <w:suppressAutoHyphens w:val="true"/>
        <w:spacing w:lineRule="auto" w:line="360" w:before="0" w:after="0"/>
        <w:ind w:firstLine="709"/>
        <w:jc w:val="both"/>
        <w:textAlignment w:val="top"/>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uppressAutoHyphens w:val="true"/>
        <w:spacing w:lineRule="auto" w:line="360" w:before="0" w:after="0"/>
        <w:ind w:firstLine="709"/>
        <w:jc w:val="both"/>
        <w:textAlignment w:val="top"/>
        <w:rPr>
          <w:rFonts w:ascii="Times New Roman" w:hAnsi="Times New Roman" w:cs="Times New Roman"/>
          <w:bCs/>
          <w:color w:val="000000"/>
          <w:sz w:val="28"/>
          <w:szCs w:val="24"/>
        </w:rPr>
      </w:pPr>
      <w:r>
        <w:rPr>
          <w:rFonts w:cs="Times New Roman" w:ascii="Times New Roman" w:hAnsi="Times New Roman"/>
          <w:bCs/>
          <w:iCs/>
          <w:color w:val="000000"/>
          <w:sz w:val="28"/>
          <w:szCs w:val="24"/>
        </w:rPr>
        <w:t>Понятия «расходы будущих периодов» и «доходы будущих периодов» являются одним из примеров расхождений между общепринятыми принципами учета и существующей практикой, поскольку они не в полной мере соответствуют определениям актива и обязательства. В результате этого включение их в Баланс — несколько сомнительно, но по своей сути они не могут быть включены и в Отчет о финансовых результатах, потому что в нем отражаются доходы и расходы отчетного периода. Несмотря на это такие расходы и доходы реально существуют, поэтому их следует надлежащим образом учитывать. Об этом и пойдет речь в данной консультации.</w:t>
      </w:r>
    </w:p>
    <w:p>
      <w:pPr>
        <w:pStyle w:val="Normal"/>
        <w:suppressAutoHyphens w:val="true"/>
        <w:spacing w:lineRule="auto" w:line="360" w:before="0" w:after="0"/>
        <w:ind w:firstLine="709"/>
        <w:jc w:val="both"/>
        <w:textAlignment w:val="top"/>
        <w:rPr/>
      </w:pPr>
      <w:r>
        <w:rPr>
          <w:rFonts w:cs="Times New Roman" w:ascii="Times New Roman" w:hAnsi="Times New Roman"/>
          <w:color w:val="000000"/>
          <w:sz w:val="28"/>
          <w:szCs w:val="24"/>
        </w:rPr>
        <w:t>Сущность расходов, относящихся к категории «расходы будущих периодов», определена в ПБУ 18 «Баланс». А именно: в составе расходов будущих периодов отражаются расходы, которые имели место в течение текущего или предыдущих отчетных периодов, но относятся к следующим отчетным периодам. Такие расходы С. Голов называет «неисчерпанными (непотребленными) расходами» и при этом указывает, что «неисчерпанные расходы» отражаются в активе баланса...”.</w:t>
      </w:r>
    </w:p>
    <w:p>
      <w:pPr>
        <w:pStyle w:val="Normal"/>
        <w:suppressAutoHyphens w:val="true"/>
        <w:spacing w:lineRule="auto" w:line="360" w:before="0" w:after="0"/>
        <w:ind w:firstLine="709"/>
        <w:jc w:val="both"/>
        <w:textAlignment w:val="top"/>
        <w:rPr/>
      </w:pPr>
      <w:r>
        <w:rPr>
          <w:rFonts w:cs="Times New Roman" w:ascii="Times New Roman" w:hAnsi="Times New Roman"/>
          <w:color w:val="000000"/>
          <w:sz w:val="28"/>
          <w:szCs w:val="24"/>
        </w:rPr>
        <w:t>Более детальный перечень расходов будущих периодов приведен в пояснениях к счету 97 «Расходы будущих периодов» Плана счетов. К таким расходам относятся расходы, связанные с подготовительными к производству работами в сезонных отраслях промышленности; с освоением новых производств и агрегатов; уплаченные авансом арендные платежи; оплата страхового полиса; оплата торгового патента; подписка на газеты, журналы, периодические и справочные издания и т. п. По дебету счета 97 «Расходы будущих периодов» отражается накопление расходов будущих периодов, по кредиту — их списание (распределение) и включение в состав расходов отчетного периода. Кроме расходов, перечисленных в Плане счетов, речь идет еще и о предоплате за пользование Интернетом и мобильной связ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ениями о бухгалтерском учете и отчетности в РФ (п.56) предусмотр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в течение срока, к которому они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лане счетов для учета расходов будущих периодов предусмотрен счет 97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е срока), к которому они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расходам будущих периодов относятся затраты, связанные с подготовительными работами в сезонных отраслях и с сезонным характером 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списания расходов будущих периодов по каждой группе предприятие устанавливает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73 Положений о бухгалтерском учете и отчетности в РФ 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98 «Доходы будущих периодов» и по мере необходимости списываются на финансовые результаты с дебета счета 98 на кредит счета 91 «Прочие доходы 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Нормативное регулирование учета доходов и расходов будущих периодов</w:t>
      </w:r>
    </w:p>
    <w:p>
      <w:pPr>
        <w:pStyle w:val="Style15"/>
        <w:suppressAutoHyphens w:val="true"/>
        <w:spacing w:lineRule="auto" w:line="360" w:before="0" w:after="0"/>
        <w:ind w:firstLine="709"/>
        <w:rPr>
          <w:rFonts w:ascii="Times New Roman" w:hAnsi="Times New Roman" w:cs="Times New Roman"/>
          <w:b/>
          <w:b/>
          <w:color w:val="000000"/>
          <w:sz w:val="28"/>
          <w:szCs w:val="24"/>
        </w:rPr>
      </w:pPr>
      <w:r>
        <w:rPr>
          <w:rFonts w:cs="Times New Roman"/>
          <w:b/>
          <w:color w:val="000000"/>
          <w:sz w:val="28"/>
          <w:szCs w:val="24"/>
        </w:rPr>
      </w:r>
    </w:p>
    <w:p>
      <w:pPr>
        <w:pStyle w:val="Style15"/>
        <w:suppressAutoHyphens w:val="true"/>
        <w:spacing w:lineRule="auto" w:line="360" w:before="0" w:after="0"/>
        <w:ind w:firstLine="709"/>
        <w:rPr/>
      </w:pPr>
      <w:r>
        <w:rPr>
          <w:color w:val="000000"/>
          <w:sz w:val="28"/>
          <w:szCs w:val="24"/>
        </w:rPr>
        <w:t xml:space="preserve">В соответствии с Инструкцией по применению Плана счетов, утв. приказом Минфина РФ от 31.10.2000 № 94н, счет 97 "Расходы будущих периодов" предназначен для обобщения информации </w:t>
      </w:r>
      <w:r>
        <w:rPr>
          <w:bCs/>
          <w:iCs/>
          <w:color w:val="000000"/>
          <w:sz w:val="28"/>
          <w:szCs w:val="24"/>
        </w:rPr>
        <w:t>о расходах, произведенных в данном отчетном периоде</w:t>
      </w:r>
      <w:r>
        <w:rPr>
          <w:color w:val="000000"/>
          <w:sz w:val="28"/>
          <w:szCs w:val="24"/>
        </w:rPr>
        <w:t>, но относящихся к будущим отчетным периодам. Аналогичное определение расходов будущих периодов (РБП) приведено в п.65 Положения по ведению бухгалтерского учета и бухгалтерской отчетности в Российской Федерации (утв. приказом Минфина РФ от 29.07.98 № 34н).</w:t>
      </w:r>
    </w:p>
    <w:p>
      <w:pPr>
        <w:pStyle w:val="Style15"/>
        <w:suppressAutoHyphens w:val="true"/>
        <w:spacing w:lineRule="auto" w:line="360" w:before="0" w:after="0"/>
        <w:ind w:firstLine="709"/>
        <w:rPr>
          <w:color w:val="000000"/>
          <w:sz w:val="28"/>
          <w:szCs w:val="24"/>
        </w:rPr>
      </w:pPr>
      <w:r>
        <w:rPr>
          <w:color w:val="000000"/>
          <w:sz w:val="28"/>
          <w:szCs w:val="24"/>
        </w:rPr>
        <w:t xml:space="preserve">Таким образом, учет расходов в составе расходов будущих периодов - это </w:t>
      </w:r>
      <w:r>
        <w:rPr>
          <w:bCs/>
          <w:iCs/>
          <w:color w:val="000000"/>
          <w:sz w:val="28"/>
          <w:szCs w:val="24"/>
        </w:rPr>
        <w:t>способ распределения уже произведенных расходов</w:t>
      </w:r>
      <w:r>
        <w:rPr>
          <w:color w:val="000000"/>
          <w:sz w:val="28"/>
          <w:szCs w:val="24"/>
        </w:rPr>
        <w:t>. Поэтому расходы будущих периодов должны соответствовать определению расходов, данному в ПБУ 10/99 "Расходы организации" (уменьшение экономических выгод в результате выбытия активов). Не могут учитываться как расходы будущих периодов операции, связанные с выбытием активов, перечисленные в п.3 ПБУ 10/99, в том числе предварительная оплата или авансы.</w:t>
      </w:r>
    </w:p>
    <w:p>
      <w:pPr>
        <w:pStyle w:val="Style15"/>
        <w:suppressAutoHyphens w:val="true"/>
        <w:spacing w:lineRule="auto" w:line="360" w:before="0" w:after="0"/>
        <w:ind w:firstLine="709"/>
        <w:rPr>
          <w:color w:val="000000"/>
          <w:sz w:val="28"/>
          <w:szCs w:val="24"/>
        </w:rPr>
      </w:pPr>
      <w:r>
        <w:rPr>
          <w:color w:val="000000"/>
          <w:sz w:val="28"/>
          <w:szCs w:val="24"/>
        </w:rPr>
        <w:t>Также необходимо обратить внимание на условия признания расходов (п.16 ПБУ 10/99), согласно которым расходы признаются в бухгалтерском учете если:</w:t>
      </w:r>
    </w:p>
    <w:p>
      <w:pPr>
        <w:pStyle w:val="Style15"/>
        <w:suppressAutoHyphens w:val="true"/>
        <w:spacing w:lineRule="auto" w:line="360" w:before="0" w:after="0"/>
        <w:ind w:firstLine="709"/>
        <w:rPr>
          <w:color w:val="000000"/>
          <w:sz w:val="28"/>
          <w:szCs w:val="24"/>
        </w:rPr>
      </w:pPr>
      <w:r>
        <w:rPr>
          <w:color w:val="000000"/>
          <w:sz w:val="28"/>
          <w:szCs w:val="24"/>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5"/>
        <w:suppressAutoHyphens w:val="true"/>
        <w:spacing w:lineRule="auto" w:line="360" w:before="0" w:after="0"/>
        <w:ind w:firstLine="709"/>
        <w:rPr>
          <w:color w:val="000000"/>
          <w:sz w:val="28"/>
          <w:szCs w:val="24"/>
        </w:rPr>
      </w:pPr>
      <w:r>
        <w:rPr>
          <w:color w:val="000000"/>
          <w:sz w:val="28"/>
          <w:szCs w:val="24"/>
        </w:rPr>
        <w:t>- сумма расхода может быть определена;</w:t>
      </w:r>
    </w:p>
    <w:p>
      <w:pPr>
        <w:pStyle w:val="Style15"/>
        <w:suppressAutoHyphens w:val="true"/>
        <w:spacing w:lineRule="auto" w:line="360" w:before="0" w:after="0"/>
        <w:ind w:firstLine="709"/>
        <w:rPr>
          <w:color w:val="000000"/>
          <w:sz w:val="28"/>
          <w:szCs w:val="24"/>
        </w:rPr>
      </w:pPr>
      <w:r>
        <w:rPr>
          <w:color w:val="000000"/>
          <w:sz w:val="28"/>
          <w:szCs w:val="24"/>
        </w:rPr>
        <w:t>- имеется уверенность в том, что в результате конкретной операции произойдет уменьшение экономических выгод организации.</w:t>
      </w:r>
    </w:p>
    <w:p>
      <w:pPr>
        <w:pStyle w:val="Style15"/>
        <w:suppressAutoHyphens w:val="true"/>
        <w:spacing w:lineRule="auto" w:line="360" w:before="0" w:after="0"/>
        <w:ind w:firstLine="709"/>
        <w:rPr>
          <w:color w:val="000000"/>
          <w:sz w:val="28"/>
          <w:szCs w:val="24"/>
        </w:rPr>
      </w:pPr>
      <w:r>
        <w:rPr>
          <w:color w:val="000000"/>
          <w:sz w:val="28"/>
          <w:szCs w:val="24"/>
        </w:rPr>
        <w:t>Как любопытный курьез можно привести Постановление ФАС ВСО от 22.04.03 № А33-12803/02-С3н/Ф02-1010/03-С1, в котором высокий суд решил, что ПБУ 10/99 "Расходы организации", не регулирует вопросы бухгалтерского учета расходов будущих периодов.</w:t>
      </w:r>
    </w:p>
    <w:p>
      <w:pPr>
        <w:pStyle w:val="Style15"/>
        <w:suppressAutoHyphens w:val="true"/>
        <w:spacing w:lineRule="auto" w:line="360" w:before="0" w:after="0"/>
        <w:ind w:firstLine="709"/>
        <w:rPr>
          <w:color w:val="000000"/>
          <w:sz w:val="28"/>
          <w:szCs w:val="24"/>
        </w:rPr>
      </w:pPr>
      <w:r>
        <w:rPr>
          <w:color w:val="000000"/>
          <w:sz w:val="28"/>
          <w:szCs w:val="24"/>
        </w:rPr>
        <w:t>В соответствии с Инструкцией к плану счетов, отражаемые на этом счете расходы по своему экономическому содержанию можно разделить на две группы:</w:t>
      </w:r>
    </w:p>
    <w:p>
      <w:pPr>
        <w:pStyle w:val="Style15"/>
        <w:suppressAutoHyphens w:val="true"/>
        <w:spacing w:lineRule="auto" w:line="360" w:before="0" w:after="0"/>
        <w:ind w:firstLine="709"/>
        <w:rPr>
          <w:color w:val="000000"/>
          <w:sz w:val="28"/>
          <w:szCs w:val="24"/>
        </w:rPr>
      </w:pPr>
      <w:r>
        <w:rPr>
          <w:color w:val="000000"/>
          <w:sz w:val="28"/>
          <w:szCs w:val="24"/>
        </w:rPr>
        <w:t>а) расходы подготовительного характера, связанные с доходами, которые будут (могут быть) получены в будущем. Это – расходы на освоение новых производств, горно-подготовительные работы, подготовка к сезонным работам и т.п.</w:t>
      </w:r>
    </w:p>
    <w:p>
      <w:pPr>
        <w:pStyle w:val="Style15"/>
        <w:suppressAutoHyphens w:val="true"/>
        <w:spacing w:lineRule="auto" w:line="360" w:before="0" w:after="0"/>
        <w:ind w:firstLine="709"/>
        <w:rPr>
          <w:color w:val="000000"/>
          <w:sz w:val="28"/>
          <w:szCs w:val="24"/>
        </w:rPr>
      </w:pPr>
      <w:r>
        <w:rPr>
          <w:color w:val="000000"/>
          <w:sz w:val="28"/>
          <w:szCs w:val="24"/>
        </w:rPr>
        <w:t>б) расходы текущего периода, например, по произведенному ремонту дорогостоящего оборудования. Для подобных расходов отражение по сч.97 является не более чем "сглаживанием" неравномерности за счет произвольного распределения значительной суммы расходов на несколько периодов.</w:t>
      </w:r>
    </w:p>
    <w:p>
      <w:pPr>
        <w:pStyle w:val="Style15"/>
        <w:suppressAutoHyphens w:val="true"/>
        <w:spacing w:lineRule="auto" w:line="360" w:before="0" w:after="0"/>
        <w:ind w:firstLine="709"/>
        <w:rPr>
          <w:color w:val="000000"/>
          <w:sz w:val="28"/>
          <w:szCs w:val="24"/>
        </w:rPr>
      </w:pPr>
      <w:r>
        <w:rPr>
          <w:color w:val="000000"/>
          <w:sz w:val="28"/>
          <w:szCs w:val="24"/>
        </w:rPr>
        <w:t>Отметим, что в Инструкции не упомянуты периодические или длящиеся расходы, такие как расходы на оформление лицензии на вид деятельности, оплата страховки, стоимость прав пользования программным обеспечением, переданных на ограниченный срок. Также из Инструкции исчезло упоминание об авансах по арендным платежам.</w:t>
      </w:r>
    </w:p>
    <w:p>
      <w:pPr>
        <w:pStyle w:val="Style15"/>
        <w:suppressAutoHyphens w:val="true"/>
        <w:spacing w:lineRule="auto" w:line="360" w:before="0" w:after="0"/>
        <w:ind w:firstLine="709"/>
        <w:rPr>
          <w:color w:val="000000"/>
          <w:sz w:val="28"/>
          <w:szCs w:val="24"/>
        </w:rPr>
      </w:pPr>
      <w:r>
        <w:rPr>
          <w:color w:val="000000"/>
          <w:sz w:val="28"/>
          <w:szCs w:val="24"/>
        </w:rPr>
        <w:t>В приведенном определении невыясненным остается характер связи расходов с будущими периодами. В каком случае расходы относятся к будущим периодам? Ответ на этом вопрос дан в п.19 ПБУ 10/99. В нем расходы, связанные с будущими доходами разделены на два вида:</w:t>
      </w:r>
    </w:p>
    <w:p>
      <w:pPr>
        <w:pStyle w:val="Style15"/>
        <w:suppressAutoHyphens w:val="true"/>
        <w:spacing w:lineRule="auto" w:line="360" w:before="0" w:after="0"/>
        <w:ind w:firstLine="709"/>
        <w:rPr/>
      </w:pPr>
      <w:r>
        <w:rPr>
          <w:bCs/>
          <w:iCs/>
          <w:color w:val="000000"/>
          <w:sz w:val="28"/>
          <w:szCs w:val="24"/>
        </w:rPr>
        <w:t>а) Расходы, прямо связанные с получением доходов в будущем.</w:t>
      </w:r>
      <w:r>
        <w:rPr>
          <w:color w:val="000000"/>
          <w:sz w:val="28"/>
          <w:szCs w:val="24"/>
        </w:rPr>
        <w:t xml:space="preserve"> Очевидно, что к ним можно отнести подготовительные расходы производственного характера.</w:t>
      </w:r>
    </w:p>
    <w:p>
      <w:pPr>
        <w:pStyle w:val="Style15"/>
        <w:suppressAutoHyphens w:val="true"/>
        <w:spacing w:lineRule="auto" w:line="360" w:before="0" w:after="0"/>
        <w:ind w:firstLine="709"/>
        <w:rPr>
          <w:color w:val="000000"/>
          <w:sz w:val="28"/>
          <w:szCs w:val="24"/>
        </w:rPr>
      </w:pPr>
      <w:r>
        <w:rPr>
          <w:bCs/>
          <w:iCs/>
          <w:color w:val="000000"/>
          <w:sz w:val="28"/>
          <w:szCs w:val="24"/>
        </w:rPr>
        <w:t>б)</w:t>
      </w:r>
      <w:r>
        <w:rPr>
          <w:color w:val="000000"/>
          <w:sz w:val="28"/>
          <w:szCs w:val="24"/>
        </w:rPr>
        <w:t xml:space="preserve"> </w:t>
      </w:r>
      <w:r>
        <w:rPr>
          <w:bCs/>
          <w:iCs/>
          <w:color w:val="000000"/>
          <w:sz w:val="28"/>
          <w:szCs w:val="24"/>
        </w:rPr>
        <w:t>Расходы, связанные с будущими доходами косвенно, нечетко.</w:t>
      </w:r>
    </w:p>
    <w:p>
      <w:pPr>
        <w:pStyle w:val="Style15"/>
        <w:suppressAutoHyphens w:val="true"/>
        <w:spacing w:lineRule="auto" w:line="360" w:before="0" w:after="0"/>
        <w:ind w:firstLine="709"/>
        <w:rPr>
          <w:color w:val="000000"/>
          <w:sz w:val="28"/>
          <w:szCs w:val="24"/>
        </w:rPr>
      </w:pPr>
      <w:r>
        <w:rPr>
          <w:color w:val="000000"/>
          <w:sz w:val="28"/>
          <w:szCs w:val="24"/>
        </w:rPr>
        <w:t>Согласно п.19 ПБУ 10/99 "Расходы организации", расходы признаются в отчете о прибылях и убытках с учетом связи между произведенными расходами и поступлениями (принцип соответствия доходов и расходов). Отсюда следует, что к расходам будущих периодов следует относить расходы, прямо обуславливающие доходы, которые поступят (могут поступить) в будущем. Как уже отмечалось, это – расходы подготовительного характера, непосредственно связанные с производством.</w:t>
      </w:r>
    </w:p>
    <w:p>
      <w:pPr>
        <w:pStyle w:val="Style15"/>
        <w:suppressAutoHyphens w:val="true"/>
        <w:spacing w:lineRule="auto" w:line="360" w:before="0" w:after="0"/>
        <w:ind w:firstLine="709"/>
        <w:rPr>
          <w:color w:val="000000"/>
          <w:sz w:val="28"/>
          <w:szCs w:val="24"/>
        </w:rPr>
      </w:pPr>
      <w:r>
        <w:rPr>
          <w:color w:val="000000"/>
          <w:sz w:val="28"/>
          <w:szCs w:val="24"/>
        </w:rPr>
        <w:t xml:space="preserve">Кроме того, согласно п.19 ПБУ 10/99, расходы </w:t>
      </w:r>
      <w:r>
        <w:rPr>
          <w:bCs/>
          <w:iCs/>
          <w:color w:val="000000"/>
          <w:sz w:val="28"/>
          <w:szCs w:val="24"/>
        </w:rPr>
        <w:t>могут быть обоснованно</w:t>
      </w:r>
      <w:r>
        <w:rPr>
          <w:color w:val="000000"/>
          <w:sz w:val="28"/>
          <w:szCs w:val="24"/>
        </w:rPr>
        <w:t xml:space="preserve"> </w:t>
      </w:r>
      <w:r>
        <w:rPr>
          <w:bCs/>
          <w:iCs/>
          <w:color w:val="000000"/>
          <w:sz w:val="28"/>
          <w:szCs w:val="24"/>
        </w:rPr>
        <w:t>распределены</w:t>
      </w:r>
      <w:r>
        <w:rPr>
          <w:color w:val="000000"/>
          <w:sz w:val="28"/>
          <w:szCs w:val="24"/>
        </w:rPr>
        <w:t xml:space="preserve"> между отчетными периодами, когда</w:t>
      </w:r>
    </w:p>
    <w:p>
      <w:pPr>
        <w:pStyle w:val="Style15"/>
        <w:suppressAutoHyphens w:val="true"/>
        <w:spacing w:lineRule="auto" w:line="360" w:before="0" w:after="0"/>
        <w:ind w:firstLine="709"/>
        <w:rPr>
          <w:iCs/>
          <w:color w:val="000000"/>
          <w:sz w:val="28"/>
          <w:szCs w:val="24"/>
        </w:rPr>
      </w:pPr>
      <w:r>
        <w:rPr>
          <w:iCs/>
          <w:color w:val="000000"/>
          <w:sz w:val="28"/>
          <w:szCs w:val="24"/>
        </w:rPr>
        <w:t>- расходы обусловливают получение доходов в течение нескольких отчетных периодов</w:t>
      </w:r>
    </w:p>
    <w:p>
      <w:pPr>
        <w:pStyle w:val="Style15"/>
        <w:suppressAutoHyphens w:val="true"/>
        <w:spacing w:lineRule="auto" w:line="360" w:before="0" w:after="0"/>
        <w:ind w:firstLine="709"/>
        <w:rPr>
          <w:iCs/>
          <w:color w:val="000000"/>
          <w:sz w:val="28"/>
          <w:szCs w:val="24"/>
        </w:rPr>
      </w:pPr>
      <w:r>
        <w:rPr>
          <w:iCs/>
          <w:color w:val="000000"/>
          <w:sz w:val="28"/>
          <w:szCs w:val="24"/>
        </w:rPr>
        <w:t>- когда связь между доходами и расходами не может быть определена четко или определяется косвенным путем.</w:t>
      </w:r>
    </w:p>
    <w:p>
      <w:pPr>
        <w:pStyle w:val="Style15"/>
        <w:suppressAutoHyphens w:val="true"/>
        <w:spacing w:lineRule="auto" w:line="360" w:before="0" w:after="0"/>
        <w:ind w:firstLine="709"/>
        <w:rPr>
          <w:color w:val="000000"/>
          <w:sz w:val="28"/>
          <w:szCs w:val="24"/>
        </w:rPr>
      </w:pPr>
      <w:r>
        <w:rPr>
          <w:color w:val="000000"/>
          <w:sz w:val="28"/>
          <w:szCs w:val="24"/>
        </w:rPr>
        <w:t xml:space="preserve">Таким образом, способ учета расходов, которые косвенно (непрямо) связаны с будущими доходами, зависит от профессионального суждения бухгалтера. Такие расходы </w:t>
      </w:r>
      <w:r>
        <w:rPr>
          <w:bCs/>
          <w:iCs/>
          <w:color w:val="000000"/>
          <w:sz w:val="28"/>
          <w:szCs w:val="24"/>
        </w:rPr>
        <w:t>могут</w:t>
      </w:r>
      <w:r>
        <w:rPr>
          <w:bCs/>
          <w:color w:val="000000"/>
          <w:sz w:val="28"/>
          <w:szCs w:val="24"/>
        </w:rPr>
        <w:t xml:space="preserve"> </w:t>
      </w:r>
      <w:r>
        <w:rPr>
          <w:color w:val="000000"/>
          <w:sz w:val="28"/>
          <w:szCs w:val="24"/>
        </w:rPr>
        <w:t>быть распределены, но только при наличии убедительного обоснования их связи с получением доходов в будущем. Если связь произведенных расходов с будущими доходами убедительно не обоснована, произведенные расходы следует учитывать как расходы текущего периода без распределения.</w:t>
      </w:r>
    </w:p>
    <w:p>
      <w:pPr>
        <w:pStyle w:val="Style15"/>
        <w:suppressAutoHyphens w:val="true"/>
        <w:spacing w:lineRule="auto" w:line="360" w:before="0" w:after="0"/>
        <w:ind w:firstLine="709"/>
        <w:rPr>
          <w:color w:val="000000"/>
          <w:sz w:val="28"/>
          <w:szCs w:val="24"/>
        </w:rPr>
      </w:pPr>
      <w:r>
        <w:rPr>
          <w:color w:val="000000"/>
          <w:sz w:val="28"/>
          <w:szCs w:val="24"/>
        </w:rPr>
        <w:t>Согласно п.94 Методических указаний по бухгалтерскому учету МПЗ (утв. приказом Минфина РФ от 28.12.01 № 119н), стоимость материалов, отпущенных на производство, но относящихся к будущим отчетным периодам (подготовительные работы в сезонных производствах, горно-подготовительные работы, освоение новых предприятий, производств, цехов и агрегатов (пусковые расходы), на подготовку и освоение производства новых видов продукции и новых технологий, рекультивация земель), зачисляется на счет учета расходов будущих периодов. На этот счет стоимость отпущенных материалов может относиться и в других случаях, когда возникает необходимость распределения затрат на ряд отчетных периодов.</w:t>
      </w:r>
    </w:p>
    <w:p>
      <w:pPr>
        <w:pStyle w:val="Style15"/>
        <w:suppressAutoHyphens w:val="true"/>
        <w:spacing w:lineRule="auto" w:line="360" w:before="0" w:after="0"/>
        <w:ind w:firstLine="709"/>
        <w:rPr>
          <w:color w:val="000000"/>
          <w:sz w:val="28"/>
          <w:szCs w:val="24"/>
        </w:rPr>
      </w:pPr>
      <w:r>
        <w:rPr>
          <w:color w:val="000000"/>
          <w:sz w:val="28"/>
          <w:szCs w:val="24"/>
        </w:rPr>
        <w:t>Согласно п.26 ПБУ 14/2000 "Учет нематериальных активов" ПБУ 14/2000 (утв. приказом Минфина РФ от 16 октября 2000 г. № 91н),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пользователем как расходы будущих периодов и подлежат списанию в течение срока действия договора.</w:t>
      </w:r>
    </w:p>
    <w:p>
      <w:pPr>
        <w:pStyle w:val="Style15"/>
        <w:suppressAutoHyphens w:val="true"/>
        <w:spacing w:lineRule="auto" w:line="360" w:before="0" w:after="0"/>
        <w:ind w:firstLine="709"/>
        <w:rPr/>
      </w:pPr>
      <w:r>
        <w:rPr>
          <w:color w:val="000000"/>
          <w:sz w:val="28"/>
          <w:szCs w:val="24"/>
        </w:rPr>
        <w:t>В соответствии с п.12 ПБУ 2/94 "Учет договоров (контрактов) на капитальное строительство", утвержденного Приказом Минфина РФ от 20.12.94 № 167, расходы подрядчика, связанные с получением (заключением) договоров на строительство, которые могут быть отдельно выделены, и существует уверенность в том, что договор будет заключен, могут относиться к данному договору и до его заключения учитываться как расходы будущих периодов.</w:t>
      </w:r>
    </w:p>
    <w:p>
      <w:pPr>
        <w:pStyle w:val="Style15"/>
        <w:suppressAutoHyphens w:val="true"/>
        <w:spacing w:lineRule="auto" w:line="360" w:before="0" w:after="0"/>
        <w:ind w:firstLine="709"/>
        <w:rPr>
          <w:color w:val="000000"/>
          <w:sz w:val="28"/>
          <w:szCs w:val="24"/>
        </w:rPr>
      </w:pPr>
      <w:r>
        <w:rPr>
          <w:color w:val="000000"/>
          <w:sz w:val="28"/>
          <w:szCs w:val="24"/>
        </w:rPr>
        <w:t>В соответствии с п. 11 ПБУ 17/02 "Учет расходов на научно-исследовательские, опытно-конструкторские и технологические работы" (утвержденного приказом Минфина РФ от 19.11.02 № 115н), списание расходов по каждой выполненной научно-исследовательской, опытно-конструкторской, технологической работе производится одним из следующих способов:</w:t>
      </w:r>
    </w:p>
    <w:p>
      <w:pPr>
        <w:pStyle w:val="Style15"/>
        <w:suppressAutoHyphens w:val="true"/>
        <w:spacing w:lineRule="auto" w:line="360" w:before="0" w:after="0"/>
        <w:ind w:firstLine="709"/>
        <w:rPr>
          <w:color w:val="000000"/>
          <w:sz w:val="28"/>
          <w:szCs w:val="24"/>
        </w:rPr>
      </w:pPr>
      <w:r>
        <w:rPr>
          <w:color w:val="000000"/>
          <w:sz w:val="28"/>
          <w:szCs w:val="24"/>
        </w:rPr>
        <w:t>-линейный способ;</w:t>
      </w:r>
    </w:p>
    <w:p>
      <w:pPr>
        <w:pStyle w:val="Style15"/>
        <w:suppressAutoHyphens w:val="true"/>
        <w:spacing w:lineRule="auto" w:line="360" w:before="0" w:after="0"/>
        <w:ind w:firstLine="709"/>
        <w:rPr>
          <w:color w:val="000000"/>
          <w:sz w:val="28"/>
          <w:szCs w:val="24"/>
        </w:rPr>
      </w:pPr>
      <w:r>
        <w:rPr>
          <w:color w:val="000000"/>
          <w:sz w:val="28"/>
          <w:szCs w:val="24"/>
        </w:rPr>
        <w:t>-способ списания расходов пропорционально объему продукции (работ, услуг).</w:t>
      </w:r>
    </w:p>
    <w:p>
      <w:pPr>
        <w:pStyle w:val="Style15"/>
        <w:suppressAutoHyphens w:val="true"/>
        <w:spacing w:lineRule="auto" w:line="360" w:before="0" w:after="0"/>
        <w:ind w:firstLine="709"/>
        <w:rPr>
          <w:color w:val="000000"/>
          <w:sz w:val="28"/>
          <w:szCs w:val="24"/>
        </w:rPr>
      </w:pPr>
      <w:r>
        <w:rPr>
          <w:color w:val="000000"/>
          <w:sz w:val="28"/>
          <w:szCs w:val="24"/>
        </w:rPr>
        <w:t>Срок списания расходов по научно-исследовательским, опытно-конструкторским и технологическим работам определяется организацией самостоятельно исходя из ожидаемого срока использования полученных результатов научно-исследовательских, опытно-конструкторских и технологических работ, в течение которого организация может получать экономические выгоды (доход), но не более 5 лет. При этом указанный срок полезного использования не может превышать срок деятельности организации.</w:t>
      </w:r>
    </w:p>
    <w:p>
      <w:pPr>
        <w:pStyle w:val="Style15"/>
        <w:suppressAutoHyphens w:val="true"/>
        <w:spacing w:lineRule="auto" w:line="360" w:before="0" w:after="0"/>
        <w:ind w:firstLine="709"/>
        <w:rPr>
          <w:color w:val="000000"/>
          <w:sz w:val="28"/>
          <w:szCs w:val="24"/>
        </w:rPr>
      </w:pPr>
      <w:r>
        <w:rPr>
          <w:color w:val="000000"/>
          <w:sz w:val="28"/>
          <w:szCs w:val="24"/>
        </w:rPr>
        <w:t>Согласно пп.18 и 19 ПБУ 15/01 "Учет займов и кредитов и затрат по их обслуживанию" (утв. приказом Минфина РФ от 2 августа 2001 г. № 60н), 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их предварительно учитывать как расходы будущих периодов. Аналогично, 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w:t>
      </w:r>
    </w:p>
    <w:p>
      <w:pPr>
        <w:pStyle w:val="Style15"/>
        <w:suppressAutoHyphens w:val="true"/>
        <w:spacing w:lineRule="auto" w:line="360" w:before="0" w:after="0"/>
        <w:ind w:firstLine="709"/>
        <w:rPr>
          <w:color w:val="000000"/>
          <w:sz w:val="28"/>
          <w:szCs w:val="24"/>
        </w:rPr>
      </w:pPr>
      <w:r>
        <w:rPr>
          <w:color w:val="000000"/>
          <w:sz w:val="28"/>
          <w:szCs w:val="24"/>
        </w:rPr>
        <w:t>В Письме ДНП Минфина РФ от 20.04.2000 № 04-02-05/6, было высказано мнение, что плата за обременение прав на недвижимое имущество может быть включена в финансовые результаты организации как единовременно, так и путем отнесения таких затрат на счет "Расходы будущих периодов" и списания их в последующем в соответствии с принятой организацией учетной политикой в течение срока действия договора аренды недвижимого имущества. Вместе с тем, если предметом договора выступает аренда земли, плату за обременение прав на недвижимое имущество следует относить на финансовые результаты единовременно, учитывая, что такие договоры заключаются на длительный срок (как правило, 49 лет).</w:t>
      </w:r>
    </w:p>
    <w:p>
      <w:pPr>
        <w:pStyle w:val="Style15"/>
        <w:suppressAutoHyphens w:val="true"/>
        <w:spacing w:lineRule="auto" w:line="360" w:before="0" w:after="0"/>
        <w:ind w:firstLine="709"/>
        <w:rPr>
          <w:color w:val="000000"/>
          <w:sz w:val="28"/>
          <w:szCs w:val="24"/>
        </w:rPr>
      </w:pPr>
      <w:r>
        <w:rPr>
          <w:color w:val="000000"/>
          <w:sz w:val="28"/>
          <w:szCs w:val="24"/>
        </w:rPr>
        <w:t>В соответствии с п.12 Приказа Минфина РФ от 17.02.97 № 15 "Об отражении в бухгалтерском учете операций по договору лизинга", в случае осуществления выкупа до истечения срока договора лизинга досрочно начисленные платежи относятся в дебет счета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Нераспределенная прибыль (непокрытый убыток)") в корреспонденции со сч.76 "Расчеты с разными дебиторами и кредиторами", субсчет "Задолженность по лизинговым платежам".</w:t>
      </w:r>
    </w:p>
    <w:p>
      <w:pPr>
        <w:pStyle w:val="Style15"/>
        <w:suppressAutoHyphens w:val="true"/>
        <w:spacing w:lineRule="auto" w:line="360" w:before="0" w:after="0"/>
        <w:ind w:firstLine="709"/>
        <w:rPr>
          <w:color w:val="000000"/>
          <w:sz w:val="28"/>
          <w:szCs w:val="24"/>
        </w:rPr>
      </w:pPr>
      <w:r>
        <w:rPr>
          <w:color w:val="000000"/>
          <w:sz w:val="28"/>
          <w:szCs w:val="24"/>
        </w:rPr>
        <w:t>Если по условиям договора лизинга лизинговое имущество учитывается на балансе лизингополучателя, то досрочно перечисленные платежи относятся либо в дебет счета "Расходы будущих периодов", либо в случае принятия лизингополучателем решения об использовании собственных источников - в дебет счетов учета собственных источников организации в корреспонденции со счетом 02 "Износ основных средств". Одновременно указанная сумма учитывается по дебету счета 76 "Расчеты с разными дебиторами и кредиторами", субсчет "Задолженность по лизинговым платежам" в корреспонденции со счетом 76 "Расчеты с разными дебиторами и кредиторами", субсчет "Арендные обязательства".</w:t>
      </w:r>
    </w:p>
    <w:p>
      <w:pPr>
        <w:pStyle w:val="Style15"/>
        <w:suppressAutoHyphens w:val="true"/>
        <w:spacing w:lineRule="auto" w:line="360" w:before="0" w:after="0"/>
        <w:ind w:firstLine="709"/>
        <w:rPr>
          <w:color w:val="000000"/>
          <w:sz w:val="28"/>
          <w:szCs w:val="24"/>
        </w:rPr>
      </w:pPr>
      <w:r>
        <w:rPr>
          <w:color w:val="000000"/>
          <w:sz w:val="28"/>
          <w:szCs w:val="24"/>
        </w:rPr>
        <w:t>Остатки по счету 97 отражаются в балансе как актив организации. Активом обычно признаются ресурсы, контролируемые организацией, способные приносить экономические выгоды в будущем (см. Принципы подготовки и представления финансовой отчетности, разработанные МКСФО) .</w:t>
      </w:r>
    </w:p>
    <w:p>
      <w:pPr>
        <w:pStyle w:val="Style15"/>
        <w:suppressAutoHyphens w:val="true"/>
        <w:spacing w:lineRule="auto" w:line="360" w:before="0" w:after="0"/>
        <w:ind w:firstLine="709"/>
        <w:rPr>
          <w:color w:val="000000"/>
          <w:sz w:val="28"/>
          <w:szCs w:val="24"/>
        </w:rPr>
      </w:pPr>
      <w:r>
        <w:rPr>
          <w:color w:val="000000"/>
          <w:sz w:val="28"/>
          <w:szCs w:val="24"/>
        </w:rPr>
        <w:t>Объективный критерий "способности приносить выгоды" (а также обусловленности доходов расходами) приведен в Концепции бухгалтерского учета в рыночной экономике России (одобрена Методологическим советом по бухгалтерскому учету при Минфине РФ 29.12.97). Концепция не является нормативным документом, однако в ней сформулированы общие принципы бухгалтерского учета, применяемые в странах с рыночной экономикой.</w:t>
      </w:r>
    </w:p>
    <w:p>
      <w:pPr>
        <w:pStyle w:val="Style15"/>
        <w:suppressAutoHyphens w:val="true"/>
        <w:spacing w:lineRule="auto" w:line="360" w:before="0" w:after="0"/>
        <w:ind w:firstLine="709"/>
        <w:rPr>
          <w:color w:val="000000"/>
          <w:sz w:val="28"/>
          <w:szCs w:val="24"/>
        </w:rPr>
      </w:pPr>
      <w:r>
        <w:rPr>
          <w:bCs/>
          <w:iCs/>
          <w:color w:val="000000"/>
          <w:sz w:val="28"/>
          <w:szCs w:val="24"/>
        </w:rPr>
        <w:t>Считается, что объект имущества принесет в будущем экономические выгоды организации, когда он может быть:</w:t>
      </w:r>
    </w:p>
    <w:p>
      <w:pPr>
        <w:pStyle w:val="Style15"/>
        <w:suppressAutoHyphens w:val="true"/>
        <w:spacing w:lineRule="auto" w:line="360" w:before="0" w:after="0"/>
        <w:ind w:firstLine="709"/>
        <w:rPr>
          <w:color w:val="000000"/>
          <w:sz w:val="28"/>
          <w:szCs w:val="24"/>
        </w:rPr>
      </w:pPr>
      <w:r>
        <w:rPr>
          <w:bCs/>
          <w:iCs/>
          <w:color w:val="000000"/>
          <w:sz w:val="28"/>
          <w:szCs w:val="24"/>
        </w:rPr>
        <w:t>а) использован обособленно или в сочетании с другим объектом в процессе производства продукции, работ, услуг, предназначенных для продажи;</w:t>
      </w:r>
    </w:p>
    <w:p>
      <w:pPr>
        <w:pStyle w:val="Style15"/>
        <w:suppressAutoHyphens w:val="true"/>
        <w:spacing w:lineRule="auto" w:line="360" w:before="0" w:after="0"/>
        <w:ind w:firstLine="709"/>
        <w:rPr>
          <w:color w:val="000000"/>
          <w:sz w:val="28"/>
          <w:szCs w:val="24"/>
        </w:rPr>
      </w:pPr>
      <w:r>
        <w:rPr>
          <w:bCs/>
          <w:iCs/>
          <w:color w:val="000000"/>
          <w:sz w:val="28"/>
          <w:szCs w:val="24"/>
        </w:rPr>
        <w:t>б) обменен на другой объект имущества;</w:t>
      </w:r>
    </w:p>
    <w:p>
      <w:pPr>
        <w:pStyle w:val="Style15"/>
        <w:suppressAutoHyphens w:val="true"/>
        <w:spacing w:lineRule="auto" w:line="360" w:before="0" w:after="0"/>
        <w:ind w:firstLine="709"/>
        <w:rPr>
          <w:color w:val="000000"/>
          <w:sz w:val="28"/>
          <w:szCs w:val="24"/>
        </w:rPr>
      </w:pPr>
      <w:r>
        <w:rPr>
          <w:bCs/>
          <w:iCs/>
          <w:color w:val="000000"/>
          <w:sz w:val="28"/>
          <w:szCs w:val="24"/>
        </w:rPr>
        <w:t>в) использован для погашения кредиторской задолженности;</w:t>
      </w:r>
    </w:p>
    <w:p>
      <w:pPr>
        <w:pStyle w:val="Style15"/>
        <w:suppressAutoHyphens w:val="true"/>
        <w:spacing w:lineRule="auto" w:line="360" w:before="0" w:after="0"/>
        <w:ind w:firstLine="709"/>
        <w:rPr>
          <w:color w:val="000000"/>
          <w:sz w:val="28"/>
          <w:szCs w:val="24"/>
        </w:rPr>
      </w:pPr>
      <w:r>
        <w:rPr>
          <w:bCs/>
          <w:iCs/>
          <w:color w:val="000000"/>
          <w:sz w:val="28"/>
          <w:szCs w:val="24"/>
        </w:rPr>
        <w:t>г) распределен между собственниками организации.</w:t>
      </w:r>
    </w:p>
    <w:p>
      <w:pPr>
        <w:pStyle w:val="Style15"/>
        <w:suppressAutoHyphens w:val="true"/>
        <w:spacing w:lineRule="auto" w:line="360" w:before="0" w:after="0"/>
        <w:ind w:firstLine="709"/>
        <w:rPr>
          <w:color w:val="000000"/>
          <w:sz w:val="28"/>
          <w:szCs w:val="24"/>
        </w:rPr>
      </w:pPr>
      <w:r>
        <w:rPr>
          <w:color w:val="000000"/>
          <w:sz w:val="28"/>
          <w:szCs w:val="24"/>
        </w:rPr>
        <w:t>Очевидно, "активы", сформированные из "сглаживаемых" расходов, не удовлетворяют ни одному из перечисленных условий. Учет "сглаживаемых" расходов на счете 97 приводит к появлению в балансе фиктивных активов и к искажению структуры баланса, что отрицательно сказывается на достоверности бухгалтерской отчетности. Кроме того, такой способ учета противоречит требованию осмотрительности (п.7 ПБУ 1/98 "Учетная политика организации"), согласно которому при формировании информации в бухгалтерском учете следует придерживаться определенной осмотрительности в суждениях и оценках таким образом, чтобы активы и доходы не были завышены, а обязательства и расходы не были занижены.</w:t>
      </w:r>
    </w:p>
    <w:p>
      <w:pPr>
        <w:pStyle w:val="Style15"/>
        <w:suppressAutoHyphens w:val="true"/>
        <w:spacing w:lineRule="auto" w:line="360" w:before="0" w:after="0"/>
        <w:ind w:firstLine="709"/>
        <w:rPr>
          <w:color w:val="000000"/>
          <w:sz w:val="28"/>
          <w:szCs w:val="24"/>
        </w:rPr>
      </w:pPr>
      <w:r>
        <w:rPr>
          <w:color w:val="000000"/>
          <w:sz w:val="28"/>
          <w:szCs w:val="24"/>
        </w:rPr>
        <w:t>Использование счета 97 допустимо для сглаживания крупных периодических текущих расходов, таких как плановые ремонты оборудования, стоимость некоторых лицензий, т.е. расходов с известным сроком погашения и являющихся неотъемлемой частью нормального производственного процесса. Отражение подобных расходов в полном объеме в текущем периоде может привести к неверным выводам об ухудшении финансового состояния организации при сравнении финансовых результатов текущего периода с результатами предыдущих периодов.</w:t>
      </w:r>
    </w:p>
    <w:p>
      <w:pPr>
        <w:pStyle w:val="Style15"/>
        <w:suppressAutoHyphens w:val="true"/>
        <w:spacing w:lineRule="auto" w:line="360" w:before="0" w:after="0"/>
        <w:ind w:firstLine="709"/>
        <w:rPr>
          <w:color w:val="000000"/>
          <w:sz w:val="28"/>
          <w:szCs w:val="24"/>
        </w:rPr>
      </w:pPr>
      <w:r>
        <w:rPr>
          <w:color w:val="000000"/>
          <w:sz w:val="28"/>
          <w:szCs w:val="24"/>
        </w:rPr>
        <w:t>Однако более приемлемым для достоверности отчетности было бы предварительное формирование резервов под упомянутые расходы и списание их за счет резервов. Именно такой подход соответствует требованию осмотрительности.</w:t>
      </w:r>
    </w:p>
    <w:p>
      <w:pPr>
        <w:pStyle w:val="Style15"/>
        <w:suppressAutoHyphens w:val="true"/>
        <w:spacing w:lineRule="auto" w:line="360" w:before="0" w:after="0"/>
        <w:ind w:firstLine="709"/>
        <w:rPr>
          <w:color w:val="000000"/>
          <w:sz w:val="28"/>
          <w:szCs w:val="24"/>
        </w:rPr>
      </w:pPr>
      <w:r>
        <w:rPr>
          <w:color w:val="000000"/>
          <w:sz w:val="28"/>
          <w:szCs w:val="24"/>
        </w:rPr>
        <w:t>В любом случае крупные "внезапные" расходы или расходы с неопределенным сроком погашения не следует учитывать в составе расходов будущих периодов, так же как и незначительные периодические расходы. Нерационально (даже для малого предприятия) списывать в течение 5 лет оплату в сумме 1300 руб. за лицензию на право деятельности.</w:t>
      </w:r>
    </w:p>
    <w:p>
      <w:pPr>
        <w:pStyle w:val="Style15"/>
        <w:suppressAutoHyphens w:val="true"/>
        <w:spacing w:lineRule="auto" w:line="360" w:before="0" w:after="0"/>
        <w:ind w:firstLine="709"/>
        <w:rPr>
          <w:color w:val="000000"/>
          <w:sz w:val="28"/>
          <w:szCs w:val="24"/>
        </w:rPr>
      </w:pPr>
      <w:r>
        <w:rPr>
          <w:color w:val="000000"/>
          <w:sz w:val="28"/>
          <w:szCs w:val="24"/>
        </w:rPr>
        <w:t>Учет доходов, полученных в счет будущих периодов 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п.81 Положения по ведению бухгалтерского учета и бухгалтерской отчетности в Российской Федерации).</w:t>
      </w:r>
    </w:p>
    <w:p>
      <w:pPr>
        <w:pStyle w:val="Style15"/>
        <w:suppressAutoHyphens w:val="true"/>
        <w:spacing w:lineRule="auto" w:line="360" w:before="0" w:after="0"/>
        <w:ind w:firstLine="709"/>
        <w:rPr>
          <w:color w:val="000000"/>
          <w:sz w:val="28"/>
          <w:szCs w:val="24"/>
        </w:rPr>
      </w:pPr>
      <w:r>
        <w:rPr>
          <w:color w:val="000000"/>
          <w:sz w:val="28"/>
          <w:szCs w:val="24"/>
        </w:rPr>
        <w:t>К доходам будущих периодов относятся предстоящие поступления задолженности по недостачам, выявленным в отчетном периоде за прошлые годы; разницы между суммой, подлежащей взысканию с виновных лиц, и стоимостью ценностей, принятой к бухгалтерскому учету при выявлении недостачи и порчи (План счетов бухгалтерского учета финансово-хозяйственной деятельности организаций, утвержденный приказом Минфина России от 31.10.2000 N 94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3 Инвентаризация и документальное оформление списания расходов будущих периодов</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п.27 Положения по ведению бухгалтерского учета перед составлением годовой бухгалтерской отчетности проведение инвентаризации имущества и обязательств обязательно (кроме имущества, инвентаризация которого проводилась не ранее 1 октября отчетного года). Инвентаризация сумм, числящихся на счете расходов будущих периодов, осуществляется в порядке, установленном Методическими указаниями по инвентаризации имущества и финансовых обязательств (приказ Минфина России от 13 июня 1995 г. N 49), а также на основании порядка, утвержденного организацией в приказе об учетной политике. Инвентаризационная комиссия, назначенная приказом по организации, по документам устанавливает сумму, подлежащую отражению на счете расходов будущих периодов и отнесению на издержки производства и обращения (либо на соответствующие источники средств организации) в течение документально обоснованного срока согласно имеющимся у организации документам, расчетам и учетной политике. Результаты инвентаризации фиксируются в форме N ИНВ-11 "Акт инвентаризации расходов будущих периодов", установленной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Данный акт оформляется в двух экземплярах. Один экземпляр передается в бухгалтерию для занесения его результатов в сличительную ведомость в соответствии со сроками, установленными в приказе о проведении инвентаризации; другой экземпляр остается у сотрудника организации, курирующего исполнение документов, согласно которым возникли данные расходы будущих периодов.</w:t>
      </w:r>
    </w:p>
    <w:p>
      <w:pPr>
        <w:pStyle w:val="Style15"/>
        <w:suppressAutoHyphens w:val="true"/>
        <w:spacing w:lineRule="auto" w:line="360" w:before="0" w:after="0"/>
        <w:ind w:firstLine="709"/>
        <w:rPr>
          <w:color w:val="000000"/>
          <w:sz w:val="28"/>
          <w:szCs w:val="24"/>
        </w:rPr>
      </w:pPr>
      <w:r>
        <w:rPr>
          <w:bCs/>
          <w:color w:val="000000"/>
          <w:sz w:val="28"/>
          <w:szCs w:val="24"/>
        </w:rPr>
        <w:t>Пример 3</w:t>
      </w:r>
    </w:p>
    <w:p>
      <w:pPr>
        <w:pStyle w:val="Style15"/>
        <w:suppressAutoHyphens w:val="true"/>
        <w:spacing w:lineRule="auto" w:line="360" w:before="0" w:after="0"/>
        <w:ind w:firstLine="709"/>
        <w:rPr>
          <w:color w:val="000000"/>
          <w:sz w:val="28"/>
          <w:szCs w:val="24"/>
        </w:rPr>
      </w:pPr>
      <w:r>
        <w:rPr>
          <w:color w:val="000000"/>
          <w:sz w:val="28"/>
          <w:szCs w:val="24"/>
        </w:rPr>
        <w:t>По результатам инвентаризации в магазине выявлена недостача товаров по продажным ценам на сумму 100 000 руб. Торговая наценка – 10 000 руб. Материально ответственное лицо признало факт недостачи и дало согласие ее погасить. Деньги в погашение задолженности по недостаче внесены в кассу.</w:t>
      </w:r>
    </w:p>
    <w:p>
      <w:pPr>
        <w:pStyle w:val="Style15"/>
        <w:suppressAutoHyphens w:val="true"/>
        <w:spacing w:lineRule="auto" w:line="360" w:before="0" w:after="0"/>
        <w:ind w:firstLine="709"/>
        <w:rPr>
          <w:color w:val="000000"/>
          <w:sz w:val="28"/>
          <w:szCs w:val="24"/>
        </w:rPr>
      </w:pPr>
      <w:r>
        <w:rPr>
          <w:color w:val="000000"/>
          <w:sz w:val="28"/>
          <w:szCs w:val="24"/>
        </w:rPr>
        <w:t>В бухгалтерском учете будут сделаны следующие проводки:</w:t>
      </w:r>
    </w:p>
    <w:p>
      <w:pPr>
        <w:pStyle w:val="Style15"/>
        <w:suppressAutoHyphens w:val="true"/>
        <w:spacing w:lineRule="auto" w:line="360" w:before="0" w:after="0"/>
        <w:ind w:firstLine="709"/>
        <w:rPr>
          <w:color w:val="000000"/>
          <w:sz w:val="28"/>
          <w:szCs w:val="24"/>
        </w:rPr>
      </w:pPr>
      <w:r>
        <w:rPr>
          <w:bCs/>
          <w:color w:val="000000"/>
          <w:sz w:val="28"/>
          <w:szCs w:val="24"/>
        </w:rPr>
        <w:t>Дебет 94</w:t>
        <w:tab/>
        <w:t>Кредит 41</w:t>
      </w:r>
      <w:r>
        <w:rPr>
          <w:color w:val="000000"/>
          <w:sz w:val="28"/>
          <w:szCs w:val="24"/>
        </w:rPr>
        <w:tab/>
        <w:tab/>
        <w:t>90 000 руб. – списана недостача товаров;</w:t>
      </w:r>
    </w:p>
    <w:p>
      <w:pPr>
        <w:pStyle w:val="Style15"/>
        <w:suppressAutoHyphens w:val="true"/>
        <w:spacing w:lineRule="auto" w:line="360" w:before="0" w:after="0"/>
        <w:ind w:firstLine="709"/>
        <w:rPr/>
      </w:pPr>
      <w:r>
        <w:rPr>
          <w:bCs/>
          <w:color w:val="000000"/>
          <w:sz w:val="28"/>
          <w:szCs w:val="24"/>
        </w:rPr>
        <w:t>Дебет 41</w:t>
        <w:tab/>
        <w:t>Кредит 42</w:t>
      </w:r>
      <w:r>
        <w:rPr>
          <w:color w:val="000000"/>
          <w:sz w:val="28"/>
          <w:szCs w:val="24"/>
        </w:rPr>
        <w:tab/>
        <w:tab/>
        <w:t>10 000 руб. – сторнирована торговая наценка;</w:t>
      </w:r>
    </w:p>
    <w:p>
      <w:pPr>
        <w:pStyle w:val="Style15"/>
        <w:suppressAutoHyphens w:val="true"/>
        <w:spacing w:lineRule="auto" w:line="360" w:before="0" w:after="0"/>
        <w:ind w:firstLine="709"/>
        <w:rPr/>
      </w:pPr>
      <w:r>
        <w:rPr>
          <w:bCs/>
          <w:color w:val="000000"/>
          <w:sz w:val="28"/>
          <w:szCs w:val="24"/>
        </w:rPr>
        <w:t>Дебет 73-2</w:t>
        <w:tab/>
        <w:t>Кредит 94</w:t>
      </w:r>
      <w:r>
        <w:rPr>
          <w:color w:val="000000"/>
          <w:sz w:val="28"/>
          <w:szCs w:val="24"/>
        </w:rPr>
        <w:tab/>
        <w:tab/>
        <w:t>90 000 руб. – на сумму недостачи, подлежащей взысканию с виновного лица;</w:t>
      </w:r>
    </w:p>
    <w:p>
      <w:pPr>
        <w:pStyle w:val="Style15"/>
        <w:suppressAutoHyphens w:val="true"/>
        <w:spacing w:lineRule="auto" w:line="360" w:before="0" w:after="0"/>
        <w:ind w:firstLine="709"/>
        <w:rPr>
          <w:color w:val="000000"/>
          <w:sz w:val="28"/>
          <w:szCs w:val="24"/>
        </w:rPr>
      </w:pPr>
      <w:r>
        <w:rPr>
          <w:bCs/>
          <w:color w:val="000000"/>
          <w:sz w:val="28"/>
          <w:szCs w:val="24"/>
        </w:rPr>
        <w:t>Дебет 73-2</w:t>
        <w:tab/>
        <w:t>Кредит 98-4</w:t>
        <w:tab/>
      </w:r>
      <w:r>
        <w:rPr>
          <w:color w:val="000000"/>
          <w:sz w:val="28"/>
          <w:szCs w:val="24"/>
        </w:rPr>
        <w:t>10 000 руб. – на разницу между продажной ценой и фактической себестоимостью недостающих товаров;</w:t>
      </w:r>
    </w:p>
    <w:p>
      <w:pPr>
        <w:pStyle w:val="Style15"/>
        <w:suppressAutoHyphens w:val="true"/>
        <w:spacing w:lineRule="auto" w:line="360" w:before="0" w:after="0"/>
        <w:ind w:firstLine="709"/>
        <w:rPr>
          <w:bCs/>
          <w:color w:val="000000"/>
          <w:sz w:val="28"/>
          <w:szCs w:val="24"/>
        </w:rPr>
      </w:pPr>
      <w:r>
        <w:rPr>
          <w:bCs/>
          <w:color w:val="000000"/>
          <w:sz w:val="28"/>
          <w:szCs w:val="24"/>
        </w:rPr>
        <w:t>Дебет 50</w:t>
        <w:tab/>
        <w:t>Кредит 73-2</w:t>
        <w:tab/>
      </w:r>
      <w:r>
        <w:rPr>
          <w:color w:val="000000"/>
          <w:sz w:val="28"/>
          <w:szCs w:val="24"/>
        </w:rPr>
        <w:t>100 000 руб. – внесена в кассу сумма в возмещение ущерба;</w:t>
      </w:r>
    </w:p>
    <w:p>
      <w:pPr>
        <w:pStyle w:val="Style15"/>
        <w:suppressAutoHyphens w:val="true"/>
        <w:spacing w:lineRule="auto" w:line="360" w:before="0" w:after="0"/>
        <w:ind w:firstLine="709"/>
        <w:rPr/>
      </w:pPr>
      <w:r>
        <w:rPr>
          <w:bCs/>
          <w:color w:val="000000"/>
          <w:sz w:val="28"/>
          <w:szCs w:val="24"/>
        </w:rPr>
        <w:t>Дебет 98-4</w:t>
        <w:tab/>
        <w:t>Кредит 91-1</w:t>
        <w:tab/>
      </w:r>
      <w:r>
        <w:rPr>
          <w:color w:val="000000"/>
          <w:sz w:val="28"/>
          <w:szCs w:val="24"/>
        </w:rPr>
        <w:t>10 000 руб. – отражен доход в виде разницы между взысканной суммой и фактической стоимостью недостающих ценностей.</w:t>
      </w:r>
    </w:p>
    <w:p>
      <w:pPr>
        <w:pStyle w:val="Style15"/>
        <w:suppressAutoHyphens w:val="true"/>
        <w:spacing w:lineRule="auto" w:line="360" w:before="0" w:after="0"/>
        <w:ind w:firstLine="709"/>
        <w:rPr>
          <w:color w:val="000000"/>
          <w:sz w:val="28"/>
          <w:szCs w:val="24"/>
        </w:rPr>
      </w:pPr>
      <w:r>
        <w:rPr>
          <w:color w:val="000000"/>
          <w:sz w:val="28"/>
          <w:szCs w:val="24"/>
        </w:rPr>
        <w:t>В данном случае доходом будущих периодов признается не вся недостача – 100 000 руб., а только потенциальная прибыль, которая была заложена в недостающих товарах. Недостача составила 100 000 руб., и материально ответственное лицо согласно ее оплатить. Однако 90 000 руб. организация заплатила за данные товары поставщику, но если бы эти товары были проданы, торговая организация получила бы 10 000 руб. прибыли. Поэтому, при сложившихся обстоятельствах доход будущих периодов составляет 10 000 ру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определения расходов будущих периодов следует, что порядок их списания должен быть установлен распорядительным документом организации. Принятые способы определения такого порядка следует отразить в учетной политике организации. Если применяется способ списания произведенных расходов, относящихся к будущим периодам, не оговоренный в учетной политике, необходимо принять соответствующий распорядительный документ (например, приказ по организации за подписью руководи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висимо от сложившейся ситуации для документального подтверждения суммы списания (кредит счета "Расходы будущих периодов") должен быть составлен бухгалтерский документ. Такой документ должен иметь обязательные реквизиты: дату составления; основание составления; корреспондирующий счет, на который будет производиться списание; период, на который распределяются расходы; суммы списания по отдельным месяцам установленного периода; должность и подпись лица, составившего докумен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нтетический учет расходов будущих периодов осуществляется с применением следующих записей на счетах бухгалтерского учета: дебет счета 97 "Расходы будущих периодов" кредит счетов учета материально-производственных запасов и производственных затрат (10, 13, 23, 25, 26 и т.д.) - на сумму фактически произведенных расходов; дебет счета 20, 23, 25, 26 и т.д. кредит счета 97 - на сумму ранее произведенных расходов, относимых на себестоимость продукции (работ, услуг) в данном отчетном периоде. Д-т сч.97 К-т сч.60, 71, 76 и др. - отражены суммы расходов, произведенные в текущем периоде, но относящихся к будущим периодам Д-т сч.20, 26, 44 и др. К-т сч.97 - списаны расходы будущих периодов в отчетном периоде, к которому они относятся, в установленном организацией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а счете 97 приводятся и затраты по ремонту основных средств, который проводится в начале года: Д-т сч.97 К-т сч.02, 10, 70, 69 и др. - отражены суммы затрат по ремонту основных средств. Д-т сч.20, 23, 25, 26, 44 и др. К-т сч.97 - отнесены на затраты суммы расходов по ремонту основных средств. Учет расходов будущих периодов осуществляется по дебету счета 97 «Расходы будущих периодов» с кредита соответствующих материальных, расчетных и других счетов. Ежемесячно или в другие сроки учтенные на дебете счета 97 расходы списываются в дебет счетов 20, 23, 25, 26 ,44, 99.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ся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 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списывают со счета 97 в дебет собирательно-распределительных (25, 26) или других счетов.</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uppressAutoHyphens w:val="true"/>
        <w:spacing w:lineRule="auto" w:line="36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4 Учет доходов и расходов будущих периодов</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Счет 98 "Доходы будущих периодов"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К счету 98 "Доходы будущих периодов" могут быть открыты субсчета:</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98-1 "Доходы, полученные в счет будущих периодов",</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98-2 "Безвозмездные поступления",</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98-3 "Предстоящие поступления задолженности по недостачам, выявленным за прошлые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98-4 "Разница между суммой, подлежащей взысканию с виновных лиц, и балансовой стоимостью по недостачам ценностей"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Аналитический учет по субсчету 98-1 "Доходы, полученные в счет будущих периодов" ведется по каждому виду дох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субсчете 98-2 "Безвозмездные поступления" учитывается стоимость активов, полученных организацией безвозмезд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а в корреспонденции со счетом 86 "Целевое финансирование" - сумма бюджетных средств, направленных коммерческой организацией на финансирование расходов. Суммы, учтенные на счете 98 "Доходы будущих периодов", списываются с этого счета в кредит счета 91 "Прочие доходы и расходы":</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о безвозмездно полученным основным средствам - по мере начисления аморт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о иным безвозмездно полученным материальным ценностям - по мере списания на счета учета затрат на производство (расходов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Аналитический учет по субсчету 98-2 "Безвозмездные поступления" ведется по каждому безвозмездному поступлению ценн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о кредиту счета 98 "Доходы будущих периодов" в корреспонденции со счетом 94 "Недостачи и потери от порчи ценностей" отражаются суммы недостач ценностей, выявленных за прошлые отчетные периоды (до отчетного года), признанных виновными лицами, или суммы, присужденные к взысканию по ним судом. Одновременно на эти суммы кредитуется счет 94 "Недостачи и потери от порчи ценностей" в корреспонденции со счетом 73 "Расчеты с персоналом по прочим операциям" (субсчет "Расчеты по возмещению материального ущерб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о мере погашения задолженности по недостачам кредитуется счет 73 "Расчеты с персоналом по прочим операциям" в корреспонденции со счетами учета денежных средств при одновременном отражении поступивших сумм по кредиту счета 91 "Прочие доходы и расходы" (прибыли прошлых лет, выявленные в отчетном году) и дебету счета 98 "Доходы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субсчете 98-4 "Разница между суммой, подлежащей взысканию с виновных лиц, и стоимостью по недостачам ценностей" учитывается разница между взыскиваемой с виновных лиц суммой за недостающие материальные и иные ценности и стоимостью, числящейся в бухгалтерском учете организации.</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о кредиту счета 98 "Доходы будущих периодов" в корреспонденции со счетом 73 "Расчеты с персоналом по прочим операциям" (субсчет "Расчеты по возмещению материального ущерба") отражается разница между суммой, подлежащей взысканию с виновных лиц, и стоимостью по недостачам ценностей. По мере погашения задолженности, принятой на учет по счету 73 "Расчеты с персоналом по прочим операциям", соответствующие суммы разницы списываются со счета 98 "Доходы будущих периодов" в кредит счета 91 "Прочие доходы 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нансово-распределительный счет 98 "Доходы будущих периодов" должен отражать активы, полученные в данном отчетном периоде в счет будущих отчетных периодов, но с услов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что активы никогда не могут быть востребованы контрагентами (корреспондентами) назад. Если же такая возможность имеется, то речь должна идти о кредиторской задолженности, а не о доходах будущих отчетных периодов. И на самом деле, организация, получив доходы в счёт будущих периодов, как правило, вкладывает их в свой оборот и, следовательно, активы, покрывающие полученные будущие доходы, уже изменили свою форму, вполне могли обратиться в убытки, а значит, в пассиве будут показаны уже полученные доходы, источники собственных средств, а в активе же может соответствовать "пусто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что активы в счет доходов будущих периодов, даже если им соответствует "пустота", должны чем- то другим покрывать пассивную статью "Доходы будущих периодов". Однако составители плана счетов от этого ранее непреложного правила отказались и допускают случаи, когда вместо уже полученных активов они вводят в учет активы, ещё только к получению ожидаемые. Это существенно новая черта действующего плана сче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четыре субсчета, которые, в сущности, являются принципиально самостоятельными счет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чет 98.1"Доходы, полученные в счёт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и есть традиционный счет "Доходы будущих периодов". По кредиту этого счета должны быть зафиксированы поступившие активы, которые согласно правилу соответствия доходов расходам, можно и нужно признавать доходами не данного отчетного, а будущих отчетных периодов. Главный критерий для записи этих доходов по кредиту субсчета 98.1 "Доходы, полученные в счёт будущих периодов" это тот, что полученные в счет этих доходов активы не будут востребованы контрагентами (корреспондентами) наза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ебету счета 98.1"Доходы, полученные в счёт будущих периодов" отражаются суммы, относимые на счета 90 "Продажи" и 91 "Прочие доходы и расходы". Счет 90 "Продажи" следует кредитовать на суммы доходов от обычных видов деятельности, а счет 91 "Прочие доходы и расходы" - на суммы дох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чет 98.2 "Безвозмездные по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диционная бухгалтерская практика предполагала запись безвозмездно полученных активов, как правило, по договору дарения, по дебету счета по учёту того актива, который был подарен и по кредиту, применительно к данному плану счетов, счета 83 "Добавочный капитал". Это было логично, так как, согласно статической теории баланса в данном случае увеличивается капитал предприятия, но не увеличиваются его доходы. Предыдущий план счетов исходил именно из такой концеп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ители нового плана счетов в данном случае предполагают, согласно динамической концепции, что безвозмездно полученные активы - это доходы предприятия, а не просто увеличение капитала. Они же исходят из того, что вновь полученные, хотя и безвозмездно, активы будут использоваться одариваемой организацией для извлечения доходов, а, следовательно, дар - это доход, но доход от подобного дара может быть, получен только в будущем. Отсюда и использование счета 98 "Доходы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инятое решение повлияла также практика налогообложения. Налоговики в течение последних десяти лет относили безвозмездно полученные активы к налогооблагаемой прибыли. И вся стоимость подарка подпадала под налог на прибыль и на имуще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овом плане счетов мы сталкиваемся в данном случае с ещё одной особенностью: оприходования безвозмездно полученного актива идёт не прямо со счета 98.2 "Безвозмездные поступления", а через промежуточные сче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если активы, например основные средства, поступили безвозмездно, то бухгалтер должен сделать записи:</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01 "Основные средства"Кредит 08.4 "Приобретение объектов основных средств"</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08.4 "Приобретение объектов основных средств"Кредит 98.2 "Безвозмездные по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основная сложность возникает в связи с оценкой получен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случае не то важно, по какой стоимости их или учитывал даритель, или по какой стоимости указывает в сопроводительных документах, а важно, чтобы оценка была дана непременно по рыночной стоимости на день получения этих средств, то есть на момент перехода права собственности на ни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ере эксплуатации безвозмездно полученных основных средств они будут амортизироваться и на величину ежемесячной амортизации делаться записи:</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20 "Основное производство" (и/или другие счета затрат)</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Кредит 02 "Амортизация основ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запись обычна и традиционна. Однако Верховный суд РФ дал разъяснения, согласно которому, если основные средства были получены безвозмездно, то и амортизация в данном случае отсутствует, и у бухгалтера нет оснований её начислять. Но если эту запись не делать, то величина себестоимости готовой продукции окажется заниженной и у предприятия возникнет дополнительный налогооблагаемый дохо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вые органы говорят, что эта приведенная проводка может делаться, если бухгалтер хочет, для нужд предприятия, например, для уменьшения прибыли, выплачиваемой на дивиденды, но её результаты не должны влиять на величину налогооблагаем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временно на сумму начисленной амортизации по безвозмездно полученным основным средствам делается запись:</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98.2 "Безвозмездные поступления»</w:t>
        <w:tab/>
        <w:t>Кредит 91.1"Прочие доходы "</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безвозмездно поступают оборотные средства, например, материалы, то делается запись:</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10 "Материалы"</w:t>
        <w:tab/>
        <w:t>Кредит 98.2 "Безвозмездные по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писании материалов в производство делаются две записи:</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20 "Основное производство" (или другие счета затрат) Кредит 10 "Материалы"</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98.2 "Безвозмездные поступления"Кредит 91.1"Прочие доходы "</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и получении "дара" он приходуется, но ещё не считается доходом, хотя и признается доходом будущих отчетных периодов, но доходом оно будет объявлено только при списании материалов в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адокс заключается в том, что если такое имущество ещё до списания его в производство будет украдено, то именно в момент актирования кражи его, согласно духу инструкции к плану счетов надо будет признать доход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наконец, если мы сталкиваемся с целевым финансированием, то, прежде всего, необходимо оприходовать деньги:</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51 "Расчетные счета"Кредит 86 "Целевое финансирование"</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86 "Целевое финансирование"Кредит 98.2 "Безвозмездные по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 86 "Целевое финансирование" в этом случае закрывается. Но дальнейшая система записей повторяет то, что мы рассказывали относительно учета безвозмездно полученных внеоборотных и оборо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чет 98.3"Предстоящие поступления задолженности по недостачам, выявленным за прошлые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олагается, что сальдо счетов, на которых отражены активы, в данный момент правильно, то есть недостача отражается в учете не в результате инвентаризации. Типичный пример. Недостача, выявленная в один из прошлых отчетных периодов, была по решению суда первой инстанции списана на убытки. Однако суд более высокой инстанции принял решение в пользу организации, и бухгалтер теперь вновь констатирует возникновение раннее списанной дебиторской задолж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чет 98.4"Разница между суммой, подлежащей взысканию с виновных лиц и балансовой стоимостью по недостачам ценн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субсчет выступает как регулирующий контрарный к счету 73.2 "Расчёты по возмещению материального ущерба". И, строго говоря, почти никакого отношения к доходам будущих периодов не име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ия между субсчетами 98.3 "Предстоящие поступления задолженности по недостачам, выявленным за прошлые годы" и 98.4"Разница между суммой, подлежащей взысканию с виновных лиц и балансовой стоимостью по недостачам ценностей" сводится к тому, что в первом случае просто возмещается ранее списанная в убыток недостача, и вся сумма считается доходом, а во втором случае доходом признается только нацен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Аналитический учет к счету 98 "Доходы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й учет ведётся в разрезе каждого из четырёх рассмотренных сче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ущности, любой из них имеет сугубо самостоятельное значение и только по воле составителей плана счетов, эти весьма разнообразные операции оказались объединенными под названием счета 98 "Доходы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нужно сказать, что при отражении доходов будущих отчетных периодов, необходимо вести по объектный учет, где объектом выступает каждый случа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поступление денег в счет будущих доход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безвозмездное поступление каждого объекта, выделенного по договору дарени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по каждому случаю недостач прошлых отчетных период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по каждому случаю недостач ценностей, выявленному в данном отчет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целей налогообложения доходы признаются в том отчетном (налоговом) периоде, в котором они имели место, независимо от поступления денежных средств, иного имущества (работ, услуг) и (или) имущественных прав (п. 1 ст. 271 НК РФ). Следовательно, все доходы, которые в бухгалтерском учете отражены как доходы будущих периодов и будут признаны доходами в последующих отчетных периодах, не принимаются также и для целей налогообложения. Исключение составляют только безвозмездно полученное имущество или имущественные права, которые в соответствии с подпунктом 8 статьи 251 включаются во внереализационные доходы, но по правилам бухгалтерского учета отражаются на счете 98 "Доходы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включаются в налогооблагаемую базу безвозмездно полученное имущество при его получени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целевого финансирования;</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организации, если уставный (складочный) капитал (фонд) получающей стороны не менее чем на 50 процентов состоит из вклада передающей организаци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организации, если уставный (складочный) капитал (фонд) передающей стороны не менее чем на 50 процентов состоит из вклада получающей организаци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физического лица, если уставный (складочный) капитал (фонд) получающей стороны не менее чем на 50 процентов состоит из вклада этого физ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доходов при безвозмездном получении имущества (работ, услуг) осуществляется по рыночным ценам, определяемым с учетом положений статьи 40 Налогового кодекса, но не ниже остаточной стоимости - по амортизируемому имуществу и затрат на производство (приобретение) - по товарам (работа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дебет сче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0 «Основное производство» - затраты, относящиеся к основному производству (того производства, продукция (работы, услуги) которого явилась целью создания предприятия,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 «Вспомогательные производства» - расходы будущих периодов вспомогательных цехов и подсобных произво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5 «Общепроизводственные расходы» - расходы будущих периодов по обслуживанию основного и вспомогательных производств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6 «Общехозяйственные расходы» - управленческие и хозяйственные расходы предприятия, относящиеся по своему характеру к расходам будущих пери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4 «Расходы на продажу» - расходы будущих периодов, связанные с реализацией (сбытом) продукции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списываются в течение периода, к которому они относятся в порядке, устанавливаемом организацией в каждом конкретном случае (равномерно, пропорционально объему продукции и др.), на основании расчетов, составленных после произведенной оплаты или окончании выполнен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аком расчете рекомендуется отражать следующие показа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распределяемую сум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корреспондирующий счет, на который будет производиться спис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календарный период, на который относятся расходы будущих пери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суммы списания по отдельным месяцам календарного периода, на который приходятся расх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ные предприятием расходы учитываются на счете 97 без сумм налога на добавленную 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й учет по счету 97 ведется по видам расходов будущих периодов. Для этого на каждый вид расходов будущих периодов открывается отдельный аналитический сч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650" w:type="pct"/>
        <w:jc w:val="center"/>
        <w:tblInd w:w="0" w:type="dxa"/>
        <w:tblLayout w:type="fixed"/>
        <w:tblCellMar>
          <w:top w:w="0" w:type="dxa"/>
          <w:left w:w="108" w:type="dxa"/>
          <w:bottom w:w="0" w:type="dxa"/>
          <w:right w:w="108" w:type="dxa"/>
        </w:tblCellMar>
      </w:tblPr>
      <w:tblGrid>
        <w:gridCol w:w="3014"/>
        <w:gridCol w:w="3584"/>
        <w:gridCol w:w="1052"/>
        <w:gridCol w:w="1050"/>
      </w:tblGrid>
      <w:tr>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вичный документ</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держание операций</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рреспондирующи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w:t>
            </w:r>
          </w:p>
        </w:tc>
      </w:tr>
      <w:tr>
        <w:trPr>
          <w:trHeight w:val="421"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работочная таблица - расчет амортизации основных средст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а амортизация основных средств, участвующих в проведении горноподготовительных, сезонных работ, при освоении новых видов продук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 амортизации нематериальных актив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Начислена амортизация по нематериальным активам, используемым на горноподгото-вительных, сезонных работах, при освоении новых видов продук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5,04</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ребование-накладная (форма № М- 11), лимитно-заборная карта (форма № М-8)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ы материалы по учетной цене или фактической себестоимости для проведения горноподготовительных, сезонных работ, при освоении новых видов продукции и т.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омость распределения расходов вспомогательных производст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ы услуги вспомогательных производств, оказанные при проведении работ, относящихся к будущим периода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омость распределения общепроизводственных расхо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ы общепроизводственные расходы, относящиеся к работам, связанным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омость распределения общехозяйственных расхо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ы общехозяйственные расходы, относящиеся к работам, связанным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ебование-накладная (форма № М-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а готовая продукция, использованная в работах, связанных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кт выполненных работ, оказанных услуг, счета поставщиков и подрядчик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а задолженность поставщикам или подрядчикам за выполненные работы или оказанные услуги, используемые в работах, связанных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76</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но-платежная ведомость (форма № Т-49), лицевой счет (формы № Т-54, 54а)</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а оплата труда работникам, участвующим в проведении работ, связанных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но-платежная ведомость (форма № Т-4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 социальный налог на оплату труда работникам, участвующим в проведении работ, связанных с будущими периода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Авансовый отчет, служеб-ное задание для направле-ния в командировку и отчет о его выполнении (форма № Т-10а), накладные, приходный ордер (форма № М-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ы командировочные и хозяйственные расходы, относящиеся к будущим периода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Справка бухгалтерии, ведо-мость распределения расхо-дов будущих перио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исана часть расходов будущих периодов, приходящихся на затраты текущего отчетного пери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 23, 25, 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r>
      <w:tr>
        <w:trPr>
          <w:trHeight w:val="42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равка бухгалтерии, ведомость распределения расходов будущих перио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екущем отчетном периоде списана часть расходов будущих периодов, приходящаяся на расходы, связанные со сбыт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r>
    </w:tbl>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287" w:hanging="720"/>
      </w:pPr>
      <w:rPr>
        <w:rFonts w:cs="Times New Roman"/>
      </w:rPr>
    </w:lvl>
    <w:lvl w:ilvl="1">
      <w:start w:val="1"/>
      <w:numFmt w:val="decimal"/>
      <w:lvlText w:val="%2"/>
      <w:lvlJc w:val="left"/>
      <w:pPr>
        <w:tabs>
          <w:tab w:val="num" w:pos="0"/>
        </w:tabs>
        <w:ind w:left="927" w:hanging="360"/>
      </w:pPr>
      <w:rPr>
        <w:rFonts w:ascii="Times New Roman" w:hAnsi="Times New Roman" w:eastAsia="Times New Roman"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225" w:after="225"/>
      <w:ind w:firstLine="450"/>
      <w:jc w:val="both"/>
    </w:pPr>
    <w:rPr>
      <w:rFonts w:ascii="Times New Roman" w:hAnsi="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0:00Z</dcterms:created>
  <dc:creator>Admin</dc:creator>
  <dc:description/>
  <cp:keywords/>
  <dc:language>en-US</dc:language>
  <cp:lastModifiedBy>SYSTEM</cp:lastModifiedBy>
  <dcterms:modified xsi:type="dcterms:W3CDTF">2011-09-26T11:00:00Z</dcterms:modified>
  <cp:revision>2</cp:revision>
  <dc:subject/>
  <dc:title/>
</cp:coreProperties>
</file>