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НЕГОСУДАРСТВЕННОЕ ОБРАЗОВАТЕЛЬНОЕ УЧРЕЖД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«ВОЛГОГРАДСКИЙ ИНСТИТУТ БИЗНЕС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Кафедра Бухгалтерского учета, анализа и ауди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Специальность бухгалтерский учет, анализ и аудит (080109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Факультет экономически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Курс 3 Группа БА 61з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Курсовая работ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Тема: УЧЕТ ДЕНЕЖНЫХ СРЕДСТВ И РАСЧЕТОВ НА ПРИМЕР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Студентки Кирилловой Н.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Руководитель курсовой рабо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Работа защищена « » 2009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Оценка_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/>
      </w:pPr>
      <w:r>
        <w:rPr/>
        <w:t>Подпись________________________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center"/>
        <w:rPr/>
      </w:pPr>
      <w:r>
        <w:rPr/>
        <w:t>ВОЛГОГРАД 2009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 Учет денежных средств и расчет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1 Правовое регулирование денежного обращения в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2 Учет кассовых операц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3 Учет денежных средств на расчетных счета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4 Учет денежных средств на валютных счета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5 Учет денежных средств на специальных счетах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1.6 Учет денежных средств находящихся в пут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 Наличный и безналичный расчеты на примере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1 Характеристика предприят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2 Учет кассовых операций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2.1 Инвентаризация касс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3 Учет денежных средств на расчетном счете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2.4 Учет денежных средств на специальных счетах орган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3. Совершенствование учета денежных средств ООО «Модный дом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0"/>
        <w:jc w:val="both"/>
        <w:rPr/>
      </w:pPr>
      <w:r>
        <w:rPr/>
        <w:t>Заключ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  <w:tab w:val="left" w:pos="6379" w:leader="none"/>
          <w:tab w:val="left" w:pos="6520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  <w:tab w:val="left" w:pos="2450" w:leader="none"/>
          <w:tab w:val="left" w:pos="6379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 современных условиях </w:t>
      </w:r>
      <w:r>
        <w:rPr/>
        <w:t xml:space="preserve">денежные средства </w:t>
      </w:r>
      <w:r>
        <w:rPr>
          <w:color w:val="000000"/>
        </w:rPr>
        <w:t xml:space="preserve">являются неотъемлемым атрибутом </w:t>
      </w:r>
      <w:r>
        <w:rPr/>
        <w:t xml:space="preserve">хозяйственной деятельности экономического субъекта </w:t>
      </w:r>
      <w:r>
        <w:rPr>
          <w:color w:val="000000"/>
        </w:rPr>
        <w:t xml:space="preserve">и </w:t>
      </w:r>
      <w:r>
        <w:rPr/>
        <w:t>выполняют функции меры стоимости, средства обмена, образования сокровищ, накопления капитала. Они являются абсолютно ликвидными, т.е. способными легко и быстро преобразовываться в любые виды материальных ценностей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Рыночные отношения предусматривают хозяйственные связи - это необходимое условие деятельности предприятий, так как они обеспечивают бесперебойность снабжения, непрерывность процесса производства и своевременность отгрузки и реализации продукции. Оформляются и закрепляются хозяйственные связи договорами, согласно которых одно предприятие выступает поставщиком товарно-материальных ценностей, работ или услуг, а другое - их покупателем, потребителем, а значит и плательщиком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Та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autoSpaceDE w:val="false"/>
        <w:spacing w:lineRule="auto" w:line="360"/>
        <w:ind w:firstLine="709"/>
        <w:jc w:val="both"/>
        <w:rPr/>
      </w:pPr>
      <w:r>
        <w:rPr/>
        <w:t>У предприятия возникают взаимоотношения с персоналом, выполняющим производственное задание, что также влечет за собой расчеты с работниками предприятия, с органами социального обеспечения и другими организациями и лицами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/>
        <w:t>Все сделки и расчеты завершаются денежными расчетами. Последние могут принимать как наличную, так и безналичную форму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Между предприятиями, учреждениями и организациями расчеты производятся безналично. Безналичные расчеты ведутся путем перечисления (перевода) денежных средств со счета плательщика на счет получателя с помощью различных банковских операций (кредитных и расчетных), замещающих наличные деньги в обороте. При этом посредником при расчетах между предприятиями и организациями выступают соответствующие учреждения банков (государственные и коммерческие)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Кредитные отношения банков с предприятиями оформляются кредитными договорами. Кроме расчетных счетов, в банках открываются текущие и специальные счета для хранения средств строго целевого назначения (приватизационный фонд, аккредитивы и чековые книжки)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ажная роль денежных средств в обеспечении финансово - хозяйственной деятельности обусловливает необходимость организации непрерывного и своевременного учета денежных средств и операций по их движению, контроля наличия, сохранности и целевого использования денежных средств и денежных документов, контроля за соблюдением кассовой дисциплины.</w:t>
      </w:r>
      <w:r>
        <w:rPr>
          <w:rFonts w:eastAsia="Symbol" w:cs="Symbol" w:ascii="Symbol" w:hAnsi="Symbol"/>
        </w:rPr>
        <w:t></w:t>
      </w:r>
      <w:r>
        <w:rPr/>
        <w:t>1, с. 65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ообще рациональная организация контроля за состоянием наличных и безналичных расчетов способствует укреплению и соблюдению платежной дисциплины, выполнению обязательств перед поставщиками и заказчиками, сокращению дебиторской и кредиторской задолженности, ускорению оборачиваемости оборотных средств и, следовательно, улучшению финансового состояния предприятий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Основными задачами организации учета денежных средств являются: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своевременное полное и точное отражение операций по учету денежных средств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постоянный контроль за наличием и сохранностью денежных средств в кассе, на расчетном и других счетах в банках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контроль за использованием денежных средств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контроль за правильностью договорных расчетов с поставщиками и покупателями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контроль за своевременными и правильными расчетами с бюджетами, банками, работниками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контроль за расчетными операциями с целью предупреждения образования кредиторской и дебиторской задолженности;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- контроль за использованием банковского кредита и сроками его возврата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Учет денежных средств и расчетов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 xml:space="preserve">1.1 Правовое регулирование </w:t>
      </w:r>
      <w:r>
        <w:rPr>
          <w:rFonts w:eastAsia="Helvetica-Bold;Arial Unicode MS"/>
          <w:b/>
          <w:bCs/>
        </w:rPr>
        <w:t>денежного обращения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В соответствии с Конституцией РФ проведение в стране денежной политики возложено на Правительство РФ, которое часть своих полномочий передает Центробанку России и Государственному таможенному комитету РФ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организации бухгалтерского учета денежных средств и расчетов следует руководствоваться следующими нормативными ак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Федеральным законом от 21 ноября 1996 г. № 129-ФЗ «О бухгалтерском учете» (в ред. от 31.12.2002 г. № 191-ФЗ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Законом РФ от 22.05.03 № 54-ФЗ «О применении контрольно-кассовой техники при осуществлении наличных денежных расчетов и (или) расчетов с использованием платежных кар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Гражданским кодекс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Налоговым кодексом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Федеральным законом от 22 апреля 1996 г. № 39-ФЗ «О рынке ценных бума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ложением по ведению бухгалтерского учета и бухгалтерской отчетности в Российской Федерации, утвержденным Приказом Минфина России от 29 июля 1998 г. № 34н (в ред. от 24.03.2000 г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ланом счетов бухгалтерского учета финансово-хозяйственной деятельности организаций и Инструкцией по его применению, утвержденными Приказом Минфина России от 31 октября 2000 г. № 94н (в ред. Приказа Минфина РФ от 7.05.03 № 38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ложением Банка России «О безналичных расчетах в Российской Федерации», утвержденным 3 октября 2002 г. № 2п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рядком ведения кассовых операций в Российской Федерации, утвержденным Решением Совета директоров Банка РФ от 22 сентября 1993 г. № 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Указанием Банка России от 14 ноября 2001 г. № 1050-У «Об установлении предельного размера расчетов наличными деньгами в Российской Федерации между юридическими лицами по одной сделк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ложением по бухгалтерскому учету «Учетная политика организации» (ПБУ 1/98), утвержденным Приказом Минфина РФ от 9 декабря 1998 г. № 60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ложением по бухгалтерскому учету «Учет имущества и обязательств организаций, стоимость которых выражена в иностранной валюте» (ПБУ 3/2000), утвержденным Приказом Минфина России от 10 января 2000 г. № 2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Инструкцией Банка России №91-И, ГТК России № 01-11/28644 от 4 октября 2000 г. «О порядке осуществления валютного контроля за обоснованностью оплаты резидентами импортируемых това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Инструкцией Банка России №86-И, ГТК России № 01-23/26541 от 13 октября 1999 г. «О порядке осуществления валютного контроля за поступлением в Российскую Федерацию выручки от экспорта товаров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Федеральным законом РФ от 31 мая 2001 г. № 72-ФЗ «О внесении изменений и дополнений в Закон Российской Федерации «О валютном регулировании и валютном контрол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Методическими указаниями по инвентаризации имущества и финансовых обязательств, утвержденными Приказом Минфина РФ от 13 июня 1995 г.№ 4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Указаниями об отражении в бухгалтерском учете операций, связанных с осуществлением договора доверительного управления имуществом и указаниями об отражении в бухгалтерском учете операций, связанных с осуществлением договора простого товарищества, утвержденными Приказом Минфина России от 24 декабря 1998 г. № 68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Times-Roman;Arial Unicode MS"/>
        </w:rPr>
        <w:t>Постановлением ФКЦБ России от 11 августа 1998 г. № 31 «Об утверждении Положения о ежеквартальном отчете эмитента</w:t>
      </w:r>
      <w:r>
        <w:rPr>
          <w:rStyle w:val="FootnoteCharacters"/>
          <w:rStyle w:val="FootnoteAnchor"/>
          <w:rFonts w:eastAsia="Times-Roman;Arial Unicode MS"/>
        </w:rPr>
        <w:footnoteReference w:id="2"/>
      </w:r>
      <w:r>
        <w:rPr>
          <w:rFonts w:eastAsia="Times-Roman;Arial Unicode MS"/>
        </w:rPr>
        <w:t xml:space="preserve"> эмиссионных</w:t>
      </w:r>
      <w:r>
        <w:rPr>
          <w:rStyle w:val="FootnoteCharacters"/>
          <w:rStyle w:val="FootnoteAnchor"/>
          <w:rFonts w:eastAsia="Times-Roman;Arial Unicode MS"/>
        </w:rPr>
        <w:footnoteReference w:id="3"/>
      </w:r>
      <w:r>
        <w:rPr>
          <w:rFonts w:eastAsia="Times-Roman;Arial Unicode MS"/>
        </w:rPr>
        <w:t xml:space="preserve"> ценных бума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Инструкцией Банка России от 12 октября 2000 г. № 93-И «О порядке открытия уполномоченными банками банковских счетов нерезидентов в валюте Российской Федерации и проведения операций по этим счетам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Положением по бухгалтерскому учету «Учет финансовых вложений» ПБУ 19/02, утвержденным Приказом Минфина России от 10 декабря 2002 г. № 126н. </w:t>
      </w:r>
      <w:r>
        <w:rPr>
          <w:rFonts w:eastAsia="Symbol" w:cs="Symbol" w:ascii="Symbol" w:hAnsi="Symbol"/>
        </w:rPr>
        <w:t></w:t>
      </w:r>
      <w:r>
        <w:rPr>
          <w:rFonts w:eastAsia="Times-Roman;Arial Unicode MS"/>
        </w:rPr>
        <w:t>2, с.262</w:t>
      </w:r>
      <w:r>
        <w:rPr>
          <w:rFonts w:eastAsia="Symbol" w:cs="Symbol" w:ascii="Symbol" w:hAnsi="Symbol"/>
        </w:rPr>
        <w:t>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2 Учет кассовых операций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Для приема, хранения и расходования наличных денег предприятие имеет кассу. Для ведения кассовых операций предусмотрена должность кассира, с ним должен быть заключен договор о материальной ответственности. В условиях малых предприятий эти функции может выполнять главный бухгалтер или лицо, им уполномоченное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Размер сумм наличных денег в кассе предприятия ограничен лимитом, устанавливаемым кредитным учреждением по согласованию с предприятием. Сверх установленного лимита деньги могут храниться в кассе только в дни выплаты заработной платы, пенсий, пособий, стипендий в течение 3-х рабочих дней, включая день получения денег в кредитном учреждении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Прием наличных денег оформляется приходным кассовым ордером (ПКО) (форма КО-1), подписанным главным бухгалтером, или лицом, им уполномоченным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ыдача наличных денег из кассы оформляется расходным кассовым ордером (РКО) (форма КО-2) или надлежаще оформленными платежными ведомостями с указанием в них номера расходного кассового ордера. Документы на выдачу денег из кассы выписывает бухгалтерия, подписывает руководитель, главный бухгалтер или лица, ими уполномоченные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 соответствии с совместным указанием Банка России от 02.07.2002г. №65 и МНС России от 01.07.2002г. №24-2-02/252 предельный размер расчетов наличными денежными средствами – 60.000 руб. – относится к расчетам в рамках одного договора, заключенного между юридическими лицами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се кассовые ордера после их исполнения погашаются штампом «Получено» или «Оплачено» с указанием даты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При получении или выдаче денег по каждому кассовому документу кассир делает записи в кассовую книгу (форма КО - 4). Каждая организация ведет только одну кассовую книгу (если отсутствуют расчеты в инвалюте - в этом случае организация открывает вторую книгу для учета наличной валюты)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К кассовой книге предъявляются следующие требования: она должна быть пронумерована, прошнурована, подписана руководителем и главным бухгалтером (и/или лицами, ими уполномоченными). В условиях применения компьютерной техники эти процедуры выполняются по завершению года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Кассовая книга составляется на основании кассовых ордеров. Записи в кассовой книге производят в двух экземплярах через копировальную бумагу – отрывная часть кассовой книги формирует отчет кассира с подшитыми к нему первичными документами, обозначенными за этот день работы кассы. Кассовый отчет составляется ежедневно, независимо от оборота денежных средств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На основании кассового отчета оформляется регистр синтетического учета – журнал-ордер № 1, который состоит из двух частей – журнала, в котором отражаются кредитовые обороты, и ведомости, в которой отражаются дебетовые оборо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Аналитический учет кассы ведется по каждому кассиру в кассовых книгах, книгах кассира-операциониста, машинограммах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Учет кассовых операций организуется на счете 50 «Касса» - счет активный, дебетовое сальдо показывает сумму наличных денежных средств в кассе предприятия на начало и конец месяца. Поступление денежных средств отражается по дебету счета, а списание – по кредиту.</w:t>
      </w:r>
    </w:p>
    <w:p>
      <w:pPr>
        <w:pStyle w:val="Normal"/>
        <w:tabs>
          <w:tab w:val="clear" w:pos="708"/>
          <w:tab w:val="left" w:pos="993" w:leader="none"/>
          <w:tab w:val="left" w:pos="2450" w:leader="none"/>
        </w:tabs>
        <w:spacing w:lineRule="auto" w:line="360"/>
        <w:ind w:firstLine="709"/>
        <w:jc w:val="both"/>
        <w:rPr/>
      </w:pPr>
      <w:r>
        <w:rPr/>
        <w:t>В своем составе счет 50 имеет субсч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</w:rPr>
        <w:t>50/1 «Касса организации (предприятия)»</w:t>
      </w:r>
      <w:r>
        <w:rPr/>
        <w:t xml:space="preserve"> - учет денежных средств в касс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</w:rPr>
        <w:t>50/2 «Операционная касса»</w:t>
      </w:r>
      <w:r>
        <w:rPr/>
        <w:t xml:space="preserve"> - учитываются денежные средства, получаемые организацией при расчетах с населением. В этом случае организация обязана иметь контрольно-кассовую машину (ККМ), зарегистрированную в налоговых органах. На каждую кассовую машину заводится «Книга кассира-операциониста». Она должна быть пронумерована, прошнурована и скреплена подписями налогового инспектора, руководителя и главного бухгалтера, а также печатью организации. Книга кассира - операциониста не заменяет кассовый отчет. Записи в книге производятся в хронологическом порядке. В конце рабочего дня кассир должен подготовить денежную выручку, составить кассовый отчет и сдать выручку вместе с кассовым отчетом по приходному ордеру старшему кассиру, а последний – инкассат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</w:rPr>
        <w:t>50/3 «Денежные документы»</w:t>
      </w:r>
      <w:r>
        <w:rPr/>
        <w:t>. В кассе предприятия могут храниться не только денежные средства, но и ценные бумаги (бланки трудовых книжек, акции, облигации, векселя, оплаченные санаторно-курортные путевки). Учет организуют в отдельной кассовой книге, а на каждый вид документов выделяется отдельная страница. Учет поступления документов осуществляется по накладной, выписанной кассиром в двух экземплярах. Выдача осуществляется на основании требования, выписанного бухгалтером. Денежные документы учитываются по номинальной стоимости. При движении денежных документов составляется отдельный кассовый отчет и передается бухгалте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50/4 «Касса в иностранной валюте».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ведем основные корреспондентские связи счета 5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1. Основные корреспондентские связи счета 50.</w:t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602"/>
        <w:gridCol w:w="485"/>
        <w:gridCol w:w="3493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0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й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550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тские счет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приходована выручка за наличны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90-1»Продажи»,</w:t>
            </w:r>
            <w:r>
              <w:rPr>
                <w:rFonts w:eastAsia="Times-Roman;Arial Unicode M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субсчет «Выручк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С расчетного счета по чеку получены денежные сред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 «Расчетные счет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озвращены остатки неиспользованного аванса подотчетными лицами: наличными, чековой книжко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71 «Расчеты с подотчетными лицами», 55-2 «Чековые книжк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 xml:space="preserve">Оприходована выручка оптовых организаций за наличный расчет в пределах </w:t>
            </w:r>
            <w:r>
              <w:rPr>
                <w:rFonts w:eastAsia="Helvetica-Oblique;Arial Unicode MS"/>
                <w:sz w:val="20"/>
                <w:szCs w:val="20"/>
              </w:rPr>
              <w:t>лимит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2 «Расчеты с покупателями и заказчикам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озмещение наличными материального ущерб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3-2 «расчеты по возмещению материального ущерб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гашение займ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3-1 «Расчеты по предоставленным займам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гашение платежей за товары, проданные в креди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73-3 «Расчеты за товары, проданные в кредит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наличных от акционеров в счет их вклада в уставный капита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75-1 «Расчеты по вкладам в уставный (складочный) капитал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платежей от прочих дебито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 «Расчеты с разными дебиторами и кредиторам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гашение ранее выданных поставщикам и подрядчикам аванс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 xml:space="preserve">76 </w:t>
            </w:r>
            <w:r>
              <w:rPr>
                <w:rFonts w:eastAsia="Times-Roman;Arial Unicode MS"/>
                <w:sz w:val="20"/>
                <w:szCs w:val="20"/>
              </w:rPr>
              <w:t>«Расчеты с разными дебиторами и кредиторам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гашение поставщиками ранее предъявленных им претензи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-2 «Расчеты по претензиям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авансов от покупателей и заказч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2 «Расчеты с покупателями и заказчикам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я, обусловленные продажей и прочим списанием основных средств и иных актив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 «Прочие доходы и расходы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озмещение поставщиками сумм недостач материалов, товар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0 «Расчеты с поставщиками и подрядчикам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денежных средств от фил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9-2 «Расчеты по текущим операциям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валютных средств по че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2 «Валютные счет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краткосрочных кредитов и займ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лучены средства целевого назнач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86 «Целевое финансирование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тражение положительных курсовых ризниц по валюте и излишков денежных средств в касс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 «Прочие доходы и расходы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Установлены излишки в инкассаторской сумке при подсчете в банке и недостача на эту же сумму в касс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 «Переводы в пути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ередача денежных средств в кассу организации операционными кассами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-2 - Операционная касс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тражение внесения денег в простое товарищество в счет вклада в это товариществ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8- 4 «Вклады по договору простого товарищества»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ступление арендной платы наличными в счет будущих платежей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0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8-1 «Доходы, полученные в счет будущих периодов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Выдача денежных средств и денежных документов из кассы отражают по кредиту счета 50 в корреспонденции с дебетом счетов: 51 «Расчетные счета», 52 «Валютные счета», 55 «Специальные счета в банках», 57 «Переводы в пути», 58 «Финансовые вложения», 60 «Расчеты с поставщиками и подрядчиками», 62 «Расчеты с покупателями и заказчиками», 66 «Расчеты по краткосрочным кредитам и займам», 67 «Расчеты по краткосрочным кредитам и займам», 68 «Расчеты по налогам и сборам», 69 «Расчеты по социальному страхованию и обеспечению», 70 «Расчеты с персоналом по оплате труда», 71 «Расчеты с подотчетными лицами», 76 «Расчеты с разными дебиторами и кредиторами», 79 «Внутрихозяйственные расчеты», 80 «Уставный капитал», 94 «Недостачи и потери от порчи ценностей», 99 «Прибыли и убытки»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Инвентаризация</w:t>
      </w:r>
      <w:r>
        <w:rPr/>
        <w:t xml:space="preserve"> (ревизия) наличия денежных средств в кассе производится согласно Положению о бухгалтерском учете и отчетности не менее одного раза в месяц. Ревизия кассы проводится внезапно комиссией, назначенной приказом руководителя предприятия, в присутствии кассира. При этом полистно проверяются наличные деньги, денежные документы, ценные бумаги и бланки строгой отчет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Расписки на выданные суммы наличными, не оформленные расходными кассовыми ордерами, в остаток по кассе не включаются. Результаты инвентаризации оформляются актом (ф. № инв. 15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На оборотной стороне акта материально ответственное лицо пишет объяснение о причинах излишков или недостач, установленных инвентаризацией, а руководитель предприятия - решение по результатам инвентаризации. Выявленные излишки наличных денег приходуются с последующим перечислением в доход бюджета (на госпредприятиях) или перечисляются в доход предприятия: Дт 50 «Касса» Кт 68 «Расчеты с бюджетом», 80 «Прибыли и убытк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 случае выявления недостач их суммы подлежат взысканию с материально ответственного лица (кассира) и оформляются запись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1) Дт 84 «Недостачи и потери от порчи ценностей» Кт 50 «Касса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2) Дт 73 «Расчеты с персоналом по прочим операциям» Кт 84 «Недостачи и потери от порчи ценностей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3 Учет денежных средств на расчетных счета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се свободные денежные средства должны храниться в банках, которые открывают организациям и индивидуальным предпринимателям расчетные, текущие, валютные и другие счета. Для открытия счета в банке следует предоставить документы, перечень которых установлен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К таким документам относятся: свидетельства о регистрации; копии Устава и учредительного договора; образцы подписей руководителей и главного бухгалтера, заверенные нотариально; свидетельства о постановке на учет в налоговой инспекции; а также в Пенсионном фонде и других внебюджетных фондах, а также некоторые другие документы. После экспертизы представленных материалов банк открывает расчетный счет и заключает с клиентом договор банковского с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Формы расчетных документов и их документооборот предусматриваются в централизованном порядке ЦБ РФ. В настоящее время действует Положение Банка России от 03.10.2002 г. № 2-П с изменениями и дополнениями от 3 марта 2003г. № 1256-У. Этими документами предусмотрены четкие правила их заполнения и использования. Назовем документы: платежное поручение (выписывает плательщик), платежное требование (выписывает получатель), инкассовое поручение (оформляют налоговые инспекции, правоохранительные органы и т. п.), платежный ордер (выписывает банк при частичной оплате). Утверждены также Правила указания информации в полях расчетных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Сведения о движении денежных средств на расчетном счете содержатся в выписке с расчетного счета, которая представляет копию записей по расчетному счету предприятия. Следует иметь в виду, что записи операций в выписке по дебету для клиента означают кредитовый оборот. Противоположное значение имеет и сальдо. Это обусловлено тем, что расчетный счет предприятия для банка является пассивны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Таблица 2. </w:t>
      </w:r>
      <w:r>
        <w:rPr>
          <w:rFonts w:eastAsia="Times-Roman;Arial Unicode MS"/>
        </w:rPr>
        <w:t>Основные корреспондентские связи счета 51</w:t>
      </w:r>
    </w:p>
    <w:tbl>
      <w:tblPr>
        <w:tblW w:w="911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031"/>
        <w:gridCol w:w="2106"/>
        <w:gridCol w:w="236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на расчетный счет организации суммы числящиеся в пут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«Переводы в пути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 займ, предоставленный другим юридическим лиц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«Финансовые вложения», субсчет 3 «Предоставленные займы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бюджета возвращена излишне перечисленная сумма налог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«Расчеты по налогам и сборам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ежные средства в результате погашения дебиторской задолженности покупателе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«Расчеты с покупателями и заказчиками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ы денежные средства на расчетный счет организации в результате предоставленных креди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организации поступили вклады в уставный капитал от участников простого товарище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«Уставный капитал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а на расчетный счет организации выручка от продажи товар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«Продажа», субсчет 1 «Выручка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зачислены денежные средства, не принадлежащие организации и выявленные в процессе проверки и обработки выписки кредитной организ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«Расчеты с разными дебиторами и кредиторами», субсчет 2 «Расчеты по претензиям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денежные средства организации с расчетного счета на валютный счет другого кредитного учрежд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 валютный сче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 перечислена сумма налог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а заработная плата сотрудникам предприят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«Расчеты с персоналом по оплате труд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суммы доходов учредителя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«Расчеты с учредителями», субсчет 2 «Расчеты по выплате доходов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 аванс поставщик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«Расчеты с поставщиками и подрядчиками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у организации предоставлен займ на индивидуальное и кооперативное жилищное строитель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«Расчеты с персоналом по прочим операциям», субсчет 1 «Расчеты по предоставленным займам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Синтетический учет операций по расчетным счетам осуществляется в условиях компьютерной обработки информации на основании выписок с расчетных счетов и прилагаемых к ним первичных документов в ведомостях по поступлению и расходованию денеж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Аналитический учет по счету 51 «Расчетные счета» ведется организацией по каждому расчетному счету, сумма оборотов по которым должна соответствовать дебетовому и кредитовому оборотам синтетического счета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4 Учет денежных средств на валютных счета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На основании законодательных актов, действующих в Российской Федерации, организации независимо от формы собственности и видов деятельности могут вступать в различные внешнеэкономические отношения (экспорт продукции собственного производства, импорт товаров, продажа и покупка валюты и т.д.) с</w:t>
      </w:r>
      <w:r>
        <w:rPr>
          <w:b/>
          <w:bCs/>
        </w:rPr>
        <w:t xml:space="preserve"> </w:t>
      </w:r>
      <w:r>
        <w:rPr/>
        <w:t>инофирмами при наличии соответствующей лиценз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Порядок государственного регулирования валютных операций определяется Федеральным законом от 10.12.2003г. №173-ФЗ «О валютном регулировании и валютном контроле» (последняя редакция закона от 26.07. 2006г.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Для открытия валютного счета предприятие формирует тот же пакет документов, что и для открытия расчетного с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Рассмотрев представленные документы, учреждение банка оформляет открытие текущего балансового валютного счета соответствующим распоряжением, один экземпляр которого передается клиенту-владельцу счета. В распоряжении указывается двадцатизначный номер валютного счета, присвоенный учреждением банка, а также требование соблюдения режима пользования счет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К валютным ценностям, кроме валюты, относятся кредитные, платежные и другие коммерческие документы (векселя, чеки, банкноты и др.), выраженные в иностранных денежных единицах и применяемые в международных расчетах (иностранная валюта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Открываемые банком клиентам валютные счета находятся в полном распоряжении их владельцев и в соответствии с установленным порядком могут быть использованы по их первому требованию. За хранение денежных средств на валютных счетах банки начисляют и выплачивают определенный процент в соответствующей валю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Бухгалтерский учет денежных средств в иностранной валюте осуществляется на счете 52 «Валютные счета», который предназначен для обобщения информации о наличии и движении денежных средств в иностранных валютах на валютных счетах организации, открытых в кредитных организациях на территории Российской Федерации и за ее пределами. Этот счет по отношению к балансу является активным и размещается в разделе II актива баланса по статье «Валютные счета (52)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По дебету счета 52 «Валютные счета» отражаются наличие и поступление денежных средств на валютные счета организации, а по кредиту - списание денежных средств с валютных счетов организации (в рублевом покрыти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 Плане счетов бухгалтерского учета к счету 52 «Валютные счета» предусмотрены два субсчета: 1 «Валютные счета внутри страны»; 2 «Валютные счета за рубежом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Синтетический учет при всех формах бухгалтерского учета осуществляется в Главной книге в обобщенном виде (без подразделения по субсчетам) в денежном выражении (в руб., коп.) и в рублевом покрытии в суммах, определяемых путем пересчета иностранной валюты по курсу, действующему на дату выписки денежно-расчетных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Аналитический учет ведется по каждому валютному счету, открываемому по наименованию иностранной валюты, при мемориально-ордерной форме учета - в контокоррентной книге, а при журнально-ордерной - в журнале - ордере № 2 и в ведомости к не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ребование ПБУ 3/95 о необходимости ведения бухгалтерского учета валютных операций в двух оценках: в валюте расчетов и платежей; в рублях может быть достигнуто четырьмя варианта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1) составлением двух комплектов учетных регистров (один - в валюте, другой - в рублях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2) указанием каждой суммы дробью: в числителе - в рублях, в знаменателе - в валют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3) предусматривать две колонки «в рублях» и «в валюте» в необходимых графах учетных регистров («дебет», «кредит», «сальдо» и др.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4) ведением внесистемного учета в журнале учета движения валюты (по видам валюты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 развитие субсчета 52/1 «Валютные счета внутри страны» открывают подсубсчет «Транзитный валютный счет», предназначенный для зачисления в полном объеме поступлений иностранной валюты, за исключение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- перевод посреднической организации, оставшейся после обязательной продажи ею части валютной выруч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- иностранная валюта, приобретенная на внутреннем валютном рынк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- инкассированная торговая выручка в валюте, полученная от продажи товаров (работ, услуг) за иностранную валюту на территории РФ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- наличная иностранная валюта в виде возврата снятых и неизрасходованных сумм на оплату расходов, связанных с командировками за границ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А также подсубсчет «Текущий валютный счет» открывается для учета средств, оставшихся в распоряжении организации после обязательной продажи экспортной выручки и других операций в соответствии с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Поступление инвалютной выручки отражается в учете записью: Дт 52/транзитный – Кт 62 «Расчеты с покупателями и заказчиками; обязательная продажа инвалютной выручки в размере 10% в учете отражается записью: Дт 57 «Переводы в пути» - Кт 52/транзитный», Дт 91/1/продажа инвалюты – Кт 57 «Переводы в пути»; перечисление оставшихся 90% инвалютной выручки на текущий валютный счет в учете отражают записью: Дт 52/текущий – Кт 52/транзитный; учет доходов от продажи инвалюты отражается записью: Дт 51 «Расчетный счет» - Кт 91/1/продажа валюты.</w:t>
      </w:r>
    </w:p>
    <w:p>
      <w:pPr>
        <w:pStyle w:val="Normal"/>
        <w:tabs>
          <w:tab w:val="clear" w:pos="708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Списание средств в иностранной валюте в безналичном порядке осуществляют по следующим направлениям:</w:t>
      </w:r>
    </w:p>
    <w:p>
      <w:pPr>
        <w:pStyle w:val="Normal"/>
        <w:tabs>
          <w:tab w:val="clear" w:pos="708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 переводы валюты в порядке расчетов в соответствии с законодательством;</w:t>
      </w:r>
    </w:p>
    <w:p>
      <w:pPr>
        <w:pStyle w:val="Normal"/>
        <w:tabs>
          <w:tab w:val="clear" w:pos="708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 продажа инвалюты (за исключением обязательной);</w:t>
      </w:r>
    </w:p>
    <w:p>
      <w:pPr>
        <w:pStyle w:val="Normal"/>
        <w:tabs>
          <w:tab w:val="clear" w:pos="708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 перевод инвалюты на счета организации за рубежом.</w:t>
      </w:r>
    </w:p>
    <w:p>
      <w:pPr>
        <w:pStyle w:val="Normal"/>
        <w:tabs>
          <w:tab w:val="clear" w:pos="708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Снятие наличной инвалюты со счета 52/текущий разрешено на оплату командировочных расходов, а также по специальному разрешению ЦБ РФ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С кредита счета 52-2 инвалюту списывают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на содержание представитель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наличными для выплаты заработной платы, командировочных расход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как средства, переводимые на текущий валютный счет организации-резидент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как средства, ранее ошибочно зачисленные на счет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6520" w:leader="none"/>
        </w:tabs>
        <w:autoSpaceDE w:val="false"/>
        <w:spacing w:lineRule="auto" w:line="360"/>
        <w:ind w:firstLine="709"/>
        <w:jc w:val="both"/>
        <w:rPr/>
      </w:pPr>
      <w:r>
        <w:rPr/>
        <w:t>-как банковские расходы по ведению с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 бухгалтерском балансе денежные средства организации отражаются в общей сумме по строке 26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1.5 </w:t>
      </w:r>
      <w:r>
        <w:rPr>
          <w:rFonts w:eastAsia="Helvetica-Bold;Arial Unicode MS"/>
          <w:b/>
          <w:bCs/>
        </w:rPr>
        <w:t>Учет денежных средств на специальных счетах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Организации, помимо хранения денежных средств в кассе, на расчетных и валютных счетах, могут хранить их на других счетах в банках, которые используются для целевого назначения. Для учета этих денежных средств в Плане счетов бухгалтерского учета предусмотрен </w:t>
      </w:r>
      <w:r>
        <w:rPr>
          <w:rFonts w:eastAsia="Helvetica-Bold;Arial Unicode MS"/>
        </w:rPr>
        <w:t xml:space="preserve">счет 55 «Специальные счета в банках», </w:t>
      </w:r>
      <w:r>
        <w:rPr>
          <w:rFonts w:eastAsia="Times-Roman;Arial Unicode MS"/>
        </w:rPr>
        <w:t>который по отношению к балансу является активным, размещаясь в промежуточных и заключительном балансах в разделе II актива по статье «Прочие денежные средств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 дебету счета учитываются остаток денежных средств на специальных счетах в банке и их поступление, а по кредиту - списание (расходование). Ежемесячно на всех аналитических счетах выводятся обороты и сальдо, которое может быть только дебетовы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Счет 55 «Специальные счета в банках» имеет следующие субсчета: 1 «Аккредитивы», 2 «Чековые книжки», 3 «Депозитные сч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всех формах учета синтетический учет ведется в Главной книге в обобщенном виде (без подразделений по субсчетам), а аналитический учет при мемориально-ордерной форме - в контокоррентной книге, а при журнально-ордерной форме - в журнале - ордере № 3 и ведомости № 2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В журнале-ордере № 3 записи ведутся по кредитовой стороне счета 55 «Специальные счета в банках» в дебет других счетов. В ведомости записи производятся по дебету счета 55 «Специальные счета в банках» с кредита других счетов. Записи ведутся в течение месяца на основании выписок бан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о субсчету 1 этого счета учитываются аккредитив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Helvetica-Bold;Arial Unicode MS"/>
          <w:b/>
          <w:bCs/>
        </w:rPr>
        <w:t>Аккредитив</w:t>
      </w:r>
      <w:r>
        <w:rPr>
          <w:rFonts w:eastAsia="Helvetica-Bold;Arial Unicode MS"/>
        </w:rPr>
        <w:t xml:space="preserve"> </w:t>
      </w:r>
      <w:r>
        <w:rPr>
          <w:rFonts w:eastAsia="Times-Roman;Arial Unicode MS"/>
        </w:rPr>
        <w:t>представляет собой условное денежное обязательство банка, выдаваемое им по поручению клиента в пользу его контрагента по договору, по которому банк, открывший аккредитив (банк-эмитент), может произвести поставщику платеж при условии предоставления им документов и выполнения других условий, предусмотренных в аккредитив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ля того чтобы воспользоваться аккредитивом как формой расчетов, аккредитиводатель (покупатель) подает в свое отделение банка (банк-эмитент) заявление с просьбой открыть аккредитив (ф. №0401063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Заявление на открытие аккредитива представляется в четырех экземплярах в банк-эмитент, который последний экземпляр со своей отметкой возвращает аккредитивода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>Поставщик, получив известие об открытии ему аккредитива, производит отгрузку (отправку) товаров. Для получения средств с аккредитива поставщик представляет в банк-исполнитель реестр счетов и другие документы, предусмотренные условиями аккредитива. Эти документы должны быть представлены до истечения срока аккредитива и подтверждать выполнение всех условий аккредитива. При нарушении поставщиком хотя бы одного условия, предусмотренного в аккредитиве, документы не оплачиваются. Если условиями аккредитива предусмотрен акцепт</w:t>
      </w:r>
      <w:r>
        <w:rPr>
          <w:rStyle w:val="FootnoteCharacters"/>
          <w:rStyle w:val="FootnoteAnchor"/>
          <w:rFonts w:eastAsia="Times-Roman;Arial Unicode MS"/>
        </w:rPr>
        <w:footnoteReference w:id="4"/>
      </w:r>
      <w:r>
        <w:rPr>
          <w:rFonts w:eastAsia="Times-Roman;Arial Unicode MS"/>
        </w:rPr>
        <w:t xml:space="preserve"> уполномоченного аккредитиводателя, то представленные поставщиком документы должны иметь его подпись и акцептную надпис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Банк-исполнитель сверяет представленные поставщиком документы и при наличии полной тождественности с условиями выставленного аккредитива производит их оплат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использовании аккредитивной формы расчетов следует иметь в виду, что аккредитив может быть выставлен для расчетов только с одним поставщиком. Срок действия аккредитива в банке-исполнителе и порядок расчетов устнавливаются в договоре (соглашении) между аккредитиводателем (покупателем) и поставщик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tbl>
      <w:tblPr>
        <w:tblW w:w="828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jc w:val="both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«Акцептован за счет аккредитива от_____________ №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jc w:val="both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Уполномоченным 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jc w:val="both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(наименование аккредитиводателя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jc w:val="both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дпись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jc w:val="both"/>
              <w:rPr/>
            </w:pPr>
            <w:r>
              <w:rPr>
                <w:rFonts w:eastAsia="Times-Roman;Arial Unicode MS"/>
                <w:sz w:val="20"/>
                <w:szCs w:val="20"/>
              </w:rPr>
              <w:t>« » _______________________________200 года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Закрытие аккредитива производится в следующих случая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1) при полном использовании средств или по истечении срока аккредитива, о чем банк-исполнитель сообщает банку-эмитент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2) по заявлению поставщика об отказе дальнейшего использования аккредитива банк-эмитент для восстановления на счете аккредитиводател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3) по заявлению покупателя об отзыве аккредитива полностью или частично. В этом случае аккредитив закрывается или уменьшается в день получения сообщения от банка-эмитента. О закрытии аккредитива посылается уведомление банку-эмитент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выставлении аккредитива банком-эмитентом с аккредитиводателя взимается плата за услугу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3. Типовые операции при аккредитивной форме расчетов</w:t>
      </w:r>
    </w:p>
    <w:tbl>
      <w:tblPr>
        <w:tblW w:w="900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78"/>
        <w:gridCol w:w="2340"/>
        <w:gridCol w:w="2106"/>
      </w:tblGrid>
      <w:tr>
        <w:trPr>
          <w:trHeight w:val="64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п/п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одержание оп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Дебет</w:t>
            </w:r>
            <w:r>
              <w:rPr>
                <w:rFonts w:eastAsia="Times-Roman;Arial Unicode M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сч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Кредит</w:t>
            </w:r>
            <w:r>
              <w:rPr>
                <w:rFonts w:eastAsia="Times-Roman;Arial Unicode MS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счета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ыставлен аккредитив с расчетного с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-1-аккредитив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й сч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ыставлен аккредитив за счет краткосрочного кредита ба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-1-аккредитив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66-расчеты по краткосрочным кредитам и займам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писано с расчетного счета за услуги банка по выставлению аккреди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-2-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й сч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Списано с аккредитива в порядке оплаты документов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0-расчеты с поставщиками и подрядчикам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-1- аккредитивы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статок аккредитива вернулся в банк-эмитент и зачислен на расчетный с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 - расчетный сче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-1- аккредитивы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статок аккредитива вернулся в банк-эмитент и зачислен на ссудный сч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66-расчеты по краткосрочным кредитам и займа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 - 1- аккредитивы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По субсчету 2 счета 55 учитываются </w:t>
      </w:r>
      <w:r>
        <w:rPr>
          <w:rFonts w:eastAsia="Times-Roman;Arial Unicode MS"/>
          <w:b/>
          <w:bCs/>
        </w:rPr>
        <w:t>чековые книжки.</w:t>
      </w:r>
      <w:r>
        <w:rPr>
          <w:rFonts w:eastAsia="Times-Roman;Arial Unicode MS"/>
        </w:rPr>
        <w:t xml:space="preserve"> Порядок осуществления расчетов чеками регулируется Положением о чеках, введенным в действие с 1 марта 1992 г., с последующими добавлениями и изменения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Helvetica-Bold;Arial Unicode MS"/>
          <w:b/>
          <w:bCs/>
        </w:rPr>
        <w:t>Чек</w:t>
      </w:r>
      <w:r>
        <w:rPr>
          <w:rFonts w:eastAsia="Helvetica-Bold;Arial Unicode MS"/>
        </w:rPr>
        <w:t xml:space="preserve"> </w:t>
      </w:r>
      <w:r>
        <w:rPr>
          <w:rFonts w:eastAsia="Times-Roman;Arial Unicode MS"/>
        </w:rPr>
        <w:t xml:space="preserve">- это денежный документ установленной формы, содержащий безусловный приказ владельца счета </w:t>
      </w:r>
      <w:r>
        <w:rPr>
          <w:rFonts w:eastAsia="Helvetica-Bold;Arial Unicode MS"/>
        </w:rPr>
        <w:t xml:space="preserve">(чекодателя) </w:t>
      </w:r>
      <w:r>
        <w:rPr>
          <w:rFonts w:eastAsia="Times-Roman;Arial Unicode MS"/>
        </w:rPr>
        <w:t xml:space="preserve">кредитному учреждению о выплате определенной суммы денег, указанной в чеке, получателю средств </w:t>
      </w:r>
      <w:r>
        <w:rPr>
          <w:rFonts w:eastAsia="Helvetica-Bold;Arial Unicode MS"/>
        </w:rPr>
        <w:t>(чекодержателю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пользовании чеками надо различать следующие понят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- плательщик - банк или иное кредитное учреждение, получившее лицензию на совершение банковских операций и производящее платеж по предъявленному че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- индоссант - чекодержатель, передающий чек другому лицу (индоссату) посредством передаточной надписи (индоссамент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- аваль - поручительство за оплату чека, оформляемое гарантийной надписью на не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Чек должен содержать: наименование «чек», включенное в текст документа на том языке, на котором этот документ составлен; поручение плательщику выплатить конкретную денежную сумму; наименование плательщика и указание счета, с которого должен быть произведен платеж; указание валюты платежа; указание даты и места составления чека; подпись чекодате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Отсутствие в документе какого-либо из указанных реквизитов лишает его силы че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Заполнение чека допускается как от руки, так и с использованием технических средств. Использование факсимиле </w:t>
      </w:r>
      <w:r>
        <w:rPr>
          <w:rStyle w:val="FootnoteCharacters"/>
          <w:rStyle w:val="FootnoteAnchor"/>
          <w:rFonts w:eastAsia="Times-Roman;Arial Unicode MS"/>
        </w:rPr>
        <w:footnoteReference w:id="5"/>
      </w:r>
      <w:r>
        <w:rPr>
          <w:rFonts w:eastAsia="Times-Roman;Arial Unicode MS"/>
        </w:rPr>
        <w:t xml:space="preserve"> при подписании чеков не допускается. На чеке, выданном от имени юридического лица, должен быть оттиск его печа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Чек имеет хождение только на территории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Для расчетов через учреждения банка России применяют только чеки, имеющие на лицевой стороне обозначение </w:t>
      </w:r>
      <w:r>
        <w:rPr>
          <w:rFonts w:eastAsia="Helvetica-Bold;Arial Unicode MS"/>
        </w:rPr>
        <w:t xml:space="preserve">«Россия» </w:t>
      </w:r>
      <w:r>
        <w:rPr>
          <w:rFonts w:eastAsia="Times-Roman;Arial Unicode MS"/>
        </w:rPr>
        <w:t>и две параллельные линии, обозначающие общую кроссиров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Чеки подразделяются на </w:t>
      </w:r>
      <w:r>
        <w:rPr>
          <w:rFonts w:eastAsia="Times-Roman;Arial Unicode MS"/>
          <w:b/>
          <w:bCs/>
        </w:rPr>
        <w:t>именные</w:t>
      </w:r>
      <w:r>
        <w:rPr>
          <w:rFonts w:eastAsia="Times-Roman;Arial Unicode MS"/>
        </w:rPr>
        <w:t xml:space="preserve"> (выписываются на имя определенного лица), </w:t>
      </w:r>
      <w:r>
        <w:rPr>
          <w:rFonts w:eastAsia="Times-Roman;Arial Unicode MS"/>
          <w:b/>
          <w:bCs/>
        </w:rPr>
        <w:t>предъявительские</w:t>
      </w:r>
      <w:r>
        <w:rPr>
          <w:rFonts w:eastAsia="Times-Roman;Arial Unicode MS"/>
        </w:rPr>
        <w:t xml:space="preserve"> (выписываются на предъявителя) и </w:t>
      </w:r>
      <w:r>
        <w:rPr>
          <w:rFonts w:eastAsia="Times-Roman;Arial Unicode MS"/>
          <w:b/>
          <w:bCs/>
        </w:rPr>
        <w:t>ордерные</w:t>
      </w:r>
      <w:r>
        <w:rPr>
          <w:rFonts w:eastAsia="Times-Roman;Arial Unicode MS"/>
        </w:rPr>
        <w:t xml:space="preserve"> (выписываются по приказу определенного лица и передается посредством именной или бланковой передаточной надписи на оборот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Кроме того, чеки подразделяются на </w:t>
      </w:r>
      <w:r>
        <w:rPr>
          <w:rFonts w:eastAsia="Helvetica-Bold;Arial Unicode MS"/>
          <w:b/>
          <w:bCs/>
        </w:rPr>
        <w:t>денежные</w:t>
      </w:r>
      <w:r>
        <w:rPr>
          <w:rFonts w:eastAsia="Helvetica-Bold;Arial Unicode MS"/>
        </w:rPr>
        <w:t xml:space="preserve"> </w:t>
      </w:r>
      <w:r>
        <w:rPr>
          <w:rFonts w:eastAsia="Times-Roman;Arial Unicode MS"/>
        </w:rPr>
        <w:t>(для получения наличных денег) и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Helvetica-Bold;Arial Unicode MS"/>
          <w:b/>
          <w:bCs/>
        </w:rPr>
        <w:t>расчетные</w:t>
      </w:r>
      <w:r>
        <w:rPr>
          <w:rFonts w:eastAsia="Helvetica-Bold;Arial Unicode MS"/>
        </w:rPr>
        <w:t xml:space="preserve"> </w:t>
      </w:r>
      <w:r>
        <w:rPr>
          <w:rFonts w:eastAsia="Times-Roman;Arial Unicode MS"/>
        </w:rPr>
        <w:t>(для безналичных расчетов). Чеки для безналичных расчетов, подразделяются на нелимитированные и лимитированны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Чеки сброшюрованы в чековые книжки, которые приобретаются клиентами за определенную плату в учреждениях банка на основе заявления установленной формы. Чек состоит непосредственно из чека и корешка. одновременно с заполнением чека заполняется корешок. Испорченный чек должен быть оставлен в чековой книжке с надписью «Испорчен» и прикреплен к кореш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</w:rPr>
        <w:t xml:space="preserve">В целях обеспечения платежей по чекам с депонированием средств на отдельном счете вместе с заявлением о выдаче лимитированной чековой книжки представляется </w:t>
      </w:r>
      <w:r>
        <w:rPr>
          <w:rFonts w:eastAsia="Helvetica-Bold;Arial Unicode MS"/>
        </w:rPr>
        <w:t>платежное поручение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для депонирования средств на отдельном лицевом счете чекодателя. На основе этого заявления деньги снимаются с расчетного счета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на сумму указанного лимита и депонируются на отдельном счете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в банке, что отражается бухгалтерской запись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т 55 «Специальные счета в банках» субсчет 2 «Чековые книжки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т 91 «Прочие доходы и расходы», субсчет 2 «Прочие расходы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Кт 51 «Расчетные сч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оплате товаров или услуг чеком из лимитированной чековой книжки составляется бухгалтерская запис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т 60 «Расчеты с поставщиками и подрядчиками»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т 76 «Расчеты с разными дебиторами и кредиторам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Кт 55 «Специальные счета в банках», субсчет 2 «Чековые книжк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При оплате чеком из нелимитированной чековой книжки деньги списываются с расчетного сче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Дт 60 «Расчеты с поставщиками и подрядчиками»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Кт 51 «Расчетные сч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Чековые книжки, являясь бланками строгой отчетности, выдаются под отчет лицу, которое производит безналичные расчеты с помощью лимитированных чеков. Всякий раз при выписке чека в его корешке должен быть записан остаток лимита. Главный бухгалтер обязан периодически проверять правильность использования чеков уполномоченными лиц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Helvetica-Bold;Arial Unicode MS"/>
        </w:rPr>
      </w:pPr>
      <w:r>
        <w:rPr>
          <w:rFonts w:eastAsia="Helvetica-Bold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4. Типовые операции при расчетах чеками</w:t>
      </w:r>
    </w:p>
    <w:tbl>
      <w:tblPr>
        <w:tblW w:w="906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666"/>
        <w:gridCol w:w="2652"/>
        <w:gridCol w:w="2238"/>
      </w:tblGrid>
      <w:tr>
        <w:trPr>
          <w:trHeight w:val="14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п/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одержание опер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Д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Кт</w:t>
            </w:r>
          </w:p>
        </w:tc>
      </w:tr>
      <w:tr>
        <w:trPr>
          <w:trHeight w:val="1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 xml:space="preserve">Приобретена лимитированная чековая книжка: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а) лими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б) услуги банк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5-2- чековые книжк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-2-прочие расход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расчетный счет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расчетный счет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ередана лимитированная чековая книжка под отчет Суриковой М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1- Расчеты с подотчетными лиц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- Расчеты с разными дебиторами и кредиторами</w:t>
            </w:r>
          </w:p>
        </w:tc>
      </w:tr>
      <w:tr>
        <w:trPr>
          <w:trHeight w:val="82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3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плачен чеком из лимитированной чековой книжки счет поставщика за товар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0- Расчеты с поставщиками и подрядчик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  <w:lang w:val="en-US"/>
              </w:rPr>
            </w:pPr>
            <w:r>
              <w:rPr>
                <w:rFonts w:eastAsia="Times-Roman;Arial Unicode MS"/>
                <w:sz w:val="20"/>
                <w:szCs w:val="20"/>
              </w:rPr>
              <w:t>55-2- чековые книжки</w:t>
            </w:r>
          </w:p>
        </w:tc>
      </w:tr>
      <w:tr>
        <w:trPr>
          <w:trHeight w:val="8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4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писан использованный чек из лимитированной чековой книжки Суриковой М.А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- Расчеты с разными дебиторами и кредитор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1- Расчеты с подотчетными лицами</w:t>
            </w:r>
          </w:p>
        </w:tc>
      </w:tr>
      <w:tr>
        <w:trPr>
          <w:trHeight w:val="26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Учтены услуги банка по выдаче нелимитированной чековой книжк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-2-прочие расход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й счет</w:t>
            </w:r>
          </w:p>
        </w:tc>
      </w:tr>
      <w:tr>
        <w:trPr>
          <w:trHeight w:val="87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Оплачены чеком из нелимитированной чековой книжки услуги транспортной организаци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- Расчеты с разными дебиторами и кредитор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й счет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Helvetica-Bold;Arial Unicode MS"/>
        </w:rPr>
      </w:pPr>
      <w:r>
        <w:rPr>
          <w:rFonts w:eastAsia="Helvetica-Bold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>По счету 55, субсчет 3 «</w:t>
      </w:r>
      <w:r>
        <w:rPr>
          <w:rFonts w:eastAsia="Times-Roman;Arial Unicode MS"/>
          <w:b/>
          <w:bCs/>
        </w:rPr>
        <w:t>Депозитные счета</w:t>
      </w:r>
      <w:r>
        <w:rPr>
          <w:rFonts w:eastAsia="Times-Roman;Arial Unicode MS"/>
        </w:rPr>
        <w:t>», учитывается движение средств, вложенных организацией в банковские и другие вклад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Helvetica-Bold;Arial Unicode MS"/>
          <w:b/>
          <w:bCs/>
        </w:rPr>
        <w:t xml:space="preserve">Депозит </w:t>
      </w:r>
      <w:r>
        <w:rPr>
          <w:rFonts w:eastAsia="Helvetica-Bold;Arial Unicode MS"/>
        </w:rPr>
        <w:t>- это денежные средства, помещаемые для хранения в кредитные учреждения, по которым выплачивается повышенный процент.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Перечисление денежных средств на депозитные счета оформляется бухгалтерской записью: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Дт 55 «Специальные счета в банках», субсчет 3 «Депозитные счета»</w:t>
      </w:r>
      <w:r>
        <w:rPr>
          <w:rFonts w:eastAsia="Times-Roman;Arial Unicode MS"/>
          <w:b/>
          <w:bCs/>
        </w:rPr>
        <w:t xml:space="preserve"> </w:t>
      </w:r>
      <w:r>
        <w:rPr>
          <w:rFonts w:eastAsia="Times-Roman;Arial Unicode MS"/>
        </w:rPr>
        <w:t>Кт 51 «Расчетные счета», 52 «Валютные сч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Начисленные проценты за хранение денежных средств на депозитных счетах рассматриваются как прочие доходы и оформляются бухгалтерской записью: Дт 55 «Специальные счета в банках», субсчет 3 «Депозитные счета» Кт 91 «Прочие доходы и расходы», субсчет 1 «Прочие доходы»; при возврате кредитной организацией сумм вкладов составляется корреспонденция счетов: Дт 50 «Касса», 51 «Расчетные счета»; Кт 55 «Специальные счета в банках», субсчет 3 «Депозитные счета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Аналитические счета по субсчету 3 «Депозитные счета» счета 55 открываются отдельно на каждый депозитный вклад. На отдельных субсчетах, открываемых к счету 55 «Специальные счета в банках», учитываются движение обособленно хранящихся в кредитной организации средств целевого финансирования (на специальные целевые мероприятия, на капитальные вложения и пр.), а также наличие и движение денежных средств в иностранной валю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  <w:t>1.6 Учет денежных средств находящихся в пут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b/>
          <w:b/>
          <w:bCs/>
        </w:rPr>
      </w:pPr>
      <w:r>
        <w:rPr>
          <w:rFonts w:eastAsia="Times-Roman;Arial Unicode MS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Times-Roman;Arial Unicode MS"/>
        </w:rPr>
        <w:t xml:space="preserve">Для учета денежных сумм, находящихся в пути, в Плане счетов бухгалтерского учета предусмотрен </w:t>
      </w:r>
      <w:r>
        <w:rPr>
          <w:rFonts w:eastAsia="Helvetica-Bold;Arial Unicode MS"/>
          <w:b/>
          <w:bCs/>
        </w:rPr>
        <w:t>счет 57 «Переводы в пути»</w:t>
      </w:r>
      <w:r>
        <w:rPr>
          <w:rFonts w:eastAsia="Helvetica-Bold;Arial Unicode MS"/>
        </w:rPr>
        <w:t>.</w:t>
      </w:r>
      <w:r>
        <w:rPr>
          <w:rFonts w:eastAsia="Times-Roman;Arial Unicode MS"/>
        </w:rPr>
        <w:t xml:space="preserve"> Этот счет предназначен для обобщения информации о движении денежных средств (переводов) в отечественной и иностранной валютах в пути, т. е. денежных сумм (преимущественно торговой выручки), внесенных в кассы банка или почтового отделения для перечисления на расчетный, валютный или иные счета организации, но еще не поступивших и не зачисленных по назначению. Этот счет по отношению к балансу является активным и размещается в разделе II актива баланса по статье «Прочие денежные средства». По его дебету учитываются сальдо и поступление, а по кредиту - списание денежных средств при зачислении их по назначению на соответствующий счет в бан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Основанием для записей по дебету счета 57 «Переводы в пути» являются квитанции о взносе наличных денег, выдаваемые учреждениями банков или почтовыми отделениями, копии сопроводительных ведомостей на сдачу выручки инкассаторам банка и т. д.: Дт счета 57 «Переводы в пути» Кт счетов 71 «Расчеты с подотчетными лицами», 76 «Расчеты с разными дебиторами и кредиторами» и д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Основанием для производства записей по кредиту счета 57 «Переводы в пути» являются выписки банков, подтверждающие поступление денежных средств на счета: Дт счетов 51 «Расчетные счета», 52 «Валютные счета» Кт 57 «Переводы в пут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Счет 57 «Переводы в пути» субсчетов не имеет. Однако при наличии у организации расчетного и валютных счетов целесообразно предусмотреть два субсчета: 1 «Переводы в пути в отечественной валюте», 2 «Переводы в пути в иностранной валют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Синтетический учет ведется в Главной книге в обобщенном виде (без подразделения по субсчетам). Аналитический учет при мемориально-ордерной форме осуществляется в контокоррентной книге, а при журнально-ордерной форме - в журнале-ордере № 3 и в ведомости № 25. [</w:t>
      </w:r>
      <w:r>
        <w:rPr>
          <w:rFonts w:eastAsia="Times-Roman;Arial Unicode MS"/>
          <w:lang w:val="en-US"/>
        </w:rPr>
        <w:t>7</w:t>
      </w:r>
      <w:r>
        <w:rPr>
          <w:rFonts w:eastAsia="Times-Roman;Arial Unicode MS"/>
        </w:rPr>
        <w:t xml:space="preserve">, с. </w:t>
      </w:r>
      <w:r>
        <w:rPr>
          <w:rFonts w:eastAsia="Times-Roman;Arial Unicode MS"/>
          <w:lang w:val="en-US"/>
        </w:rPr>
        <w:t>84]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  <w:lang w:val="en-US"/>
        </w:rPr>
      </w:pPr>
      <w:r>
        <w:rPr>
          <w:rFonts w:eastAsia="Times-Roman;Arial Unicode MS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eastAsia="Times-Roman;Arial Unicode MS"/>
        </w:rPr>
      </w:pPr>
      <w:r>
        <w:rPr>
          <w:rFonts w:eastAsia="Times-Roman;Arial Unicode MS"/>
        </w:rPr>
        <w:t>Таблица 4. Типовые операции по учету переводов в пути</w:t>
      </w:r>
    </w:p>
    <w:tbl>
      <w:tblPr>
        <w:tblW w:w="908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900"/>
        <w:gridCol w:w="2160"/>
        <w:gridCol w:w="252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-Roman;Arial Unicode MS"/>
                <w:sz w:val="20"/>
                <w:szCs w:val="20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одержание 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Д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rFonts w:eastAsia="Times-Roman;Arial Unicode MS"/>
                <w:sz w:val="20"/>
                <w:szCs w:val="20"/>
              </w:rPr>
              <w:t xml:space="preserve">Перечислено с транзитного валютного счета </w:t>
            </w:r>
            <w:r>
              <w:rPr>
                <w:rFonts w:eastAsia="Helvetica-Bold;Arial Unicode MS"/>
                <w:sz w:val="20"/>
                <w:szCs w:val="20"/>
              </w:rPr>
              <w:t xml:space="preserve">50% </w:t>
            </w:r>
            <w:r>
              <w:rPr>
                <w:rFonts w:eastAsia="Times-Roman;Arial Unicode MS"/>
                <w:sz w:val="20"/>
                <w:szCs w:val="20"/>
              </w:rPr>
              <w:t>валютной выручки государст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 Переводы в пути в иностранной валю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2-1-валютные счета внутри стран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писана сумма валютной выручки, находившаяся в пути и зачисленная на расчетны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е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 Переводы в пути в иностранной валют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еречислено банку с расчетного счета за покупку инвалю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 Переводы в пути в иностранной валю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е сч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Зачислена проданная банком инвалюта на валютный счет внутри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2-2-Валютные счета за рубеж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 Переводы в пути в иностранной валют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писана положительная суммовая ра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 Переводы в пути в иностранной валю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91-1-Прочие доходы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Списана отрицательная суммовая раз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  <w:lang w:val="en-US"/>
              </w:rPr>
            </w:pPr>
            <w:r>
              <w:rPr>
                <w:rFonts w:eastAsia="Times-Roman;Arial Unicode MS"/>
                <w:sz w:val="20"/>
                <w:szCs w:val="20"/>
              </w:rPr>
              <w:t>91-2 - 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2-Переводы в пути в иностранной валют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Внесена реализатором выручка в отделение связи для зачисления на расчетны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1- Переводы в пути в иностранной валю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76- Расчеты с разными дебиторами и кредиторам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По выписке банка выручка зачислена на расчетны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1- Расчетные сч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rFonts w:eastAsia="Times-Roman;Arial Unicode MS"/>
                <w:sz w:val="20"/>
                <w:szCs w:val="20"/>
              </w:rPr>
            </w:pPr>
            <w:r>
              <w:rPr>
                <w:rFonts w:eastAsia="Times-Roman;Arial Unicode MS"/>
                <w:sz w:val="20"/>
                <w:szCs w:val="20"/>
              </w:rPr>
              <w:t>57-1- Переводы в пути в иностранной валюте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 xml:space="preserve">2. </w:t>
      </w:r>
      <w:r>
        <w:rPr>
          <w:b/>
          <w:bCs/>
        </w:rPr>
        <w:t>Наличный и безналичный расчеты на примере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Характеристика предприяти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ООО «Модный дом» является обществом с ограниченной ответственностью. </w:t>
      </w:r>
      <w:r>
        <w:rPr>
          <w:color w:val="000000"/>
        </w:rPr>
        <w:t xml:space="preserve">Создано 19.09.2003г. </w:t>
      </w:r>
      <w:r>
        <w:rPr/>
        <w:t xml:space="preserve">Общество является юридическим лицом, имеет печать со своим наименованием, самостоятельный баланс, расчетный счет в «СКБ - банке». </w:t>
      </w:r>
      <w:r>
        <w:rPr>
          <w:color w:val="000000"/>
        </w:rPr>
        <w:t>Основными учредителями ООО «Модный дом» являются два физических ли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орговая фирма «Модный дом» - это сеть непродовольственных специализированных магазинов, осуществляющих розничную торговлю и предназначенных для обслуживания населения и предоставления максимального выбора товаров и услу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Юридический адрес организации: </w:t>
      </w:r>
      <w:r>
        <w:rPr/>
        <w:t>129090, г. Москва, ул. Щепкина, д. 1/1</w:t>
      </w:r>
      <w:r>
        <w:rPr>
          <w:b/>
          <w:bCs/>
        </w:rPr>
        <w:t xml:space="preserve">. </w:t>
      </w:r>
      <w:r>
        <w:rPr/>
        <w:t xml:space="preserve">В Волгограде расположен филиал ООО </w:t>
      </w:r>
      <w:r>
        <w:rPr>
          <w:color w:val="000000"/>
        </w:rPr>
        <w:t>«Модный дом» - это магазин «Элегант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ОО «Модный дом» действует на основании Гражданского кодекса РФ, Федерального закона, учредительных документов общества,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ство создано в целях: получения прибыли, насыщения потребительского рынка товарами, совершенствования рыночной инфраструктур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достижения этих целей организация осуществляет торгово-закупочную деятельност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основным признакам, определяющим тип магазина, относятся ассортиментный профиль и размер торговой площади. Тип здания - отдельно-стоящее одноэтажное, с подвальным помещением. Общая площадь магазина равна 1080 кв.м., торговая площадь - 540 кв.м., складская - 540 кв.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ый вид торгового здания обеспечивает: просторные торговые залы, удобную планировку, рациональное направление покупательских потоков, применение комплексной механизации работ, создание нормальных условий обслуживающему персонал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 самостоятельно формирует свою учетную политику, исходя из своей структуры, отраслевой принадлежности и других особенностей деятельности для осуществления постановки бухгалтерского учета. При этом она руководствуется законодательством РФ о бухгалтерском учете, нормативными актами Министерства финансов РФ и органов, которым федеральными законами предоставлено право регулирования бухгалтерского учета. Учетная политика организации определяет и направляет дальнейшую работу не только бухгалтерских служб, но и всей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уктура управления является линейной. Для таких структур характерна жесткая централизация работы. С одной стороны, это улучшает управляемость всей структуры в целом, уменьшается вероятность хищений товарно-материальных ценностей на местах, что тоже играет не последнюю роль в работе торговых организаций. Но, с другой стороны, является ухудшением гибкости всей структуры, так как для решения даже оперативных вопросов необходимо согласование с высшим руковод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онная структура ООО «Модный дом» определяет задачи, возлагаемые на конкретных работников, распределение между ними обязанностей и ответственности. Таким образом, штат работников состоит из специалистов, которые необходимы магазину. Некоторые совмещают в себе несколько должностей. Это могут быть кассиры-контролеры и в то же время продавцы-консультанты, заведующие отдел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иректор магазина управляет работой всех подразделений организации, контролирует их деятельность, соблюдение торгово-технологического процесса в магазине. Ответственность за организацию бухгалтерского учета в организации, соблюдение законодательства при выполнении хозяйственных операций несет руководитель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ия осуществляет контроль за выполнением хозяйственных договоров, ведет учет и анализ движения товаров и денежных средств, расчеты с поставщиками и покупателями, рассчитывает и анализирует финансовый результаты, составляет бухгалтерские отчеты, бухгалтерский баланс, ведет счета аналитического учета, текущие счета, начисляет заработную плату работникам организации. Бухгалтерия состоит из главного бухгалтера, которому подчинены бухгалтер и касси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ятельность работников регламентируется должностными инструкциями, где определены задачи, права, обязанности и полномочия конкретных работник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ОО «Модный дом» специализируется на розничной торговле мужской, женской, детской одеждой и обувью, а также на продаже сопутствующих товаров: чулочно-носочных изделий, кремов для обуви, шнурков, ремней, сумок и проче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а продажи - традиционная и метод самообслуживания. Отделами самообслуживания являются мужской, женский и детский отделы, в свою очередь подразделенные на зоны продаж верхней одежды, легкой одежды и обув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екламы своей продукции организация выпускает ежегодно цветные каталоги, а также небольшие буклеты, брошюры, с перечислением предоставляемых товаров и услуг. Выходит реклама на местном радио и телевидени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Бухгалтерский учет в ООО «Модный дом» ведется в соответствии с Федеральным законом РФ «О бухгалтерском учете» от 21.11.1996 года № 129-ФЗ (с изменениями и дополнениями), приказом Минфина РФ от 27 июля 1998 года №34 н «Положение по ведению бухгалтерского учета и бухгалтерской отчетности в Российской Федерации», Положением по бухгалтерскому учету «Учетная политика организации» ПБУ 1/98, утвержденному приказом Минфина РФ от 09.12.1998г. №60н и в соответствии с принятой Учетной политик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ия предприятия пользуется действующим Планом счетов бухгалтерского учета финансово-хозяйственной деятельности организаций и предприятий, утвержденного Приказом МФ РФ от 31.10.2000г. №94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рядок создания, принятия и отражения в бухгалтерском учете первичных документов регламентируется Положением о документах и документообороте, разработанным в ООО «Модный дом». Записи о совершенных хозяйственных операциях производятся в реестрах бухгалтерского учета строго на документальной основ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орма ведения бухгалтерского учета журнально-ордерна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 Учет кассовых операций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ет кассовых операций ООО «Модный дом» ведет в соответствии с Письмом ЦБ России №40 от 22 сентября 1993года «Порядок ведения кассовых операций в РФ» (с поправками и дополнениями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счетов наличными денежными средствами ООО «Модный дом» имеет кассу. Для этих целей имеется специально оборудованное, изолированное помещение, предназначенное для приема, выдачи и временного хранения наличных денег. Директором ООО «Модный дом» обеспечивается сохранность денежных средств в помещении кассы, а также при доставке их из учреждения банка. Все наличные деньги и ценные бумаги на предприятии хранятся в несгораемом металлическом шкафу, который после окончания работы кассира закрывается ключом и опечатывается кассиром. Ключи от шкафа и печати хранятся у касси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сумм наличных денег в кассе ограничен лимитом. Расчет лимита кассы сдается в банк ежегодно. Лимит кассы в организации устанавливает СКБ - банк на 2009 год он составил 30 тыс.руб. Наличные деньги сверх установленного лимита организация сдает в банк для зачисления на расчетный счет. Сверх установленных норм наличные деньги хранятся в кассе только в дни выплаты заработной платы, пособий в течение трех рабочих дней, включая день получения денег в кредитном учреждении. За нарушение установленного порядка предусмотрен штраф в трехкратном размере выявленной сверхлимитной налич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ля ведения кассовых операций в штате ООО «Модный дом» предусмотрена должность кассира. После издания приказа о назначении на должность кассир должен под расписку ознакомиться с «Положением ведения кассовых операций в Российской Федерации», затем с кассиром заключают договор о полной материальной ответств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е документы по поступлению и расходованию денежных средств в кассе являются основой организации по операциям с денежными средствами. Непосредственно по первичным документам осуществляется предварительный, текущий и последующий контроль за движением, сохранностью и рациональным использованием денежных средств организации. Рассмотрим, как организовано документальное оформление, поступление и расходование денежных средств в кассе ООО «Модный дом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й учет денежных средств в кассе орган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вижение наличных денежных средств в кассе ООО «Модный дом» оформляется приходными и расходными кассовыми ордерами (ф. КО - 1, ф. КО - 2), согласно типовых межведомственных форм первичных документов для предприятий и организаций, утвержденных Госкомстатом Российской Федерации по согласованию с ЦБ РФ и Минфином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ссовых документах все реквизиты заполнены четко и ясно, подчисток, помарок или исправлений не допускается. Прием и выдача денег по кассовым ордерам производится только в день их состав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получении приходных и расходных кассовых ордеров кассир обязательно проверяет: наличие и подлинность на документах подписи главного бухгалтера, а на расходном кассовом ордере - подпись руководителя организации; правильность оформления документов; наличие перечисленных в документах приложений. В случае несоблюдения одного из этих требований кассир возвращает документы в бухгалтерию для надлежащего оформ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ходные и расходные кассовые документы после получения или выдачи денег подписываются кассиром, а прилагаемые к ним документы погашаются штампом; приходные ордера - «Получено», расходные - «Оплачено», с указанием числа, месяца,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ходные, расходные кассовые ордера до передачи в кассу организации регистрируются бухгалтерией в журнале регистрации приходных и расходных документов, и документам присваивается порядковый номер. Журнал регистрации контролирует целевое назначение полученных и израсходованных наличных денег организации, позволяет проверить полноту произведенных кассиром опера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ссовая книга ведется кассиром. Листы в книге пронумерованы, прошнурованы и опечатаны печатью организации. На последней странице сделана надпись «В настоящей книге пронумеровано сорок восемь страниц» и проставлены подписи руководителя и главного бухгалтера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иси в кассовой книге ведутся в двух экземплярах через копировальную бумагу. Второй экземпляр отрывной и является отчетом кассира. Записи в кассовой книге производятся после получения или выдачи денег. Кассир подсчитывает итоги операций за день, выводит остаток денег в кассе и передает в бухгалтерию отчет с приходными и расходными кассовыми ордерами под расписку в кассовой книге (на первом экземпляре). Кассовая книга заполняется ежедневно с расчетом остатка на конец каждо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рганизация ООО «Модный дом» хранит в своей кассе денежные средства только в пределах лимита, величина которого установлена по согласованию с обслуживающим его банком. Размер лимита зависит от среднедневной выручки (поступления), среднедневного расхода наличных денег, особенностей деятельности организации, режима работы. Вся денежная наличность сверх лимита сдается в бан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Заработную плату, пособия по временной нетрудоспособности, премии выдаются из кассы по платежным ведомостям, подписанным руководителем и главным бухгалтером организации. При получении денег рабочие и служащие ООО «Модный дом» расписываются в платежной ведом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о истечении установленных сроков (3 рабочих дня с момента получения денежных средств из банка) оплаты труда, пособий по социальному страхованию кассир ООО «Модный дом» в платежных ведомостях напротив фамилий лиц, которым не выданы указанные суммы ставит штамп «Депонировано», составляет реестр депонированных сумм, в конце ведомости делает отметку о фактически выплаченных и подлежащим депонированию суммах, сверяет их с общим итогом и скрепляет своей под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ись в кассовую книгу кассир вносит по фактически выплаченным суммам и ставит по ведомости штамп « Расходный кассовый ордер № …» и дату. Бухгалтерия ООО производит проверку отметок кассира в платежных ведомостях, подсчетах и депонированных по ним суммам. Депонированные суммы сдаются в банк, и на сданные суммы составляется один общий расходный кассовый орде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гистром бухгалтерского учета, отражающим кассовые операции в ООО «Модный дом» является журнал - ордер № 1. В нем отражены кредитовые обороты по счету 50 «Касса». Во второй части журнала - ордера - ведомости № 1 отражаются дебетовые обороты по счету 50. Записи в журнал - ордер производятся итогами за день на основании расходной части отчетов кассира с приложением первичных документов. Первичные документы группируются по корреспондирующим счетам и однородным операциям общей суммой. Во всех случаях каждый отчет кассира занимает в журнале - ордере одну стро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азделе дебетовых оборотов, в разрезе корреспондирующих счетов, накапливаются обороты по счету 50 «Касса». Одновременно эти суммы отражаются в соответствующих журналах - ордерах по кредитовому признаку. Записи по дебету счета делают аналогичный путь, т.е. на основании кассира с предварительной группировкой документов по корреспондирующим счетам. Остаток средств в кассе показывают на начало и конец каждого месяца. На протяжении месяца для контроля и оперативных целей используют данные об остатках средств, приведенные в отчете касси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альдо на конец месяца по счету 50 «Касса» выводится следующим образом: к сальдо на начало месяца прибавляются итог дебетового оборота за месяц и минусуется итог кредитового оборота за месяц, отраженный в журнале - ордере № 1. Полученное сальдо сверяют с остатками в кассе и отражают в ведомости дебетовых оборотов, как сальдо на конец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Журнал - ордер № 1 и ведомость № 1 - регистр месячного обращения. Итоги кредитовых оборотов по счету 50 «Касса» переносятся ежемесячно из журнала - ордера № 1 в Главную книгу организации следующим способом: общий кредитовый оборот из журнала - ордера записываются в Главную книгу в кредит счета 50, а составляющие его суммы по дебетовым счетам переносятся в дебет соответствующих корреспондирующих сче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обходимо отметить, что прежде чем перенести итоги журнала - ордера № 1 бухгалтерия проводит взаимную сверку оборотов в регистр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кредитовым оборотам каждый корреспондирующий счет сверяется с данными других регистров, например, по счету 51 - в разделе дебетовых оборотов в Журнале - ордере № 2, по счету 70 - с данными ведомости № 59 и т.д. Аналогично проверяются и сверяются дебетовые обороты по счету 5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ле сверки и разноски итогов в Главную книгу в журнале - ордере № 1 делается соответствующая отметка, журнал - ордер подписывается исполнителями, а также главным бухгалтером ООО «Модный дом». При этом указывается дата составления журнала - ордера и отражения оборотов в Главной книг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нтетический и аналитический учет денежных средств и денежных документов в кассе орган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интетический учет денежных средств и денежных документов в кассе ООО «Модный дом» ведется в соответствии с утвержденным рабочим планом счетов бухгалтерского учета финансово - хозяйственной деятельности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чет 50 «Касса» имеет следующие субсче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 «Касса организации» - для учета денежных средств в касс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 «Операционная касса» - для учета наличия и движения денежных средств в операционных кассах при расчетах с покупателя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 «Денежные документы» - используется для учета денежных документов - санаторных путевок, почтовых марок. Денежные документы оформляются по приходным и расходным ордерам. На их основе кассиром составляется отчет о движении денежных документов. Аналитический учет ведется по каждому вид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учетной политике ООО «Модный дом» отмечено, что в кассе организации могут находиться на хранении бланки строгой отчетности: трудовые книжки, вкладыши к трудовым книжкам, удостоверения. Учет бланков строгой отчетности в отличие от денежных документов осуществляется на забалансовом счете 006 «Бланки строгой отчетности», аналитический учет ведется по каждому виду бланков. Их использование и списание оформляется актом на списание использованных бланков строгой отчетности. Поступление и расходование денежных средств и денежных документов в кассу организации отражаются, как правило, в корреспонденции со следующими счетам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50 « Касс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51 « Расчетный счет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60 « Расчеты с поставщиками и подрядчикам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62 « Расчеты с покупателями и заказчикам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66 « Расчеты по краткосрочным кредитам и займам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71 « Расчеты с подотчетными лицам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респонденции по счету 50 «Касса» свидетельствует о том, что в процессе хозяйственной деятельности у каждой организации возникает множество оснований, по которым фиксируются поступления и расходование наличных денеж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смотрим основные корреспонденции кассовых операций, выписанных из кассовой книги в ООО «Модный дом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5. Бухгалтерские проводки по учету кассовых операций</w:t>
      </w:r>
    </w:p>
    <w:tbl>
      <w:tblPr>
        <w:tblW w:w="900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707"/>
        <w:gridCol w:w="2160"/>
        <w:gridCol w:w="1116"/>
        <w:gridCol w:w="780"/>
        <w:gridCol w:w="702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веденной опер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Сумм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наличных денег с расчетного счета чек АЧ 992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й кассовый ордер (ф.№КО-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в кассу выданного ранее аванса на хозяй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й кассовый ордер (ф.№КО-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-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т поставщика предварительной оплаты за тов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й кассовый ордер (ф.№КО-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денежных средств от работника в счет погашения материального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ный кассовый ордер (ф.№КО-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7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Сданы денежные средства на расчетный сч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а задолженность за услуги подрядч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а заработная плата работникам по ведомости № 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9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ны наличные в подотчет на хозяйственные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ы услуги, отнесенные на себестоимость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8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ача пособия на рождение ребенка за счет средств социального страх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а в кассу выру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Приходный кассовый ордер (ф.№КО-1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из кассы сдана на р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й кассовый ордер (ф.№КО-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-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бухгалтерии по учету денежных средств являются: обеспечение их сохранности и правильности использования, строгое соблюдение установленных правил ведения кассовых и банковских операций, правильное оформление движения денежных средств в документах и регистрах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1 Инвентаризация касс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целях контроля за правильностью отражения в учете кассовых операций и соблюдения кассовой дисциплины в ООО «Модный дом» проводится инвентаризация кассы. В Учетной политике организации указывается срок проведения инвентаризации касс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лановая (на первое число каждого месяца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день инвентаризации кассир должен оформить все приходны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расходные денежные документы и сдать их в бухгалтерию. Результаты инвентаризации оформляются актом инвентаризации (ревизии) кассы, составляемые в двух экземплярах, один из которых остается в делах бухгалтерии, второй - у кассира, подписываются членами инвентаризационной комиссии и кассир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этом излишки денег, выявленные инвентаризацией, приходуют в кассу и зачисляют в доход организации. На счетах это отражается следующей запись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Дт 50 «Касса» Кт 91 «Прочие доходы и расходы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достача денег (денежных документов) в кассе (организации, операциониста) подлежит взысканию с материально ответственного лица (кассира), что отражается бухгалтерской запись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т 94 «Недостачи и потери от порчи ценносте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т 50 «Касса» (50-1, 50-2, 50-3) - в сумме недостачи согласно акту инвентариз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т 73 «Расчеты с персоналом по прочим операция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т 50 «Недостачи и потери от порчи ценностей» - в сумме, предъявленной к возмещению кассиру, согласно приказу руководителя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во взыскании с виновных лиц отказано судом или они не найдены, убытки списываются в прочие расход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т 91 «Прочие доходы и расходы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т 94 «Недостачи и потери от порчи ценностей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анк не реже одного раза в квартал проверяет состояние кассовой дисциплины ООО «Модный дом». При выявлении нарушений он направляет в налоговый орган представление с приложением копий справок по указанной проверке для принятия мер финансовой и административной ответств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несоблюдении кассовой дисциплины на руководителя организации налагается штраф. Имущественная ответственность организации включает штрафы в случае выявления фактов расчетов наличными денежными средствами с другими экономическими субъектами, включая предпринимателей без образования юридического лица, в размерах, превышающих установленный лимит; несоблюдения действующего порядка хранения свободных денежных средств; выявления сверхлимитной кассовой налич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верхлимитная кассовая наличность - это средняя величина, рассчитанная с учетом суммы и количества дней превышения лимита остатка денег в касс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ология учета инвентаризации и отражение ее результатов в учете организации не нарушается. Тем не менее, выявлен ряд недостатк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Не назначена приказом руководителя организации комиссия для проведения ревизии кас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Внеплановые проверки в кассе не проводя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Перед составлением годовой бухгалтерской отчетности инвентаризация не проводится, что является нарушением п.2ст.12 Федерального закона «О бухгалтерском учет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 Учет денежных средств на расчетном счете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езналичные расчеты за поставленную продукцию (товары), выполненные работы или оказанные услуги являются основным видом расчетов между юридическими лицами. Для открытия расчетного счета ООО «Модный дом» предоставило следующие докумен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видетельство о регистраци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пию Устава, заверенную нотариальн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пию свидетельства о постановке организации на налоговый учет в качестве налогоплательщик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равки из внебюджетных фондов о регистрации в качестве плательщика страховых взнос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заявление на открытие расчетного сч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копии приказов о назначении директора и главного бухгалтера, заверенные нотариальн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арточку с образцами подписей директора ООО и главного бухгалтера, заверенные нотариус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основании всех сданных документов с «СКБ - банком» был заключен договор о банковском обслуживании и открыт расчетный счет. Договором о банковском обслуживании определены обязанности и права банка и организации, порядок расчетов банка с клиентом, а также ответственность сторон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формация об открытии счета в пятидневный срок была передана в налоговую инспекцию, в которой состоит на учете ООО «Модный дом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ерации по расчетному счету оформляются согласно Положению Центрального банка РФ о безналичных расчетах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ичный учет денежных средств организации на расчетном счет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жи с расчетного счета производятся на основании распорядительных документов организации или по платежным документам организации - получател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оформления операций на расчетном счете ООО «Модный дом» использует следующие расчетные документы: платежное поручение, платежное требование, объявление на взнос наличными, чеки, инкассовые поручения. Все расчетные документы содержат реквизит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именование расчетного платежа, его номер, дата выписк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ид платеж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именование плательщика, номер его счета, ИНН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именование и место нахождения банка плательщика (БИК) номер корреспондентского счета или субсч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звание платежа с выделением отдельной строки налога, подлежащего уплате, либо с указанием того, что налог не уплачивае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умма платеж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жное поручение - документ, оформляющий поручение ООО «Модный дом» своему банку перевести сумму, указанную в документе на счет получателя. Платежные поручения организацией используются для следующих целе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еречисление денежных средств за поставленные товары, выполненные работы, оказанные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еречисление денежных средств в бюджеты всех уровней и во внебюджетные фон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еречисление денежных средств в целях возврата кредитов (займов) и уплаты процентов по ни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еречисление денежных средств в других целях, предусмотренных законодательством или договор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атежные поручения на ООО «Модный дом» заполняются механическим способом на специальном бланке и предъявляются в банк в течение 10 дней со дня выписки. Для контроля и учета своевременной оплаты бухгалтерией ведется «Журнал регистраций платежных поручений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формлении платежных поручений в графе «Очередность платежа» ООО «Модный дом» учитывает календарную очередность платежей предусмотренную статьей 855 ГК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знос наличных денежных средств на расчетный счет оформляется объявлением на взнос наличными, которое состоит из трех частей: верхняя часть остается в банке, средняя (квитанция) передается кассиру после приема денежных средств, нижняя (ордер) возвращается после проведения банком соответствующей операции вместе с банковскими выписк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интетический и аналитический учет операций на расчетном счет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учета движения средств в бухгалтерии ООО «Модный дом» используется активный счет 51 «Расчетные счета». По дебету отражается поступление денежных средств на расчетный счет в банке. По кредиту счета 51 отражаются суммы, полученные из банка в кассу предприятия или перечисленные на другие счета или другим организация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нализируя поступления и расходование денежных средств с расчетного счета ООО «Модный дом», можно сказать, что для операций по движению денежных средств на расчетном счете используются следующие счета: 50 «Касса»; 58 «Финансовые вложения»; 60 «Расчеты с поставщиками и подрядчиками»; 62 «Расчеты с покупателями и заказчиками»; 67 «Расчеты по долгосрочным кредитам и займам»; 68 «Расчеты по налогам и сборам» и т.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аблице 7 приведены основные корреспонденции по банковским операциям ООО «Модный дом», выписанные из предоставляемых выписок банка в январе 2009 го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6. Схема бухгалтерских проводок по учету операций на расчетном счете</w:t>
      </w:r>
    </w:p>
    <w:tbl>
      <w:tblPr>
        <w:tblW w:w="906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98"/>
        <w:gridCol w:w="2730"/>
        <w:gridCol w:w="1068"/>
        <w:gridCol w:w="702"/>
        <w:gridCol w:w="858"/>
      </w:tblGrid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пераций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на основании которых производятся бухгалтерские записи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ирующие счета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ан сверхлимитный остаток кассы денежной налич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квитанц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денежные средства за реализованную продукцию, выполненные работы, услуг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или денежные средства за реализованные материальные цен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ена ссуда бан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кредитный договор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числены авансы от покупателе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-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ы платежные документы поставщик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ы платежи в бюдже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5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ы ошибочно зачисленные сумм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0-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-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а задолженность по ссуда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банковских услуг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6-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-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а задолженность по ЕСН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банка, платежное пору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-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анием для бухгалтерских записей по счету 51 «Расчетный счет» являются выписки из банка с приложенными документами. Выписки выдаются ежедневно. При получении выписки бухгалтер организации тщательно проверяет соответствующие документы, являющиеся основанием для платеж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гистром бухгалтерского учета по операциям на расчетном счете в ООО «Модный дом» является журнал - ордер № 2. Журнал - ордер служит для отражения кредитовых оборотов по счету 51 в разрезе корреспондирующих счетов. В конце журнала - ордера в специальном разделе отражаются дебетовые обороты счета 51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аписи в журнале - ордере №2 производятся ежедневно. Предварительно однородные операции (с одинаковой корреспонденцией) суммируются в соответствии со сделанной разметкой в выписках банка и приложенных к ним документах. Суммы оборотов по дебету счета 51 одновременно отражаются в соответствующих журналах - ордерах по кредитовому признаку (это могут быть журналы - ордера № 6,8 и другие). В случаях, когда корреспондирующими счетами являются счета учета капитала и финансовых результатов деятельности, для конкретизации сумм по статьям аналитического учета к журналу - ордеру №2 ведутся листки - расшифровки. Журнал - ордер № 2 является регистром месячного обращения. Остаток средств на расчетном счете показан только на начало и конец отчетного периода. Для оперативных целей на протяжении месяца используются данные об остатках на расчетном счете, показанные в выписках бан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истечении месяца в журнале - ордере выводятся суммы оборотов за месяц, которые затем переносятся в Главную книгу. До переноса в Главную книгу кредитовые обороты по журналу- ордеру №2 бухгалтер сверяет (например, по счету 50- с данными оборотов журнала- ордера №1, по счету 66 - журнал - ордер № 4). По кредиту обороты заносятся общей суммой, одновременно все суммы, составляющие этот оборот, записывают в дебет соответствующих счетов. После переноса данных все записи в журнале-ордере заверяются исполнителем и главным бухгалтер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На расчетном счете скапливаются свободные денежные средства и поступления за проданную продукцию, выполненные работы и услуги и прочие зачисления. С расчетного счета производятся почти все платежи организации: оплата поставщикам за товар, погашение задолженности по бюджету, получение денег в кассу для выдачи заработной платы, материальной помощ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 Учет денежных средств на специальных счетах орган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жемесячно на специальный счет ООО «Модный дом» поступают платежные инкассовые требования выставляемые за оказанные услуги (услуги связи, электроэнергия). Расчеты платежными требованиями осуществляются с предварительным акцептом. Так у организации заключены договора по оказанию услуг связи и поставке электроэнергии, претензий у ООО «Модный дом» к поставщикам нет. Требования оплачиваются на следующий день после истечения срока акцеп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ОО «Модный дом» имеет чековую книжку для расчетов с поставщиками за товары. Чековая книжка выдана по заявлению организации, в ней содержатся 25 чеков, и хранится она у главного бухгалтера в сейфе. Денежный чек подписывается руководителем организации и главным бухгалтером, его реквизиты полностью повторяются на корешке, который остается для подтверждения записей по кассовым операциям в учетных регистр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и движение денежных средств, депонированных в чековой книжки, бухгалтерия организации осуществляет на счете 55 «Специальные счета в банках», субсчет 2 «Чековые книжки», согласно утвержденному рабочему плану счетов в ООО «Модный дом». Аналитический учет ведется по одной полученной книжке, которая находится в подотчете у сотрудника. С целью контроля за движением денежных средств в чековой книжке открыты три аналитических позиции: «Неиспользованные чеки», «Выданные чеки» и «Аннулированные чеки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плата по выданным чекам производится через обслуживающий банк без нарушений сроков оплаты. Аннулированных чеков не име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ухгалтерские записи по учету расчетов чеками в январе 2009 года предоставлены в таблице 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хема бухгалтерских проводок по учету расчетов чеками </w:t>
      </w:r>
      <w:r>
        <w:rPr/>
        <w:t>Таблица 8</w:t>
      </w:r>
    </w:p>
    <w:tbl>
      <w:tblPr>
        <w:tblW w:w="899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095"/>
        <w:gridCol w:w="1064"/>
        <w:gridCol w:w="1248"/>
        <w:gridCol w:w="1118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пераци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нирование средств за счет собственных сред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нирование средств за счет кредита бан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 банком предъявленный чек АЦ 09105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чен банком предъявленный чек АЦ 09105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неиспользованных депонированных сред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неиспользованных средств в погашение креди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-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ind w:left="-71"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300" w:leader="none"/>
          <w:tab w:val="left" w:pos="993" w:leader="none"/>
          <w:tab w:val="center" w:pos="4816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br w:type="page"/>
      </w:r>
      <w:r>
        <w:rPr>
          <w:b/>
          <w:bCs/>
          <w:color w:val="000000"/>
        </w:rPr>
        <w:t>3. Совершенствование учета денежных средств ООО «Модный дом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целях повышения эффективности использования денежных средств в условиях рыночных отношений организации ООО «Модный дом» необходимо выполнить следующие основные задач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обходимо обеспечить своевременное и правильное документирование операций по движению денежных средств и расче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маловажным является оперативный, повседневный контроль за сохранностью наличных средств и ценных бумаг в кассе предприят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онтроль за использованием средств строго по целевому назначению, за правильными и своевременными расчетами с бюджетом, банками, персоналом, за соблюдением форм расчетов, установленных в договорах c покупателями и поставщик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, приносящих дох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бухгалтерия предприятия пользуется действующим Планом счетов бухгалтерского учета финансово-хозяйственной деятельности организаций и предприятий, утвержденного Приказом МФ РФ от 31.10.2000г. №94н. Учет денежных средств ведется по журнально-ордерной форме, с применением счетов 50 «Касса», 51 «Расчетные счета», 55 «Специальные счета в банках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ными задачами бухгалтерии по учету денежных средств являются: обеспечение их сохранности и правильности использования, строгое соблюдение установленных правил ведения кассовых и банковских операций, правильное оформление движения денежных средств в документах и регистрах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тодология бухгалтерского учета денежных средств в ООО «Модный дом» не нарушается. Тем не менее, выявлен ряд недостатк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оформление первичных документов с нарушением установленных требова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корректное отражение операций по денежным средствам в учетных регистр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арушается график документооборота, а именно сроки внезапных проверок кас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данная организация не инкассируе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ри сдаче денежных средств в банк, кассир не сопровождае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кассир организации посещает банк с незаполненным чеком, подписанным руководителем ООО «Модный дом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главный бухгалтер не ежедневно обрабатывает банковские выписк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еестр депонированных сумм не составляе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 осуществляется сверка соответствия записей в указанных банковских выписках и приложениях к ни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не назначена приказом руководителя организации комиссия для проведения ревизии касс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внеплановые проверки в кассе не проводят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перед составлением годовой бухгалтерской отчетности инвентаризация не проводится, что является нарушением п.2ст.12 Федерального закона «О бухгалтерском учет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устранения этих недостатков можно предложить пути совершенствования учета денежных средст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Усилить контроль по срокам предоставления отчетов кассира главному бухгалтер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Руководству ООО «Модный дом» также усилить контроль над формированием инвентаризационной комиссии, так как отсутствие при инвентаризации даже одно члена комиссии, включенного в ее состав, служит основанием для признания результатов инвентаризации недействительны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Рекомендуется проводить внезапную инвентаризацию кассы и расчетов с подотчетными лицами, для своевременного выявления отклонений в бухгалтерском уче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. Необходимо повысить уровень ответственности работников за нарушение сроков предоставления авансовых отче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 Повысить уровень ответственности кассиров за нарушение порядка ведения кассовых операций, путем применения административных санкций: выговоров, замечаний, увольн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. Необходимо следить за заполнением всех реквизитов оправдательных документов, а также соблюдать порядок списания расходов при отсутствии оправдательных докуме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. Усилить контроль за сохранностью денежных средств путем проведения сверок с банком, где располагается расчетный сч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8. Повысить уровень ответственности кассиров за нарушение порядка ведения кассовых операций, путем применения административных санкций: выговоров, замечаний, увольн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9. Также необходимо систематическое проведение учебы по повышению квалификации среди кассиров и работников бухгалтер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 заключение работы подведем итог вышесказанном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се предприятия, осуществляя производственно - хозяйственную деятельность, вступают во взаимоотношения с другими предприятиями, организациями, учреждениями, работниками предприятия и отдельными лицами. Эти взаимоотношения основаны на различных денежных расчетах в процессе заготовления, производства и реализации продукции, работ или услуг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Все расчеты по выполнению обязательств и предъявлению требований осуществляются через учреждения банков. Расчеты наличными деньгами между предприятиями носят ограниченный характер и строго регламентирован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Денежные средства на предприятиях могут находиться в форме наличных денег в кассе, храниться в банке на расчетных счетах, на валютных счетах, на специальных счетах, а также, использоваться в виде аккредитивов, лимитированных и других чек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Основные задачи контроля денежных средств, кассовых и банковских операций состоит в том, чтобы выявить состояние сохранности денежных средств, правильность и законность их использования, подлинность и достоверность совершения денежных операций, отраженных в бухгалтерском учете, соблюдение кассовой дисциплины, полноты оприходования, целевого использования и условий хранения денежных средст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  <w:t>Для выполнения указанных задач необходимо в первую очередь использовать данные первичного учета, кассовые документы, регистры синтетического и аналитического уч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/>
        <w:t>1. Бабаев А.Ю. Бухгалтерский финансовый учет: учебник для вузов / М.: Вузовский учебник, 200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-Roman;Arial Unicode MS"/>
        </w:rPr>
        <w:t>2. Гетьман. В.Г. Финансовый учет: учебник / под ред. проф. В.Г. Гетмана.- М.: Финансы</w:t>
      </w:r>
      <w:r>
        <w:rPr/>
        <w:t xml:space="preserve"> </w:t>
      </w:r>
      <w:r>
        <w:rPr>
          <w:rFonts w:eastAsia="Times-Roman;Arial Unicode MS"/>
        </w:rPr>
        <w:t>и статистика, 200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>
          <w:rFonts w:eastAsia="Times-Roman;Arial Unicode MS"/>
        </w:rPr>
        <w:t>3. Гражданский кодекс Российской Федерации, часть 1, 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>
          <w:rFonts w:eastAsia="Times-Roman;Arial Unicode MS"/>
        </w:rPr>
        <w:t>4. Закон РФ от 22.05.03 № 54-ФЗ «О применении контрольно-кассовой техники при осуществлении наличных денежных расчетов и (или) расчетов с использованием платежных карт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5. Камышанов П. И.</w:t>
      </w:r>
      <w:r>
        <w:rPr>
          <w:rFonts w:eastAsia="Times-Roman;Arial Unicode MS"/>
        </w:rPr>
        <w:t xml:space="preserve"> Бухгалтерский финансовый учет: учебник для студентов/ П.И. Камышанов, А.П. Камышанов. - 2-е изд., испр. и доп. - М.: Омега - Л, 200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-Roman;Arial Unicode MS"/>
        </w:rPr>
        <w:t xml:space="preserve">6. </w:t>
      </w:r>
      <w:r>
        <w:rPr>
          <w:color w:val="000000"/>
        </w:rPr>
        <w:t>Козлова Е.П. Бухгалтерский учет в организациях. М.: Финансы и статистика, 200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>
          <w:rFonts w:eastAsia="Times-Roman;Arial Unicode MS"/>
        </w:rPr>
        <w:t>7. Кондраков Н.П. Бухгалтерский учет: учеб. Пособие / Н.П. Кондраков. - 4-е изд., перераб. и доп. - М.: ИНФРА - М, 200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>
          <w:color w:val="000000"/>
        </w:rPr>
        <w:t>8. Налоговый Кодекс РФ ч.1,2 от 05.09.2000г. № 117-ФЗ. (ред. от 27.07.2006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9. Насонова Н. Н. Бухгалтерский учет [Текст]: учебное пособие / Н. Н. Насонова. – Волгоград: Изд-во ВКБ, 2007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10. План счетов бухгалтерского учета финансово - хозяйственной деятельности организаций (Утвержден приказом Министерством финансов РФ от 31 октября 2000 г. № 94н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11. Пипко В.А. Бухгалтерский (финансовый) учет: учет активов и расчетных операций: учеб. пособие / Пипко В.А. и др. - М.: Финансы и статистика, 2002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12. Положение по ведению бухгалтерского учета и бухгалтерской отчетности в Российской Федерации (утв. приказом Минфина РФ от 29 июля 1998 г. № 34н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 xml:space="preserve">13. </w:t>
      </w:r>
      <w:r>
        <w:rPr>
          <w:rFonts w:eastAsia="Times-Roman;Arial Unicode MS"/>
        </w:rPr>
        <w:t>Положение Банка России «О безналичных расчетах в Российской Федерации», утвержденным 3 октября 2002 г. № 2п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14. Положение о правилах организации наличного денежного обращения на территории РФ. Приказ Центробанка РФ от 05.01.98г. № 14-П (в ред. Указаний ЦБ РФ от 22.01.1999 N 488-У, от 31.10.2002 N 1201-У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rFonts w:eastAsia="Times-Roman;Arial Unicode MS"/>
        </w:rPr>
      </w:pPr>
      <w:r>
        <w:rPr>
          <w:rFonts w:eastAsia="Times-Roman;Arial Unicode MS"/>
        </w:rPr>
        <w:t>15. Порядок ведения кассовых операций в Российской Федерации, утвержденным Решением Совета директоров Банка России от 22 сентября 1993 г. № 40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16. Постановление Госкомстата РФ от 18.08.98 г. № 88 «Об утверждении унифицированных форм первичной учетной документации по учету кассовых операций, по учету результатов инвентаризации»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авицкая Г.В. Анализ хозяйственной деятельности предприятия: Учебник. - 2-е изд., испр. и доп. - М.: ИНФРА - М, 200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18. Соколов Я.В., Быков В.А. Инвентаризация как метод бухгалтерского учета // Бухгалтерский учет. - 2005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/>
        <w:t>19. Сорокина Е.М. Бухгалтерская (Финансовая) отчетность организации: учебное пособие/ Е.М. Сорокина. - Москва «Финансы и статистика», 2004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hanging="0"/>
        <w:jc w:val="both"/>
        <w:rPr/>
      </w:pPr>
      <w:r>
        <w:rPr>
          <w:rFonts w:eastAsia="Times-Roman;Arial Unicode MS"/>
        </w:rPr>
        <w:t>20. Федеральный закон от 21 ноября 1996 г. № 129-ФЗ «О бухгалтерском учете» (в ред. от 31.12.2002 г. № 191-ФЗ)</w:t>
      </w:r>
      <w:r>
        <w:rPr/>
        <w:t>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Эмитент - </w:t>
      </w:r>
      <w:r>
        <w:rPr/>
        <w:t>любой орган или организация (государственный банк, финансово кредитное учреждение, предприятие, компания) выпускающие в обращение деньги и ценные бумаги, производящие эмисси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Эмиссионная ценная бумага - </w:t>
      </w:r>
      <w:r>
        <w:rPr/>
        <w:t>любая ценная бумага, которая характеризуется следующими признаками: закрепляет совокупность имущественных и неимущественных прав, подлежащих удостоверению, уступке и безусловному осуществлению с соблюдением установленных федеральным законом формы и порядка; размещается выпусками; имеет равные объемы и сроки осуществления прав внутри одного выпуска вне зависимости от времени приобретения ценной бумаг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Акцепт</w:t>
      </w:r>
      <w:r>
        <w:rPr/>
        <w:t xml:space="preserve"> (от лат. </w:t>
      </w:r>
      <w:r>
        <w:rPr>
          <w:lang w:val="en-US"/>
        </w:rPr>
        <w:t>acceptus</w:t>
      </w:r>
      <w:r>
        <w:rPr/>
        <w:t xml:space="preserve"> - принятый) - обязательство (подтверждение согласия) плательщика оплатить в установленный срок переводный вексель (тратту), выставленный на оплату счет, удовлетворить другие требования об оплате. </w:t>
      </w:r>
    </w:p>
  </w:footnote>
  <w:footnote w:id="5">
    <w:p>
      <w:pPr>
        <w:pStyle w:val="Normal"/>
        <w:keepNext w:val="true"/>
        <w:widowControl/>
        <w:autoSpaceDE w:val="false"/>
        <w:spacing w:lineRule="auto" w:line="240"/>
        <w:ind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eastAsia="Times-Roman;Arial Unicode MS"/>
          <w:b/>
          <w:bCs/>
          <w:sz w:val="20"/>
          <w:szCs w:val="20"/>
        </w:rPr>
        <w:t xml:space="preserve">Факсимиле </w:t>
      </w:r>
      <w:r>
        <w:rPr>
          <w:rFonts w:eastAsia="Times-Roman;Arial Unicode MS"/>
          <w:sz w:val="20"/>
          <w:szCs w:val="20"/>
        </w:rPr>
        <w:t>- точное воспроизведение каким-либо способом подписи лица (обычно в виде печатк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8"/>
        </w:tabs>
        <w:ind w:left="0" w:firstLine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680"/>
        </w:tabs>
        <w:ind w:left="680" w:firstLine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2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sz w:val="32"/>
      <w:szCs w:val="32"/>
    </w:rPr>
  </w:style>
  <w:style w:type="character" w:styleId="WW8NumSt4z1">
    <w:name w:val="WW8NumSt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Дата Знак"/>
    <w:qFormat/>
    <w:rPr>
      <w:rFonts w:cs="Times New Roman"/>
      <w:sz w:val="28"/>
      <w:szCs w:val="28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</w:pPr>
    <w:rPr>
      <w:sz w:val="20"/>
      <w:szCs w:val="20"/>
    </w:rPr>
  </w:style>
  <w:style w:type="paragraph" w:styleId="Style19">
    <w:name w:val="Дата"/>
    <w:basedOn w:val="Normal"/>
    <w:next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600" w:before="640" w:after="0"/>
      <w:ind w:firstLine="7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80" w:after="0"/>
      <w:ind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pacing w:lineRule="auto" w:line="240" w:before="0" w:after="138"/>
      <w:ind w:hanging="0"/>
    </w:pPr>
    <w:rPr>
      <w:rFonts w:ascii="Verdana" w:hAnsi="Verdana" w:cs="Verdan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02:00Z</dcterms:created>
  <dc:creator>MishGun</dc:creator>
  <dc:description/>
  <cp:keywords/>
  <dc:language>en-US</dc:language>
  <cp:lastModifiedBy>SYSTEM</cp:lastModifiedBy>
  <dcterms:modified xsi:type="dcterms:W3CDTF">2011-09-26T11:02:00Z</dcterms:modified>
  <cp:revision>2</cp:revision>
  <dc:subject/>
  <dc:title>НЕГОСУДАРСТВЕННОЕ ОБРАЗОВАТЕЛЬНОЕ УЧРЕЖДЕНИЕ</dc:title>
</cp:coreProperties>
</file>