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tabs>
          <w:tab w:val="clear" w:pos="9627"/>
          <w:tab w:val="right" w:pos="9356" w:leader="dot"/>
        </w:tabs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ВВЕДЕНИЕ</w:t>
      </w:r>
      <w:r>
        <w:rPr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9627"/>
          <w:tab w:val="right" w:pos="9356" w:leader="dot"/>
        </w:tabs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ГЛАВА 1 ТЕОРЕТИЧЕСКИЕ АСПЕКТЫ УЧЕТА И АНАЛИЗА ГОТОВОЙ ПРОДУКЦИИ</w:t>
      </w:r>
      <w:r>
        <w:rPr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9627"/>
          <w:tab w:val="right" w:pos="935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1 Понятие готовой продукции, ее оценка …………..…………………...…...</w:t>
      </w:r>
      <w:r>
        <w:rPr>
          <w:szCs w:val="28"/>
          <w:lang w:val="en-US" w:eastAsia="en-US"/>
        </w:rPr>
        <w:t>4</w:t>
      </w:r>
    </w:p>
    <w:p>
      <w:pPr>
        <w:pStyle w:val="Contents2"/>
        <w:tabs>
          <w:tab w:val="clear" w:pos="9627"/>
          <w:tab w:val="right" w:pos="935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2 Задачи учета и анализа готовой продукции, источники информации для анализа</w:t>
      </w:r>
      <w:r>
        <w:rPr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9627"/>
          <w:tab w:val="right" w:pos="9356" w:leader="dot"/>
        </w:tabs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ГЛАВА 2 ОРГАНИЗАЦИЯ УЧЕТА ГОТОВОЙ ПРОДУКЦИИ</w:t>
      </w:r>
      <w:r>
        <w:rPr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9627"/>
          <w:tab w:val="right" w:pos="935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2.1 Документальное оформление и учет выпуска готовой продукции</w:t>
      </w:r>
      <w:r>
        <w:rPr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9627"/>
          <w:tab w:val="right" w:pos="935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2.2 Документальное оформление и учет реализации готовой продукции</w:t>
      </w:r>
      <w:r>
        <w:rPr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9627"/>
          <w:tab w:val="right" w:pos="935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2.3 Отчетность материально ответственных лиц</w:t>
      </w:r>
      <w:r>
        <w:rPr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9627"/>
          <w:tab w:val="right" w:pos="9356" w:leader="dot"/>
        </w:tabs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ГЛАВА 3 АНАЛИЗ ПРОИЗВОДСТВА И РЕАЛИЗАЦИИ ПРОДУКЦИИ</w:t>
      </w:r>
      <w:r>
        <w:rPr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9627"/>
          <w:tab w:val="right" w:pos="935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3.1 Анализ динамики и выполнения плана производства и реализации продукции</w:t>
      </w:r>
      <w:r>
        <w:rPr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9627"/>
          <w:tab w:val="right" w:pos="935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3.2 Анализ ассортимента и структуры продукции</w:t>
      </w:r>
      <w:r>
        <w:rPr>
          <w:szCs w:val="28"/>
          <w:lang w:val="en-US" w:eastAsia="en-US"/>
        </w:rPr>
        <w:tab/>
        <w:t>25</w:t>
      </w:r>
    </w:p>
    <w:p>
      <w:pPr>
        <w:pStyle w:val="Contents2"/>
        <w:tabs>
          <w:tab w:val="clear" w:pos="9627"/>
          <w:tab w:val="right" w:pos="935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3.3 Анализ качества продукции</w:t>
      </w:r>
      <w:r>
        <w:rPr>
          <w:szCs w:val="28"/>
          <w:lang w:val="en-US" w:eastAsia="en-US"/>
        </w:rPr>
        <w:tab/>
        <w:t>27</w:t>
      </w:r>
    </w:p>
    <w:p>
      <w:pPr>
        <w:pStyle w:val="Contents2"/>
        <w:tabs>
          <w:tab w:val="clear" w:pos="9627"/>
          <w:tab w:val="right" w:pos="935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3.4 Анализ положения товаров на рынках сбыта</w:t>
      </w:r>
      <w:r>
        <w:rPr>
          <w:szCs w:val="28"/>
          <w:lang w:val="en-US" w:eastAsia="en-US"/>
        </w:rPr>
        <w:tab/>
        <w:t>29</w:t>
      </w:r>
    </w:p>
    <w:p>
      <w:pPr>
        <w:pStyle w:val="Contents2"/>
        <w:tabs>
          <w:tab w:val="clear" w:pos="9627"/>
          <w:tab w:val="right" w:pos="935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3.5 Анализ конкурентоспособности продукции</w:t>
      </w:r>
      <w:r>
        <w:rPr>
          <w:szCs w:val="28"/>
          <w:lang w:val="en-US" w:eastAsia="en-US"/>
        </w:rPr>
        <w:tab/>
        <w:t>31</w:t>
      </w:r>
    </w:p>
    <w:p>
      <w:pPr>
        <w:pStyle w:val="Contents2"/>
        <w:tabs>
          <w:tab w:val="clear" w:pos="9627"/>
          <w:tab w:val="right" w:pos="935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3.6 Анализ ритмичности работы предприятия</w:t>
      </w:r>
      <w:r>
        <w:rPr>
          <w:szCs w:val="28"/>
          <w:lang w:val="en-US" w:eastAsia="en-US"/>
        </w:rPr>
        <w:tab/>
        <w:t>32</w:t>
      </w:r>
    </w:p>
    <w:p>
      <w:pPr>
        <w:pStyle w:val="Contents2"/>
        <w:tabs>
          <w:tab w:val="clear" w:pos="9627"/>
          <w:tab w:val="right" w:pos="935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 xml:space="preserve">3.7 </w:t>
      </w:r>
      <w:r>
        <w:rPr>
          <w:rStyle w:val="InternetLink"/>
          <w:spacing w:val="-4"/>
          <w:szCs w:val="28"/>
          <w:lang w:val="en-US" w:eastAsia="en-US"/>
        </w:rPr>
        <w:t>Анализ факторов изменения объемов выпуска и реализации продукции</w:t>
      </w:r>
      <w:r>
        <w:rPr>
          <w:szCs w:val="28"/>
          <w:lang w:val="en-US" w:eastAsia="en-US"/>
        </w:rPr>
        <w:tab/>
        <w:t>33</w:t>
      </w:r>
    </w:p>
    <w:p>
      <w:pPr>
        <w:pStyle w:val="Contents1"/>
        <w:tabs>
          <w:tab w:val="clear" w:pos="9627"/>
          <w:tab w:val="right" w:pos="9356" w:leader="dot"/>
        </w:tabs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ЗАКЛЮЧЕНИЕ</w:t>
      </w:r>
      <w:r>
        <w:rPr>
          <w:szCs w:val="28"/>
          <w:lang w:val="en-US" w:eastAsia="en-US"/>
        </w:rPr>
        <w:tab/>
        <w:t>36</w:t>
      </w:r>
    </w:p>
    <w:p>
      <w:pPr>
        <w:pStyle w:val="Contents1"/>
        <w:tabs>
          <w:tab w:val="clear" w:pos="9627"/>
          <w:tab w:val="right" w:pos="9356" w:leader="dot"/>
        </w:tabs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СПИСОК ЛИТЕРАТУРЫ</w:t>
      </w:r>
      <w:r>
        <w:rPr>
          <w:szCs w:val="28"/>
          <w:lang w:val="en-US" w:eastAsia="en-US"/>
        </w:rPr>
        <w:tab/>
        <w:t>38</w:t>
      </w:r>
    </w:p>
    <w:p>
      <w:pPr>
        <w:pStyle w:val="Heading1"/>
        <w:tabs>
          <w:tab w:val="clear" w:pos="708"/>
          <w:tab w:val="right" w:pos="9356" w:leader="dot"/>
        </w:tabs>
        <w:spacing w:before="0" w:after="0"/>
        <w:ind w:hanging="0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ВВЕДЕНИЕ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>
          <w:szCs w:val="28"/>
        </w:rPr>
        <w:t>Готовая продукция является частью материально-производственных запасов, предназначенных для продажи.</w:t>
      </w:r>
    </w:p>
    <w:p>
      <w:pPr>
        <w:pStyle w:val="Normal"/>
        <w:rPr/>
      </w:pPr>
      <w:r>
        <w:rPr>
          <w:spacing w:val="-8"/>
          <w:szCs w:val="28"/>
        </w:rPr>
        <w:t>Движение готовой продукции в организации состоит из двух основных стадий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ступление готовой продукции на склад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тгрузки (отпуска) готовой продукции покупателям (заказчикам) в порядке реализации (продажи) или при ином ее выбыт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Объем производства и объем реализации продукции являются взаимозависимыми показателями. В условиях ограниченных про</w:t>
        <w:softHyphen/>
        <w:t>изводственных возможностей и неограниченного спроса приори</w:t>
        <w:softHyphen/>
        <w:t>тет отдается объему производства продукции, который определяет объем продаж. Но по мере насыщения рынка и усиления конку</w:t>
        <w:softHyphen/>
        <w:t>ренции не производство определяет объем продаж, а, наоборот, возможный объем продаж является основой разработки производ</w:t>
        <w:softHyphen/>
        <w:t>ственной программы. Предприятие должно производить только те товары и в таком объеме, которые оно может реализов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Темпы роста объема производства и реализации продукции, повышение ее качества непосредственно влияют на величину из</w:t>
        <w:softHyphen/>
        <w:t>держек, прибыль и рентабельность предприятия. Поэтому учет готовой продукции и анализ производства и реализации готовой продукции является актуальным.</w:t>
      </w:r>
    </w:p>
    <w:p>
      <w:pPr>
        <w:pStyle w:val="Normal"/>
        <w:rPr/>
      </w:pPr>
      <w:r>
        <w:rPr>
          <w:szCs w:val="28"/>
        </w:rPr>
        <w:t>Целью данной курсовой работы является изучение теоретических основ, методики организации учета выпуска и реализации готовой продукции и анализа ее основных показателей, развитие аналитического мышления, систематизации, закрепления и расширения теоретических знаний по специальности «Бухгалтерский учет» и «Анализ финансово-хозяйственной деятельности».</w:t>
      </w:r>
    </w:p>
    <w:p>
      <w:pPr>
        <w:pStyle w:val="Normal"/>
        <w:rPr/>
      </w:pPr>
      <w:r>
        <w:rPr>
          <w:szCs w:val="28"/>
        </w:rPr>
        <w:t>Для достижения целей курсовой работы необходимо решить следующие задач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изучить теоретические аспекты учета и анализа готовой продукции;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>исследовать существующий порядок документального оформления и учета выпуска и реализации готовой продукци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изучить отчетность материально-ответственных лиц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существить анализ производства и реализации готовой продукции.</w:t>
      </w:r>
    </w:p>
    <w:p>
      <w:pPr>
        <w:pStyle w:val="Normal"/>
        <w:rPr/>
      </w:pPr>
      <w:r>
        <w:rPr>
          <w:szCs w:val="28"/>
        </w:rPr>
        <w:t>Информационной базой для написания данной курсовой работы послужили нормативная и законодательная база, научная, специальная и справочная литература.</w:t>
      </w:r>
      <w:r>
        <w:br w:type="page"/>
      </w:r>
    </w:p>
    <w:p>
      <w:pPr>
        <w:pStyle w:val="Heading1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ЛАВА 1 ТЕОРЕТИЧЕСКИЕ АСПЕКТЫ УЧЕТА И АНАЛИЗА </w:t>
      </w:r>
    </w:p>
    <w:p>
      <w:pPr>
        <w:pStyle w:val="Heading1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ГОТОВОЙ ПРОДУКЦИИ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numPr>
          <w:ilvl w:val="1"/>
          <w:numId w:val="4"/>
        </w:numPr>
        <w:spacing w:before="0" w:after="0"/>
        <w:ind w:left="0" w:firstLine="709"/>
        <w:rPr>
          <w:rFonts w:cs="Times New Roman"/>
        </w:rPr>
      </w:pPr>
      <w:r>
        <w:rPr>
          <w:rFonts w:cs="Times New Roman"/>
        </w:rPr>
        <w:t>Понятие готовой продукции, ее оценка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Готовая продукция – это изделия и продукты, прошедшие все стадии технологической обработки, соответствующие действую</w:t>
        <w:softHyphen/>
        <w:t>щим стандартам, утвержденным техническим условиям, принятые техническим контролем организации и отвечающие требованиям заказчик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Готовая продукция, как правило, должна сдаваться на склад в подотчет материально ответственному лицу. Крупногабаритные из</w:t>
        <w:softHyphen/>
        <w:t>делия, сыпучие и жидкие продукты, которые не могут быть сданы на склад по техническим причинам, принимаются представителем заказчика на месте их изготовления, комплектации и сборк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одукция, подлежащая сдаче заказчику на месте и не оформ</w:t>
        <w:softHyphen/>
        <w:t>ленная актом приемки, остается в составе незавершенного произ</w:t>
        <w:softHyphen/>
        <w:t>водства и в состав готовой продукции не включается. В продукцию промышленного производства не могут быть включены отходы про</w:t>
        <w:softHyphen/>
        <w:t>изводства даже в том случае, когда их продают на сторону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К готовой продукции относят также работы и услуги промыш</w:t>
        <w:softHyphen/>
        <w:t>ленного характера, выполненные на сторону, своему капитальному строительству и другим непромышленным производствам и хозяй</w:t>
        <w:softHyphen/>
        <w:t>ствам, стоимость реализованных или предназначенных для реализа</w:t>
        <w:softHyphen/>
        <w:t>ции полуфабрикатов своего производств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Учет готовой продукции ведут в натуральных, условно-нату</w:t>
        <w:softHyphen/>
        <w:t>ральных и стоимостных показателях. Согласно Положению о бух</w:t>
        <w:softHyphen/>
        <w:t>галтерском учете и бухгалтерской отчетности, утвержденному при</w:t>
        <w:softHyphen/>
        <w:t>казом Минфина РФ от 29.07.1998 г. № 34н, готовая продукция должна отражаться в балансе по фактической производственной се</w:t>
        <w:softHyphen/>
        <w:t>бестоим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pacing w:val="-2"/>
          <w:szCs w:val="28"/>
        </w:rPr>
        <w:t>Фактическая производственная себестоимость готовой продук</w:t>
        <w:softHyphen/>
        <w:t xml:space="preserve">ции – это сумма всех затрат на ее изготовление. Могут применяться и другие виды оценки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по плановой (нормативной) производственной себестоимо</w:t>
        <w:softHyphen/>
        <w:t>сти, когда отдельно учитывают отклонения фактической производственной себестоимости готовой продукции за от</w:t>
        <w:softHyphen/>
        <w:t>четный месяц от плановой или нормативной себестоимо</w:t>
        <w:softHyphen/>
        <w:t>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по неполной (сокращенной) производственной себестоимости (метод «директ-костинг»), исчисляемой по фактическим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атратам без учета общехозяйственных расходов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по продажным ценам и тарифам (без налога на добавленную стоимость и налога с продажи) при учете товаров, реализуе</w:t>
        <w:softHyphen/>
        <w:t>мых через розничную се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по продажным ценам и тарифам, увеличенным на сумму на</w:t>
        <w:softHyphen/>
        <w:t>лога, добавленную стоимость, – при выполнении единичных</w:t>
      </w:r>
      <w:r>
        <w:rPr>
          <w:szCs w:val="28"/>
        </w:rPr>
        <w:t xml:space="preserve"> </w:t>
      </w:r>
      <w:r>
        <w:rPr>
          <w:color w:val="000000"/>
          <w:szCs w:val="28"/>
        </w:rPr>
        <w:t>заказов и рабо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В конце месяца независимо от того, по какой цене осуществля</w:t>
        <w:softHyphen/>
        <w:t>ется текущий учет, оценка готовой продукции доводится до факти</w:t>
        <w:softHyphen/>
        <w:t>ческой производственной себестоимости составлением специаль</w:t>
        <w:softHyphen/>
        <w:t>ных расчетов распределения отклонений между фактической себе</w:t>
        <w:softHyphen/>
        <w:t>стоимостью и учетной ценой.</w:t>
      </w:r>
    </w:p>
    <w:p>
      <w:pPr>
        <w:pStyle w:val="Heading2"/>
        <w:spacing w:before="0" w:after="0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2"/>
        <w:numPr>
          <w:ilvl w:val="1"/>
          <w:numId w:val="4"/>
        </w:numPr>
        <w:spacing w:before="0" w:after="0"/>
        <w:rPr>
          <w:rFonts w:cs="Times New Roman"/>
        </w:rPr>
      </w:pPr>
      <w:r>
        <w:rPr>
          <w:rFonts w:cs="Times New Roman"/>
        </w:rPr>
        <w:t xml:space="preserve">Задачи учета и анализа готовой продукции, источники </w:t>
      </w:r>
    </w:p>
    <w:p>
      <w:pPr>
        <w:pStyle w:val="Heading2"/>
        <w:spacing w:before="0" w:after="0"/>
        <w:ind w:left="435" w:hanging="0"/>
        <w:rPr/>
      </w:pPr>
      <w:r>
        <w:rPr>
          <w:rFonts w:cs="Times New Roman"/>
        </w:rPr>
        <w:t>информации для анализа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Задачи учета готовой проду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контроль за правильным и своевременным документальным оформлением выпущенных из производства и отгруженных (проданных) изделий и проду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контроль за сохранностью готовой продукции на складах ор</w:t>
        <w:softHyphen/>
        <w:t>ганизации или в местах хра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получение точных сведений о количестве и стоимости готовой продукции, находящейся на складах, и контроль за соответствием фактических запасов ценностей установленным</w:t>
      </w:r>
      <w:r>
        <w:rPr>
          <w:szCs w:val="28"/>
        </w:rPr>
        <w:t xml:space="preserve"> </w:t>
      </w:r>
      <w:r>
        <w:rPr>
          <w:color w:val="000000"/>
          <w:szCs w:val="28"/>
        </w:rPr>
        <w:t>норматив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своевременное выявление сверхнормативных и излишних остатков готовой продукции, подлежащих реализации в по</w:t>
        <w:softHyphen/>
        <w:t>рядке мобилизации внутренних ресур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 xml:space="preserve">систематический контроль за уровнем расходов на продажу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контроль за выполнением договоров поставки по объему и</w:t>
      </w:r>
      <w:r>
        <w:rPr>
          <w:szCs w:val="28"/>
        </w:rPr>
        <w:t xml:space="preserve"> </w:t>
      </w:r>
      <w:r>
        <w:rPr>
          <w:color w:val="000000"/>
          <w:szCs w:val="28"/>
        </w:rPr>
        <w:t>ассортимен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контроль за своевременным поступлением платежей за про</w:t>
        <w:softHyphen/>
        <w:t>дажу готовой про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 xml:space="preserve">выявление финансовых результатов от продажи продукции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Cs/>
          <w:color w:val="000000"/>
          <w:szCs w:val="28"/>
        </w:rPr>
        <w:t>Основные задачи анализа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 </w:t>
      </w:r>
      <w:r>
        <w:rPr>
          <w:color w:val="000000"/>
          <w:szCs w:val="28"/>
        </w:rPr>
        <w:t>оценка степени выполнения плана и динамики производства и реализации продукции;</w:t>
      </w:r>
    </w:p>
    <w:p>
      <w:pPr>
        <w:pStyle w:val="Normal"/>
        <w:shd w:fill="FFFFFF" w:val="clear"/>
        <w:autoSpaceDE w:val="false"/>
        <w:rPr>
          <w:spacing w:val="-6"/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pacing w:val="-6"/>
          <w:szCs w:val="28"/>
        </w:rPr>
        <w:t>определение влияния факторов на изменение величины этих показателей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выявление внутрихозяйственных резервов увеличения выпуска и реализации продукции;</w:t>
      </w:r>
    </w:p>
    <w:p>
      <w:pPr>
        <w:pStyle w:val="Normal"/>
        <w:rPr/>
      </w:pPr>
      <w:r>
        <w:rPr>
          <w:color w:val="000000"/>
          <w:szCs w:val="28"/>
        </w:rPr>
        <w:t xml:space="preserve">•   </w:t>
      </w:r>
      <w:r>
        <w:rPr>
          <w:color w:val="000000"/>
          <w:szCs w:val="28"/>
        </w:rPr>
        <w:t>разработка мероприятий по освоению выявленных резервов.</w:t>
      </w:r>
    </w:p>
    <w:p>
      <w:pPr>
        <w:pStyle w:val="Normal"/>
        <w:rPr/>
      </w:pPr>
      <w:r>
        <w:rPr>
          <w:color w:val="000000"/>
          <w:szCs w:val="28"/>
        </w:rPr>
        <w:t>В качестве источников информации для учета и анализа готовой продукции используются: «Отчет о прибылях и убытках», месячные, квартальные и годовые отчеты организации о выпуске продукции, ведомость 16 «Движение готовых изделий, их отгрузка и реализация», книга покупок и другие.</w:t>
      </w:r>
      <w:r>
        <w:br w:type="page"/>
      </w:r>
    </w:p>
    <w:p>
      <w:pPr>
        <w:pStyle w:val="Heading1"/>
        <w:spacing w:before="0" w:after="0"/>
        <w:ind w:firstLine="709"/>
        <w:rPr/>
      </w:pPr>
      <w:r>
        <w:rPr>
          <w:rFonts w:cs="Times New Roman"/>
          <w:szCs w:val="28"/>
        </w:rPr>
        <w:t>ГЛАВА 2 ОРГАНИЗАЦИЯ УЧЕТА ГОТОВОЙ ПРОДУКЦИИ</w:t>
      </w:r>
    </w:p>
    <w:p>
      <w:pPr>
        <w:pStyle w:val="Heading2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before="0" w:after="0"/>
        <w:ind w:firstLine="709"/>
        <w:rPr>
          <w:rFonts w:cs="Times New Roman"/>
        </w:rPr>
      </w:pPr>
      <w:r>
        <w:rPr>
          <w:rFonts w:cs="Times New Roman"/>
        </w:rPr>
        <w:t xml:space="preserve">2.1 Документальное оформление и учет выпуска готовой </w:t>
      </w:r>
    </w:p>
    <w:p>
      <w:pPr>
        <w:pStyle w:val="Heading2"/>
        <w:spacing w:before="0" w:after="0"/>
        <w:ind w:firstLine="709"/>
        <w:rPr/>
      </w:pPr>
      <w:r>
        <w:rPr>
          <w:rFonts w:cs="Times New Roman"/>
        </w:rPr>
        <w:t>продукции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дача готовой продукции из производства на склад организации оформляется приемосдаточными накладными, спецификациями, приемными актами и др. В этих документах указываются номер (шифр) цеха, сдающего готовую продукцию, номер склада-получа</w:t>
        <w:softHyphen/>
        <w:t>теля, наименование и номенклатурный номер изделия, количество. Приемосдаточные накладные обычно выписывают в двух экземпля</w:t>
        <w:softHyphen/>
        <w:t>рах: один предназначен сдатчику готовой продукции, другой пере</w:t>
        <w:softHyphen/>
        <w:t>дается на склад. Приходуемые на склад изделия должны измерять</w:t>
        <w:softHyphen/>
        <w:t>ся, подсчитываться и взвешиваться (при необходимости)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иемосдаточные накладные подписываются представителями цеха-сдатчика, склада-получателя и службы технического контроля. В условиях рыночной экономики и развития организаций малого бизнеса важное значение приобретает подтверждение качества вы</w:t>
        <w:softHyphen/>
        <w:t>пущенной продукции. В соответствии с Федеральным законом «О сертификации продукции и услуг» качество продукции подтвер</w:t>
        <w:softHyphen/>
        <w:t>ждается сертификатом или другими аналогичными документам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и многократной сдаче изделий на склад в течение смены рекомендуются разовые и однострочные документы заменять много</w:t>
        <w:softHyphen/>
        <w:t>строчными накопительными документами (накладными, ведомостя</w:t>
        <w:softHyphen/>
        <w:t>ми, отчетами за смену, сутки). Если приемосдаточная накладная со</w:t>
        <w:softHyphen/>
        <w:t>ставляется за несколько дней, она подписывается перечисленными лицами за каждый день. Форма и содержание накладной зависит от сложности, ком</w:t>
        <w:softHyphen/>
        <w:t>плектности и периодичности сдачи готовой продукции на склад-по</w:t>
        <w:softHyphen/>
        <w:t>лучатель.</w:t>
      </w:r>
    </w:p>
    <w:p>
      <w:pPr>
        <w:pStyle w:val="Normal"/>
        <w:shd w:fill="FFFFFF" w:val="clear"/>
        <w:autoSpaceDE w:val="false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Выпуск готовой продукции из производ</w:t>
        <w:softHyphen/>
        <w:t>ства на склад можно оформлять также ведомостью сдачи готовой продукции из цеха на склад, а при сдаче продукции заказчику (по</w:t>
        <w:softHyphen/>
        <w:t>купателю) непосредственно из цеха (минуя склад) или при изготов</w:t>
        <w:softHyphen/>
        <w:t>лении сложных и многокомплектных изделий вместо накладной це</w:t>
        <w:softHyphen/>
        <w:t>лесообразно составлять акт приемки-сдачи. Приемосдаточный акт имеет типовую форму, в которой отмечается, что готовые изделия прошли все стадии технологической обработки, соответствуют техническим условиям (требованиям заказчика) и другие натураль</w:t>
        <w:softHyphen/>
        <w:t xml:space="preserve">ные и стоимостные показатели выпущенной продукции. </w:t>
      </w:r>
    </w:p>
    <w:p>
      <w:pPr>
        <w:pStyle w:val="Normal"/>
        <w:shd w:fill="FFFFFF" w:val="clear"/>
        <w:autoSpaceDE w:val="false"/>
        <w:rPr>
          <w:spacing w:val="-2"/>
          <w:szCs w:val="28"/>
        </w:rPr>
      </w:pPr>
      <w:r>
        <w:rPr>
          <w:color w:val="000000"/>
          <w:spacing w:val="-2"/>
          <w:szCs w:val="28"/>
        </w:rPr>
        <w:t>Отгрузка (отпуск) готовой продукции производится по соответ</w:t>
        <w:softHyphen/>
        <w:t>ствующим распорядительным документам: это сертификат, наклад</w:t>
        <w:softHyphen/>
        <w:t>ная, приказ на отпуск (отгрузку) готовых изделий и др. Отгрузка (отпуск) готовой продукции покупателям осуществляется в соответ</w:t>
        <w:softHyphen/>
        <w:t>ствии с заключенными договорами поставки, в которых определено наименование и количество по видам поставляемой продукции, способ отгрузки или самовывоз, размер партий, цена, по которой реализуются отдельные изделия. В соответствии с договором по</w:t>
        <w:softHyphen/>
        <w:t>ставки организация-поставщик выписывает приказ-накладную, в которой объединяются два документа: приказ складу на отгрузку продукции и накладная на ее отпуск со склада. Данные приказа на отпуск заполняют менеджеры, занимающиеся сбытом готовой про</w:t>
        <w:softHyphen/>
        <w:t>дукции, а фактическое количество отпущенной продукции – материально ответственное лицо, отпустившее продукцию. Подоб</w:t>
        <w:softHyphen/>
        <w:t>ранные партии готовой продукции передаются экспедитору под расписку или сдаются на месте представителю покупателя (при са</w:t>
        <w:softHyphen/>
        <w:t>мовывозе). Отправка груза оформляется транспортными накладны</w:t>
        <w:softHyphen/>
        <w:t>ми и квитанциями к ним. На основании этих документов составля</w:t>
        <w:softHyphen/>
        <w:t>ют накладную на отпуск готовых изделий. Железнодорожная на</w:t>
        <w:softHyphen/>
        <w:t>кладная (или накладная водного транспорта) передается станции железной дороги (или пристани) вместе с грузом. Накладная сопро</w:t>
        <w:softHyphen/>
        <w:t>вождает груз в пути следования и вместе с ним выдается в пункте назначения грузополучателю. Железнодорожная квитанция, выдан</w:t>
        <w:softHyphen/>
        <w:t>ная транспортной организацией в момент принятия груза к пере</w:t>
        <w:softHyphen/>
        <w:t>возке и оплаты тарифа, выдается грузоотправителю и служит осно</w:t>
        <w:softHyphen/>
        <w:t>ванием для выписки счета-фактуры и предъявления его к оплате покупателю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и транспортировке готовой продукции автомобильным транспортом поставщик выписывает товарно-транспортную на</w:t>
        <w:softHyphen/>
        <w:t>кладную в нескольких экземплярах. К товарно-транспортным накладным и приказам-накладным при</w:t>
        <w:softHyphen/>
        <w:t>лагаются спецификации, в которых приводится подробный пере</w:t>
        <w:softHyphen/>
        <w:t>чень отгруженной продукции и дается ее характеристика, техниче</w:t>
        <w:softHyphen/>
        <w:t>ские паспорта на конкретные изделия, сертификаты качества и дру</w:t>
        <w:softHyphen/>
        <w:t>гие документы, обусловленные договором поставки. Различают оперативный и бухгалтерский учет готовой продукции. Оператив</w:t>
        <w:softHyphen/>
        <w:t>ный учет осуществляют работники сбытовой, коммерческой или планово-диспетчерской служб организации. Одновременно с целью</w:t>
      </w:r>
      <w:r>
        <w:rPr>
          <w:szCs w:val="28"/>
        </w:rPr>
        <w:t xml:space="preserve"> </w:t>
      </w:r>
      <w:r>
        <w:rPr>
          <w:color w:val="000000"/>
          <w:szCs w:val="28"/>
        </w:rPr>
        <w:t>усиления контроля за сохранностью и выпуском изделий могут вести параллельный оперативный учет работники выпускающих цехов Бухгалтерский учет ведут работники бухгалтерских служб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Для учета наличия и движения готовой продукции предназна</w:t>
        <w:softHyphen/>
        <w:t>чен активный сч. 43 «Готовая продукция». Он используется органи</w:t>
        <w:softHyphen/>
        <w:t>зациями, осуществляющими промышленную, сельскохозяйствен</w:t>
        <w:softHyphen/>
        <w:t>ную и иную производственную деятельность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Готовые изделия, приобретенные для комплектации (стоимость которых не включается в себестоимость выпускаемой продукции организации) или в качестве товаров для продажи, учитываются на сч. 41 «Товары». Стоимость выполненных работ и оказанных услуг на сч. 43 «Готовая продукция» не отражается, а фактические затраты по ним по мере продажи списываются со счетов учета затрат на про</w:t>
        <w:softHyphen/>
        <w:t>изводство на сч. 90 «Продажи»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инятие к бухгалтерскому учету готовой продукции, изготов</w:t>
        <w:softHyphen/>
        <w:t>ленной для продажи, в том числе и продукции, частично предназна</w:t>
        <w:softHyphen/>
        <w:t>ченной для собственных нужд организации, отражается по дебету сч. 43 «Готовая продукция» в корреспонденции со счетами учета за</w:t>
        <w:softHyphen/>
        <w:t>трат на производство или сч. 40 «Выпуск продукции (работ, услуг)». Если готовая продукция предназначена для использования в самой организации, то она, минуя сч. 43 «Готовая продукция», может учи</w:t>
        <w:softHyphen/>
        <w:t>тываться на сч. 10 «Материалы» и других аналогичных счетах в зави</w:t>
        <w:softHyphen/>
        <w:t>симости от назначения этой продук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и признании в бухгалтерском учете выручки от продажи гото</w:t>
        <w:softHyphen/>
        <w:t>вой продукции ее стоимость списывается со сч. 43 «Готовая продук</w:t>
        <w:softHyphen/>
        <w:t>ция» в дебет сч. 90 «Продажи». Если выручка от продажи отгружен</w:t>
        <w:softHyphen/>
        <w:t>ной продукции определенное время не может быть признана в бух</w:t>
        <w:softHyphen/>
        <w:t>галтерском учете (например, при экспорте продукции), то до момента признания выручки эта продукция учитывается на сч. 45 «Товары отгруженные». При ее фактической отгрузке делается за</w:t>
        <w:softHyphen/>
        <w:t>пись по кредиту сч. 43 «Готовая продукция» в корреспонденции со сч. 45 «Товары отгруженные»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и учете готовой продукции на сч. 43 «Готовая продукция» по фактической производственной себестоимости в аналитическом учете движение ее отдельных наименований возможно отражать по учетным ценам (плановой себестоимости, отпускным ценам и т. д) с выделением отклонений фактической производственной себе</w:t>
        <w:softHyphen/>
        <w:t>стоимости изделий от их стоимости по учетным цена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и списании готовой продукции со сч. 43 «Готовая продукция» относящаяся к этой продукции сумма отклонений фактической производственной себестоимости от стоимости по ценам, приня</w:t>
        <w:softHyphen/>
        <w:t>тым в аналитическом учете, определяется по проценту, исчисленно</w:t>
        <w:softHyphen/>
        <w:t>му исходя из отношения отклонений на остаток готовой продукции на начало отчетного периода и отклонений по продукции, посту</w:t>
        <w:softHyphen/>
        <w:t>пившей на склад в течение отчетного месяца, к стоимости этой про</w:t>
        <w:softHyphen/>
        <w:t>дукции по учетным цена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уммы отклонений фактической производственной себестои</w:t>
        <w:softHyphen/>
        <w:t>мости готовой продукции от ее стоимости по учетным ценам, отно</w:t>
        <w:softHyphen/>
        <w:t>сящиеся к отгруженной и проданной продукции, отражаются по кредиту сч. 43 «Готовая продукция» и дебету соответствующих сче</w:t>
        <w:softHyphen/>
        <w:t>тов дополнительной или сторнировочной записью в зависимости от того, представляют они перерасход или экономию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Аналитический учет по сч. 43 «Готовая продукция» ведется по видам готовой продукции и по местам хранения. Аналитический учет отдельных видов готовой продукции ведут по учетным ценам с выделением отклонений фактической себестоимости от стоимости готовой продукции по учетным цена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Готовая продукция, передаваемая из основного (вспомогатель</w:t>
        <w:softHyphen/>
        <w:t>ного) производства на склад по учетным ценам, в течение месяца оформляется бухгалтерской записью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43 «Готовая продукция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20 «Основное производство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23 «Вспомогательные производства».</w:t>
      </w:r>
    </w:p>
    <w:p>
      <w:pPr>
        <w:pStyle w:val="Normal"/>
        <w:shd w:fill="FFFFFF" w:val="clear"/>
        <w:autoSpaceDE w:val="false"/>
        <w:rPr>
          <w:spacing w:val="-6"/>
          <w:szCs w:val="28"/>
        </w:rPr>
      </w:pPr>
      <w:r>
        <w:rPr>
          <w:color w:val="000000"/>
          <w:spacing w:val="-6"/>
          <w:szCs w:val="28"/>
        </w:rPr>
        <w:t xml:space="preserve">При отклонении фактической себестоимости от </w:t>
      </w:r>
      <w:r>
        <w:rPr>
          <w:bCs/>
          <w:color w:val="000000"/>
          <w:spacing w:val="-6"/>
          <w:szCs w:val="28"/>
        </w:rPr>
        <w:t>учетной цены</w:t>
      </w:r>
      <w:r>
        <w:rPr>
          <w:b/>
          <w:bCs/>
          <w:color w:val="000000"/>
          <w:spacing w:val="-6"/>
          <w:szCs w:val="28"/>
        </w:rPr>
        <w:t xml:space="preserve"> </w:t>
      </w:r>
      <w:r>
        <w:rPr>
          <w:color w:val="000000"/>
          <w:spacing w:val="-6"/>
          <w:szCs w:val="28"/>
        </w:rPr>
        <w:t>делают запись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а) в случае превышения:</w:t>
      </w:r>
    </w:p>
    <w:p>
      <w:pPr>
        <w:pStyle w:val="Normal"/>
        <w:shd w:fill="FFFFFF" w:val="clear"/>
        <w:autoSpaceDE w:val="false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Д-т сч. 43 «Готовая продукция»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-т сч. 20 «Основное производство»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23 «Вспомогательное производство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б)  в случае уменьшения разницу списывают способом «красное сторно». Готовая продукция используется для собственных нужд са</w:t>
        <w:softHyphen/>
        <w:t>мой организаци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10 «Материалы»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iCs/>
          <w:color w:val="000000"/>
          <w:szCs w:val="28"/>
        </w:rPr>
        <w:t>Д-т сч. 21 «Полуфабрикаты собственного производства»</w:t>
      </w:r>
      <w:r>
        <w:rPr>
          <w:color w:val="000000"/>
          <w:szCs w:val="28"/>
        </w:rPr>
        <w:t xml:space="preserve">.  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20 «Основное производство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23 «Вспомогательные производства»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Отгруженную или сданную представителю покупателя на месте готовую продукцию списывают по учетным ценам и делают запись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45 «Товары отгруженные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90 «Продаж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43 «Готовая продукция»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конце отчетного месяца при выявлении отклонений фактиче</w:t>
        <w:softHyphen/>
        <w:t>ской себестоимости отгруженной (реализованной) продукции от стои</w:t>
        <w:softHyphen/>
        <w:t>мости ее по учетным ценам делают либо дополнительную проводку (аналогичную вышеуказанной), либо способом «красное сторно»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Если учет готовой продукции на сч. 43 «Готовая продукция» ве</w:t>
        <w:softHyphen/>
        <w:t>дется по плановой или нормативной себестоимости с использова</w:t>
        <w:softHyphen/>
        <w:t>нием сч. 40 «Выпуск продукции (работ, услуг)», то делаются следую</w:t>
        <w:softHyphen/>
        <w:t>щие записи:</w:t>
      </w:r>
    </w:p>
    <w:p>
      <w:pPr>
        <w:pStyle w:val="Normal"/>
        <w:shd w:fill="FFFFFF" w:val="clear"/>
        <w:autoSpaceDE w:val="false"/>
        <w:rPr>
          <w:spacing w:val="-6"/>
          <w:szCs w:val="28"/>
        </w:rPr>
      </w:pPr>
      <w:r>
        <w:rPr>
          <w:color w:val="000000"/>
          <w:spacing w:val="-6"/>
          <w:szCs w:val="28"/>
        </w:rPr>
        <w:t>при оприходовании готовой продукции на склад по плановой себестоимост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43 «Готовая продукция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40 «Выпуск продукции (работ, услуг)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конце отчетного месяца определена фактическая себестои</w:t>
        <w:softHyphen/>
        <w:t>мость готовой продукции, поступившей из основного (вспомога</w:t>
        <w:softHyphen/>
        <w:t>тельного) производства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40 «Выпуск продукции (работ, услуг)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20 «Основное производство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23 «Вспомогательные производства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писываются отклонения фактической себестоимости готовой продукции от нормативной или плановой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а)  в случае превышения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90 «Продаж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40 «Выпуск продукции (работ, услуг)»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pacing w:val="-4"/>
          <w:szCs w:val="28"/>
        </w:rPr>
        <w:t>б) в случае уменьшения – разницу списывают способом «крас</w:t>
        <w:softHyphen/>
        <w:t>ное сторно».</w:t>
      </w:r>
    </w:p>
    <w:p>
      <w:pPr>
        <w:pStyle w:val="Heading2"/>
        <w:spacing w:before="0" w:after="0"/>
        <w:ind w:firstLine="709"/>
        <w:rPr>
          <w:rFonts w:cs="Times New Roman"/>
          <w:color w:val="000000"/>
          <w:spacing w:val="-4"/>
          <w:szCs w:val="28"/>
        </w:rPr>
      </w:pPr>
      <w:r>
        <w:rPr>
          <w:rFonts w:cs="Times New Roman"/>
          <w:color w:val="000000"/>
          <w:spacing w:val="-4"/>
          <w:szCs w:val="28"/>
        </w:rPr>
      </w:r>
    </w:p>
    <w:p>
      <w:pPr>
        <w:pStyle w:val="Heading2"/>
        <w:spacing w:before="0" w:after="0"/>
        <w:ind w:firstLine="709"/>
        <w:rPr>
          <w:rFonts w:cs="Times New Roman"/>
        </w:rPr>
      </w:pPr>
      <w:r>
        <w:rPr>
          <w:rFonts w:cs="Times New Roman"/>
        </w:rPr>
        <w:t xml:space="preserve">2.2 Документальное оформление и учет реализации готовой </w:t>
      </w:r>
    </w:p>
    <w:p>
      <w:pPr>
        <w:pStyle w:val="Heading2"/>
        <w:spacing w:before="0" w:after="0"/>
        <w:ind w:firstLine="709"/>
        <w:rPr/>
      </w:pPr>
      <w:r>
        <w:rPr>
          <w:rFonts w:cs="Times New Roman"/>
        </w:rPr>
        <w:t>продукции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 условиях рыночной экономики организации реализуют свою продукцию в соответствии с заключенными договорами поставок или путем свободной продажи через розничную сеть. Продукция реализуется как иногородним и местным покупателям, так и за ру</w:t>
        <w:softHyphen/>
        <w:t>бежом. Однако по отдельным видам продукции поставщик обязан иметь специальные лицензии, в которых определены квоты на реа</w:t>
        <w:softHyphen/>
        <w:t xml:space="preserve">лизацию продукции за рубежом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договоре на поставку продукции указываются наименование поставляемой продукции, количество по видам, способ отгрузки или отпуск на месте, размер партии, цена, по которой реализуются отдельные изделия, сроки исполнения обязательств и условия платежа, условия упаковки, страхования, принципы перехода права собственности и порядок возмещения убытков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Отгружая продукцию, поставщик несет расходы по ее доставке н</w:t>
      </w:r>
      <w:r>
        <w:rPr>
          <w:color w:val="000000"/>
          <w:szCs w:val="28"/>
          <w:lang w:val="en-US"/>
        </w:rPr>
        <w:t>а</w:t>
      </w:r>
      <w:r>
        <w:rPr>
          <w:color w:val="000000"/>
          <w:szCs w:val="28"/>
        </w:rPr>
        <w:t xml:space="preserve"> станцию отправления, погрузке в транспортные средства, пере</w:t>
        <w:softHyphen/>
        <w:t>возке по железной дороге или другим видом транспорта. При от</w:t>
        <w:softHyphen/>
        <w:t>грузке продукции эти расходы оплачивает поставщик, но не всегда за свой счет. В договоре должно быть оговорено, за чей счет производится оплата этих расходов: поставщика или покупателя. Распре</w:t>
        <w:softHyphen/>
        <w:t>деление расходов по отгрузке готовой продукции между поставщи</w:t>
        <w:softHyphen/>
        <w:t>ком и покупателем устанавливается определенным видом «франко-цены», который предусматривается в договоре поставк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лово «франко» в переводе с итальянского означает «свобод</w:t>
        <w:softHyphen/>
        <w:t>ный», т. е. с какого места отгрузки продукции поставщик (покупа</w:t>
        <w:softHyphen/>
        <w:t>тель) освобождается от соответствующих расходов. Различают сле</w:t>
        <w:softHyphen/>
        <w:t>дующие виды «франко-цен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– </w:t>
      </w:r>
      <w:r>
        <w:rPr>
          <w:i/>
          <w:color w:val="000000"/>
          <w:szCs w:val="28"/>
        </w:rPr>
        <w:t>франко-склад поставщика</w:t>
      </w:r>
      <w:r>
        <w:rPr>
          <w:color w:val="000000"/>
          <w:szCs w:val="28"/>
        </w:rPr>
        <w:t xml:space="preserve"> означает, что все расходы, связан</w:t>
        <w:softHyphen/>
        <w:t xml:space="preserve">ные с отгрузкой продукции, оплачивает покупатель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– </w:t>
      </w:r>
      <w:r>
        <w:rPr>
          <w:i/>
          <w:color w:val="000000"/>
          <w:szCs w:val="28"/>
        </w:rPr>
        <w:t>франко-станция отправления</w:t>
      </w:r>
      <w:r>
        <w:rPr>
          <w:color w:val="000000"/>
          <w:szCs w:val="28"/>
        </w:rPr>
        <w:t xml:space="preserve"> означает, что поставщик опла</w:t>
        <w:softHyphen/>
        <w:t>чивает расходы только по погрузке готовой продукции в ва</w:t>
        <w:softHyphen/>
        <w:t xml:space="preserve">гоны, остальные расходы несет покупатель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– </w:t>
      </w:r>
      <w:r>
        <w:rPr>
          <w:i/>
          <w:color w:val="000000"/>
          <w:szCs w:val="28"/>
        </w:rPr>
        <w:t>франко-вагон станция отправления</w:t>
      </w:r>
      <w:r>
        <w:rPr>
          <w:color w:val="000000"/>
          <w:szCs w:val="28"/>
        </w:rPr>
        <w:t>, когда поставщик оплачи</w:t>
        <w:softHyphen/>
        <w:t>вает все расходы по погрузке готовой продукции до станции отправления и погрузке ее в вагоны, а в счет поставщику включает отдельной суммой только стоимость железнодорож</w:t>
        <w:softHyphen/>
        <w:t>ного тарифа от станции отправления до станции назначения;</w:t>
      </w:r>
    </w:p>
    <w:p>
      <w:pPr>
        <w:pStyle w:val="Normal"/>
        <w:shd w:fill="FFFFFF" w:val="clear"/>
        <w:autoSpaceDE w:val="false"/>
        <w:rPr>
          <w:spacing w:val="-4"/>
          <w:szCs w:val="28"/>
        </w:rPr>
      </w:pPr>
      <w:r>
        <w:rPr>
          <w:color w:val="000000"/>
          <w:spacing w:val="-4"/>
          <w:szCs w:val="28"/>
        </w:rPr>
        <w:t xml:space="preserve">– </w:t>
      </w:r>
      <w:r>
        <w:rPr>
          <w:i/>
          <w:color w:val="000000"/>
          <w:spacing w:val="-4"/>
          <w:szCs w:val="28"/>
        </w:rPr>
        <w:t>франко-станция назначения</w:t>
      </w:r>
      <w:r>
        <w:rPr>
          <w:color w:val="000000"/>
          <w:spacing w:val="-4"/>
          <w:szCs w:val="28"/>
        </w:rPr>
        <w:t>, когда все расходы по отгрузке продукции до станции назначения поставщик включает в от</w:t>
        <w:softHyphen/>
        <w:t>пускную цену готовой продукц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– </w:t>
      </w:r>
      <w:r>
        <w:rPr>
          <w:i/>
          <w:color w:val="000000"/>
          <w:szCs w:val="28"/>
        </w:rPr>
        <w:t>франко-склад покупателя</w:t>
      </w:r>
      <w:r>
        <w:rPr>
          <w:color w:val="000000"/>
          <w:szCs w:val="28"/>
        </w:rPr>
        <w:t>, когда поставщик оплачивает все расходы по транспортировке, погрузке и разгрузке продук</w:t>
        <w:softHyphen/>
        <w:t>ции вплоть до склада покупателя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Основанием для отгрузки готовой продукции покупателям или отпуска ее со склада служат приказы отдела сбыта организа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На основании товарно-транспортных, железнодорожных накладных и других документов на отпуск продукции на сторону в финансовом отделе или при его отсутствии в бухгалтерии выписываются в нескольких экземплярах платежные поручения или платежные требования для расчетов с покупателями через банк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В платежном поручении или требовании указывают наименование и местонахождение поставщика и покупателя, номер договора поставки, вид отправки, сумму платежа по договору, стоимость дополнительно оплачиваемых тары и упаковки, транспортные тарифы, подлежащие возмещению покупателям, сумму НДС, выделяемую отдельной строкой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Данные платежных требований ежедневно записывают в ведомость учета и реализации продукции (работ, услуг) (ф. № 16 или 16а). в ведомости указывают дату и номер платежного требования, наименование поставщика, количество отгруженной продукции по ее видам, суммы, предъявляемые по счетам, и отметку об оплате счетов. Ведомость является формой аналитического учета товаров отгруженных. Готовую продукцию отражают по учетным и отпускным ценам. Ведомость ф. № 16 используют при определении выручки по отгрузке, а № 16а – при определении выручки по оплате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одукция считается проданной при переходе права собствен</w:t>
        <w:softHyphen/>
        <w:t>ности на нее от продавца к покупателю, от производителя к потре</w:t>
        <w:softHyphen/>
        <w:t>бителю. Момент перехода права собственности на продукцию, това</w:t>
        <w:softHyphen/>
        <w:t>ры и услуги определяется условиями договора, заключенного между поставщиком и покупателем. По договорам поставки (ст. 506 – 524 Гражданского кодекса РФ), как правило, переход права собственности происходит в момент отгрузки товаров и передачи товаросопроводительных документов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орядок учета продажи продукции зависит от выбранного орга</w:t>
        <w:softHyphen/>
        <w:t>низацией метода учета. Конкретный метод учета продажи продук</w:t>
        <w:softHyphen/>
        <w:t>ции организация определяет самостоятельно в соответствии со сво</w:t>
        <w:softHyphen/>
        <w:t>ей учетной политикой. Это либо по моменту оплаты отгруженной продукции, выполненных работ и оказанных услуг, либо по момен</w:t>
        <w:softHyphen/>
        <w:t>ту отгрузки продукции и предъявления платежных документов по</w:t>
        <w:softHyphen/>
        <w:t>купателю (заказчику) или транспортной организа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татья 167 Налогового кодекса РФ определяет дату продажи то</w:t>
        <w:softHyphen/>
        <w:t>варов, работ и услуг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 xml:space="preserve">для организаций, выбравших метод продажи «по отгрузке» – день отгрузки или передача права собственности на товар, день оплаты товаров, работ и услуг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для организаций, выбравших метод продажи «по оплате» – по мере поступления денежных средств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интетический учет продажи продукции осуществляется на ак</w:t>
        <w:softHyphen/>
        <w:t>тивно-пассивном сч. 90 «Продажи». Этот счет предназначен для обобщения информации о доходах и расходах, связанных с обычны</w:t>
        <w:softHyphen/>
        <w:t>ми видами деятельности организации, а также для определения фи</w:t>
        <w:softHyphen/>
        <w:t>нансового результата по ним. На этом счете отражаются, например, выручка и себестоимость по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готовой продукции и полуфабрикатам собственного произ</w:t>
        <w:softHyphen/>
        <w:t>водств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 xml:space="preserve">работам и услугам промышленного характера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 xml:space="preserve">работам и услугам непромышленного характера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 xml:space="preserve">покупным изделиям (приобретенным для комплектации)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строительным, монтажным, проектно-изыскательским, гео</w:t>
        <w:softHyphen/>
        <w:t xml:space="preserve">лого-разве-дочным, научно-исследовательским и подобным работам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товарам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 xml:space="preserve">услугам по перевозке грузов и пассажиров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транспортно-экспедиционным и погрузочно-разгрузочным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перациям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rPr>
          <w:szCs w:val="28"/>
        </w:rPr>
      </w:pPr>
      <w:r>
        <w:rPr>
          <w:color w:val="000000"/>
          <w:szCs w:val="28"/>
        </w:rPr>
        <w:t>услугам связи и др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К сч. 90 «Продажи» могут быть открыты следующие субсчета: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 xml:space="preserve">90/1 «Выручка» </w:t>
      </w:r>
      <w:r>
        <w:rPr>
          <w:color w:val="000000"/>
          <w:szCs w:val="28"/>
        </w:rPr>
        <w:t>– для учета поступления выручки от продажи продукции, товаров, работ и услуг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 xml:space="preserve">90/2 «Себестоимость продажи» – </w:t>
      </w:r>
      <w:r>
        <w:rPr>
          <w:color w:val="000000"/>
          <w:szCs w:val="28"/>
        </w:rPr>
        <w:t>для учета себестоимости про</w:t>
        <w:softHyphen/>
        <w:t>даж, по которым на субсчете 90/1 «Выручка» признана выручк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 xml:space="preserve">90/3 «Налог на добавленную стоимость» </w:t>
      </w:r>
      <w:r>
        <w:rPr>
          <w:color w:val="000000"/>
          <w:szCs w:val="28"/>
        </w:rPr>
        <w:t>– для учета суммы нало</w:t>
        <w:softHyphen/>
        <w:t>га на добавленную стоимость, причитающейся к получению от по</w:t>
        <w:softHyphen/>
        <w:t>купателя (заказчика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 xml:space="preserve">90/4 «Акцизы» – </w:t>
      </w:r>
      <w:r>
        <w:rPr>
          <w:color w:val="000000"/>
          <w:szCs w:val="28"/>
        </w:rPr>
        <w:t>для учета сумм акцизов, включенных в цену проданной продукции, товаров, работ и услуг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 xml:space="preserve">90/5 «Экспортные пошлины» </w:t>
      </w:r>
      <w:r>
        <w:rPr>
          <w:color w:val="000000"/>
          <w:szCs w:val="28"/>
        </w:rPr>
        <w:t>– открывают организации–пла</w:t>
        <w:softHyphen/>
        <w:t>тельщики сумм экспортных пошлин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90/9 «Прибыль/убыток от продажи» </w:t>
      </w:r>
      <w:r>
        <w:rPr>
          <w:color w:val="000000"/>
          <w:szCs w:val="28"/>
        </w:rPr>
        <w:t>– для выявления финансо</w:t>
        <w:softHyphen/>
        <w:t xml:space="preserve">вого результата (прибыль или убыток) от продаж за отчетный месяц.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Записи по субсчетам 90/1 «Выручка», 90/2 «Себестоимость про</w:t>
        <w:softHyphen/>
        <w:t>даж», 90/3 «Налог на добавленную стоимость», 90/4 «Акцизы» про</w:t>
        <w:softHyphen/>
        <w:t>изводят накопительно в течение отчетного года. Ежемесячно сопос</w:t>
        <w:softHyphen/>
        <w:t>тавлением совокупного дебетового оборота по субсчетам 90/ 2 «Се</w:t>
        <w:softHyphen/>
        <w:t>бестоимость продаж», 90/3 «Налог на добавленную стоимость», 90/4 «Акцизы» и кредитового оборота по субсчету 90/ 1 «Выручка» опре</w:t>
        <w:softHyphen/>
        <w:t>деляется финансовый результат (прибыль или убыток) от продаж за отчетный месяц. Этот финансовый результат ежемесячно (заключи</w:t>
        <w:softHyphen/>
        <w:t>тельными оборотами) списывается с субсчета 90/9 «Прибыль/убы</w:t>
        <w:softHyphen/>
        <w:t>ток от продаж» на сч. 99 «Прибыли и убытки». Поэтому синтетиче</w:t>
        <w:softHyphen/>
        <w:t xml:space="preserve">ский сч. 90 «Продажи» сальдо на отчетную дату не имее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Записи оборота по дебету сч. 90 «Продажи» отражаю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стоимость проданной продукции по учетным ценам (плано</w:t>
        <w:softHyphen/>
        <w:t xml:space="preserve">вая или нормативная себестоимость, отпускная цена)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разницу между фактической себестоимостью и стоимостью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о учетным ценам;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расходы на продажу;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управленческие расходы;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акциз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налог на добавленную стоимость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налог с продаж;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Cs w:val="28"/>
        </w:rPr>
        <w:t xml:space="preserve">– </w:t>
      </w:r>
      <w:r>
        <w:rPr>
          <w:color w:val="000000"/>
          <w:szCs w:val="28"/>
        </w:rPr>
        <w:t>прибыль от продажи продукции (при превышении стоимости по продажным ценам над себестоимостью проданной про</w:t>
        <w:softHyphen/>
        <w:t xml:space="preserve">дукции)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Записи оборота по кредиту сч. 90 «Продажи» отражают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сумму к получению от покупателей (стоимость продукции по продажным ценам, акциз, налог на добавленную стоимость, налог с продаж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убыток (при превышении себестоимости над стоимостью по продажным ценам)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Для определения выручки для целей налогообложения методом «по отгрузке» делаются следующие бухгалтерские запис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на сумму стоимости отгруженной покупателю продукци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62 «Расчеты с покупателями и заказчикам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90 «Продажи»;</w:t>
      </w:r>
    </w:p>
    <w:p>
      <w:pPr>
        <w:pStyle w:val="Normal"/>
        <w:shd w:fill="FFFFFF" w:val="clear"/>
        <w:autoSpaceDE w:val="false"/>
        <w:rPr>
          <w:spacing w:val="-4"/>
          <w:szCs w:val="28"/>
        </w:rPr>
      </w:pPr>
      <w:r>
        <w:rPr>
          <w:color w:val="000000"/>
          <w:spacing w:val="-4"/>
          <w:szCs w:val="28"/>
        </w:rPr>
        <w:t>на  сумму стоимости  предъявленной  покупателю  продукции списывается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90 «Продаж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41 «Товары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43 «Готовая продукция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начисляется НДС по реализованной продукции (товарам)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90 «Продаж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68 «Расчеты по налогам и сборам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олучена оплата за проданную продукцию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50 «Касса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51 «Расчетные счета»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-т сч. 62 «Расчеты с покупателями и заказчиками»;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на сумму списанных расходов на продажу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90 «Продаж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44 «Расходы на продажу»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выявляется финансовый результат от продажи: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а) прибыль от реализации: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90 «Продаж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99 «Прибыль и убытки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б) убыток от реализаци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99 «Прибыли и убытк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90 «Продажи»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Для определения суммы выручки для целей налогообложения методом «по оплате» делаются следующие бухгалтерские запис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на сумму стоимости отгруженной покупателю продукци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62 «Расчеты с покупателями и заказчикам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90 «Продажи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на сумму стоимости предъявленной покупателю продукции списывается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90 «Продаж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41 «Товары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43 «Готовая продукция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начисляется НДС по отгруженной продукции, товарам (подле</w:t>
        <w:softHyphen/>
        <w:t>жит перечислению в бюджет после получения оплаты)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90 «Продаж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76 «расчеты с разными дебиторами и кредиторами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олучена оплата за проданную продукцию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50 «Касса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51 «Расчетный счет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62 «Расчеты с покупателями и заказчиками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начисленный ранее НДС подлежит к уплате в бюджет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76 «Расчеты с разными дебиторами и кредиторам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68 «Расчеты по налогам и сборам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на сумму списанных расходов на продажу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90 «Продаж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44 «Расходы на продажу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писывается финансовый результат от продажи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а)  прибыль от реализации: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Д-т сч. 90 «Продажи»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99 «Прибыль и убытки»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)  убыток от реализации:</w:t>
      </w:r>
    </w:p>
    <w:p>
      <w:pPr>
        <w:pStyle w:val="Normal"/>
        <w:shd w:fill="FFFFFF" w:val="clear"/>
        <w:autoSpaceDE w:val="false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Д-т сч. 99 «Прибыли и убытки»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-т сч. 90 «Продажи»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о окончании отчетного года все субсчета, открытые к сч. 90 «Продажи» (кроме субсчета 90/9 «Прибыль/убыток от продаж»), за</w:t>
        <w:softHyphen/>
        <w:t>крываются внутренними записями на субсчет 90/9 «Прибыль/убы</w:t>
        <w:softHyphen/>
        <w:t>ток от продаж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Аналитический учет по сч. 90 «Продажи» ведется по каждому виду проданных товаров, продукции, выполненных работ, оказан</w:t>
        <w:softHyphen/>
        <w:t>ных услуг и т. д.</w:t>
      </w:r>
    </w:p>
    <w:p>
      <w:pPr>
        <w:pStyle w:val="Heading2"/>
        <w:spacing w:before="0" w:after="0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2"/>
        <w:spacing w:before="0" w:after="0"/>
        <w:ind w:firstLine="709"/>
        <w:rPr>
          <w:rFonts w:cs="Times New Roman"/>
        </w:rPr>
      </w:pPr>
      <w:r>
        <w:rPr>
          <w:rFonts w:cs="Times New Roman"/>
        </w:rPr>
        <w:t>2.3 Отчетность материально ответственных лиц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Учет материалов на складе осуществляет заведующий складом (кладовщик), являющийся материально ответственным лицом. Его</w:t>
      </w:r>
      <w:r>
        <w:rPr>
          <w:szCs w:val="28"/>
        </w:rPr>
        <w:t xml:space="preserve"> </w:t>
      </w:r>
      <w:r>
        <w:rPr>
          <w:color w:val="000000"/>
          <w:szCs w:val="28"/>
        </w:rPr>
        <w:t>принимают на работу по согласованию с главным бухгалтером орга</w:t>
        <w:softHyphen/>
        <w:t>низации. С кладовщиком заключается по установленной форме ти</w:t>
        <w:softHyphen/>
        <w:t>повой договор о полной индивидуальной материальной ответствен</w:t>
        <w:softHyphen/>
        <w:t>ност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Если в штатном расписании организации отсутствует должность заведующего складом, то его обязанности могут быть возложены на любого работника организации с его согласия с обязательным заклю</w:t>
        <w:softHyphen/>
        <w:t>чением договора об индивидуальной материальной ответственности. От занимаемой должности кладовщик может быть освобожден толь</w:t>
        <w:softHyphen/>
        <w:t>ко после сплошной инвентаризации товарно-материальных ценнос</w:t>
        <w:softHyphen/>
        <w:t>тей (ТМЦ) и передачи их по акту, утвержденному руководителем орга</w:t>
        <w:softHyphen/>
        <w:t>низа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На каждый номенклатурный номер материалов кладовщик </w:t>
      </w:r>
      <w:r>
        <w:rPr>
          <w:bCs/>
          <w:i/>
          <w:iCs/>
          <w:color w:val="000000"/>
          <w:szCs w:val="28"/>
        </w:rPr>
        <w:t>запол</w:t>
        <w:softHyphen/>
        <w:t>няет материальный ярлык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 прикрепляет его к месту хранения готовой продукции. В ярлыке указывают наименование продукции, номен</w:t>
        <w:softHyphen/>
        <w:t>клатурный номер, единицу измерения, цену и лимит наличия продук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Учет движения и остатков готовой продукции осуществляют в </w:t>
      </w:r>
      <w:r>
        <w:rPr>
          <w:bCs/>
          <w:i/>
          <w:iCs/>
          <w:color w:val="000000"/>
          <w:szCs w:val="28"/>
        </w:rPr>
        <w:t>карточ</w:t>
        <w:softHyphen/>
        <w:t>ках учет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</w:rPr>
        <w:t xml:space="preserve">материалов. </w:t>
      </w:r>
      <w:r>
        <w:rPr>
          <w:color w:val="000000"/>
          <w:szCs w:val="28"/>
        </w:rPr>
        <w:t>На каждый номенклатурный номер откры</w:t>
        <w:softHyphen/>
        <w:t>вают отдельную карточку, поэтому учет называют сортовым учетом и осуществляют его только в натуральном выражен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Карточки открывают в бухгалтерии или вычислительном центре и записывают в них номер склада, наименование материала, марку, сорт, профиль, размер, единицу измерения, номенклатурный номер, учетную цену и лимит. После этого карточки передают на склад, и кладовщик заполняет колонки прихода, расхода и остатка готовой продукции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Запись в карточках кладовщик делает на основании первичных документов (приходных ордеров, требований, накладных и др.) в день совершения операций. После каждой записи выводят остаток готовой продукции. Благодаря этому склад располагает оперативными сведениями о состоянии запасов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Ведение учета готовой продукции допускается также в </w:t>
      </w:r>
      <w:r>
        <w:rPr>
          <w:bCs/>
          <w:i/>
          <w:iCs/>
          <w:color w:val="000000"/>
          <w:szCs w:val="28"/>
        </w:rPr>
        <w:t>книгах учета ма</w:t>
        <w:softHyphen/>
        <w:t>териалов,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которые содержат те же реквизиты, что и карточки склад</w:t>
        <w:softHyphen/>
        <w:t>ского учета.</w:t>
      </w:r>
    </w:p>
    <w:p>
      <w:pPr>
        <w:pStyle w:val="Normal"/>
        <w:shd w:fill="FFFFFF" w:val="clear"/>
        <w:autoSpaceDE w:val="false"/>
        <w:rPr>
          <w:spacing w:val="-2"/>
          <w:szCs w:val="28"/>
        </w:rPr>
      </w:pPr>
      <w:r>
        <w:rPr>
          <w:color w:val="000000"/>
          <w:spacing w:val="-2"/>
          <w:szCs w:val="28"/>
        </w:rPr>
        <w:t>В условиях автоматизации учетных работ и автоматизированно</w:t>
        <w:softHyphen/>
        <w:t>го складского хозяйства вместо карточек складского учета применя</w:t>
        <w:softHyphen/>
        <w:t>ют систематически составляемые машинограммы-ведомости движе</w:t>
        <w:softHyphen/>
        <w:t>ния и остатков готовой продукции. В них на основании первичных докумен</w:t>
        <w:softHyphen/>
        <w:t>тов отражают те же данные, что и в карточках складского учета. Однако в отличие от многочисленных карточек машинограммы-ведомости ведут лишь по складам и материально ответственным лицам. Машинограммы используются для контроля за движением и состоя</w:t>
        <w:softHyphen/>
        <w:t>нием готовой продукции на складе и оперативного управления производ</w:t>
        <w:softHyphen/>
        <w:t>ство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ервичные документы после записи их данных в карточки учета передают в бухгалтерию. Сдачу документов оформляют реестром, в котором указывают наименование и номера сдаваемых документ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В цехах, имеющих кладовые, а также в подотчетных предприяти</w:t>
        <w:softHyphen/>
        <w:t>ях (пункты, отделения, заводы) материально ответственные лица (за</w:t>
        <w:softHyphen/>
        <w:t>ведующие пунктами и отделениями, мастера заводов) составляют ме</w:t>
        <w:softHyphen/>
        <w:t xml:space="preserve">сячные </w:t>
      </w:r>
      <w:r>
        <w:rPr>
          <w:bCs/>
          <w:i/>
          <w:iCs/>
          <w:color w:val="000000"/>
          <w:szCs w:val="28"/>
        </w:rPr>
        <w:t>отчеты о наличии движения материальных ценностей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 представляют их в бухгалтерию.</w:t>
      </w:r>
      <w:r>
        <w:br w:type="page"/>
      </w:r>
    </w:p>
    <w:p>
      <w:pPr>
        <w:pStyle w:val="Heading1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ЛАВА 3 АНАЛИЗ ПРОИЗВОДСТВА И РЕАЛИЗАЦИИ </w:t>
      </w:r>
    </w:p>
    <w:p>
      <w:pPr>
        <w:pStyle w:val="Heading1"/>
        <w:spacing w:before="0" w:after="0"/>
        <w:ind w:firstLine="709"/>
        <w:rPr/>
      </w:pPr>
      <w:r>
        <w:rPr>
          <w:rFonts w:cs="Times New Roman"/>
          <w:szCs w:val="28"/>
        </w:rPr>
        <w:t>ПРОДУКЦИИ</w:t>
      </w:r>
    </w:p>
    <w:p>
      <w:pPr>
        <w:pStyle w:val="Heading2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before="0" w:after="0"/>
        <w:ind w:firstLine="709"/>
        <w:rPr>
          <w:rFonts w:cs="Times New Roman"/>
        </w:rPr>
      </w:pPr>
      <w:r>
        <w:rPr>
          <w:rFonts w:cs="Times New Roman"/>
        </w:rPr>
        <w:t xml:space="preserve">3.1 Анализ динамики и выполнения плана производства и </w:t>
      </w:r>
    </w:p>
    <w:p>
      <w:pPr>
        <w:pStyle w:val="Heading2"/>
        <w:spacing w:before="0" w:after="0"/>
        <w:ind w:firstLine="709"/>
        <w:rPr>
          <w:rFonts w:cs="Times New Roman"/>
        </w:rPr>
      </w:pPr>
      <w:r>
        <w:rPr>
          <w:rFonts w:cs="Times New Roman"/>
        </w:rPr>
        <w:t>реализации продукции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Объем производства и объем реализации продукции являются взаимозависимыми показателями. В условиях ограниченных про</w:t>
        <w:softHyphen/>
        <w:t>изводственных возможностей и неограниченного спроса приори</w:t>
        <w:softHyphen/>
        <w:t>тет отдается объему производства продукции, который определяет объем продаж. Но по мере насыщения рынка и усиления конку</w:t>
        <w:softHyphen/>
        <w:t>ренции не производство определяет объем продаж, а, наоборот, возможный объем продаж является основой разработки производ</w:t>
        <w:softHyphen/>
        <w:t>ственной программы. Предприятие должно производить только те товары и в таком объеме, которые оно может реализовать.</w:t>
      </w:r>
    </w:p>
    <w:p>
      <w:pPr>
        <w:pStyle w:val="Normal"/>
        <w:shd w:fill="FFFFFF" w:val="clear"/>
        <w:autoSpaceDE w:val="false"/>
        <w:rPr>
          <w:spacing w:val="-4"/>
          <w:szCs w:val="28"/>
        </w:rPr>
      </w:pPr>
      <w:r>
        <w:rPr>
          <w:color w:val="000000"/>
          <w:spacing w:val="-4"/>
          <w:szCs w:val="28"/>
        </w:rPr>
        <w:t>Темпы роста объема производства и реализации продукции, повышение ее качества непосредственно влияют на величину из</w:t>
        <w:softHyphen/>
        <w:t>держек, прибыль и рентабельность предприятия. Поэтому анализ данных показателей имеет большое значение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color w:val="000000"/>
          <w:szCs w:val="28"/>
        </w:rPr>
        <w:t>Основные задачи анализа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оценка степени выполнения плана и динамики производства и реализации продукц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определение влияния факторов на изменение величины этих показателей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выявление внутрихозяйственных резервов увеличения выпуска и реализации продукции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 xml:space="preserve">разработка мероприятий по освоению выявленных резервов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Объем производства и реализации продукции может выражать</w:t>
        <w:softHyphen/>
        <w:t xml:space="preserve">ся в натуральных, условно-натуральных, трудовых и стоимостных измерителях. </w:t>
      </w:r>
      <w:r>
        <w:rPr>
          <w:iCs/>
          <w:color w:val="000000"/>
          <w:szCs w:val="28"/>
        </w:rPr>
        <w:t>Обобщающие показатели объема деятельности пред</w:t>
        <w:softHyphen/>
        <w:t xml:space="preserve">приятия получают с помощью стоимостной оценки, </w:t>
      </w:r>
      <w:r>
        <w:rPr>
          <w:color w:val="000000"/>
          <w:szCs w:val="28"/>
        </w:rPr>
        <w:t>для чего исполь</w:t>
        <w:softHyphen/>
        <w:t>зуют сопоставимые или текущие цены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Объем реализации продукци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определяется или по отгрузке про</w:t>
        <w:softHyphen/>
        <w:t>дукции покупателям, или по оплате; может выражаться в сопоста</w:t>
        <w:softHyphen/>
        <w:t>вимых, плановых и текущих ценах. В условиях рыночной эконо</w:t>
        <w:softHyphen/>
        <w:t>мики этот показатель приобретает первостепенное значение. От того, как продается продукция, какой спрос на нее на рынке, зависит и объем ее производств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Немаловажное значение для оценки выполнения производ</w:t>
        <w:softHyphen/>
        <w:t xml:space="preserve">ственной программы имеют и </w:t>
      </w:r>
      <w:r>
        <w:rPr>
          <w:iCs/>
          <w:color w:val="000000"/>
          <w:szCs w:val="28"/>
        </w:rPr>
        <w:t>натуральные показатели объемов производства и реализации продукции {штуки, метры, тонны и т.д.)</w:t>
      </w:r>
      <w:r>
        <w:rPr>
          <w:i/>
          <w:iCs/>
          <w:color w:val="000000"/>
          <w:szCs w:val="28"/>
        </w:rPr>
        <w:t xml:space="preserve">. </w:t>
      </w:r>
      <w:r>
        <w:rPr>
          <w:color w:val="000000"/>
          <w:szCs w:val="28"/>
        </w:rPr>
        <w:t>Их используют при анализе объемов производства и реализации продукции по отдельным видам и группам однородной продук</w:t>
        <w:softHyphen/>
        <w:t>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Условно-натуральные показатели,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как и стоимостные, применя</w:t>
        <w:softHyphen/>
        <w:t>ются для обобщенной характеристики объемов производства про</w:t>
        <w:softHyphen/>
        <w:t>дукции, например на консервных заводах применяется такой показатель, как тысячи условных банок, на ремонтных предпри</w:t>
        <w:softHyphen/>
        <w:t>ятиях – количество условных ремонтов и т.д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Нормативные трудозатраты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также используются для обобщен</w:t>
        <w:softHyphen/>
        <w:t>ной оценки объемов выпуска продукции – в тех случаях, когда в условиях многопродуктового производства не представляется воз</w:t>
        <w:softHyphen/>
        <w:t>можным выразить общий его объем в натуральных или условно-натуральных измерителях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Анализ начинается с изучения динамики выпуска и реализации продукции, расчета базисных и цепных темпов роста и прироста. При этом объемы производства и реализации продук</w:t>
        <w:softHyphen/>
        <w:t>ции должны быть выражены в сопоставимых ценах, за основу ко</w:t>
        <w:softHyphen/>
        <w:t xml:space="preserve">торых принимаются цены базисного периода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Базисные темпы роста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определяются отношением каждого сле</w:t>
        <w:softHyphen/>
        <w:t xml:space="preserve">дующего уровня к первому году динамического ряда, а </w:t>
      </w:r>
      <w:r>
        <w:rPr>
          <w:iCs/>
          <w:color w:val="000000"/>
          <w:szCs w:val="28"/>
        </w:rPr>
        <w:t xml:space="preserve">цепные </w:t>
      </w:r>
      <w:r>
        <w:rPr>
          <w:i/>
          <w:iCs/>
          <w:color w:val="000000"/>
          <w:szCs w:val="28"/>
        </w:rPr>
        <w:t xml:space="preserve">–  </w:t>
      </w:r>
      <w:r>
        <w:rPr>
          <w:color w:val="000000"/>
          <w:szCs w:val="28"/>
        </w:rPr>
        <w:t>к предыдущему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Cs w:val="28"/>
        </w:rPr>
        <w:t>Среднегодовой темп роста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(прироста) выпуска и реализации продукции можно рассчитать по среднегеометрической или сред</w:t>
        <w:softHyphen/>
        <w:t>неарифметической взвешенной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37715" cy="30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= Т</w:t>
      </w:r>
      <w:r>
        <w:rPr>
          <w:szCs w:val="28"/>
          <w:vertAlign w:val="subscript"/>
        </w:rPr>
        <w:t>вп</w:t>
      </w:r>
      <w:r>
        <w:rPr>
          <w:szCs w:val="28"/>
        </w:rPr>
        <w:t xml:space="preserve"> – 100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где Т</w:t>
      </w:r>
      <w:r>
        <w:rPr>
          <w:color w:val="000000"/>
          <w:szCs w:val="28"/>
          <w:vertAlign w:val="subscript"/>
        </w:rPr>
        <w:t>вп</w:t>
      </w:r>
      <w:r>
        <w:rPr>
          <w:color w:val="000000"/>
          <w:szCs w:val="28"/>
        </w:rPr>
        <w:t xml:space="preserve"> – темп роста выпуска продукц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пр</w:t>
      </w:r>
      <w:r>
        <w:rPr>
          <w:color w:val="000000"/>
          <w:szCs w:val="28"/>
        </w:rPr>
        <w:t xml:space="preserve"> – темп прироста.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Cs/>
          <w:iCs/>
          <w:color w:val="000000"/>
          <w:szCs w:val="28"/>
        </w:rPr>
        <w:t>Оперативный анализ производства и отгрузки продукции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осуще</w:t>
        <w:softHyphen/>
        <w:t xml:space="preserve">ствляется на основе расчета, в котором отражаются плановые и фактические сведения о выпуске и отгрузке продукции по объему и ассортименту за день, нарастающим итогом с начала месяца, а также отклонение от плана.             </w:t>
      </w:r>
    </w:p>
    <w:p>
      <w:pPr>
        <w:pStyle w:val="Normal"/>
        <w:shd w:fill="FFFFFF" w:val="clear"/>
        <w:autoSpaceDE w:val="false"/>
        <w:rPr>
          <w:spacing w:val="-2"/>
          <w:szCs w:val="28"/>
        </w:rPr>
      </w:pPr>
      <w:r>
        <w:rPr>
          <w:bCs/>
          <w:iCs/>
          <w:color w:val="000000"/>
          <w:spacing w:val="-2"/>
          <w:szCs w:val="28"/>
        </w:rPr>
        <w:t xml:space="preserve">Анализ реализации продукции тесно связан с анализом выполнения договорных обязательств по поставкам продукции. </w:t>
      </w:r>
      <w:r>
        <w:rPr>
          <w:color w:val="000000"/>
          <w:spacing w:val="-2"/>
          <w:szCs w:val="28"/>
        </w:rPr>
        <w:t>Недовыполнение плана по договорам для предприятия оборачивается уменьшением выручки, прибыли, выплатой штрафных санкций. Кроме того, в условиях конкуренции предприятие может потерять рынки сбы</w:t>
        <w:softHyphen/>
        <w:t>та продукции, что повлечет за собой спад производств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Недопоставка продукции отрицательно влияет не только на итоги деятельности данного предприятия, но и на работу торговых организаций, предприятий-смежников, транспортных организа</w:t>
        <w:softHyphen/>
        <w:t>ций и т.д. При анализе реализации продукции особое внимание следует обращать на выполнение обязательств по госзаказу, коопе</w:t>
        <w:softHyphen/>
        <w:t>рированным поставкам и по экспорту продук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В процессе анализа производства и реализации продукции </w:t>
      </w:r>
      <w:r>
        <w:rPr>
          <w:bCs/>
          <w:iCs/>
          <w:color w:val="000000"/>
          <w:szCs w:val="28"/>
        </w:rPr>
        <w:t>не</w:t>
        <w:softHyphen/>
        <w:t>обходимо оценить также риск невостребованной продукции,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который может возникнуть вследствие падения спроса на нее. Он опреде</w:t>
        <w:softHyphen/>
        <w:t>ляется величиной возможного материального и морального ущер</w:t>
        <w:softHyphen/>
        <w:t>ба предприятия, вызванного этой причиной. Каждое предприятие должно знать величину потерь, если какая-то часть продукции ока</w:t>
        <w:softHyphen/>
        <w:t>жется нереализованной. Чтобы избежать последствий невостребо</w:t>
        <w:softHyphen/>
        <w:t>ванности продукции, необходимо изучить факторы ее возникно</w:t>
        <w:softHyphen/>
        <w:t>вения с целью поиска путей недопущения или минимизации по</w:t>
        <w:softHyphen/>
        <w:t>терь.</w:t>
      </w:r>
    </w:p>
    <w:p>
      <w:pPr>
        <w:pStyle w:val="Normal"/>
        <w:shd w:fill="FFFFFF" w:val="clear"/>
        <w:autoSpaceDE w:val="false"/>
        <w:rPr>
          <w:spacing w:val="-4"/>
          <w:szCs w:val="28"/>
        </w:rPr>
      </w:pPr>
      <w:r>
        <w:rPr>
          <w:i/>
          <w:iCs/>
          <w:color w:val="000000"/>
          <w:spacing w:val="-4"/>
          <w:szCs w:val="28"/>
        </w:rPr>
        <w:t xml:space="preserve">Внутренние причины: </w:t>
      </w:r>
      <w:r>
        <w:rPr>
          <w:color w:val="000000"/>
          <w:spacing w:val="-4"/>
          <w:szCs w:val="28"/>
        </w:rPr>
        <w:t>неправильно составленный прогноз спро</w:t>
        <w:softHyphen/>
        <w:t>са на продукцию служащими предприятия; неправильная ценовая политика предприятия на рынках сбыта; снижение конкуренто</w:t>
        <w:softHyphen/>
        <w:t>способности продукции в результате низкого качества сырья, обо</w:t>
        <w:softHyphen/>
        <w:t>рудования, отсталой технологии, низкой квалификации персонала; неэффективная организация процесса сбыта и рекламы продук</w:t>
        <w:softHyphen/>
        <w:t>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/>
          <w:iCs/>
          <w:color w:val="000000"/>
          <w:szCs w:val="28"/>
        </w:rPr>
        <w:t xml:space="preserve">Внешние причины: </w:t>
      </w:r>
      <w:r>
        <w:rPr>
          <w:color w:val="000000"/>
          <w:szCs w:val="28"/>
        </w:rPr>
        <w:t>неплатежеспособность покупателей; повыше</w:t>
        <w:softHyphen/>
        <w:t>ние процентных ставок по вкладам; демографические, социально-экономические, политические и другие причины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Риск невостребованной продукции можно подразделить на </w:t>
      </w:r>
      <w:r>
        <w:rPr>
          <w:i/>
          <w:iCs/>
          <w:color w:val="000000"/>
          <w:szCs w:val="28"/>
        </w:rPr>
        <w:t>пре</w:t>
        <w:softHyphen/>
        <w:t xml:space="preserve">одолимый </w:t>
      </w:r>
      <w:r>
        <w:rPr>
          <w:color w:val="000000"/>
          <w:szCs w:val="28"/>
        </w:rPr>
        <w:t xml:space="preserve">и </w:t>
      </w:r>
      <w:r>
        <w:rPr>
          <w:i/>
          <w:iCs/>
          <w:color w:val="000000"/>
          <w:szCs w:val="28"/>
        </w:rPr>
        <w:t xml:space="preserve">непреодолимый. </w:t>
      </w:r>
      <w:r>
        <w:rPr>
          <w:color w:val="000000"/>
          <w:szCs w:val="28"/>
        </w:rPr>
        <w:t>Критерием отнесения его к одной из групп является экономическая целесообразность нововведений, направленных на продвижение товаров на рынок. Если дополни</w:t>
        <w:softHyphen/>
        <w:t>тельные затраты на дизайн, улучшение качества, упаковку, рекламу, организационную перестройку производства и сбыта превы</w:t>
        <w:softHyphen/>
        <w:t xml:space="preserve">шают сумму их покрытия выручкой, то экономически они нецелесообразны </w:t>
      </w:r>
      <w:r>
        <w:rPr>
          <w:bCs/>
          <w:color w:val="000000"/>
          <w:szCs w:val="28"/>
        </w:rPr>
        <w:t>и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риск, следовательно, является непреодолимым,) и наоборот.</w:t>
      </w:r>
    </w:p>
    <w:p>
      <w:pPr>
        <w:pStyle w:val="Normal"/>
        <w:shd w:fill="FFFFFF" w:val="clear"/>
        <w:autoSpaceDE w:val="false"/>
        <w:rPr>
          <w:spacing w:val="-2"/>
          <w:szCs w:val="28"/>
        </w:rPr>
      </w:pPr>
      <w:r>
        <w:rPr>
          <w:color w:val="000000"/>
          <w:spacing w:val="-2"/>
          <w:szCs w:val="28"/>
        </w:rPr>
        <w:t xml:space="preserve">Риск невостребованной продукции может быть обнаружен на </w:t>
      </w:r>
      <w:r>
        <w:rPr>
          <w:i/>
          <w:iCs/>
          <w:color w:val="000000"/>
          <w:spacing w:val="-2"/>
          <w:szCs w:val="28"/>
        </w:rPr>
        <w:t xml:space="preserve">предпроизводственной, производственной и послепроизводственной стадиях. </w:t>
      </w:r>
      <w:r>
        <w:rPr>
          <w:color w:val="000000"/>
          <w:spacing w:val="-2"/>
          <w:szCs w:val="28"/>
        </w:rPr>
        <w:t>Если риск обнаружен на предпроизводственной стадии, то экономический ущерб будет меньшим – это только расходы на исследование рынка, разработку изделия и др. Если же риск невос</w:t>
        <w:softHyphen/>
        <w:t>требованной продукции обнаружен на производственной или пос</w:t>
        <w:softHyphen/>
        <w:t>лепроизводственной стадии, то это может серьезно пошатнуть финансовое состояние предприятия: в сумму ущерба кроме ука</w:t>
        <w:softHyphen/>
        <w:t>занных расходов войдут издержки на подготовку, освоение, про</w:t>
        <w:softHyphen/>
        <w:t>изводство и частично сбыт продукции.</w:t>
      </w:r>
    </w:p>
    <w:p>
      <w:pPr>
        <w:pStyle w:val="Normal"/>
        <w:shd w:fill="FFFFFF" w:val="clear"/>
        <w:autoSpaceDE w:val="false"/>
        <w:rPr>
          <w:spacing w:val="-4"/>
          <w:szCs w:val="28"/>
        </w:rPr>
      </w:pPr>
      <w:r>
        <w:rPr>
          <w:iCs/>
          <w:color w:val="000000"/>
          <w:spacing w:val="-4"/>
          <w:szCs w:val="28"/>
        </w:rPr>
        <w:t>В зависимости от стадии обнаружения риска невостребованной продукции управленческие решения могут быть разными:</w:t>
      </w:r>
      <w:r>
        <w:rPr>
          <w:i/>
          <w:iCs/>
          <w:color w:val="000000"/>
          <w:spacing w:val="-4"/>
          <w:szCs w:val="28"/>
        </w:rPr>
        <w:t xml:space="preserve"> </w:t>
      </w:r>
      <w:r>
        <w:rPr>
          <w:color w:val="000000"/>
          <w:spacing w:val="-4"/>
          <w:szCs w:val="28"/>
        </w:rPr>
        <w:t>на предпро</w:t>
        <w:softHyphen/>
        <w:t>изводственной стадии можно не приступать к производству дан</w:t>
        <w:softHyphen/>
        <w:t>ного вида продукции, заменив его другим; на производственной стадии еще можно внести существенные изменения в дизайн, конструкцию, цену изделия и за счет этого продвинуть его на ры</w:t>
        <w:softHyphen/>
        <w:t>нок; на послепроизводственной стадии нужно думать, как избежать банкротства, потому что невостребованная продукция — это пря</w:t>
        <w:softHyphen/>
        <w:t>мой убыток для предприятия. Каждый товар должен производить</w:t>
        <w:softHyphen/>
        <w:t>ся лишь в том случае, когда есть платежеспособный спрос на него, подкрепленный заявками или договорами на его поставку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Чтобы оценить риск невостребованной продукции, нужно проанализировать обеспеченность продукции контрактами или заяв</w:t>
        <w:softHyphen/>
        <w:t>ками на поставку, динамику остатков готовой продукции по каж</w:t>
        <w:softHyphen/>
        <w:t>дому виду, их долю в общем объеме продаж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ажным обобщающим показателем, используемым для харак</w:t>
        <w:softHyphen/>
        <w:t>теристики скорости реализации продукции, является продолжи</w:t>
        <w:softHyphen/>
        <w:t>тельность ее нахождения на стадии реализации. Для расчета дан</w:t>
        <w:softHyphen/>
        <w:t>ного показателя необходимо средние остатки готовой продукции разделить на однодневный объем продаж. Рост его уровня свиде</w:t>
        <w:softHyphen/>
        <w:t xml:space="preserve">тельствует о трудностях сбыта </w:t>
      </w:r>
      <w:r>
        <w:rPr>
          <w:bCs/>
          <w:color w:val="000000"/>
          <w:szCs w:val="28"/>
        </w:rPr>
        <w:t>и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вышении риска невостребован</w:t>
        <w:softHyphen/>
        <w:t>ной продукции.</w:t>
      </w:r>
    </w:p>
    <w:p>
      <w:pPr>
        <w:pStyle w:val="Heading2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/>
        </w:rPr>
        <w:t>3.2 Анализ ассортимента и структуры продукции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pacing w:val="-4"/>
          <w:szCs w:val="28"/>
        </w:rPr>
      </w:pPr>
      <w:r>
        <w:rPr>
          <w:rFonts w:cs="Times New Roman"/>
          <w:color w:val="000000"/>
          <w:spacing w:val="-4"/>
          <w:szCs w:val="28"/>
        </w:rPr>
      </w:r>
    </w:p>
    <w:p>
      <w:pPr>
        <w:pStyle w:val="Normal"/>
        <w:shd w:fill="FFFFFF" w:val="clear"/>
        <w:autoSpaceDE w:val="false"/>
        <w:rPr>
          <w:spacing w:val="-4"/>
          <w:szCs w:val="28"/>
        </w:rPr>
      </w:pPr>
      <w:r>
        <w:rPr>
          <w:color w:val="000000"/>
          <w:spacing w:val="-4"/>
          <w:szCs w:val="28"/>
        </w:rPr>
        <w:t>Большое влияние на результаты хозяйственной деятельности оказывают ассортимент (номенклатура) и структура производства и реализации продук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воевременное обновление ассортимента продукции (услуг) с учетом изменения конъюнктуры рынка является одним из важней</w:t>
        <w:softHyphen/>
        <w:t>ших индикаторов деловой активности предприятия и его конку</w:t>
        <w:softHyphen/>
        <w:t>рентоспособност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ри формировании ассортимента и структуры выпуска продук</w:t>
        <w:softHyphen/>
        <w:t>ции предприятие должно учитывать, с одной стороны, спрос на данные виды продукции, а с другой – наиболее эффективное ис</w:t>
        <w:softHyphen/>
        <w:t>пользование трудовых, сырьевых, технических, технологических, финансовых и других ресурсов, имеющихся в его распоряжении. Система формирования ассортимента включает в себя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определение текущих и перспективных потребностей покупа</w:t>
        <w:softHyphen/>
        <w:t>телей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оценку уровня конкурентоспособности выпускаемой или пла</w:t>
        <w:softHyphen/>
        <w:t>нируемой к выпуску продукц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изучение жизненного цикла изделий на рынках, принятие свое</w:t>
        <w:softHyphen/>
        <w:t>временных мер по внедрению новых, более совершенных видов продукции и изъятие из производственной программы морально устаревших и экономически неэффективных изделий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оценку экономической эффективности и степени риска изме</w:t>
        <w:softHyphen/>
        <w:t>нений в ассортименте продукции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pacing w:val="-4"/>
          <w:szCs w:val="28"/>
        </w:rPr>
        <w:t>Обобщающая характеристика изменений ассортимента продук</w:t>
        <w:softHyphen/>
        <w:t>ции дает</w:t>
      </w:r>
      <w:r>
        <w:rPr>
          <w:i/>
          <w:iCs/>
          <w:color w:val="000000"/>
          <w:spacing w:val="-4"/>
          <w:szCs w:val="28"/>
        </w:rPr>
        <w:t xml:space="preserve"> </w:t>
      </w:r>
      <w:r>
        <w:rPr>
          <w:color w:val="000000"/>
          <w:spacing w:val="-4"/>
          <w:szCs w:val="28"/>
        </w:rPr>
        <w:t>одноименный коэффициент, уровень которого определя</w:t>
        <w:softHyphen/>
        <w:t>ется следующим образом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437380" cy="47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расчет данного коэффициента принимается фактический вы</w:t>
        <w:softHyphen/>
        <w:t>пуск продукции каждого вида в отчетном периоде, но не более ба</w:t>
        <w:softHyphen/>
        <w:t xml:space="preserve">зового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Увеличение объема производства (реализации) по одним видам и сокращение по другим видам продукции приводит к изменению ее структуры, т.е. удельный вес одних видов продукции возрастает, а других – уменьшается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Изменение структуры производства оказывает большое влияние на все экономические показатели: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объем выпуска в стоимостной оценке, материалоемкость, затратоемкость продукции, прибыль, рентабельность. Если увеличивается удельный вес более дорогой продукции, то объем ее выпуска в стоимостном выражении возрастает, и наоборот. То же происходит с размером прибыли при увеличении удельного веса высокорентабельной и, соответственно, при уменьшении доли низкорентабельной продук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Расчет влияния структуры производства на уровень перечис</w:t>
        <w:softHyphen/>
        <w:t>ленных показателей можно произвести способом цепной подста</w:t>
        <w:softHyphen/>
        <w:t>новки, который позволяет абстрагироваться от всех фак</w:t>
        <w:softHyphen/>
        <w:t>торов, кроме структуры продукци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П</w:t>
      </w:r>
      <w:r>
        <w:rPr>
          <w:color w:val="000000"/>
          <w:szCs w:val="28"/>
          <w:vertAlign w:val="subscript"/>
        </w:rPr>
        <w:t>усл1</w:t>
      </w:r>
      <w:r>
        <w:rPr>
          <w:color w:val="000000"/>
          <w:szCs w:val="28"/>
        </w:rPr>
        <w:t xml:space="preserve"> = Σ(VВП</w:t>
      </w:r>
      <w:r>
        <w:rPr>
          <w:color w:val="000000"/>
          <w:szCs w:val="28"/>
          <w:vertAlign w:val="subscript"/>
        </w:rPr>
        <w:t>общ1</w:t>
      </w:r>
      <w:r>
        <w:rPr>
          <w:color w:val="000000"/>
          <w:szCs w:val="28"/>
        </w:rPr>
        <w:t xml:space="preserve"> × Уд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× Ц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П</w:t>
      </w:r>
      <w:r>
        <w:rPr>
          <w:color w:val="000000"/>
          <w:szCs w:val="28"/>
          <w:vertAlign w:val="subscript"/>
        </w:rPr>
        <w:t>усл2</w:t>
      </w:r>
      <w:r>
        <w:rPr>
          <w:color w:val="000000"/>
          <w:szCs w:val="28"/>
        </w:rPr>
        <w:t xml:space="preserve"> = Σ(VВП</w:t>
      </w:r>
      <w:r>
        <w:rPr>
          <w:color w:val="000000"/>
          <w:szCs w:val="28"/>
          <w:vertAlign w:val="subscript"/>
        </w:rPr>
        <w:t>общ1</w:t>
      </w:r>
      <w:r>
        <w:rPr>
          <w:color w:val="000000"/>
          <w:szCs w:val="28"/>
        </w:rPr>
        <w:t xml:space="preserve"> × Уд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× Ц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ΔВП</w:t>
      </w:r>
      <w:r>
        <w:rPr>
          <w:color w:val="000000"/>
          <w:szCs w:val="28"/>
          <w:vertAlign w:val="subscript"/>
        </w:rPr>
        <w:t>стр</w:t>
      </w:r>
      <w:r>
        <w:rPr>
          <w:color w:val="000000"/>
          <w:szCs w:val="28"/>
        </w:rPr>
        <w:t xml:space="preserve"> = ВП</w:t>
      </w:r>
      <w:r>
        <w:rPr>
          <w:color w:val="000000"/>
          <w:szCs w:val="28"/>
          <w:vertAlign w:val="subscript"/>
        </w:rPr>
        <w:t>усл1</w:t>
      </w:r>
      <w:r>
        <w:rPr>
          <w:color w:val="000000"/>
          <w:szCs w:val="28"/>
        </w:rPr>
        <w:t xml:space="preserve"> – ВП</w:t>
      </w:r>
      <w:r>
        <w:rPr>
          <w:color w:val="000000"/>
          <w:szCs w:val="28"/>
          <w:vertAlign w:val="subscript"/>
        </w:rPr>
        <w:t>усл2</w:t>
      </w:r>
      <w:r>
        <w:rPr>
          <w:color w:val="000000"/>
          <w:szCs w:val="28"/>
        </w:rPr>
        <w:t>,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где ВП – стоимость валового выпуска продукции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VВП</w:t>
      </w:r>
      <w:r>
        <w:rPr>
          <w:color w:val="000000"/>
          <w:szCs w:val="28"/>
          <w:vertAlign w:val="subscript"/>
        </w:rPr>
        <w:t>общ</w:t>
      </w:r>
      <w:r>
        <w:rPr>
          <w:color w:val="000000"/>
          <w:szCs w:val="28"/>
        </w:rPr>
        <w:t xml:space="preserve"> – общий объем выпуска продукции в натуральном</w:t>
      </w:r>
      <w:r>
        <w:rPr>
          <w:szCs w:val="28"/>
        </w:rPr>
        <w:t xml:space="preserve"> </w:t>
      </w:r>
      <w:r>
        <w:rPr>
          <w:color w:val="000000"/>
          <w:szCs w:val="28"/>
        </w:rPr>
        <w:t>или условно-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натуральном выражении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Уд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– удельный вес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ro</w:t>
      </w:r>
      <w:r>
        <w:rPr>
          <w:color w:val="000000"/>
          <w:szCs w:val="28"/>
        </w:rPr>
        <w:t xml:space="preserve"> вида продукции в общем объеме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роизводства;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Ц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– цен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ro</w:t>
      </w:r>
      <w:r>
        <w:rPr>
          <w:color w:val="000000"/>
          <w:szCs w:val="28"/>
        </w:rPr>
        <w:t xml:space="preserve"> вида продук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Расчет влияния структуры производства на уровень перечис</w:t>
        <w:softHyphen/>
        <w:t>ленных показателей можно получить и более простым спо</w:t>
        <w:softHyphen/>
        <w:t xml:space="preserve">собом – </w:t>
      </w:r>
      <w:r>
        <w:rPr>
          <w:iCs/>
          <w:color w:val="000000"/>
          <w:szCs w:val="28"/>
        </w:rPr>
        <w:t>способом процентных разностей</w:t>
      </w:r>
      <w:r>
        <w:rPr>
          <w:i/>
          <w:iCs/>
          <w:color w:val="000000"/>
          <w:szCs w:val="28"/>
        </w:rPr>
        <w:t xml:space="preserve">. </w:t>
      </w:r>
      <w:r>
        <w:rPr>
          <w:color w:val="000000"/>
          <w:szCs w:val="28"/>
        </w:rPr>
        <w:t>Для этого разность между индексами объема производства продукции, рассчитан</w:t>
        <w:softHyphen/>
        <w:t>ными на основании стоимостных (I</w:t>
      </w:r>
      <w:r>
        <w:rPr>
          <w:color w:val="000000"/>
          <w:szCs w:val="28"/>
          <w:vertAlign w:val="subscript"/>
        </w:rPr>
        <w:t>ст</w:t>
      </w:r>
      <w:r>
        <w:rPr>
          <w:color w:val="000000"/>
          <w:szCs w:val="28"/>
        </w:rPr>
        <w:t>) и условно-натуральных объемов выпуска (можно в нормочасах) (I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>), умножим на выпуск продукции базо</w:t>
        <w:softHyphen/>
        <w:t>вого периода в стоимостном выражении (ВП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ΔВП</w:t>
      </w:r>
      <w:r>
        <w:rPr>
          <w:color w:val="000000"/>
          <w:szCs w:val="28"/>
          <w:vertAlign w:val="subscript"/>
        </w:rPr>
        <w:t>стр</w:t>
      </w:r>
      <w:r>
        <w:rPr>
          <w:color w:val="000000"/>
          <w:szCs w:val="28"/>
        </w:rPr>
        <w:t xml:space="preserve"> = 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ст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>) × ВП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Аналогичным образом определяется влияние структуры реали</w:t>
        <w:softHyphen/>
        <w:t>зованной продукции на сумму выручки, трудоемкость, материало</w:t>
        <w:softHyphen/>
        <w:t>емкость, общую сумму затрат, прибыль, рентабельность и другие экономические показатели, что позволит комплексно, всесторонне оценить эффективность ассортиментной и структурной политики предприятия.</w:t>
      </w:r>
    </w:p>
    <w:p>
      <w:pPr>
        <w:pStyle w:val="Heading2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/>
        </w:rPr>
        <w:t>3.3 Анализ качества продукции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ажным показателем деятельности промышленных предпри</w:t>
        <w:softHyphen/>
        <w:t>ятий является качество продукции. Его повышение – одна из форм конкурентной борьбы, завоевания и удержания позиций на рынке. Высокий уровень качества продукции способствует повышению спроса на продукцию и увеличению суммы прибыли за счет не только объема продаж, но и более высоких цен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Обобщающие показател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характеризуют качество всей произве</w:t>
        <w:softHyphen/>
        <w:t>денной продукции независимо от ее вида и назначения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а)  удельный вес новой продукции в общем ее выпуске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б)  удельный вес продукции высшей категории качеств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)  средневзвешенный балл продукц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г)  средний коэффициент сортности (отношение стоимости про</w:t>
        <w:softHyphen/>
        <w:t>изведенной продукции к ее стоимости по ценам первого сорта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д)  удельный вес аттестованной и неаттестованной продукц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е)  удельный вес сертифицированной продукц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ж)  удельный вес продукции, соответствующей мировым стан</w:t>
        <w:softHyphen/>
        <w:t>дартам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з)  удельный вес экспортируемой продукции, в том числе в высокоразвитые промышленные страны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Индивидуальные (единичные) показател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качества продукции характеризуют одно из ее свойств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а)  полезность (жирность молока, зольность угля, содержание железа в руде, содержание белка в продуктах питания и др.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б)  надежность (долговечность, безотказность в работе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)  технологичность, т.е. эффективность конструкторских и технологических решений (трудоемкость, энергоемкость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г)  эстетичность изделий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Косвенные показатели</w:t>
      </w:r>
      <w:r>
        <w:rPr>
          <w:i/>
          <w:iCs/>
          <w:color w:val="000000"/>
          <w:szCs w:val="28"/>
        </w:rPr>
        <w:t xml:space="preserve"> – </w:t>
      </w:r>
      <w:r>
        <w:rPr>
          <w:color w:val="000000"/>
          <w:szCs w:val="28"/>
        </w:rPr>
        <w:t>это штрафы за некачественную про</w:t>
        <w:softHyphen/>
        <w:t>дукцию, объем и удельный вес забракованной продукции, удель</w:t>
        <w:softHyphen/>
        <w:t>ный вес продукции, на которую поступили претензии (реклама</w:t>
        <w:softHyphen/>
        <w:t>ции) от покупателей, потери от брака и др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Cs/>
          <w:i/>
          <w:iCs/>
          <w:color w:val="000000"/>
          <w:szCs w:val="28"/>
        </w:rPr>
        <w:t>Первая задача анализа</w:t>
      </w:r>
      <w:r>
        <w:rPr>
          <w:b/>
          <w:bCs/>
          <w:i/>
          <w:iCs/>
          <w:color w:val="000000"/>
          <w:szCs w:val="28"/>
        </w:rPr>
        <w:t xml:space="preserve"> –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зучить динамику перечисленных по</w:t>
        <w:softHyphen/>
        <w:t>казателей, выполнение плана по их уровню, причины их измене</w:t>
        <w:softHyphen/>
        <w:t>ния и дать оценку работы предприятия по достигнутому уровню качества продукции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  <w:szCs w:val="28"/>
        </w:rPr>
        <w:t>Вторая задача анализ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</w:rPr>
        <w:t xml:space="preserve">– </w:t>
      </w:r>
      <w:r>
        <w:rPr>
          <w:color w:val="000000"/>
          <w:szCs w:val="28"/>
        </w:rPr>
        <w:t>определение влияния качества продук</w:t>
        <w:softHyphen/>
        <w:t>ции на стоимостные показатели работы предприятия: стоимость выпущенной продукции (ΔВП), выручку от реализации продукции (ΔВ) и прибыль (ΔП). Расчет производится следующим образом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ΔВП = (Ц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Ц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 × VВП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ΔВ = (Ц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Ц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 × VРП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ΔП = [(Ц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Ц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 × VРП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] – [(С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С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 × VРП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],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где </w:t>
      </w:r>
      <w:r>
        <w:rPr>
          <w:bCs/>
          <w:color w:val="000000"/>
          <w:szCs w:val="28"/>
        </w:rPr>
        <w:t>Ц</w:t>
      </w:r>
      <w:r>
        <w:rPr>
          <w:bCs/>
          <w:color w:val="000000"/>
          <w:szCs w:val="28"/>
          <w:vertAlign w:val="subscript"/>
        </w:rPr>
        <w:t>0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 </w:t>
      </w:r>
      <w:r>
        <w:rPr>
          <w:bCs/>
          <w:color w:val="000000"/>
          <w:szCs w:val="28"/>
        </w:rPr>
        <w:t>Ц</w:t>
      </w:r>
      <w:r>
        <w:rPr>
          <w:bCs/>
          <w:color w:val="000000"/>
          <w:szCs w:val="28"/>
          <w:vertAlign w:val="subscript"/>
        </w:rPr>
        <w:t>1</w:t>
      </w:r>
      <w:r>
        <w:rPr>
          <w:bCs/>
          <w:color w:val="000000"/>
          <w:szCs w:val="28"/>
        </w:rPr>
        <w:t xml:space="preserve"> – соответственно </w:t>
      </w:r>
      <w:r>
        <w:rPr>
          <w:color w:val="000000"/>
          <w:szCs w:val="28"/>
        </w:rPr>
        <w:t xml:space="preserve">цена </w:t>
      </w:r>
      <w:r>
        <w:rPr>
          <w:bCs/>
          <w:color w:val="000000"/>
          <w:szCs w:val="28"/>
        </w:rPr>
        <w:t xml:space="preserve">изделия до </w:t>
      </w:r>
      <w:r>
        <w:rPr>
          <w:color w:val="000000"/>
          <w:szCs w:val="28"/>
        </w:rPr>
        <w:t xml:space="preserve">и </w:t>
      </w:r>
      <w:r>
        <w:rPr>
          <w:bCs/>
          <w:color w:val="000000"/>
          <w:szCs w:val="28"/>
        </w:rPr>
        <w:t>после изменения</w:t>
      </w:r>
      <w:r>
        <w:rPr>
          <w:szCs w:val="28"/>
        </w:rPr>
        <w:t xml:space="preserve"> </w:t>
      </w:r>
      <w:r>
        <w:rPr>
          <w:color w:val="000000"/>
          <w:szCs w:val="28"/>
        </w:rPr>
        <w:t>качест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и С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соответственно уровень себестоимости изделия до и после из-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менения качеств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VВП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 объем произведенной продукции повышенного ка</w:t>
        <w:softHyphen/>
        <w:t>честв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VРП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>–  объем реализации продукции повышенного каче</w:t>
        <w:softHyphen/>
        <w:t>ства.</w:t>
      </w:r>
    </w:p>
    <w:p>
      <w:pPr>
        <w:pStyle w:val="Normal"/>
        <w:shd w:fill="FFFFFF" w:val="clear"/>
        <w:autoSpaceDE w:val="false"/>
        <w:rPr>
          <w:spacing w:val="-4"/>
          <w:szCs w:val="28"/>
        </w:rPr>
      </w:pPr>
      <w:r>
        <w:rPr>
          <w:color w:val="000000"/>
          <w:spacing w:val="-4"/>
          <w:szCs w:val="28"/>
        </w:rPr>
        <w:t>Если предприятие выпускает продукцию по сортам и произо</w:t>
        <w:softHyphen/>
        <w:t>шло изменение сортового состава, то вначале необходимо рассчи</w:t>
        <w:softHyphen/>
        <w:t>тать, как изменились средневзвешенная цена и средневзвешенная себестоимость единицы продукции, а затем по приведенным выше алгоритмам определить влияние сортового состава на стоимость произведенной продукции, выручку и прибыль от ее реализации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Cs w:val="28"/>
        </w:rPr>
        <w:t>Расчет влияния сортового состава продукции на объем ее произ</w:t>
        <w:softHyphen/>
        <w:t>водства в стоимостном выражении можно произвести способом аб</w:t>
        <w:softHyphen/>
        <w:t xml:space="preserve">солютных разниц: </w:t>
      </w:r>
      <w:r>
        <w:rPr>
          <w:color w:val="000000"/>
          <w:szCs w:val="28"/>
        </w:rPr>
        <w:t>изменение удельного веса по каждому сорту (ΔУд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>) нужно умножить на цену соответствующего сорта (Ц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>), ре</w:t>
        <w:softHyphen/>
        <w:t>зультаты сложить и умножить на общий фактический выпуск дан</w:t>
        <w:softHyphen/>
        <w:t>ного вида продукции в натуральном выражении (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ВП</w:t>
      </w:r>
      <w:r>
        <w:rPr>
          <w:color w:val="000000"/>
          <w:szCs w:val="28"/>
          <w:vertAlign w:val="subscript"/>
        </w:rPr>
        <w:t>общ1</w:t>
      </w:r>
      <w:r>
        <w:rPr>
          <w:color w:val="000000"/>
          <w:szCs w:val="28"/>
        </w:rPr>
        <w:t>)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ΔВП</w:t>
      </w:r>
      <w:r>
        <w:rPr>
          <w:color w:val="000000"/>
          <w:szCs w:val="28"/>
          <w:vertAlign w:val="subscript"/>
        </w:rPr>
        <w:t>сорт</w:t>
      </w:r>
      <w:r>
        <w:rPr>
          <w:color w:val="000000"/>
          <w:szCs w:val="28"/>
        </w:rPr>
        <w:t xml:space="preserve"> = Σ(ΔУд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× Ц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) ×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ВП</w:t>
      </w:r>
      <w:r>
        <w:rPr>
          <w:color w:val="000000"/>
          <w:szCs w:val="28"/>
          <w:vertAlign w:val="subscript"/>
        </w:rPr>
        <w:t>общ1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Аналогичным образом определяют изменение среднего уровня себестоимости изделия за счет изменения сортового состав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осле этого можно определить влияние изменения сортового состава на сумму прибыл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ΔП</w:t>
      </w:r>
      <w:r>
        <w:rPr>
          <w:color w:val="000000"/>
          <w:szCs w:val="28"/>
          <w:vertAlign w:val="subscript"/>
        </w:rPr>
        <w:t>сорт</w:t>
      </w:r>
      <w:r>
        <w:rPr>
          <w:color w:val="000000"/>
          <w:szCs w:val="28"/>
        </w:rPr>
        <w:t xml:space="preserve"> = (ΔЦ</w:t>
      </w:r>
      <w:r>
        <w:rPr>
          <w:color w:val="000000"/>
          <w:szCs w:val="28"/>
          <w:vertAlign w:val="subscript"/>
        </w:rPr>
        <w:t>сорт</w:t>
      </w:r>
      <w:r>
        <w:rPr>
          <w:color w:val="000000"/>
          <w:szCs w:val="28"/>
        </w:rPr>
        <w:t xml:space="preserve"> – ΔС</w:t>
      </w:r>
      <w:r>
        <w:rPr>
          <w:color w:val="000000"/>
          <w:szCs w:val="28"/>
          <w:vertAlign w:val="subscript"/>
        </w:rPr>
        <w:t>сорт</w:t>
      </w:r>
      <w:r>
        <w:rPr>
          <w:color w:val="000000"/>
          <w:szCs w:val="28"/>
        </w:rPr>
        <w:t xml:space="preserve">) ×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РП</w:t>
      </w:r>
      <w:r>
        <w:rPr>
          <w:color w:val="000000"/>
          <w:szCs w:val="28"/>
          <w:vertAlign w:val="subscript"/>
        </w:rPr>
        <w:t>общ1</w:t>
      </w:r>
      <w:r>
        <w:rPr>
          <w:color w:val="000000"/>
          <w:szCs w:val="28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где ΔЦ</w:t>
      </w:r>
      <w:r>
        <w:rPr>
          <w:color w:val="000000"/>
          <w:szCs w:val="28"/>
          <w:vertAlign w:val="subscript"/>
        </w:rPr>
        <w:t>сорт</w:t>
      </w:r>
      <w:r>
        <w:rPr>
          <w:color w:val="000000"/>
          <w:szCs w:val="28"/>
        </w:rPr>
        <w:t xml:space="preserve"> – изменение среднего уровня цены за счет сортового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става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ΔС</w:t>
      </w:r>
      <w:r>
        <w:rPr>
          <w:color w:val="000000"/>
          <w:szCs w:val="28"/>
          <w:vertAlign w:val="subscript"/>
        </w:rPr>
        <w:t>сорт</w:t>
      </w:r>
      <w:r>
        <w:rPr>
          <w:color w:val="000000"/>
          <w:szCs w:val="28"/>
        </w:rPr>
        <w:t xml:space="preserve"> – изменение среднего уровня себестоимости изделия</w:t>
      </w:r>
      <w:r>
        <w:rPr>
          <w:szCs w:val="28"/>
        </w:rPr>
        <w:t xml:space="preserve"> </w:t>
      </w:r>
      <w:r>
        <w:rPr>
          <w:color w:val="000000"/>
          <w:szCs w:val="28"/>
        </w:rPr>
        <w:t>за счет сор-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 xml:space="preserve">тового состава;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РП</w:t>
      </w:r>
      <w:r>
        <w:rPr>
          <w:color w:val="000000"/>
          <w:szCs w:val="28"/>
          <w:vertAlign w:val="subscript"/>
        </w:rPr>
        <w:t>общ1</w:t>
      </w:r>
      <w:r>
        <w:rPr>
          <w:color w:val="000000"/>
          <w:szCs w:val="28"/>
        </w:rPr>
        <w:t xml:space="preserve"> – общий объем выпуска продукции в натуральном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выражении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>отчетного период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одобные расчеты делают по всем видам продукции, по кото</w:t>
        <w:softHyphen/>
        <w:t>рым установлены сорта, и результаты обобщают.</w:t>
      </w:r>
    </w:p>
    <w:p>
      <w:pPr>
        <w:pStyle w:val="Heading2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/>
        </w:rPr>
        <w:t>3.4 Анализ положения товаров на рынках сбыта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От рынков сбыта зависят объем продаж, средний уровень цен, выручка от реализации продукции, сумма полученной прибыли и т.д. В первую очередь нужно изучить динамику каждого вида про</w:t>
        <w:softHyphen/>
        <w:t>дукции на рынках сбыта за последние 3-5 лет.</w:t>
      </w:r>
    </w:p>
    <w:p>
      <w:pPr>
        <w:pStyle w:val="Normal"/>
        <w:shd w:fill="FFFFFF" w:val="clear"/>
        <w:autoSpaceDE w:val="false"/>
        <w:rPr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Основываясь на результатах анализа, выделяют </w:t>
      </w:r>
      <w:r>
        <w:rPr>
          <w:bCs/>
          <w:iCs/>
          <w:color w:val="000000"/>
          <w:spacing w:val="-4"/>
          <w:szCs w:val="28"/>
        </w:rPr>
        <w:t>четыре катего</w:t>
        <w:softHyphen/>
        <w:t>рии товаров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«звезды», которые приносят основную прибыль предприятию и способствуют экономическому росту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«дойные коровы» – эти товары переживают период зрелости, в незначительной степени способствуют экономическому росту, не нуждаются в инвестициях, приносят прибыль, которая исполь</w:t>
        <w:softHyphen/>
        <w:t>зуется на финансирование «трудных детей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«трудные дети» – это, как правило, новые товары, нуждающи</w:t>
        <w:softHyphen/>
        <w:t>еся в рекламе, продвижении на рынок, не приносят пока прибыли, но в будущем могут стать «звездами»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«мертвый груз», или «неудачники», – нежизнеспособные това</w:t>
        <w:softHyphen/>
        <w:t>ры, не способствующие экономическому росту, не приносящие прибыл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Такая группировка продукции предприятия позволит выбрать правильную стратегию, направленную на финансирование «труд</w:t>
        <w:softHyphen/>
        <w:t>ных детей», которые в ближайшее время могут стать «звездами», на поддержку достаточного количества «звезд», которые призваны обеспечить долгую жизнь предприятия, и «дойных коров», способ</w:t>
        <w:softHyphen/>
        <w:t>ствующих финансированию «трудных детей»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При этом нужно учитывать, </w:t>
      </w:r>
      <w:r>
        <w:rPr>
          <w:bCs/>
          <w:iCs/>
          <w:color w:val="000000"/>
          <w:szCs w:val="28"/>
        </w:rPr>
        <w:t>на какой стадии жизненного цикла находится каждый товар на отдельных сегментах рынка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а)  </w:t>
      </w:r>
      <w:r>
        <w:rPr>
          <w:i/>
          <w:iCs/>
          <w:color w:val="000000"/>
          <w:szCs w:val="28"/>
        </w:rPr>
        <w:t xml:space="preserve">нулевая стадия –  </w:t>
      </w:r>
      <w:r>
        <w:rPr>
          <w:color w:val="000000"/>
          <w:szCs w:val="28"/>
        </w:rPr>
        <w:t>изучение и апробация идеи разработки но</w:t>
        <w:softHyphen/>
        <w:t>вого товара, а потом и самого товар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б)  </w:t>
      </w:r>
      <w:r>
        <w:rPr>
          <w:i/>
          <w:iCs/>
          <w:color w:val="000000"/>
          <w:szCs w:val="28"/>
        </w:rPr>
        <w:t xml:space="preserve">первая стадия {выпуск товара на рынок и внедрение) </w:t>
      </w:r>
      <w:r>
        <w:rPr>
          <w:color w:val="000000"/>
          <w:szCs w:val="28"/>
        </w:rPr>
        <w:t>– выясне</w:t>
        <w:softHyphen/>
        <w:t>ние, будет ли товар иметь успех на рынке; прибыль на этой стадии невысока, так как значительные средства расходуются на рекламу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в)  </w:t>
      </w:r>
      <w:r>
        <w:rPr>
          <w:i/>
          <w:iCs/>
          <w:color w:val="000000"/>
          <w:szCs w:val="28"/>
        </w:rPr>
        <w:t xml:space="preserve">вторая стадия (рост и развитие продаж) – </w:t>
      </w:r>
      <w:r>
        <w:rPr>
          <w:color w:val="000000"/>
          <w:szCs w:val="28"/>
        </w:rPr>
        <w:t>товар начинает приносить прибыль, он быстро покрывает все издержки и стано</w:t>
        <w:softHyphen/>
        <w:t>вится источником прибыли, хотя требует еще больших затрат на рекламную поддержку его продвижения на рынке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г)  </w:t>
      </w:r>
      <w:r>
        <w:rPr>
          <w:i/>
          <w:iCs/>
          <w:color w:val="000000"/>
          <w:szCs w:val="28"/>
        </w:rPr>
        <w:t xml:space="preserve">третья стадия (зрелость) – </w:t>
      </w:r>
      <w:r>
        <w:rPr>
          <w:color w:val="000000"/>
          <w:szCs w:val="28"/>
        </w:rPr>
        <w:t>товар имеет стабильный рынок, пользуется спросом и приносит регулярный доход, т.е. находится в</w:t>
      </w:r>
      <w:r>
        <w:rPr>
          <w:szCs w:val="28"/>
        </w:rPr>
        <w:t xml:space="preserve"> </w:t>
      </w:r>
      <w:r>
        <w:rPr>
          <w:color w:val="000000"/>
          <w:szCs w:val="28"/>
        </w:rPr>
        <w:t>самом прибыльном периоде, так как требует затрат не на продвиже</w:t>
        <w:softHyphen/>
        <w:t>ние на рынок, а только на рекламную поддержку его «известности»;</w:t>
      </w:r>
    </w:p>
    <w:p>
      <w:pPr>
        <w:pStyle w:val="Normal"/>
        <w:shd w:fill="FFFFFF" w:val="clear"/>
        <w:autoSpaceDE w:val="false"/>
        <w:rPr>
          <w:spacing w:val="-6"/>
          <w:szCs w:val="28"/>
        </w:rPr>
      </w:pPr>
      <w:r>
        <w:rPr>
          <w:color w:val="000000"/>
          <w:spacing w:val="-6"/>
          <w:szCs w:val="28"/>
        </w:rPr>
        <w:t xml:space="preserve">д) </w:t>
      </w:r>
      <w:r>
        <w:rPr>
          <w:i/>
          <w:iCs/>
          <w:color w:val="000000"/>
          <w:spacing w:val="-6"/>
          <w:szCs w:val="28"/>
        </w:rPr>
        <w:t xml:space="preserve">четвертая стадия (насыщение и спад) – </w:t>
      </w:r>
      <w:r>
        <w:rPr>
          <w:color w:val="000000"/>
          <w:spacing w:val="-6"/>
          <w:szCs w:val="28"/>
        </w:rPr>
        <w:t>вначале незаметное, а затем резкое сокращение объема продаж по предсказуемым и непредсказуемым причинам. Способность вовремя уловить и предвосхитить спад спроса на изделие путем его совершенствования; или замены другим требует определенного мастерств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Результаты анализа должны помочь руководству предприятия разработать ассортимент товаров в соответствии с его стратегией и требованиями рыночной конъюнктуры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процессе анализа необходимо также выявить реальных и по</w:t>
        <w:softHyphen/>
        <w:t>тенциальных конкурентов, проанализировать показатели их дея</w:t>
        <w:softHyphen/>
        <w:t>тельности, определить сильные и слабые стороны их бизнеса, фи</w:t>
        <w:softHyphen/>
        <w:t>нансовые возможности, цели и стратегию в области экспансии на рынке, технологии производства, качества продукции и ценовой политики. Это позволит предугадать образ поведения конкурентов и выбрать наиболее приемлемые способы конкурентной борьбы.</w:t>
      </w:r>
    </w:p>
    <w:p>
      <w:pPr>
        <w:pStyle w:val="Heading2"/>
        <w:spacing w:before="0" w:after="0"/>
        <w:ind w:firstLine="709"/>
        <w:rPr/>
      </w:pPr>
      <w:r>
        <w:rPr>
          <w:rFonts w:cs="Times New Roman"/>
        </w:rPr>
        <w:t>3.5 Анализ конкурентоспособности продукции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од конкурентоспособностью понимают характеристику про</w:t>
        <w:softHyphen/>
        <w:t>дукции, которая отличает ее от товара-конкурента как по степени соответствия конкретной общественной потребности, так и по за</w:t>
        <w:softHyphen/>
        <w:t>тратам на ее удовлетворение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Оценка конкурентоспособности продукции основывается на исследовании потребностей покупателя и требований рынка. Что</w:t>
        <w:softHyphen/>
        <w:t>бы товар удовлетворял потребности покупателя, он должен соот</w:t>
        <w:softHyphen/>
        <w:t>ветствовать определенным параметрам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техническим (свойства товара, область его применения и назна</w:t>
        <w:softHyphen/>
        <w:t>чения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эстетическим (внешний вид товара);</w:t>
      </w:r>
    </w:p>
    <w:p>
      <w:pPr>
        <w:pStyle w:val="Normal"/>
        <w:shd w:fill="FFFFFF" w:val="clear"/>
        <w:autoSpaceDE w:val="false"/>
        <w:rPr>
          <w:spacing w:val="-4"/>
          <w:szCs w:val="28"/>
        </w:rPr>
      </w:pPr>
      <w:r>
        <w:rPr>
          <w:color w:val="000000"/>
          <w:spacing w:val="-4"/>
          <w:szCs w:val="28"/>
        </w:rPr>
        <w:t xml:space="preserve">• </w:t>
      </w:r>
      <w:r>
        <w:rPr>
          <w:color w:val="000000"/>
          <w:spacing w:val="-4"/>
          <w:szCs w:val="28"/>
        </w:rPr>
        <w:t>эргономическим (соответствие товара свойствам человеческого организма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нормативным (соответствие товара действующим нормам и стандартам);</w:t>
      </w:r>
    </w:p>
    <w:p>
      <w:pPr>
        <w:pStyle w:val="Normal"/>
        <w:shd w:fill="FFFFFF" w:val="clear"/>
        <w:autoSpaceDE w:val="false"/>
        <w:rPr>
          <w:spacing w:val="-4"/>
          <w:szCs w:val="28"/>
        </w:rPr>
      </w:pPr>
      <w:r>
        <w:rPr>
          <w:color w:val="000000"/>
          <w:spacing w:val="-4"/>
          <w:szCs w:val="28"/>
        </w:rPr>
        <w:t xml:space="preserve">• </w:t>
      </w:r>
      <w:r>
        <w:rPr>
          <w:color w:val="000000"/>
          <w:spacing w:val="-4"/>
          <w:szCs w:val="28"/>
        </w:rPr>
        <w:t>экономическим (уровень цен на товар, сервисное его обслужи</w:t>
        <w:softHyphen/>
        <w:t>вание, размер средств, имеющихся у потребителя для удовле</w:t>
        <w:softHyphen/>
        <w:t>творения данной потребности)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Для оценки конкурентоспособности продукции необходимо сопоставить параметры анализируемого изделия и товара-конкурента. С этой целью рассчитывают единичные, групповые и интегральный показатели конкурентоспособности продукци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Cs w:val="28"/>
        </w:rPr>
        <w:t xml:space="preserve">Единичные показатели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</w:rPr>
        <w:t>) отражают процентное отношение уровня какого-либо технического или экономического параметра (Р) к величине того же параметра продукта-конкурента (Р</w:t>
      </w:r>
      <w:r>
        <w:rPr>
          <w:color w:val="000000"/>
          <w:szCs w:val="28"/>
          <w:vertAlign w:val="subscript"/>
        </w:rPr>
        <w:t>100</w:t>
      </w:r>
      <w:r>
        <w:rPr>
          <w:color w:val="000000"/>
          <w:szCs w:val="28"/>
        </w:rPr>
        <w:t>), при</w:t>
        <w:softHyphen/>
        <w:t>нимаемого за 100%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018540" cy="483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Cs w:val="28"/>
          <w:lang w:val="en-US"/>
        </w:rPr>
      </w:pPr>
      <w:r>
        <w:rPr>
          <w:color w:val="000000"/>
          <w:szCs w:val="28"/>
        </w:rPr>
        <w:t>Групповой показатель (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</w:rPr>
        <w:t>) объединяет единичные показатели (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  <w:lang w:val="en-US"/>
        </w:rPr>
        <w:t>j</w:t>
      </w:r>
      <w:r>
        <w:rPr>
          <w:color w:val="000000"/>
          <w:szCs w:val="28"/>
        </w:rPr>
        <w:t>) по однородной группе параметров (технических, экономиче</w:t>
        <w:softHyphen/>
        <w:t>ских, эстетических) с помощью весовых коэффициентов (а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>), опре</w:t>
        <w:softHyphen/>
        <w:t>деляемых экспертным путем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G = </w:t>
      </w:r>
      <w:r>
        <w:rPr>
          <w:color w:val="000000"/>
          <w:szCs w:val="28"/>
          <w:lang w:val="en-US"/>
        </w:rPr>
        <w:t>Σ</w:t>
      </w:r>
      <w:r>
        <w:rPr>
          <w:color w:val="000000"/>
          <w:szCs w:val="28"/>
        </w:rPr>
        <w:t xml:space="preserve"> а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× g</w:t>
      </w:r>
      <w:r>
        <w:rPr>
          <w:color w:val="000000"/>
          <w:szCs w:val="28"/>
          <w:vertAlign w:val="subscript"/>
          <w:lang w:val="en-US"/>
        </w:rPr>
        <w:t>i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Интегральный показатель 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) представляет собой отношение группового показателя по техническим параметрам (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) к группо</w:t>
        <w:softHyphen/>
        <w:t>вому показателю по экономическим параметрам (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>)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 xml:space="preserve">т </w:t>
      </w:r>
      <w:r>
        <w:rPr>
          <w:color w:val="000000"/>
          <w:szCs w:val="28"/>
        </w:rPr>
        <w:t xml:space="preserve">/ 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Если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&lt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, то анализируемое изделие уступает образцу, а если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&gt; 1, то оно превосходит изделие-образец или изделие конкурента по своим параметра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Кроме рейтинговой оценки конкурентоспособности товаров для определения фактического положения изделия на определен</w:t>
        <w:softHyphen/>
        <w:t>ном рынке можно определить долю рынка, контролируемую дан</w:t>
        <w:softHyphen/>
        <w:t>ной фирмой. Чем больше эта доля, тем выше фактическая конку</w:t>
        <w:softHyphen/>
        <w:t>рентоспособность товаров фирмы на данном рынке, и наоборот. С этой же целью рассчитывают и такой показатель, как отношение доли, занимаемой фирмой на рынке, к доле наиболее крупного конкурента. Если это отношение больше единицы, то доля фирмы считается высокой, если меньше – низкой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ажное направление повышения конкурентоспособности про</w:t>
        <w:softHyphen/>
        <w:t>дукции – совершенствование организации торговли, сервисного обслуживания покупателей, рекламы продукции, которые являют</w:t>
        <w:softHyphen/>
        <w:t>ся мощными инструментами стимулирования спроса.</w:t>
      </w:r>
    </w:p>
    <w:p>
      <w:pPr>
        <w:pStyle w:val="Heading2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/>
        </w:rPr>
        <w:t>3.6 Анализ ритмичности работы предприятия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Ритмичность – это равномерный выпуск и отгрузка продукции в соответствии с графиком в объеме и ассортименте, предусмот</w:t>
        <w:softHyphen/>
        <w:t>ренных плано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Ритмичная работа является основным условием своевременно</w:t>
        <w:softHyphen/>
        <w:t>го выпуска и реализации продукции. Неритмичность ухудшает все экономические показатели: снижается качество продукции; уве</w:t>
        <w:softHyphen/>
        <w:t>личиваются объем незавершенного производства и сверхплановые остатки готовой продукции на складах, и как следствие – замед</w:t>
        <w:softHyphen/>
        <w:t>ляется оборачиваемость капитала; не выполняются поставки по договорам, и предприятие платит штрафы за несвоевременную от</w:t>
        <w:softHyphen/>
        <w:t>грузку продукции; несвоевременно поступает выручка, из-за чего возникает дефицит денежного потока; перерасходуется фонд зара</w:t>
        <w:softHyphen/>
        <w:t>ботной платы в связи с тем, что в начале месяца рабочим платят за простои, а в конце – за сверхурочные работы. Все это приводит к повышению себестоимости продукции, уменьшению суммы при</w:t>
        <w:softHyphen/>
        <w:t>были, ухудшению финансового состояния предприятия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Для оценки ритмичности работы используются прямые и кос</w:t>
        <w:softHyphen/>
        <w:t>венные показател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iCs/>
          <w:color w:val="000000"/>
          <w:szCs w:val="28"/>
        </w:rPr>
        <w:t>Прямые показатели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</w:rPr>
        <w:t xml:space="preserve">– </w:t>
      </w:r>
      <w:r>
        <w:rPr>
          <w:color w:val="000000"/>
          <w:szCs w:val="28"/>
        </w:rPr>
        <w:t>это коэффициент ритмичности, удель</w:t>
        <w:softHyphen/>
        <w:t xml:space="preserve">ный вес производства продукции з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-й период (декаду, месяц, квартал) в годовом объеме производств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iCs/>
          <w:color w:val="000000"/>
          <w:szCs w:val="28"/>
        </w:rPr>
        <w:t>Косвенные показатели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это наличие доплат за сверхурочные работы, оплата простоев по вине предприятия, потери от брака, уплата штрафов за недопоставку и несвоевременную отгрузку про</w:t>
        <w:softHyphen/>
        <w:t>дукции и др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Один из наиболее распространенных показателей – </w:t>
      </w:r>
      <w:r>
        <w:rPr>
          <w:iCs/>
          <w:color w:val="000000"/>
          <w:szCs w:val="28"/>
        </w:rPr>
        <w:t>коэффици</w:t>
        <w:softHyphen/>
        <w:t>ент ритмичност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пределяется суммированием фактического удельного веса выпуска продукции за каждый период, но не более планового уровня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iCs/>
          <w:color w:val="000000"/>
          <w:szCs w:val="28"/>
        </w:rPr>
        <w:t>Причины аритмичности</w:t>
      </w:r>
      <w:r>
        <w:rPr>
          <w:i/>
          <w:iCs/>
          <w:color w:val="000000"/>
          <w:szCs w:val="28"/>
        </w:rPr>
        <w:t xml:space="preserve"> – </w:t>
      </w:r>
      <w:r>
        <w:rPr>
          <w:color w:val="000000"/>
          <w:szCs w:val="28"/>
        </w:rPr>
        <w:t>трудности сбыта продукции, низкий уровень организации, технологии и материально-технического обеспечения производства, а также планирования и контроля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Аналогичным образом анализируется ритмичность отгрузки и реализации продукции. В заключение анализа разрабатываются конкретные мероприятия по устранению причин неритмичной работы.</w:t>
      </w:r>
    </w:p>
    <w:p>
      <w:pPr>
        <w:pStyle w:val="Heading2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before="0" w:after="0"/>
        <w:ind w:firstLine="709"/>
        <w:rPr>
          <w:rFonts w:cs="Times New Roman"/>
        </w:rPr>
      </w:pPr>
      <w:r>
        <w:rPr>
          <w:rFonts w:cs="Times New Roman"/>
        </w:rPr>
        <w:t xml:space="preserve">3.7 Анализ факторов изменения объемов выпуска и реализации </w:t>
      </w:r>
    </w:p>
    <w:p>
      <w:pPr>
        <w:pStyle w:val="Heading2"/>
        <w:spacing w:before="0" w:after="0"/>
        <w:ind w:firstLine="709"/>
        <w:rPr/>
      </w:pPr>
      <w:r>
        <w:rPr>
          <w:rFonts w:cs="Times New Roman"/>
        </w:rPr>
        <w:t>продукции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Изучив динамику и выполнение плана по выпуску и реализации продукции, необходимо установить факторы изменения ее объем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озможны два варианта методики анализа реализации продук</w:t>
        <w:softHyphen/>
        <w:t>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Если выручка на предприятии определяется по отгрузке готовой продукции, то баланс продукции будет иметь следующий вид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Cs/>
          <w:color w:val="000000"/>
          <w:szCs w:val="28"/>
        </w:rPr>
        <w:t>ГП</w:t>
      </w:r>
      <w:r>
        <w:rPr>
          <w:bCs/>
          <w:color w:val="000000"/>
          <w:szCs w:val="28"/>
          <w:vertAlign w:val="subscript"/>
        </w:rPr>
        <w:t>н</w:t>
      </w:r>
      <w:r>
        <w:rPr>
          <w:bCs/>
          <w:color w:val="000000"/>
          <w:szCs w:val="28"/>
        </w:rPr>
        <w:t xml:space="preserve"> + ВП = </w:t>
      </w:r>
      <w:r>
        <w:rPr>
          <w:bCs/>
          <w:smallCaps/>
          <w:color w:val="000000"/>
          <w:szCs w:val="28"/>
        </w:rPr>
        <w:t>РП + ГП</w:t>
      </w:r>
      <w:r>
        <w:rPr>
          <w:bCs/>
          <w:color w:val="000000"/>
          <w:szCs w:val="28"/>
          <w:vertAlign w:val="subscript"/>
        </w:rPr>
        <w:t>к</w:t>
      </w:r>
      <w:r>
        <w:rPr>
          <w:bCs/>
          <w:color w:val="000000"/>
          <w:szCs w:val="28"/>
        </w:rPr>
        <w:t>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Отсюда   РП = ГП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+ ВП – ГП</w:t>
      </w:r>
      <w:r>
        <w:rPr>
          <w:color w:val="000000"/>
          <w:szCs w:val="28"/>
          <w:vertAlign w:val="subscript"/>
        </w:rPr>
        <w:t>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Если выручка определяется после оплаты отгруженной продук</w:t>
        <w:softHyphen/>
        <w:t>ции, то баланс можно записать таким образом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ГП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+ ВП + ОТ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= РП + ОТ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+ ГП</w:t>
      </w:r>
      <w:r>
        <w:rPr>
          <w:color w:val="000000"/>
          <w:szCs w:val="28"/>
          <w:vertAlign w:val="subscript"/>
        </w:rPr>
        <w:t>к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Отсюда</w:t>
      </w:r>
      <w:r>
        <w:rPr>
          <w:szCs w:val="28"/>
        </w:rPr>
        <w:t xml:space="preserve">    </w:t>
      </w:r>
      <w:r>
        <w:rPr>
          <w:color w:val="000000"/>
          <w:szCs w:val="28"/>
        </w:rPr>
        <w:t>РП = ГП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+ ВП + ОТ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 – ОТ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– ГП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где ГП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>, ГП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– соответственно остатки готовой продукции на складах на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                    </w:t>
      </w:r>
      <w:r>
        <w:rPr>
          <w:color w:val="000000"/>
          <w:szCs w:val="28"/>
        </w:rPr>
        <w:t>начало и конец период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Cs/>
          <w:color w:val="000000"/>
          <w:szCs w:val="28"/>
        </w:rPr>
        <w:t xml:space="preserve">      </w:t>
      </w:r>
      <w:r>
        <w:rPr>
          <w:bCs/>
          <w:color w:val="000000"/>
          <w:szCs w:val="28"/>
        </w:rPr>
        <w:t xml:space="preserve">ВП </w:t>
      </w:r>
      <w:r>
        <w:rPr>
          <w:color w:val="000000"/>
          <w:szCs w:val="28"/>
        </w:rPr>
        <w:t>–  стоимость выпуска продукции в отчетном пери</w:t>
        <w:softHyphen/>
        <w:t>оде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Cs/>
          <w:color w:val="000000"/>
          <w:szCs w:val="28"/>
        </w:rPr>
        <w:t xml:space="preserve">      </w:t>
      </w:r>
      <w:r>
        <w:rPr>
          <w:bCs/>
          <w:color w:val="000000"/>
          <w:szCs w:val="28"/>
        </w:rPr>
        <w:t>РП</w:t>
      </w:r>
      <w:r>
        <w:rPr>
          <w:color w:val="000000"/>
          <w:szCs w:val="28"/>
        </w:rPr>
        <w:t xml:space="preserve"> –  объем реализации продукции за отчетный период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ОТ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>, ОТ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– остатки отгруженной продукции на начало </w:t>
      </w:r>
      <w:r>
        <w:rPr>
          <w:bCs/>
          <w:color w:val="000000"/>
          <w:szCs w:val="28"/>
        </w:rPr>
        <w:t>и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ко</w:t>
        <w:softHyphen/>
        <w:t>нец период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Расчет влияния данных факторов на объем реализации продук</w:t>
        <w:softHyphen/>
        <w:t>ции производится сравнением фактических уровней факторных показателей с базовыми данными и вычислением абсолютных и относительных приростов каждого из них. Для изучения влияния этих факторов анализируется баланс продук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Особое внимание уделяется изучению влияния факторов, оп</w:t>
        <w:softHyphen/>
        <w:t>ределяющих объем производства и реализации продукции. Их можно объединить в три группы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Cs/>
          <w:color w:val="000000"/>
          <w:szCs w:val="28"/>
        </w:rPr>
        <w:t>1)</w:t>
      </w:r>
      <w:r>
        <w:rPr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>обеспеченность предприятия трудовыми ресурсами и эффек</w:t>
        <w:softHyphen/>
        <w:t>тивность их использования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П = ЧР × ГВ;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РП = ЧР × ГВ × Дв,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где ЧР – среднесписочная численность работников предпри</w:t>
        <w:softHyphen/>
        <w:t>ятия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ГВ – среднегодовая выработка продукции одним работни</w:t>
        <w:softHyphen/>
        <w:t>ком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Дв – доля реализованной продукции в объеме выпущенной продукции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отчетного период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2) </w:t>
      </w:r>
      <w:r>
        <w:rPr>
          <w:bCs/>
          <w:iCs/>
          <w:color w:val="000000"/>
          <w:szCs w:val="28"/>
        </w:rPr>
        <w:t>обеспеченность предприятия основными средствами и эффек</w:t>
        <w:softHyphen/>
        <w:t>тивность их использования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П = ОС × ФО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РП = ОС × ФО × Дв,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где ОС – среднегодовая сумма основных средств предприятия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ФО – фондоотдача основных средств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Cs/>
          <w:color w:val="000000"/>
          <w:szCs w:val="28"/>
        </w:rPr>
        <w:t xml:space="preserve">3) </w:t>
      </w:r>
      <w:r>
        <w:rPr>
          <w:bCs/>
          <w:iCs/>
          <w:color w:val="000000"/>
          <w:szCs w:val="28"/>
        </w:rPr>
        <w:t>обеспеченность производства сырьем и материалами и эффек</w:t>
        <w:softHyphen/>
        <w:t>тивность их использования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П = МЗ × МО;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РП = МЗ × МО × Дв,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где МЗ – сумма потребленных материальных запасов для произ</w:t>
        <w:softHyphen/>
        <w:t xml:space="preserve">водства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          </w:t>
      </w:r>
      <w:r>
        <w:rPr>
          <w:color w:val="000000"/>
          <w:szCs w:val="28"/>
        </w:rPr>
        <w:t>продукци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МО – материалоотдача (производство продукции на рубль</w:t>
      </w:r>
      <w:r>
        <w:rPr>
          <w:szCs w:val="28"/>
        </w:rPr>
        <w:t xml:space="preserve"> </w:t>
      </w:r>
      <w:r>
        <w:rPr>
          <w:color w:val="000000"/>
          <w:szCs w:val="28"/>
        </w:rPr>
        <w:t>материаль-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          </w:t>
      </w:r>
      <w:r>
        <w:rPr>
          <w:color w:val="000000"/>
          <w:szCs w:val="28"/>
        </w:rPr>
        <w:t>ных затрат)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лияние данных факторов на объем выпуска и реализации про</w:t>
        <w:softHyphen/>
        <w:t>дукции можно рассчитать, используя один из приемов детермини</w:t>
        <w:softHyphen/>
        <w:t>рованного факторного анализ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После этого необходимо более детально проанализировать ис</w:t>
        <w:softHyphen/>
        <w:t>пользование трудовых ресурсов, средств труда и предметов труда на предприятии.</w:t>
      </w:r>
      <w:r>
        <w:br w:type="page"/>
      </w:r>
    </w:p>
    <w:p>
      <w:pPr>
        <w:pStyle w:val="Heading1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ЗАКЛЮЧ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Cs w:val="28"/>
        </w:rPr>
        <w:t>В ходе данной курсовой работы были изучены теоретические основы, методики организации учета и анализа готовой продукции на производственных предприятиях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 xml:space="preserve">В первой части были даны понятия готовой продукции. </w:t>
      </w:r>
      <w:r>
        <w:rPr>
          <w:color w:val="000000"/>
          <w:szCs w:val="28"/>
        </w:rPr>
        <w:t>Готовая продукция – это изделия и продукты, прошедшие все стадии технологической обработки, соответствующие действую</w:t>
        <w:softHyphen/>
        <w:t>щим стандартам, утвержденным техническим условиям, принятые техническим контролем организации и отвечающие требованиям заказчика.</w:t>
      </w:r>
      <w:r>
        <w:rPr>
          <w:szCs w:val="28"/>
        </w:rPr>
        <w:t xml:space="preserve"> Готовая продукция является частью материально-производственных запасов, предназначенных для продажи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szCs w:val="28"/>
        </w:rPr>
        <w:t xml:space="preserve">Также была дана оценка готовой продукции. </w:t>
      </w:r>
      <w:r>
        <w:rPr>
          <w:color w:val="000000"/>
          <w:szCs w:val="28"/>
        </w:rPr>
        <w:t>В качестве учетных цен на готовую продукцию могут применяться:</w:t>
      </w:r>
      <w:r>
        <w:rPr>
          <w:szCs w:val="28"/>
        </w:rPr>
        <w:t xml:space="preserve"> </w:t>
      </w:r>
      <w:r>
        <w:rPr>
          <w:color w:val="000000"/>
          <w:szCs w:val="28"/>
        </w:rPr>
        <w:t>фактическая производственная себестоимость (полная и неполная); нормативная себестоимость (полная и неполная);</w:t>
      </w:r>
      <w:r>
        <w:rPr>
          <w:szCs w:val="28"/>
        </w:rPr>
        <w:t xml:space="preserve"> </w:t>
      </w:r>
      <w:r>
        <w:rPr>
          <w:color w:val="000000"/>
          <w:szCs w:val="28"/>
        </w:rPr>
        <w:t>договорные цены и другие виды цен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Были сформулированы задачи учета и анализа, а также источники информации для анализа готовой продук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 второй части было рассмотрено документальное оформление и учет выпуска и реализации готовой продукции, а также отчетность материально ответственных лиц. </w:t>
      </w:r>
      <w:r>
        <w:rPr>
          <w:color w:val="000000"/>
          <w:szCs w:val="28"/>
        </w:rPr>
        <w:t>Для учета наличия и движения готовой продукции предназна</w:t>
        <w:softHyphen/>
        <w:t>чен активный сч. 43 «Готовая продукция».</w:t>
      </w:r>
    </w:p>
    <w:p>
      <w:pPr>
        <w:pStyle w:val="Normal"/>
        <w:rPr>
          <w:szCs w:val="28"/>
        </w:rPr>
      </w:pPr>
      <w:r>
        <w:rPr>
          <w:szCs w:val="28"/>
        </w:rPr>
        <w:t>В третьей части был проведен экономический анализ производства и реализации готовой продукции. По результатам анализа можно сделать следующие выводы: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color w:val="000000"/>
          <w:szCs w:val="28"/>
        </w:rPr>
        <w:t>Анализ начинается с изучения динамики выпуска и реализации продукции, расчета базисных и цепных темпов роста и прироста.</w:t>
      </w:r>
    </w:p>
    <w:p>
      <w:pPr>
        <w:pStyle w:val="Normal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pacing w:val="-4"/>
          <w:szCs w:val="28"/>
        </w:rPr>
        <w:t>Большое влияние на результаты хозяйственной деятельности оказывают ассортимент (номенклатура) и структура производства и реализации продукц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pacing w:val="-4"/>
          <w:szCs w:val="28"/>
        </w:rPr>
        <w:t xml:space="preserve">– </w:t>
      </w:r>
      <w:r>
        <w:rPr>
          <w:color w:val="000000"/>
          <w:szCs w:val="28"/>
        </w:rPr>
        <w:t>Влияние структуры реали</w:t>
        <w:softHyphen/>
        <w:t>зованной продукции на сумму выручки, трудоемкость, материало</w:t>
        <w:softHyphen/>
        <w:t>емкость, общую сумму затрат, прибыль, рентабельность и другие экономические показатели позволяет комплексно, всесторонне оценить эффективность ассортиментной и структурной политики предприятия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ажным показателем деятельности промышленных предпри</w:t>
        <w:softHyphen/>
        <w:t>ятий является качество продукции. Его повышение – одна из форм конкурентной борьбы, завоевания и удержания позиций на рынке. Высокий уровень качества продукции способствует повышению спроса на продукцию и увеличению суммы прибыли за счет не только объема продаж, но и более высоких цен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т рынков сбыта зависят объем продаж, средний уровень цен, выручка от реализации продукции, сумма полученной прибыли и т.д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Важное направление повышения конкурентоспособности про</w:t>
        <w:softHyphen/>
        <w:t>дукции – совершенствование организации торговли, сервисного обслуживания покупателей, рекламы продукции, которые являют</w:t>
        <w:softHyphen/>
        <w:t>ся мощными инструментами стимулирования спрос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color w:val="000000"/>
          <w:szCs w:val="28"/>
        </w:rPr>
        <w:t>Ритмичная работа предприятия является основным условием своевременно</w:t>
        <w:softHyphen/>
        <w:t>го выпуска и реализации продукции.</w:t>
      </w:r>
      <w:r>
        <w:br w:type="page"/>
      </w:r>
    </w:p>
    <w:p>
      <w:pPr>
        <w:pStyle w:val="Heading1"/>
        <w:spacing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СПИСОК ЛИТЕРАТУРЫ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бухгалтерском учете. Федеральный закон от 21.11.1996г. № 129-ФЗ. М.,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8"/>
        </w:rPr>
        <w:t>План счетов бухгалтерского учета финансово-хозяйственной деятельности организаций и инструкция по его применению. Утверждены приказом Минфина России от 31.10.200г. № 94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Артеменко В.Г. Финансовый анализ, Москва-Новосибирск: Дело и Сервис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Астахов В.П. Бухгалтерский (Финансовый) учет, М.: Мирт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Белов А.А., Белов А.Н. Бухгалтерский учет, М.: Эксмо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8"/>
        </w:rPr>
        <w:t>Гетьман В.Г. Финансовый учет, М.: Финансы и статистика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Ефимова О.В. Финансовый анализ, М.: Бух.учет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8"/>
        </w:rPr>
        <w:t>Козлова Е.П. Бухгалтерский учет в организациях, М.: Финансы и статистика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8"/>
        </w:rPr>
        <w:t>Кондраков Н.П. Бухгалтерский учет, М.: ИНФРА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Пястолов С.М. Анализ финансово-хозяйственной деятельности, М.: академия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Савицкая Г.В. Экономический анализ, М.: Новое знание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8"/>
        </w:rPr>
        <w:t>Тумасян Р.З. Бухгалтерский учет, М.: ОМЕГА-Л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8"/>
        </w:rPr>
        <w:t>Хотинская Г.И., Харитонова Г.В. Анализ хозяйственной деятельности предприятия, М.: Финансы и статистика, 2002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hanging="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hanging="0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0:00Z</dcterms:created>
  <dc:creator>Krug</dc:creator>
  <dc:description/>
  <cp:keywords/>
  <dc:language>en-US</dc:language>
  <cp:lastModifiedBy>SYSTEM</cp:lastModifiedBy>
  <cp:lastPrinted>2007-03-11T13:39:00Z</cp:lastPrinted>
  <dcterms:modified xsi:type="dcterms:W3CDTF">2011-09-26T11:10:00Z</dcterms:modified>
  <cp:revision>2</cp:revision>
  <dc:subject/>
  <dc:title>ВВЕДЕНИЕ</dc:title>
</cp:coreProperties>
</file>