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ЛА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рядок списания сезонных ши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еменная эксплуатация ши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оговый учет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ины как объект классификации ОС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ние расход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врат сезонных шин на склад</w:t>
      </w:r>
      <w:r>
        <w:br w:type="page"/>
      </w:r>
    </w:p>
    <w:p>
      <w:pPr>
        <w:pStyle w:val="ConsPlusTitle"/>
        <w:widowControl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ЕТ АВТОМОБИЛЬНЫХ ШИН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новным документом, регламентирующим обслуживание и эксплуатацию шин, являются Правила эксплуатации автомобильных шин АЭ 001-04, утвержденные Распоряжением Минтранса России от 21.01.2004 N АК-9-р (далее - Правила), их выполнение является обязательным для всех владельцев транспорт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83 Правил на каждую шину, установленную на автомобиль (новую, восстановленную или с углубленным рисунком протектора) при его комплектации или во время эксплуатации, заводится карточка учета ее работы по форме, указанной в Приложении N 12. Карточка ведется до выхода шины из стро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мобильные шины имеют свой ресурс пробега, после которого подлежат замене. При достижении нормы эксплуатационного пробега они снимаются с эксплуатации (изношенные шины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ются следующие варианты эксплуатации автомобильных шин. Во-первых, на машине могут быть установлены "всесезонные" шины, которые меняются только в случае полного износа или порчи (т.е. происходит замена изношенных шин). Во-вторых, шины на автомобиле можно менять по принципу "зима - лето", т.е. периодически заменять "летнюю" резину на "зимнюю" (далее - сезонные шины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зонные шины, в случае если они могут быть применены (не достигли нормы эксплуатационного пробега), не подлежат снятию с эксплуатацию (п. 88 Правил). Другими словами, в данной ситуации неправомерно говорить о замене изношенных шин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ины и автомобиль - единый инвентарный объект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кт основных средств как актив, принимаемый к учету, помимо требований, предъявляемых к нему ПБУ 6/01 (будут рассмотрены ниже), должен быть в первую очередь средством, а не предметом труда (п. 46 Положения по ведению бухгалтерского учета и бухгалтерской отчетности в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6 ПБУ 6/01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, предназначенный для выполнения определенных самостоятельных функ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этом в Методических указаниях по бухгалтерскому учету основных средств, утвержденных Приказом Минфина России от 13.10.2003 N 91н, в качестве примера формирования инвентарного объекта основных средств приведен следующий: "Подвижной состав автомобильного транспорта (автомобили всех марок и типов, автомобили-тягачи, трейлеры, прицепы, полуприцепы всех видов и назначений, мотоциклы и мотороллеры) - в инвентарный объект по указанной группе включаются все относящиеся к нему приспособления и принадлежности. В стоимость автомобиля включается стоимость запасного колеса с покрышкой, камерой и ободной лентой, а также комплекта инструментов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в Плане счетов к счету 10 "Материалы" отмечено, что автомобильные шины (покрышка, камера и ободная лента), находящиеся на колесах и в запасе при транспортном средстве, включаемые в его первоначальную стоимость, учитываются в составе основ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автомобиль с автомобильными шинами на колесах (и в запасе) является единым инвентарным объект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КОФ отсутствует такой объект, как автомобильные ши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учетом изложенного можно говорить о том, что при приобретении автомобиля шины (на колесах и в запасе) в совокупности со всеми прочими деталями автомобиля следует учитывать как единый инвентарный объект - автомобиль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пасные части - МПЗ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дальнейшем приобретении шин отдельно от автомобиля (т.е. после постановки автомобиля на учет в качестве объекта основных средств) возникает вопрос, к какому виду активов отнести такие шины: к основным средствам или же к материально-производственным запасам (МПЗ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формальном прочтении ПБУ 6/01 и ПБУ 5/01 можно говорить о том, что одним из критериев разделения средств труда на основные средства и МПЗ является срок службы (менее 12 месяцев - МПЗ, более 12 месяцев - основные средства). Поэтому активы, не являющиеся предметом труда и сроком службы более 12 месяцев, являются основными средств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месте с тем такие активы, например, как запасные части, могут иметь срок службы, значительно превышающий 12 месяцев, и исходя из положений ПБУ 6/01 и ПБУ 5/01 их следует признавать объектами основных средств. При этом в большинстве случаев запасные части используются при ремонте объектов основных средств и их основное предназначение - заменить соответствующую деталь. В соответствии с п. 27 ПБУ 6/01 затраты на восстановление объекта основных средств отражаются в бухгалтерском учете отчетного периода, к которому они относя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если запасные части при ремонте заменяют деталь существующего инвентарного объекта основных средств, то в силу п. 27 ПБУ 6/01 они не могут быть квалифицированы как новый инвентарный объект основных средств, поскольку подлежат списанию на затраты в том отчетном периоде, когда был произведен ремон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так, запасные части, которые предназначены для ремонта объектов основных средств, которые в свою очередь учтены как инвентарный объект со всеми приспособлениями и принадлежностями или как обособленный комплекс конструктивно сочлененных предметов (т.е. когда в ремонтируемый объект уже изначально была включена деталь, которая подлежит замене в процессе ремонта), следует квалифицировать как МПЗ независимо от срока их полезного исполь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им ситуацию, при которой автомобили были приняты к учету как единый инвентарный объект с учетом всех принадлежностей, в том числе и с автомобильными шинами. При этом возможны следующие варианты такой замен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) замена изношенных "всесезонных" шин (т.е. сезонные шины не используются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) замена изношенных сезонных шин (т.е. когда, например, летом происходит замена изношенных летних шин на новые летние (аналогично зимой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) замена летних шин на зимние и наоборо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ет отметить, что замену изношенных шин на новые (вариант 1 и 2) можно рассматривать как ремонт основного средства (замена изношенной детали на новую), а замену летних шин на зимние и наоборот уже квалифицировать как ремонт было бы неправомерно, поскольку не происходит замены изношенных дета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однозначно можно сказать, что в случае замены шин по вариантам 1 и 2 автомобильные шины являются запасными частями, которые были использованы при ремонте и согласно п. 27 ПБУ 6/01 могут быть признаны затратами, связанными с ремонтом основных средств и соответственно отражаться в бухгалтерском учете отчетного периода, к которому относятся. Другими словами, такие автомобильные шины не могут быть приняты к учету как самостоятельный инвентарный объект, т.е. они подлежат включению в состав МПЗ (в том числе и если срок их службы более 12 месяцев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мобильные шины, которые устанавливаются на автомобиль взамен изношенных (варианты 1 и 2), подлежат списанию со счета 10 "Материалы" на соответствующие счета затрат в момент их установки на автомобиль (п. 27 ПБУ 6/01)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езонная замена шин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иболее неурегулированным вопросом является учет операций, связанных с заменой летних шин на зимние и наоборот (вариант 3). В данном случае не происходит замены изношенных шин и соответственно признать такую замену ремонтом уже неправомерно. Каким же образом следует квалифицировать эту операцию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такой ситуации самостоятельный инвентарный объект не приобретается, поскольку изначально автомобиль в совокупности с шинами был учтен как единый инвентарный объек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данную операцию можно учесть или как частичную ликвидацию (например, демонтаж летних шин) и затем дооборудование (монтаж зимних шин), или как содержание объекта основ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смотрим вариант с частичной ликвидацией и дооборудован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ервую очередь следует отметить, что в нормативных документах по бухгалтерскому учету нет четкого определения понятий частичной ликвидации и дооборудования. Вместе с тем НК РФ к работам по дооборудованию объекта основных средств относит работы, вызванные изменением технологического или служебного назначения оборудования, здания, сооружения или иного объекта амортизируемых основных средств, повышенными нагрузками и (или) другими новыми качествами (п. 2 ст. 257 НК РФ). По мнению автора, данное определение работ по дооборудованию вполне можно применять и для целей бухгалтерского учета. В рассматриваемой ситуации установка сезонных шин не приводит к изменению технологического или служебного назначения автомобиля, он по-прежнему будет выполнять те же функции, что и до установки сезонных ши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касается возможности квалификации демонтажа (снятия) сезонных шин как частичной ликвидации, можно сказать следующее. В соответствии с п. 29 ПБУ 6/01 частичная ликвидация объекта основных средств признается его выбытием. Соответственно частичную ликвидацию объекта основных средств можно рассматривать как частичное выбытие основного средства, а выбытие в рамках ПБУ 6/01 не предполагает замены. При выбытии объект основных средств списывается с учета, и его замена на аналогичный объект рассматривается как приобретение нов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частичная ликвидация может осуществляться только если демонтируется часть объекта без дальнейшей замены и изменения функциональной принадлежности объекта. В противном случае речь должна идти о реконструкции или модернизации. Таким образом, замена сезонных шин не относится к частичной ликвидации и дооборудованию основного средства, она является операцией по содержанию объекта основ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, в соответствии с п. 66 Методических указаний по бухгалтерскому учету основных средств содержание объекта основных средств осуществляется с целью поддержания эксплуатационных свойств указанного объекта посредством его технического осмотра и поддержания в рабочем состоянии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7 Правил зимний рисунок протектора шин специально разработан для эксплуатации шин на обледенелых и заснеженных дорогах. При этом использование летних шин в зимних условиях абсолютно недопустимо. В свою очередь зимние шины, установленные на колесах машины в летнее время, также могут привести к аварийной ситуации, поскольку по сравнению с летними снижают курсовую устойчивость и управляемость, комфортабельность и тормозные качества автомоби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мена зимних шин на летние и наоборот является необходимым условием для поддержания эксплуатационных свойств автомобиля. Поэтому ее нужно рассматривать как операцию, связанные с содержанием автомобил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73 Методических указаний по бухгалтерскому учету основных средств затраты на содержание объекта основных средств (технический осмотр, поддержание в рабочем состоянии) включаются в затраты на обслуживание производственного процесса и отражаются по дебету счетов учета затрат на производство (расходов на продажу) в корреспонденции с кредитом счетов учета произведенных затра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замену сезонных шин (неизношенных) следует рассматривать как операцию, связанную с содержанием автомобилей, а приобретаемые автомобильные сезонные шины учитывать как МПЗ на счете 10 "Материалы" независимо от срока их службы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рядок списания сезонных шин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кольку замену сезонных шин неправомерно рассматривать как ремонт, то и воспользоваться п. 27 ПБУ 6/01 (о порядке признания затрат в случае ремонта ОС) в данной ситуации нет осн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их-либо специальных положений, касающихся порядка списания стоимости сезонных шин, в нормативных документах по бухгалтерскому учету, регулирующих порядок учета МПЗ, не содержи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93 Методических указаний по бухгалтерскому учету материально-производственных запасов, утвержденных Приказом Минфина России от 28.12.2001 N 119н, по мере отпуска материалов со складов они списываются со счетов учета затрат на производство. Учитывая данный порядок признания в расходах МПЗ, на счете 10 "Материалы" не могут числиться активы, которые находятся в эксплуатации. Исключением в данном случае являются такие актив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ый инструмент и специальные приспособ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ое оборудовани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ециальная одеж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если обратиться к ПБУ 10/99 "Расходы организации", то все условия для признания стоимости шин в расходах, предусмотренные п. 16 ПБУ 10/99, выполняются в момент установки шин на автомобил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овательно, можно говорить о том, что стоимость сезонных шин в момент их установки на автомобиль (в случае замены по принципу "зима-лето") подлежит списанию на счета затрат со счета 10 "Материалы" в общеустановленном порядке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ременная эксплуатация шин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им образом следует отражать операции по оприходованию сезонных шин, которые были сняты с автомобиля по причине наступления нового сезона и не достигли нормы эксплуатационного пробега?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ерацию, когда МПЗ (шины) вводятся в эксплуатацию и используются (эксплуатируются) в производстве с определенными перерывами, можно охарактеризовать как временная эксплуатац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ет отметить, что ПБУ 5/01 и Методическими указаниями по бухгалтерскому учету материально-производственных запасов не предусмотрен порядок отражения таких опер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ормально к ним следует применять общий порядок, т.е. стоимость МПЗ, переданных во временную эксплуатацию, подлежит списанию на счета затрат со счета 10 "Материалы" единовременно в момент отпуска в производство (ввода в эксплуатацию) и в дальнейшем внеэксплуатационный период не корректируе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Инструкции к Плану счетов указано следующее: "На субсчете 10-5 "Запасные части" учитывается наличие и движение приобретенных или изготовленных для нужд основной деятельности запасных частей, предназначенных для производства ремонтов, замены изношенных частей машин, оборудования, транспортных средств и т.п., а также автомобильных шин в запасе и обороте...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никает вопрос: каким образом его следует организовать, чтобы не нарушить требования нормативных документов по бухгалтерскому учету, регулирующих порядок учета МПЗ. Чаще всего факт снятия с автомобиля сезонных шин рассматривают следующим образо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бо как отходы, образующиеся в подразделениях организации и стоимость которых в соответствии с п. 111 Методических указаний по бухгалтерскому учету материально-производственных запасов относится в уменьшение стоимости материалов, отпущенных в производств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квалифицировать снятые с автомобиля шины (которые не достигли норматива эксплуатационного пробега) для замены их на соответствующие сезонные как отходы производства оснований нет. Так, в соответствии с Федеральным законом от 24.06.1998 N 89-ФЗ "Об отходах производства и потребления" под отходами производства и потребления понимаются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 В рассматриваемом случае снятые с автомобиля сезонные шины, которые в последующем будут установлены на автомобиль (при наступлении соответствующего сезона), не являются остатками, которые образовались в процессе производства, а также неправомерно было бы говорить о том, что они утратили свои потребительские свойства (пока шины не достигнут нормативного пробега, в соответствии с Правилами они не подлежат снятию с эксплуатации). Кроме того, в соответствии с федеральным классификационным каталогом отходов, утвержденным Приказом МПР России от 02.12.2002 N 786, к отходам относятся только отработанные шин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бо как возврат подразделениями организации на склад неиспользованных материалов, стоимость которых в случае их списания в производство в соответствии с п. 112 Методических указаний по бухгалтерскому учету материально-производственных запасов подлежит отнесению на уменьшение соответствующих затра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шины, которые были установлены на автомобиль и снимаемые с него по причине наступления очередного сезона, не могут быть квалифицированы как неиспользованные, поскольку они эксплуатировалис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ногие организации списывают автомобильные шины со счета 10 "Материалы" на счета учета затрат по мере того, как шины достигнут нормативного эксплуатационного пробега (это касается также шин, устанавливаемых взамен изношенных). В целом данный метод имеет право на существование, поскольку он все-таки обеспечивает порядок учета автомобильных шин, предусмотренный Планом сче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оме того, в соответствии с п. 8 ПБУ 1/98 "Учетная политика организации" если по конкретному вопросу в нормативных документах не установлены способы ведения бухгалтерского учета,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читывая специфику операций по замене сезонных шин, которая отличается от предусмотренного нормативными документами по бухгалтерскому учету МПЗ понятия "отпуск материалов в производство", поскольку предполагает временную эксплуатацию материалов, организация в соответствии с п. 8 ПБУ 1/98 вправе самостоятельно разработать порядок учета автомобильных шин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оговый учет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целей налогового учета, так же как и для целей бухгалтерского, основополагающим является вопрос о квалификации автомобильных шин с точки зрения приобретаемого актива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ины как объект классификации ОС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п. 1 ст. 256 НК РФ: "Амортизируемым имуществом в целях настоящей главы признаются имущество, результаты интеллектуальной деятельности и иные объекты интеллектуальной собственности, которые находятся у налогоплательщика на праве собственности (если иное не предусмотрено настоящей главой), используются им для извлечения дохода и стоимость которых погашается путем начисления амортизации. Амортизируемым имуществом признается имущество со сроком полезного использования более 12 месяцев и первоначальной стоимостью более 10 000 рублей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этом под основными средствами в целях исчисления налога на прибыль понимается часть имущества, используемого в качестве средств труда для производства и реализации товаров (выполнения работ, оказания услуг) или для управления организацией (п. 1 ст. 257 Н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гласно ст. 258 НК РФ амортизируемое имущество распределяется по амортизационным группам в соответствии со сроками его полезного использования. Срок полезного использования определяется налогоплательщиком самостоятельно на дату ввода в эксплуатацию объекта амортизируемого имущества в соответствии с положениями ст. 258 НК РФ и с учетом Классификации основных средств, утверждаемой Прави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ет отметить, что Классификация основных средств, включаемых в амортизационные группы, утвержденная Постановлением Правительства Российской Федерации от 01.01.2002 N 1, разработана на основании Общероссийского классификатора основных фондов ОК 013-94 (ОКОФ). А в соответствии с ОКОФ объектом классификации основных фондов - транспортных средств является объект со всеми приспособлениями и принадлежностями к нему, в том числе и с автомобильными шинами. В ОКОФ отсутствует отдельно такой объект основных фондов, как автомобильные шин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тличие от ПБУ 6/01 НК РФ не содержит такое понятие единицы учета основных средств, как отдельный конструктивно обособленный предмет, предназначенный для выполнения определенных самостоятельных функций. В связи с чем, учитывая, что объектом классификации основных фондов в соответствии с ОКОФ является автомобиль с автомобильными шинами, автомобильные шины не могут рассматриваться для целей налогового учета как самостоятельный объект основ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основании изложенного автомобильные шины, приобретаемые для целей замены изношенных шин или для замены шин в зависимости от сезона эксплуатации, в целях исчисления налога на прибыль не могут быть квалифицированы как объекты основных средств, даже если срок их службы более 12 месяцев и стоимость превышает 10 000 руб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знание расходов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ходы по приобретению автомобильных шин следует квалифицировать как расходы, связанные с производством и реализацией, а именно на основании пп. 2 п. 1 ст. 253 НК РФ как "расходы на содержание и эксплуатацию, ремонт и техническое обслуживание основных средств и иного имущества, а также на поддержание их в исправном (актуальном) состоянии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происходит замена изношенных шин, то расходы квалифицируют как ремонт основных средств (автомобиля) и признают их для целей исчисления налога на прибыль в порядке, предусмотренном п. 1 ст. 260 НК РФ, в том отчетном (налоговом) периоде, в котором они были осуществлены, в размере фактических затрат (за исключением случаев создания резерва предстоящих расходов на ремонт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происходит сезонная замена шин, то расходы организации можно рассматривать как расходы на содержание и эксплуатацию основных средств и учитывать их как материальные расходы по пп. 2 п. 1 ст. 254 НК РФ: "на приобретение материалов, используемых: &lt;...&gt; на другие производственные и хозяйственные нужды (проведение испытаний, контроля, содержание, эксплуатацию основных средств и иные подобные цели)". Датой осуществления материальных расходов в части материалов признается дата их передачи в производство (п. 2 ст. 272 Н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стоимость автомобильных шин в случае сезонной замены подлежит признанию в расходах в момент их установки на автомобил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ходы, связанные с приобретением автомобильных шин, следует квалифицировать как расходы, связанные с ремонтом автомобилей (в случае замены изношенных шин), или как расходы, связанные с содержанием и эксплуатацией автомобилей (в случае замены неизношенных сезонных шин). Стоимость автомобильных шин подлежит признанию в расходах в момент их установки на автомобиль.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зврат сезонных шин на склад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логовые органы передачу на склад неизношенных сезонных шин (после их снятия с автомобиля) квалифицируют как получение возвратных отходов (п. 6 ст. 254 НК РФ). Это приводит к тому, что на полученные при возврате сезонные шины на склад необходимо уменьшить материальные расходы в порядке, предусмотренном п. 6 ст. 254 НК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шины, возвращаемые на склад после сезонной эксплуатации, не соответствуют определению возвратных отходов, данному в п. 6 ст. 254 НК РФ, где указано также, что не относятся к возвратным отходам остатки материально-производственных запасов, которые в соответствии с технологическим процессом передаются в другие подразделения в качестве полноценного сырья (материалов) для производства других видов товаров (работ, услуг), а также попутная (сопряженная) продукция, получаемая в результате осуществления технологического процесса". Важно в данном случае то, что остатки не могут быть признаны возвратными отходами в целях налогообложения, если они могут быть использованы в качестве полноценных материалов для производства других товаров (работ, услуг). Так, для возвратных отходов характерны следующие признак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то остатки сырья (материалов), полуфабрикатов, теплоносителей и других материальных ресурс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ни образовались в процессе производства товаров (выполнения работ, оказания услуг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ни частично утратили потребительские качества исходных ресурсов (химические или физические свойств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пользуются с повышенными расходами (пониженным выходом продукции) или не по прямому назнач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можно подразумевать под остатками? Если обратиться к толковому словарю русского языка, то главной характеристикой остатков является их остаточное происхождение. Их можно классифицировать следующим образо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статки, которые образовались в процессе производства (например, металлическая стружка при резке металла). Другими словами, остатки не могут быть полноценным сырьем (материалом) для производства данного вида товаров (работ, услуг), а учитывая положения п. 6 ст. 254 НК РФ, и полноценным сырьем (материалом) для производства другого вида товаров (работ, услуг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еизрасходованные ресурсы, которые предназначались для производства чего-либо, но не были использованы (остались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рядок учета для целей налогообложения остатков - неизрасходованных ресурсов, регулируется п. 5 ст. 254 НК РФ: "Сумма материальных расходов текущего месяца уменьшается на стоимость остатков материально-производственных запасов, переданных в производство, но не использованных в производстве на конец месяца. Оценка таких материально-производственных запасов должна соответствовать их оценке при списании", а не п. 6 ст. 254 НК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аким образом, в целях применения п. 6 ст. 254 НК РФ следует рассматривать только остатки, которые образовались в процессе производ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мнению автора, снятые с автомобиля сезонные шины (которые в следующий сезон опять будут установлены на автомобиль), не обладают рядом предусмотренных п. 6 ст. 254 НК РФ признаков возвратных отходо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таких шин под участием в производственном процессе следует понимать время, в течение которого они подлежат эксплуатации до достижения нормативного пробег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отношении указанных шин также не выполняется и условие о том, что при последующей установке на автомобиль они будут использоваться с повышенными расходами (пониженным выходом продукции), поскольку их установка в последующие сезоны не приведет к появлению дополнительных затрат (а также не будет сопряжена и с пониженным выходом продукции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ины в качестве "полноценного материала" могут быть использованы в производстве товаров (работ, услуг)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Литература:</w:t>
      </w:r>
    </w:p>
    <w:p>
      <w:pPr>
        <w:pStyle w:val="ConsPlusNormal"/>
        <w:spacing w:lineRule="auto" w:line="360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spacing w:lineRule="auto" w:line="360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иглиц Дж.Ю. Экономика государственного сектора. Пер. с англ. М.: ИНФРА-М, 2006.</w:t>
      </w:r>
    </w:p>
    <w:p>
      <w:pPr>
        <w:pStyle w:val="ConsPlusNormal"/>
        <w:spacing w:lineRule="auto" w:line="360"/>
        <w:ind w:firstLine="5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инансы. Учебное пособие / Под ред. А.М. Ковалевой. М.: Финансы и статистика, 2006.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ЦФЭР, 2005</w:t>
      </w:r>
    </w:p>
    <w:p>
      <w:pPr>
        <w:pStyle w:val="ConsPlusNormal"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Шаталов С.Д. Развитие налоговой системы России: проблемы, пути решения и перспективы. М.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3:00Z</dcterms:created>
  <dc:creator>refersb</dc:creator>
  <dc:description/>
  <cp:keywords/>
  <dc:language>en-US</dc:language>
  <cp:lastModifiedBy>SYSTEM</cp:lastModifiedBy>
  <dcterms:modified xsi:type="dcterms:W3CDTF">2011-09-26T11:23:00Z</dcterms:modified>
  <cp:revision>2</cp:revision>
  <dc:subject/>
  <dc:title>ПЛАН</dc:title>
</cp:coreProperties>
</file>